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теграційній політиці та послугам для людей з інвалідністю в Україні” у серпні минулого року на базі нашого закладу відкрито Консультаційний центр (Центр раннього втручання) для сімей, в яких виховуються діти з порушеннями розвитку від 0 до 4 років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роботи в центрі відбувається за системою раннього втручання. Раннє втручання- це систематична комплексна допомога дітям з особливими потребами від народження до 4-х років, а також їх сім’ям. З метою забезпечення архітектурної доступності створено умови для безперешкодного доступу людей з інвалідністю (побудовано пандус, поручні,пристосовано кнопку виклику, встановлено табличку зі шрифтом Брайля, обладнано гігієнічну кімнату). Відремонтовано та обладнано кабінети для організації корекційних занять з дітьми. Така послуга дуже корисна у нашому місті, бо це дозволяє проводити раннє діагностування дітей та здійснювати своєчасну корекційно-розвивальну роботу щодо їх розвитку. І найголовніше: сім’я з перших днів життя дитини отримує професійну допомогу, підтримку та супровід команди спеціалістів: лікаря-педіатра, вчителя-логопеда, практичного психолога, фізичного реабілітолога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сь підхід в інклюзивному навчанні заснований на правовій основі. Якщо ми будемо робити – це із жалю і благодійності ми не зможемо отримати результати та і не маємо на це ні морального ні законного права. </w:t>
      </w:r>
    </w:p>
    <w:p>
      <w:pPr>
        <w:pStyle w:val="Default"/>
        <w:ind w:firstLine="6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онвенція ООН про права інвалідів. - Київ: Національна Асамблея інвалідів України, 2014. - С. 40. 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Увага: особлива дитина: навчання та виховання учнів у системі інклюзивної освіти: Метод. реком. – Х.: ХАНО, 2011. – 79 с. 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Школа для кожного: посібник. / Упорядник: Байда Л.Ю. – Київ, 2014.- 50 с. 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Бойчук Ю.Д. та ін. Дитина з особливими освітніми потребами: медичні та психолого-педагогічні аспекти розвитку, навчання та виховання: навч.-метод. посіб. – Х.: ХАНО, Видавництво “Точка”, 2014. – 292 с. 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Кравченко Г.Ю., Сіліна Г.О. Інклюзивна освіта в ДНЗ. – Х.: Ранок, 2014. – 176 с. 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Кукуруза А., Кравцова А. Понять другого человека, книга о детях с особенностями умственного развития. – Х.: БФ “Институт ранньего вмешательства”, 2008. – 120 с. </w:t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60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зачек Н. А. </w:t>
      </w:r>
    </w:p>
    <w:p>
      <w:pPr>
        <w:pStyle w:val="Default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ьковский национальный педагогический </w:t>
      </w:r>
    </w:p>
    <w:p>
      <w:pPr>
        <w:pStyle w:val="Default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ниверситет имени Г. С. Сковороды </w:t>
      </w:r>
    </w:p>
    <w:p>
      <w:pPr>
        <w:pStyle w:val="Default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ВОСПИТАНИЯ ДЕТЕЙ С НАРУШЕНИЯМИ ПСИХОФИЗИЧЕСКОГО РАЗВИТИЯ</w:t>
      </w:r>
    </w:p>
    <w:p>
      <w:pPr>
        <w:pStyle w:val="Default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любого общества и его благосостояния в первую очередь зависит от профессионализма и здорового состояния системы образования. Современная педагогическая наука признаёт, что простая передача знаний в педагогических учреждениях не продуктивна. Школа призвана обеспечить своим ученикам развитие их творческих и социальных способностей, даже если у ребенка имеются ограниченные возможности здоровья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600"/>
        <w:jc w:val="center"/>
        <w:rPr>
          <w:sz w:val="23"/>
          <w:szCs w:val="23"/>
        </w:rPr>
      </w:pPr>
      <w:r>
        <w:rPr>
          <w:sz w:val="23"/>
          <w:szCs w:val="23"/>
        </w:rPr>
        <w:t>657</w:t>
      </w:r>
      <w:r>
        <w:br w:type="page"/>
      </w:r>
    </w:p>
    <w:p>
      <w:pPr>
        <w:pStyle w:val="Default"/>
        <w:ind w:firstLine="600"/>
        <w:jc w:val="both"/>
        <w:rPr/>
      </w:pPr>
      <w:r>
        <w:rPr>
          <w:color w:val="000000"/>
          <w:sz w:val="28"/>
          <w:szCs w:val="28"/>
        </w:rPr>
        <w:t xml:space="preserve">Л. Выготский, рассматривая общие тенденции в развитии нормального и аномального ребёнка, отмечал: “Врастание нормального ребёнка в цивилизацию представляет обычно единый сплав с процессами его органического созревания. Оба плана развития – естественный и культурный – совпадают и сливаются один с другим… у дефективного ребёнка такого слияния не наблюдается” [1, с. 22]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 нарушениями психофизического развития с самого раннего возраста нуждаются в особых условиях воспитания и обучения, так как данные процессы педагогического воздействия на таких детей обеспечивают коррекцию нарушенных функций. Современная специальная коррекционная педагогика выделяет детей с особыми аномалиями развития: глухие, слабослышащие, дети с недостатками зрения, с тяжелыми дефектами речи и тяжелыми формами заикания, умственно отсталые дети, с задержкой психического развития, дети с РДА, с нарушениями опорно–двигательного аппарата. Физический или психический недостаток у ребенка вызывает нарушение его нормального развития, но это не означает наличие только отрицательных признаков. Всегда у таких детей есть положительные тенденции, которые зависят от создаваемых педагогических условий и являются результатом адаптации ребенка к окружающей среде. Особенности нарушения физического и психического развития ребенка влияют на весь процесс и в конечном счете на результат познавательной деятельности. Конечно, аномальный характер развития ведет к значительному своеобразию формирования личности ребенка. Такое развитие отличается, прежде всего, качественным своеобразием, так как опирается в значительной степени на сохранные функции. Это дает возможность сглаживать биологически обусловленную недостаточность. Воспитание аномальных детей одно из основных понятий специальной педагогики и имеет огромное значение для общего развития ребенка, для формирования личности в целом. Цели и задачи процесса воспитания ребенка с особыми образовательными потребностями всегда определяются общими принципами педагогики, одним из которых является – подготовка к активной общественно полезной жизни в социуме, где не попираются права ребенка с ограниченными возможностями здоровья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важнейших проблем современной специальной педагогики является проблема отбора детей в специальные учебные заведения на основе последних достижений медицины, психологии, дефектологии. Отбор осуществляется специальными медико–педагогическими комиссиями, в состав которых входят специалисты разных профессий – врач-педиатр, психоневролог, педагог–дефектолог (логопед, психолог), а так же по необходимости врачи – специалисты – отоларинголог, офтальмолог. Психолог и педагог–дефектолог (логопед) определяют сущность затруднений ребенка в обучении, причины и характер неуспеваемости, состояние речи и характер ее нарушения. Всесторонне проанализировав собранный материал о ребенке, комиссия делает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60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58</w:t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ключение о характере аномалии в целом и определяет тип учреждения для данного ребенка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характера психофизического отклонения выдвигаются специальные задачи, связанные с преодолением последствий органического или функционального нарушения. Воспитание ребенка с особыми образовательными потребностями осуществляется в тесном контакте семьи и образовательного учреждения, в обстановке взаимопонимания, взаимопомощи, разумного сочетания требовательности и щадящего режима. Такая воспитательная работа проводится с учетом индивидуальных и возрастных особенностей и направлена она на формирование самостоятельности, навыков самообслуживания, труда, умения жить и работать в социуме. В содержание воспитания ребенка с особыми образовательными возможностями входит и решение воспитательных задач, связанных с вопросами умственного, трудового, нравственного, эстетического, правового и физического воспитания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ребенка с особыми образовательными потребностями и ограниченными возможностями здоровья требует деликатного, тактичного отношения окружающих к его психическим или физическим недостаткам, чтобы не вызывать у ребенка дискомфорт, подчеркивающий его неполноценность. Очень важно взрослым, которые работают с такими детьми, воспитывать у них оптимизм, уверенность, формировать способность и готовность преодолевать трудности, стимулировать и всячески опираться и поддерживать компенсаторные механизмы, развивать способность к критической оценке своих действий и поступков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педагоги должны планировать коррекционные мероприятия, создавать своеобразные условия для педагогического воздействия, которое будет благотворно действовать на поврежденный орган или систему, формируя практические навыки и умения у воспитанников. Конкретное воздействие в вопросах воспитания и обучения таких детей зависят от вида аномального развития, степени и характера нарушений, а также возрастных возможностей ребёнка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несколько форм дошкольного воспитания и обучения детей с нарушениями психофизического развития – в семье и в специальных учреждениях, куда входят и медицинские учреждения: психоневрологические диспансеры, стационары клиник, социальные службы, общественные организации. Как на занятиях с целой группой в дошкольном учреждении, так и на индивидуальном занятии с ребенком у которого особые образовательные потребности, педагогам необходимо уметь варьировать содержанием и способами обучения детей с учетом всех аспектов коррекционного воздействия. Все профессиональные усилия делают педагогический процесс многоплановый. Осуществляя специальное обучение по определенному нарушению развития у конкретно взятого ребенка, важно исходить из значимости комплексного подхода к воспитанию. Педагогическая помощь аномальному ребенку, все пути его разностороннего образования, нуждаются в развитии,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60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59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ыщении интересным и актуальным содержанием. Это позволяет сделать жизнь каждого ребенка с нарушениями психофизического развития более полезной, комфортной, эмоционально окрашенной. Взрослые, окружающие такого ребенка, должны заботиться о результативности своего воздействия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Выготский Л.С. Собрание сочинений. - М., 1983. – Т. 5. – С. 22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злитина О. В.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ьковский специальный учебно-воспитательный комплекс № 7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ИЗАЦИЯ ПРОЦЕССА ОБУЧЕНИЯ УЧАЩИХС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СОБЫМИ ОБРАЗОВАТЕЛЬНЫМИ ПОТРЕБНОСТЯМ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становления индивидуальности для детей с особыми образовательными потребностями – это процесс постепенного расширения их интеллектуальных, волевых, моральных и других возможностей управления своей деятельностью, поведением, постепенного повышения личной ответственности за окружающую природу, мир, цели и смысл своего существования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ление индивидуальности ученика с особыми образовательными потребностями реализуется в ходе новообразований: возникновение самосознания как образа “Я”, знания себя, своих индивидуально-субъектных особенностей; формирование индивидуального стиля деятельности и поведения в результате осознания своих достоинств и недостатков как индивида, личности, субъекта деятельности; способность к жизнетворчеству (жизнетворчество - определение личности расстановки сил, формирование ситуации жизни, характер общения, влияние на окружающих людей); обретение аутентичности (аутентичность – это принятие своих уникальных особенностей и неповторимой стратегии построения собственной жизни); одухотворение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высшая стадия индивидуализация человека – это гармонизация, интеграция развитых, совершенных структур индивида, личности и субъекта деятельности и их одухотворение. Как известно, движущей силой любого процесса являются противоречия. В исследованиях И. Лернара, М. Скаткина и др. выделены субъективные и объективные противоречия индивидуализации процесса обуч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противоречия индивидуализации процесса обучения: 1) индивидуализация процесса обучения вызвана необходимостью в формировании творческой, компетентной, инициативной личности с ограниченными возможностями; 2) индивидуализация процесса связана и процессами образования, воспитания и развития, которые составляют комплексный педагогический процесс для учащихся с особыми образовательными потребностями; 3) индивидуализация процесса обучения зависит от физиологических и психических возмо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60</w:t>
      </w:r>
    </w:p>
    <w:sectPr>
      <w:type w:val="nextPage"/>
      <w:pgSz w:w="11906" w:h="16838"/>
      <w:pgMar w:left="1418" w:right="851" w:gutter="0" w:header="0" w:top="8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19:00Z</dcterms:created>
  <dc:creator>Коваленко</dc:creator>
  <dc:description/>
  <cp:keywords/>
  <dc:language>en-US</dc:language>
  <cp:lastModifiedBy>Коваленко</cp:lastModifiedBy>
  <dcterms:modified xsi:type="dcterms:W3CDTF">2016-10-24T07:19:00Z</dcterms:modified>
  <cp:revision>2</cp:revision>
  <dc:subject/>
  <dc:title>інтеграційній політиці та послугам для людей з інвалідністю в Україні” у серпні минулого року на базі нашого закладу відкрито Консультаційний центр (Центр раннього втручання) для сімей, в яких виховуються діти з порушеннями розвитку від 0 до 4 років</dc:title>
</cp:coreProperties>
</file>