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гри, традиції народної кулінарії, харчування, доцільність та природність одягу українців, народна медицина, архітектура та оздоблення житла тощо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Таким чином, аналізуючи спадщину попередніх поколінь у контексті фізично – оздоровчих традицій, вважаємо доцільним збагачувати практику соціально-педагогічної роботи з формування здорового способу життя молодших підлітків наступними формами, а саме: </w:t>
      </w:r>
      <w:r>
        <w:rPr>
          <w:i/>
          <w:iCs/>
          <w:sz w:val="28"/>
          <w:szCs w:val="28"/>
        </w:rPr>
        <w:t>спортивні змагання, ігри, турніри</w:t>
      </w:r>
      <w:r>
        <w:rPr>
          <w:sz w:val="28"/>
          <w:szCs w:val="28"/>
        </w:rPr>
        <w:t xml:space="preserve">з різних видів бойового мистецтва (гопак, гойдок, спас, хортинг), технік самозахисту,боротьби тощо; </w:t>
      </w:r>
      <w:r>
        <w:rPr>
          <w:i/>
          <w:iCs/>
          <w:sz w:val="28"/>
          <w:szCs w:val="28"/>
        </w:rPr>
        <w:t>конкурси</w:t>
      </w:r>
      <w:r>
        <w:rPr>
          <w:sz w:val="28"/>
          <w:szCs w:val="28"/>
        </w:rPr>
        <w:t xml:space="preserve">на знання козацької військової зброї, бойових мистецтв, традиційних українських страв, традиційного одягу тощо; </w:t>
      </w:r>
      <w:r>
        <w:rPr>
          <w:i/>
          <w:iCs/>
          <w:sz w:val="28"/>
          <w:szCs w:val="28"/>
        </w:rPr>
        <w:t xml:space="preserve">підготовка та організація календарних свят </w:t>
      </w:r>
      <w:r>
        <w:rPr>
          <w:sz w:val="28"/>
          <w:szCs w:val="28"/>
        </w:rPr>
        <w:t>(Святвечір та Різдво, Щедрий вечір (Меланії) та Новий Рік (Василя), Святий вечір та Водохреща, Великдень і інші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організація та проведення </w:t>
      </w:r>
      <w:r>
        <w:rPr>
          <w:i/>
          <w:iCs/>
          <w:sz w:val="28"/>
          <w:szCs w:val="28"/>
        </w:rPr>
        <w:t xml:space="preserve">вікторин </w:t>
      </w:r>
      <w:r>
        <w:rPr>
          <w:sz w:val="28"/>
          <w:szCs w:val="28"/>
        </w:rPr>
        <w:t xml:space="preserve">на виявлення знань традиційних технік загартування(водою, ходіння босоніж, сухе та вологе обтирання ніг, використання цілющих можливостей сонця,повітря), лікувальних методик (українська народна пісня, народний танок, декоративне мистецтво, молитва,традиції посту тощо); </w:t>
      </w:r>
      <w:r>
        <w:rPr>
          <w:i/>
          <w:iCs/>
          <w:sz w:val="28"/>
          <w:szCs w:val="28"/>
        </w:rPr>
        <w:t>організація лекторіїві бесід</w:t>
      </w:r>
      <w:r>
        <w:rPr>
          <w:sz w:val="28"/>
          <w:szCs w:val="28"/>
        </w:rPr>
        <w:t xml:space="preserve">для батьків на теми: “Цілющі властивості звукотерапії”, “Сучасні українські методики оздоровлення”, “Роль батьків у духовно-фізичному здоров’ї дитини”, “Українські традиції загартування: сучасне та минуле” тощо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кон України “Основи законодавства України про охорону здоров’я” від 19.11.1992 р. № 2801-XII [Електронний ресурс] // Відомості Верховної Ради України. – 1992. – № 4. – Ст. 19. – Режим доступу: http://zakon0.rada.gov.ua/laws/show/2801-12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останова Кабінету Міністрів України “Про затвердження Державної програми “Репродуктивне здоров’я нації” на період до 2015 року” від 27.12.2006 р. № 1849 [Електронний ресурс] // Офіційний вісник України. – 2007. – № 1. – Ст. 129. – С. 31. – Режим доступу: http://zakon2.rada.gov.ua/laws/show/1849-2006-п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Розпорядження Кабінету Міністрів України “Про схвалення Концепції Загальнодержавної програми “Здоров’я 2020: український вимір” від 31.10.2011 р. № 1164-р [Електронний ресурс] //Офіційний вісник України. – 2011. – № 90. – Ст. 3273. – С. 32. – Режим доступу: http://zakon2.rada.gov.ua/laws/show/1164-2011-р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Указ Президента України “Про стратегію національно-патріотичного виховання дітей та молоді на 2016-2020 роки” від 13.10. 2015 р. № 580/2015 [Електронний ресурс] - Режим доступу: prezident.gov.u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ривенцова 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., Пашкевич 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.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Харківський національний педагогічний</w:t>
      </w:r>
    </w:p>
    <w:p>
      <w:pPr>
        <w:pStyle w:val="Default"/>
        <w:jc w:val="right"/>
        <w:rPr/>
      </w:pPr>
      <w:r>
        <w:rPr>
          <w:sz w:val="28"/>
          <w:szCs w:val="28"/>
        </w:rPr>
        <w:t>університет імені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Сковороди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ЗНАЧЕННЯ РУХЛИВОСТІ ХРЕБТА, ЯК ФАКТОРУ РИЗИКУ ВИНИКНЕННЯ ЗАХВОРЮВАНЬ У ЛІЦЕЇС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ухливість відділів хребта визначає загальний стан здоров'я людини. Попередні пошуки шляхів організації фізичної культури з урахуванням характеристик майбутньої професії довів, що немає єдиної ефективної системи організації фізичного виховання щодо профілактики захворювань хребта у студентів з факторами ризику його виникнення [1]. Потребу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58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ної уваги питання адекватного вибору проб та методик визначення функціональних порушень хребта. Міжхребцеві диски та суглоби з віком (після 12-16 років життя) втрачають власні джерела кровопостачання і далі обмін в них пов'язаний виключно з дифузією через міжтканинний простір. Процес дифузії в умовах механічної компресії, гіподинамії та малої рухливості хребта, суттєво сповільнюється. В результаті знижується рухливість у відповідних напрямках та відділках хребта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шийному відділі згинання хребта вперед відбувається до зіткнення підборіддя з грудиною, ззаду – коли потилиця приймає горизонтальне положення, вбік – до зіткнення з надпліччям, при крайньому обертанні підборіддя дістає акроміального відростка лопатки. У грудному відділі має бути рухливість вперед і назад у визначеному діапазоні. Грудний відділ приймає участь у бічних рухах хребта. Поперековий відділ здійснює бічні та передньо-задні рухи хребта. Обмеження рухливості хребта в передньо-задньому напрямку визначається при активному згинанні вперед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хливість хребта визначається навколо трьох осей руху (фронтальній – флексія і екстензія; сагітальній – нахили вліво і вправо; поздовжній – ротація тулуба або голови). Крім нормальної, рухливість може бути обмеженою, збільшеною і патологічною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ічні 2015 року на базі Харківського професійного ліцею будівництва та комунального господарства досліджувалась рухливість хребта у 20 студенток 2-го та 3-го курсів, по 10 з кожного курсу. Діагностика включала 8 діагностичних проб для кожної із студенток, а саме: 1) визначення рухливості в шийному відділі хребта; 2) проба Отта; 3) визначення обмеження дихальної екскурсії грудної клітини; 4) проба Шобера; 5) проба Томайера; 6) проба Pavelky (ліва); 7) проба Pavelky (права); 8) хребетний індекс. На основі отриманих результатів рухливості хребта ліцеїсток були розраховані середні значення кожної з діагностичних проб в залежності від курсу навчання (табл. 1).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я 1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ередні значення функціональних проб хребта студенток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-го та 3-го курсів ліцею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462"/>
        <w:gridCol w:w="1462"/>
        <w:gridCol w:w="2925"/>
      </w:tblGrid>
      <w:tr>
        <w:trPr>
          <w:trHeight w:val="234" w:hRule="atLeast"/>
        </w:trPr>
        <w:tc>
          <w:tcPr>
            <w:tcW w:w="4386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3"/>
                <w:szCs w:val="23"/>
              </w:rPr>
              <w:t xml:space="preserve">Показник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±m (см) </w:t>
            </w:r>
          </w:p>
        </w:tc>
      </w:tr>
      <w:tr>
        <w:trPr>
          <w:trHeight w:val="161" w:hRule="atLeast"/>
        </w:trPr>
        <w:tc>
          <w:tcPr>
            <w:tcW w:w="4386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-й курс, n=10 </w:t>
            </w:r>
          </w:p>
        </w:tc>
        <w:tc>
          <w:tcPr>
            <w:tcW w:w="4387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-й курс, n=10 </w:t>
            </w:r>
          </w:p>
        </w:tc>
      </w:tr>
      <w:tr>
        <w:trPr>
          <w:trHeight w:val="305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хливість в шийному відділі хребта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,08±0,11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94±0,1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ба Отта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85±0,34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31±0,60 </w:t>
            </w:r>
          </w:p>
        </w:tc>
      </w:tr>
      <w:tr>
        <w:trPr>
          <w:trHeight w:val="302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хальна екскурсія грудної клітки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10±0,31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50±0,4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ба Шобера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10±0,31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65±0,4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ба Томайера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30±0,11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60±0,2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ба Pavelky (ліва)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60±0,21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10±0,5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ба Pavelky (права) </w:t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20±0,33 </w:t>
            </w:r>
          </w:p>
        </w:tc>
        <w:tc>
          <w:tcPr>
            <w:tcW w:w="292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,10±0,50 </w:t>
            </w:r>
          </w:p>
        </w:tc>
      </w:tr>
      <w:tr>
        <w:trPr>
          <w:trHeight w:val="161" w:hRule="atLeast"/>
        </w:trPr>
        <w:tc>
          <w:tcPr>
            <w:tcW w:w="2924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ребетний індекс </w:t>
            </w:r>
          </w:p>
        </w:tc>
        <w:tc>
          <w:tcPr>
            <w:tcW w:w="2924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,83±0,90 </w:t>
            </w:r>
          </w:p>
        </w:tc>
        <w:tc>
          <w:tcPr>
            <w:tcW w:w="2925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,80±0,80* 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i/>
          <w:iCs/>
          <w:sz w:val="23"/>
          <w:szCs w:val="23"/>
        </w:rPr>
        <w:t>* - вірогідне розходження між показниками студенток 3-го та 2-го курсів (р&lt;0,05)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59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орівнянні середніх показників рухливості різних відділків хребта студенток 2-го та 3-го курсів було встановлено відсутність вірогідної різниці між більшістю функціональних проб за виключенням узагальнюючого показника – хребетного індексу, якій був вірогідно нижчим у дівчат на 3-му році навчання, що свідчило про більш виражене функціональне порушення студенток старшого курсу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при порівняні отриманих нами показників рухливості хребта з показниками середньостатистичної норми, було визначено значну функціональну недостатність усіх відділків хребта студенток обох курсів. Як у другокурсниць, так і третьокурсниць яскраво виражені проблеми з рухливістю хребта, що підтверджується даними усіх діагностичних проб, що розглядалися. Усі відповідні середні значення по кожному з курсів навчання гірші за нормальні. Рухливість шийного відділку знижена майже втричі у всіх ліцеїсток. Значення згинання у грудному відділку зменшено несуттєво, проте екскурсія грудної клітки у порівнянні з нормативними значеннями у 1,5 рази нижча за норму. Ротаційна функція хребта суттєво (на 92-100 %) знижена у дівчат обох курсів, до того ж на 2-му курсі встановлена асиметричність поворотів вправо та вліво, що може бути проявом бокових викривлень хребта. Функція поперекового відділку хребта збережена за даними обох обраних нами проб (Шобара та Томайра), при цьому у студенток 2-го курсу значення перевищували нормативні, що відображає менше навантаження на цей відділ хребта у дівчат, які навчаються за спеціальністю референт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оцінка функціонального стану хребта проводилася за хребтовим індексом, який на 22,8-30,4% був нижче рекомендованих нормативів, що свідчить про виражене обмеження рухливості хребта. Зазначені особливості відбивають специфіку отримуваної студентками спеціальності “Секретар керівника, оператор комп’ютерного набору”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значенні рухливості шийного відділу хребта у студенток 2-го року навчання середнє значення даної проби відрізняється від нормативного на 1,92 см (або 64%) і склало всього 1,08 см (36% від норми), що вказує на значне обмеження рухів у шийному відділі хребта. Значення проби змінювалося у межах від 0,5 см (16,6% від норми) до 1,6 см (53,3%). При цьому 6 із 10 студенток 2-го курсу мають значення проби вище за середнє, а 4 – значно нижче, але нормативних значень не досягла жодна з дівчат. Для студенток 3-го курсу значення проби становило 0,94 см (31,3% від норми) та коливалося в діапазоні від 0,5 см (16,6 % від норми) до 1,7 см (56,6%). При цьому 7 із 10 студенток 3-го курсу мають значення проби вище за середнє, а 3 – нижче. Жодна з 20 студенток за даною пробою не була абсолютно здоровою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слідження згинальної рухливості грудного відділку хребта показало що для студенток 2-го курсу середнє значення даної проби відрізнялося від нормативного на 0,15 см (або 3,75%) та складало 3,85 см (96,25% від норми)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0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 вказує на майже повну відповідність нормативним значенням та збереження цієї функції хребта. Значення проби змінювалося у межах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,5 см. (62,5% від норми) до 6 см (150%). При цьому 5 із 10 студенток 2-го курсу можуть вважатися за даною пробою здоровими. Для студенток 3-го курсу значення проби становили 3,31 см (82,75% від норми) та коливалися в діапазоні від 1 см (25% від норми) до 7 см (175%). При цьому лише 4 із 10 третьокурсниць можна вважати здоровим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 дихальної екскурсії грудної клітини для студенток 2-го курсу показало, що середнє значення даної проби відрізняється від нормативного на 1,9 см (або 31,6%) та складає 4,1 см (68,2% від норми), що вказує на наявність обмеження дихальної екскурсії грудної клітини. Значення проби змінювалося у межах від 3 см (50% від норми) до 6 см (100%). При цьому лише одна із 10 студенток 2-го курсу мала нормативні значення показника. Для студенток 3-го курсу значення проби становили 3,5 см (58,3% від норми) та коливалися в діапазоні від 1 см (16,6% від норми) до 5 см (83,3%). Це значить, що жодна із 10 студенток 3-го курсу за даною пробою не мала необхідних для повноцінного функціонування значень екскурсії грудної клітки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а Шобера – показник функціонування поперекового відділку хребта. Для студенток 2-го курсу середнє значення даної проби перевищує нормативні рекомендації, що вказує на повноцінне функціонування цього відділку хребта студенток за даним показником. Лише дві із десяти другокурсниць мають значення нижче за середнє і норму. Для студенток третього курсу значення проби становили 3,65 см (91,25% від норми) та коливалися в діапазоні від 2 см (50% від норми) до 5 см (125%). Лише 5 із 10 студенток 3-го курсу за даною пробою мали нормативні значення рухливості поперекового відділку хребта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хливість у поперековому відділку хребта також визначається пробою Томайера. Для студенток другого року навчання середнє значення даної проби становило 0,3 см, що вказує на незначні порушення загальної рухливості хребта у поперековому відділку. У 5 із 10 студенток 2-го курсу ці порушення не спостерігаються. Для третьокурсниць значення проби було більш негативним ніж у другокурсниць і становило 1 см. Воно коливалося в діапазоні від 0 см. до 2 см. На 3-му курсі лише 4 із 10 студенток за даною пробою можна вважати здорови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тація хребта має важливе діагностичне значення щодо визначення його здоров’я. Дана проба складається з двох видів – дослідження ротації вліво та вправо. За результатами проби Pavelky для студенток 2-го курсу середнє значення показника ротації вліво склало 4,6 см (57,5% від норми), а вправо 4,2 см (52,5% від норми), що вказує на помірні порушення ротаційної функції хребта. Діапазон змін значень для ротації вліво склав 4÷5,5 см (50÷68,75%), а для ротації вправо – 2÷5 см (25÷62,5%). У студенток 3-го курсу середнє значення показника ротації вліво дорівнює значенню ротації вправо – 4,1 см (51,25% від норми). Діапазон змін значень для ротації вліво аналогічний діапазону ротації вправо і складає 1÷7 см (12,5÷87,5%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значені вище дані свідчать, що жодна з 20 студенток за даними показниками має обмеження рухливості хребта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поділі студенток за ступенями порушення ротаційної функції хребта встановлено, що при переході з 2-го на 3-й курс частка студенток з порушеннями функцій хребта 1 ступеню (незначні порушення) зменшилася з 50% до 30% (р&lt;0,05), частка студенток з порушеннями 2 ступеню (помірні порушення) навпаки зросла з 45% до 60% (р&lt;0,05), аналогічна тенденція щодо зростання частки порушень 3 ступеню (суттєві порушення) – з 5% до 10%. </w:t>
      </w:r>
      <w:r>
        <w:rPr>
          <w:sz w:val="28"/>
          <w:szCs w:val="28"/>
        </w:rPr>
        <w:drawing>
          <wp:inline distT="0" distB="0" distL="0" distR="0">
            <wp:extent cx="55530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ис. 1. Розподіл студенток другого та третього курсів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 ступенями порушень ротаційної функції хребт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ебетний індекс для студенток 2-го курсу навчання має середнє значення, яке істотно відрізняється від нормативного на 6,17 см (або 22,85%) та складає 20,83 см (77,15 % від норми), що свідчить про помірно низьку рухливість хребта. Значення показника від норми у межах від 16,5 см (61,1 %) до 25,1 см. (92,96 %). При цьому у 6 із 10 студенток 2-го курсу значення загального показника нижче за середнє, а у 4-х – вище. Для студенток 3-го курсу ці значення становлять 18,8 см (69,62 % від норми) та коливаються в діапазоні від 13 см (48,15% від норми) до 23,2 см (85,9%)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зазначені вище дані свідчать про те, що жодна з 20 студенток за даними показниками не має високої функціональної активності хребта за усіма показниками. Тобто у студенток ліцею були виявлені значні функціональні порушення хребта виражені у шийному відділі, менше – у грудному, та незначні порушення у поперековому відділку. Функціональні порушення були встановлені як на першому, так і на другому роках навчання, з тенденцією до погіршання на третьому.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Default"/>
        <w:rPr/>
      </w:pPr>
      <w:r>
        <w:rPr>
          <w:sz w:val="22"/>
          <w:szCs w:val="22"/>
          <w:lang w:val="uk-UA"/>
        </w:rPr>
        <w:t xml:space="preserve">1. Пашкевич С.А., Кривенцова І.В. Визначення стану здоров’я та скарг, пов’язаних з патологією хребта у студенток ліцею // Вісник ЧНПУ. – Чернігів: ЧНПУ ім. </w:t>
      </w:r>
      <w:r>
        <w:rPr>
          <w:sz w:val="22"/>
          <w:szCs w:val="22"/>
        </w:rPr>
        <w:t xml:space="preserve">Т.Г. Шевченка, 2015. – № 129.– С. 250-254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Подригало Л.В., Пашкевич С.А., Кривенцова И.В. Применение нагрузочных тестов для определения функциональных резервов школьников при донозологической диагностике // Современное состояние и тенденции развития физической культуры и спорта: материалы Междунар. науч.-практ. интернет-конф. – Белгород: БелГУ, 2013. – С. 183-188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Подригало Л.В., Ермаков С.С., Кривенцова И.В., Пашкевич С.А. Обоснование требований к нагрузочным тестам, применяемым в донозологической диагностике // Вісник ЧНПУ. – Чернігів: ЧНПУ імені Т.Г. Шевченка, 2014. – № 118. – С. 235-238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562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5:00Z</dcterms:created>
  <dc:creator>Коваленко</dc:creator>
  <dc:description/>
  <cp:keywords/>
  <dc:language>en-US</dc:language>
  <cp:lastModifiedBy>Коваленко</cp:lastModifiedBy>
  <dcterms:modified xsi:type="dcterms:W3CDTF">2016-10-21T11:35:00Z</dcterms:modified>
  <cp:revision>2</cp:revision>
  <dc:subject/>
  <dc:title>ігри, традиції народної кулінарії, харчування, доцільність та природність одягу українців, народна медицина, архітектура та оздоблення житла тощо</dc:title>
</cp:coreProperties>
</file>