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ческой и статической координации. Упражнения художественной гимнастики и элементы хореографииприменяются, в основном, как дополнение к общеразвивающим упражнениям и тоже, как правило, характеризуются многократной повторяемостью. Использование танцевальных элементов на занятиях ритмической гимнастикой – непременное условие их эмоциональности, красочности, привлекательности [5, с. 20]. </w:t>
      </w:r>
    </w:p>
    <w:p>
      <w:pPr>
        <w:pStyle w:val="Default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упражнения помогают улучшить психическое состояние, кровообращение и защитить организм от сердечных заболеваний. Двигательная активность̶вот в чем нуждается современный человек для нормального функционирования, для укрепления здоровья и хорошего самочувствия. </w:t>
      </w:r>
    </w:p>
    <w:p>
      <w:pPr>
        <w:pStyle w:val="Default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. </w:t>
      </w:r>
      <w:r>
        <w:rPr>
          <w:sz w:val="23"/>
          <w:szCs w:val="23"/>
        </w:rPr>
        <w:t xml:space="preserve">Апанасенко Г.Л. Охрана здоровья здоровых : некоторые проблемы теории и практики // Валеология: диагностика, средства и практика обеспечения здоровья. - СПб. : Наука, 1993. – С. 49-60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. </w:t>
      </w:r>
      <w:r>
        <w:rPr>
          <w:sz w:val="23"/>
          <w:szCs w:val="23"/>
        </w:rPr>
        <w:t xml:space="preserve">Курысь В.Н., Грудницкая Н.Н. Ритмическая гимнастика в школе. – Ставрополь: СГУ, 1998. – 204 с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 </w:t>
      </w:r>
      <w:r>
        <w:rPr>
          <w:sz w:val="23"/>
          <w:szCs w:val="23"/>
        </w:rPr>
        <w:t xml:space="preserve">Сайкина, Е.Г., Казакевич Н.В., Фирилева Ж.Е. Ритмическая гимнастика: уч.-метод. пособ. – СПб.: Познание, 2001. – 101 с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4. </w:t>
      </w:r>
      <w:r>
        <w:rPr>
          <w:sz w:val="23"/>
          <w:szCs w:val="23"/>
        </w:rPr>
        <w:t xml:space="preserve">Физиология человека / Под ред. Н.А. Фомина. – М.: Просвещение, 1982. – 320с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5. </w:t>
      </w:r>
      <w:r>
        <w:rPr>
          <w:sz w:val="23"/>
          <w:szCs w:val="23"/>
        </w:rPr>
        <w:t xml:space="preserve">Художественная гимнастика / Под ред. Л.П. Орлова. - М.: Физкультура и спорт, 1973. – 188с. </w:t>
      </w:r>
    </w:p>
    <w:p>
      <w:pPr>
        <w:pStyle w:val="Default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Default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Default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Комісова Т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Є., Коваленко Л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П, Cакали А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Ю.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арківський національний педагогічний </w:t>
      </w:r>
    </w:p>
    <w:p>
      <w:pPr>
        <w:pStyle w:val="Default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університет імені 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. Сковороди </w:t>
      </w:r>
    </w:p>
    <w:p>
      <w:pPr>
        <w:pStyle w:val="Defaul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УЧАСНІ МЕТОДИ ФІЗИЧНОЇ РЕАБІЛІТАЦІЇ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ІДЛІТКІВ ЗІ СКОЛІОЗОМ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истика численних досліджень по виявленню сколіозу у підлітків свідчить, що ця деформація – одне з найбільш частих захворювань опорно-рухового апарату, що має тенденцію до прогресування і досягає вищого ступеня до закінчення пубертатного періоду. </w:t>
      </w:r>
      <w:r>
        <w:rPr>
          <w:sz w:val="28"/>
          <w:szCs w:val="28"/>
        </w:rPr>
        <w:t>Важкі викривлення хребта і грудної клітки мають значний вплив на функції внутрішніх органів: зменшують об’єм плевральних порожнин, порушують механіку дихання, що, в свою чергу погіршує функцію зовнішнього дихання, знижує насичення артеріальної крові киснем, змінює характер тканинного дихання, викликає гіпертензію в малому колі кровообігу, гіпертрофію міокарду правої половини серця, розвиток симптомокомплексу легенево-серцевої недостатності. В наш час, розробляючи стратегію боротьби з болями у спині, лікарі звертають увагу не тільки на медикаментозне і хірургічне лікування, але і на правильне харчування, фізичну активність і застосування нетрадиційних методів лікування.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center"/>
        <w:rPr>
          <w:sz w:val="23"/>
          <w:szCs w:val="23"/>
          <w:lang w:val="uk-UA"/>
        </w:rPr>
      </w:pPr>
      <w:r>
        <w:rPr>
          <w:sz w:val="23"/>
          <w:szCs w:val="23"/>
        </w:rPr>
        <w:t>55</w:t>
      </w:r>
      <w:r>
        <w:rPr>
          <w:sz w:val="23"/>
          <w:szCs w:val="23"/>
          <w:lang w:val="uk-UA"/>
        </w:rPr>
        <w:t>3</w:t>
      </w:r>
    </w:p>
    <w:p>
      <w:pPr>
        <w:pStyle w:val="Default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  <w:r>
        <w:br w:type="page"/>
      </w:r>
    </w:p>
    <w:p>
      <w:pPr>
        <w:pStyle w:val="Default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хилення від нормальної постави прийнято називати порушеннями, або дефектами постави. Порушення постави виявляється вже в у дітей раннього віку: у ясельному віці у 2,1%, в 4 роки у 15-17% дітей, в 7 років у кожної третьої дитини, в шкільному віці відсоток дітей з порушеннями постави продовжує зростати і досягає 80-90% у віці 11-16 років, тобто у період посиленого росту кісток і статевого дозрівання [2]. Постава має нестійкий характер в період посиленого росту тіла дитини, що припадає на молодший шкільний вік та пубертатний період. Це пов’язано з неодночасним розвитком кісткового, суглобово-зв'язкового апаратів і м’язової системи дитини. Кістки і м’язи збільшуються у довжині, а рефлекси статики ще не пристосувалися до цих змін. Створення загальноосвітніх шкіл нового типу веде до перевантажень дитячого організму через збільшення тривалості занять і об’єму навчального матеріалу. Сумарний об’єм знань, який отримують учні у сучасній українській школі, набагато перевищує їхні можливості їх засвоєння, що веде до погіршення стану здоров’я учнів. Зокрема, це є причиною виникнення відхилень від нормальної постави. Вже через рік після початку навчання у школі кількість дітей з порушеною поставою значно збільшується [1]. </w:t>
      </w:r>
    </w:p>
    <w:p>
      <w:pPr>
        <w:pStyle w:val="Default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віть при наявності схильності організму до захворювань хребта їх можна уникнути, якщо розробити навики правильної постави і виконувати вправи, направлені на гармонійний розвиток опорно-рухового апарату. Одним із головних методів лікування неправильної постави і захворювань хребта є лікувальна фізкультура. Але ніяке лікування не може бути ефективним без усунення причини захворювання, і всі профілактичні заходи необхідно виконувати, як до, так і під час лікування. Лікування дефектів постави і деформації опорно-рухового апарату комплексне. Воно передбачає використання лікувальної фізичної культури разом з масажем, фізіотерапією, загартуванням, гігієнічними та оздоровчими заходами у режимі навчання, праці та відпочинку. Головним діючим чинником серед них є фізичні вправи. Необхідність їх застосування зумовлюється багатосторонніми впливами на організм. Насамперед, вони підвищують загальний тонус, активізують діяльність центральної нервової системи, серцево-судинної, дихальної та інших систем організму, стимулюють обмінні процеси, забезпечують перерозподіл м’язового напруження, зміцнення м’язів, створення м’язового корсета [3]. </w:t>
      </w:r>
    </w:p>
    <w:p>
      <w:pPr>
        <w:pStyle w:val="Default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слідження проводилося на базі Харківської гімназії № 172 з підлітками, які навчаються у 6 класах гімназії. Всього обстежено 47 підлітків віком від 12 до 13 років. Дослідження з діагностики сколіозу у дітей 12-14 років проводилося в два етапи. На першому етапі дослідження був вивчений сучасний стан питання за літературними джерелами, опановані методики вивчення функціонального стану серцево-судинної та дихальної систем. Проведено визначення стану опорно-рухового апарату з використанням тесту на силу й витривалість м’язів спини і живота й вимірювання рухливості хребта школярів. </w:t>
      </w:r>
    </w:p>
    <w:p>
      <w:pPr>
        <w:pStyle w:val="Defaul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</w:rPr>
        <w:t>55</w:t>
      </w:r>
      <w:r>
        <w:rPr>
          <w:color w:val="000000"/>
          <w:sz w:val="23"/>
          <w:szCs w:val="23"/>
          <w:lang w:val="uk-UA"/>
        </w:rPr>
        <w:t>4</w:t>
      </w:r>
    </w:p>
    <w:p>
      <w:pPr>
        <w:pStyle w:val="Default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  <w:r>
        <w:br w:type="page"/>
      </w:r>
    </w:p>
    <w:p>
      <w:pPr>
        <w:pStyle w:val="Default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ругому етапі проведено вивчення та оцінка функціональних можливостей дітей, створена програма фізичної реабілітації дітей зі сколіозом І - ІІ ступенів, виявлення причин порушення постави. Проведено анкетування зі школярами з метою виявлення кількості часу, під час якого у них обмежена рухова активність, та кількість часу відвідування ними спортивних секцій та гуртків. За результатами експерименту було виявлено, що серед 26 хлопчиків займалися фізкультурою в підготовчій групі 15, в основній – 11. Відвідували гуртки та секції 24 учня. З порушеннями постави було виявлено 5 учнів (табл. 1). Кількість дівчаток, що займалися фізкультурою в основній групі становило 9, в підготовчій – 12 осіб. У спортивних секціях та гуртках займалося 12 дівчаток. Порушення постави спостерігали у 3 учениць (табл. 1). </w:t>
      </w:r>
    </w:p>
    <w:p>
      <w:pPr>
        <w:pStyle w:val="Default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За даними анкетування у дівчаток та хлопчиків, що займалися у спортивних гуртках та секціях, порушення постави не спостерігалося. </w:t>
      </w:r>
    </w:p>
    <w:p>
      <w:pPr>
        <w:pStyle w:val="Default"/>
        <w:ind w:firstLine="60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Таблиця 1</w:t>
      </w:r>
    </w:p>
    <w:p>
      <w:pPr>
        <w:pStyle w:val="Default"/>
        <w:ind w:firstLine="60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явлення порушення постави серед учнів 6-х класі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Кількість 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Група з фізкультури 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орушення постави 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Зайнятість у гуртках секціях 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ідготовча 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Основна 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Хлопчики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3"/>
                <w:szCs w:val="23"/>
              </w:rPr>
              <w:t xml:space="preserve">12 років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Хлопчики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3"/>
                <w:szCs w:val="23"/>
              </w:rPr>
              <w:t xml:space="preserve">13 років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Хлопчики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3"/>
                <w:szCs w:val="23"/>
              </w:rPr>
              <w:t xml:space="preserve">14 років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івчатка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3"/>
                <w:szCs w:val="23"/>
              </w:rPr>
              <w:t xml:space="preserve">12 років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івчатка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3"/>
                <w:szCs w:val="23"/>
              </w:rPr>
              <w:t xml:space="preserve">13 років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сього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</w:t>
            </w:r>
          </w:p>
        </w:tc>
      </w:tr>
    </w:tbl>
    <w:p>
      <w:pPr>
        <w:pStyle w:val="Default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Таким чином, можна припустити, що порушення постави у хлопчиків 6-х класів спостерігається частіше, ніж у дівчаток, бо процес статевого дозрівання у них починається пізніше. Саме в цей період інтенсивно відбуваються процеси росту тіла, що супроводжується розтягненням м’язів - розгиначів спини, тому стоншені м’язи не в змозі “тримати спину”. </w:t>
      </w:r>
    </w:p>
    <w:p>
      <w:pPr>
        <w:pStyle w:val="Default"/>
        <w:ind w:firstLine="600"/>
        <w:rPr>
          <w:sz w:val="28"/>
          <w:szCs w:val="28"/>
          <w:lang w:val="uk-UA"/>
        </w:rPr>
      </w:pPr>
      <w:r>
        <w:rPr>
          <w:sz w:val="28"/>
          <w:szCs w:val="28"/>
        </w:rPr>
        <w:t>З метою профілактики та лікування дефектів постави і деформації опорно-рухового апарата складена програма комплексної фізичної реабілітації, що була запропонована учням. Вона передбачає використання лікувальної фізичної культури разом з масажем, фізіотерапією, загартуванням, гігієнічними та оздоровчими заходами у режимі навчання, праці та відпочинку школярів. Головним діючим чинником серед них є фізичні вправи, систематичні заняття якими, сприятимуть виникненню і закріпленню нових умовних рефлексів, руйнуватимуть стереотип неправильного положення тіла. У подальшому планується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 xml:space="preserve">роведення </w:t>
      </w:r>
    </w:p>
    <w:p>
      <w:pPr>
        <w:pStyle w:val="Default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600"/>
        <w:jc w:val="center"/>
        <w:rPr>
          <w:color w:val="000000"/>
          <w:sz w:val="22"/>
          <w:szCs w:val="22"/>
        </w:rPr>
      </w:pPr>
      <w:r>
        <w:rPr>
          <w:sz w:val="22"/>
          <w:szCs w:val="22"/>
          <w:lang w:val="uk-UA"/>
        </w:rPr>
        <w:t>555</w:t>
      </w:r>
      <w:r>
        <w:br w:type="page"/>
      </w:r>
    </w:p>
    <w:p>
      <w:pPr>
        <w:pStyle w:val="Default"/>
        <w:ind w:firstLine="60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явлення ефективності використання запропонованої програми для профілактики та лікування порушень постави серед учнів Харківської гімназії № 172. </w:t>
      </w:r>
    </w:p>
    <w:p>
      <w:pPr>
        <w:pStyle w:val="Default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ітература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Білошицька Н. Профілактика та корекція порушень постави у учнів загальноосвітніх шкіл. – Л.: Логос, 1999. – 32 с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Макарова Е. Вплив комплексу фізичної реабілітації на клініко-фізіологічні показники дітей, які страждають на сколіоз // Теорія і методика фізичного виховання і спорту. – 2001. – № 2/3. – С. 70–73. </w:t>
      </w:r>
    </w:p>
    <w:p>
      <w:pPr>
        <w:pStyle w:val="Default"/>
        <w:rPr>
          <w:sz w:val="23"/>
          <w:szCs w:val="23"/>
          <w:lang w:val="uk-UA"/>
        </w:rPr>
      </w:pPr>
      <w:r>
        <w:rPr>
          <w:sz w:val="23"/>
          <w:szCs w:val="23"/>
        </w:rPr>
        <w:t xml:space="preserve">3. Поляев Б.А., Иванова Г.И. Внедрение системы оздоровительных мероприятий по коррекции нарушений осанки на уроках физической культуры. Практическое руководство. - М.: РАСМИРБИ, 2004.- С. 20-22 </w:t>
      </w:r>
    </w:p>
    <w:p>
      <w:pPr>
        <w:pStyle w:val="Defaul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Костюшко Г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О.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ціональний педагогічний університет </w:t>
      </w:r>
    </w:p>
    <w:p>
      <w:pPr>
        <w:pStyle w:val="Default"/>
        <w:jc w:val="right"/>
        <w:rPr/>
      </w:pPr>
      <w:r>
        <w:rPr>
          <w:sz w:val="28"/>
          <w:szCs w:val="28"/>
        </w:rPr>
        <w:t>імені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. Драгоманова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УВАННЯ ЗДОРОВОГО СПОСОБУ ЖИТТЯ МОЛОДШИХ ПІДЛІТКІВ ПІД ЦІЛЕСПРЯМОВАНИМ ВПЛИВОМ ФІЗИЧНО-ОЗДОРОВЧИХ ТРАДИЦІЙУКРАЇНЦІВ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тан здоров’я дітей та молоді як значущої соціальної групи суспільства – це не тільки показник існуючого соціально-економічного та суспільного розвитку України, а й важливий індикатор майбутнього потенціалу суспільства. Саме тому проблема фізичного виховання дітей та молоді на сучасному етапі набирає значних обертів. Це зумовлено низкою важливих причин, які, на жаль, існують в українському суспільстві, а саме: низький рівень культури населення в ставленні до власного здоров’я, підвищення кількості різних видів загальних і хронічних захворювань серед дітей та молоді,зростання в середовищі молоді таких негативних явищ,як тютюнопаління, наркоманія, токсикоманія, ігроманія, рання вагітність тощо. Однією з найважливіших причин, які призводять до погіршення стану здоров’я людини, є недостатня обізнаність із питань культури здоров’я та здорового способу життя. </w:t>
      </w:r>
    </w:p>
    <w:p>
      <w:pPr>
        <w:pStyle w:val="Default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ьогодні в Україні процесс формування здоров’я дітей та молоді регламентується рядом важливих документів. Так, Конституція України визначає здоров’я людини як найвищу соціальну цінність, а також закріплює право кожної людини на охорону здоров’я. У свою чергу, в Законі України “Основи законодавства України про охорону здоров’я” сформульована концептуальна стратегія формування здорового способу життя. Окрім того, в цьому документі також визначено, що “держава сприяє утвердженню здорового способу життя” з акцентом на підвищення гігієнічної культури та фізичної активності [1]. Створений ряд нагальних програм на державному рівні, а саме: Державна програма “Репродуктивне здоров’я нації”, яка полягає в “поліпшенні репродуктивного здоров’я населення як важливої складової загального здоров’я, що значно впливає на демографічну ситуацію та забезпечення соціально-економічного розвитку</w:t>
      </w:r>
    </w:p>
    <w:p>
      <w:pPr>
        <w:pStyle w:val="Default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600"/>
        <w:jc w:val="center"/>
        <w:rPr>
          <w:sz w:val="23"/>
          <w:szCs w:val="23"/>
          <w:lang w:val="uk-UA"/>
        </w:rPr>
      </w:pPr>
      <w:r>
        <w:rPr>
          <w:sz w:val="23"/>
          <w:szCs w:val="23"/>
        </w:rPr>
        <w:t>55</w:t>
      </w:r>
      <w:r>
        <w:rPr>
          <w:sz w:val="23"/>
          <w:szCs w:val="23"/>
          <w:lang w:val="uk-UA"/>
        </w:rPr>
        <w:t>6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0:27:00Z</dcterms:created>
  <dc:creator>Коваленко</dc:creator>
  <dc:description/>
  <cp:keywords/>
  <dc:language>en-US</dc:language>
  <cp:lastModifiedBy>Коваленко</cp:lastModifiedBy>
  <dcterms:modified xsi:type="dcterms:W3CDTF">2016-10-21T11:00:00Z</dcterms:modified>
  <cp:revision>1</cp:revision>
  <dc:subject/>
  <dc:title>динамической и статической координации</dc:title>
</cp:coreProperties>
</file>