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/>
      </w:pPr>
      <w:r>
        <w:rPr>
          <w:sz w:val="28"/>
          <w:szCs w:val="28"/>
        </w:rPr>
        <w:t xml:space="preserve">збереження здоров’я нації. </w:t>
      </w:r>
      <w:r>
        <w:rPr>
          <w:i/>
          <w:iCs/>
          <w:sz w:val="28"/>
          <w:szCs w:val="28"/>
        </w:rPr>
        <w:t xml:space="preserve">Засобами педагогічного впливу служать: </w:t>
      </w:r>
      <w:r>
        <w:rPr>
          <w:sz w:val="28"/>
          <w:szCs w:val="28"/>
        </w:rPr>
        <w:t xml:space="preserve">виховна робота (формування культури здоров’я); навчальна робота (задоволення інформаційних запитів учня); контроль і самоконтроль (ведення щоденників здоров’я). Відправними напрямками діяльності здоров’язбережувальних освітніх технологій (ЗОТ) є: співпраця з медичним персоналом школи з метою вивчення стану фізичного здоров’я учнів класу; співпраця з батьками учнів; формування власного ставлення учнів до проблеми збереження та захисту здоров’я; раціональна організація навчального процесу. </w:t>
      </w:r>
    </w:p>
    <w:p>
      <w:pPr>
        <w:pStyle w:val="Default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Література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1. Водолазька Т.В. Перспективи формування здоров’язбережувального освітнього соредовища початкової школи // Педагогіка, психологія та медико–біологічні проблеми фізичного виховання і спорту: Зб. наук. праць / за ред. Єрмакова С.С. – Х.: ХДАДМ, 2014. - № 2 – С. 15-19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2. Гончар Т.С. Здоров’язберігаючі технології в начальному закладі [Електронний ресурс] / Режим доступу: http: // osvita.ua / school / lessons_summary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3. Ерохина И.А. Здоровьесберегающие технологии в профилактике наркозависимости подростков: дисс. канд. пед. наук: 13.00.02. – Тамбов, 2005. – 272с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4. Єфімова В.М. Здоров’язбережувальні технології у контексті педагогічних досліджень // Педагогіка, психологія та медико–біологічні проблеми фізичного виховання і спорту: Зб. наук. праць / за ред. Єрмакова С.С. – Х.: ХДАДМ, 2010. - № 1. – С. 57 – 60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5.Ковалёва О.И. Личностно ориентированное обучение студентов современных вузов как фактор сохранения здоровья: дисс. канд. пед. наук: 13.00.08. – Ставрополь, 2004. – 175 с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6.Лук’янова Ю.С. Вимоги до використання здоров’язберігаючих освітніх технологій // Педагогіка, психологія та медико–біологічні проблеми фізичного виховання і спорту: Зб. наук. праць / за ред. Єрмакова С.С. – Х.: ХДАДМ, 2009. - № 9. – С. 76 – 78. </w:t>
      </w:r>
    </w:p>
    <w:p>
      <w:pPr>
        <w:pStyle w:val="Default"/>
        <w:rPr/>
      </w:pPr>
      <w:r>
        <w:rPr>
          <w:sz w:val="23"/>
          <w:szCs w:val="23"/>
        </w:rPr>
        <w:t xml:space="preserve">7.Михайлова Н.Н. Внедрение здоровьесберигающих технологии, как актуальное направление технологизации профессионального образования [ Электронный ресурс] // Образование: исследования в мире / Режим доступа: http: // www.oim.ru / avtor.asp? nom – 191. </w:t>
      </w:r>
    </w:p>
    <w:p>
      <w:pPr>
        <w:pStyle w:val="Default"/>
        <w:rPr>
          <w:sz w:val="23"/>
          <w:szCs w:val="23"/>
          <w:lang w:val="uk-UA"/>
        </w:rPr>
      </w:pPr>
      <w:r>
        <w:rPr>
          <w:sz w:val="23"/>
          <w:szCs w:val="23"/>
        </w:rPr>
        <w:t xml:space="preserve">8.Серафимова Т.І. Здоров’я дитини – найцінніший скарб [Електронний ресурс] / Т.І. Серафимова / Режим доступу: http: // osvita.ua / school / lessons_summary. </w:t>
      </w:r>
    </w:p>
    <w:p>
      <w:pPr>
        <w:pStyle w:val="Default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</w:r>
    </w:p>
    <w:p>
      <w:pPr>
        <w:pStyle w:val="Default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</w:r>
    </w:p>
    <w:p>
      <w:pPr>
        <w:pStyle w:val="Default"/>
        <w:jc w:val="right"/>
        <w:rPr>
          <w:sz w:val="28"/>
          <w:szCs w:val="28"/>
        </w:rPr>
      </w:pPr>
      <w:r>
        <w:rPr>
          <w:b/>
          <w:bCs/>
          <w:sz w:val="28"/>
          <w:szCs w:val="28"/>
        </w:rPr>
        <w:t>Щербак І.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М., Гетьман К.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 xml:space="preserve">В., </w:t>
      </w:r>
    </w:p>
    <w:p>
      <w:pPr>
        <w:pStyle w:val="Default"/>
        <w:jc w:val="right"/>
        <w:rPr>
          <w:sz w:val="28"/>
          <w:szCs w:val="28"/>
        </w:rPr>
      </w:pPr>
      <w:r>
        <w:rPr>
          <w:b/>
          <w:bCs/>
          <w:sz w:val="28"/>
          <w:szCs w:val="28"/>
        </w:rPr>
        <w:t>Кунченко К.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С., Всеволодська С.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 xml:space="preserve">О. </w:t>
      </w:r>
    </w:p>
    <w:p>
      <w:pPr>
        <w:pStyle w:val="Default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Харківський національний педагогічний </w:t>
      </w:r>
    </w:p>
    <w:p>
      <w:pPr>
        <w:pStyle w:val="Default"/>
        <w:jc w:val="right"/>
        <w:rPr>
          <w:sz w:val="28"/>
          <w:szCs w:val="28"/>
          <w:lang w:val="uk-UA"/>
        </w:rPr>
      </w:pPr>
      <w:r>
        <w:rPr>
          <w:sz w:val="28"/>
          <w:szCs w:val="28"/>
        </w:rPr>
        <w:t>університет імені Г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С. Сковороди </w:t>
      </w:r>
    </w:p>
    <w:p>
      <w:pPr>
        <w:pStyle w:val="Default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Default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ВИЗНАЧЕННЯ СТУПЕНЯ СХИЛЬНОСТІ ДО СТРЕСУ ТА ВМІННЯ ВОЛОДІТИ СОБОЮ У СТУДЕНТСЬКОЇ МОЛОДІ</w:t>
      </w:r>
    </w:p>
    <w:p>
      <w:pPr>
        <w:pStyle w:val="Default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Default"/>
        <w:ind w:firstLine="54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облема здоров’я людини належить до глобальних проблем людства. Ця проблема стосується й освітньої сфери, вона стоїть поряд з такими проблемами як: екологічна катастрофа, демографічна проблема, загроза світової війни. На сучасному етапі навчання і виховання особлива увага приділяється проблемам здоров'я і здорового способу життя молоді. Необхідність досліджень психічного здоров'я студентів визначається наявністю таких чинників, що впливають на стан їх психічного здоров'я, як </w:t>
      </w:r>
    </w:p>
    <w:p>
      <w:pPr>
        <w:pStyle w:val="Defaul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Default"/>
        <w:jc w:val="center"/>
        <w:rPr>
          <w:sz w:val="23"/>
          <w:szCs w:val="23"/>
          <w:lang w:val="uk-UA"/>
        </w:rPr>
      </w:pPr>
      <w:r>
        <w:rPr>
          <w:sz w:val="23"/>
          <w:szCs w:val="23"/>
        </w:rPr>
        <w:t>47</w:t>
      </w:r>
      <w:r>
        <w:rPr>
          <w:sz w:val="23"/>
          <w:szCs w:val="23"/>
          <w:lang w:val="uk-UA"/>
        </w:rPr>
        <w:t>6</w:t>
      </w:r>
    </w:p>
    <w:p>
      <w:pPr>
        <w:pStyle w:val="Default"/>
        <w:rPr>
          <w:color w:val="000000"/>
          <w:sz w:val="23"/>
          <w:szCs w:val="23"/>
          <w:lang w:val="uk-UA"/>
        </w:rPr>
      </w:pPr>
      <w:r>
        <w:rPr>
          <w:color w:val="000000"/>
          <w:sz w:val="23"/>
          <w:szCs w:val="23"/>
          <w:lang w:val="uk-UA"/>
        </w:rPr>
      </w:r>
      <w:r>
        <w:br w:type="page"/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итуації іспитів, періоди соціальної адаптації, необхідність особового самовизначення в майбутньому професійному середовищі тощо. </w:t>
      </w:r>
    </w:p>
    <w:p>
      <w:pPr>
        <w:pStyle w:val="Default"/>
        <w:ind w:firstLine="540"/>
        <w:rPr/>
      </w:pPr>
      <w:r>
        <w:rPr>
          <w:color w:val="000000"/>
          <w:sz w:val="28"/>
          <w:szCs w:val="28"/>
        </w:rPr>
        <w:t xml:space="preserve">Одним із основних чинників впливу на психічне здоров’я студентів являється стрес. На мозок людини безперервно діють різноманітні за кількістю і якістю подразники з внутрішнього і навколишнього середовищ. Виникнення несподіваної та напруженої ситуації призводить до порушення рівноваги між організмом і навколишнім середовищем. Наступає неспецифічна реакція організму у відповідь на цю ситуацію </w:t>
      </w:r>
      <w:r>
        <w:rPr>
          <w:b/>
          <w:b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 xml:space="preserve">стрес. </w:t>
      </w:r>
    </w:p>
    <w:p>
      <w:pPr>
        <w:pStyle w:val="Default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трес – стан психічної напруги, що виникає в процесі діяльності в найбільш складних і важких умовах. Життя часом стає суворою і безжалісною школою для людини. Виникаючі на нашому шляху труднощі (від дрібної проблеми до трагічної ситуації) викликають у нас емоційні реакції негативного типу, що супроводжуються цілою гамою фізіологічних і психологічних зрушень. До чинників, які призводять до стресу, належать: дефіцит часу, негативні емоції, складні проблеми в сім’ї, мікроклімат у колективі, негаразди в університеті тощо. </w:t>
      </w:r>
    </w:p>
    <w:p>
      <w:pPr>
        <w:pStyle w:val="Default"/>
        <w:ind w:firstLine="540"/>
        <w:rPr/>
      </w:pPr>
      <w:r>
        <w:rPr>
          <w:color w:val="000000"/>
          <w:sz w:val="28"/>
          <w:szCs w:val="28"/>
        </w:rPr>
        <w:t xml:space="preserve">Профілактика стресу вимагає від особистості: бути здатним змінити ситуацію; вміти зменшити значення втрати того, до чого прагнув; бути здатним прогнозувати не тільки успіхи, а й невдачі; уміти розрізнити значні втрати від несуттєвих, невдачу – від катастрофи; навчитися розслаблятися, аби дати організму відновити потенціал; бути готовим до спілкування з різними людьми; уміти навіювати позитивні образи, які б витісняли негативні; мати почуття гумору – посміятися над собою, розрадити душу; уміти вирізнити дві фундаментальні речі – здоров’я (яке не купиш) і роботу (яку можна змінити); навчитися говорити “ні”, коли неможливо сказати “так”, ураховуючи при цьому, що доцільно знайти аргумент для “ні”; намагатися вивчити психологію й тактику начальника та відповідно розмовляти з ним так, аби не втратити довіру до себе; не погоджуйтесь із тим, хто висуває суперечливі вимоги, апелюючи до негативних наслідків, не займайте при цьому звинувачувально-агресивну позицію. </w:t>
      </w:r>
    </w:p>
    <w:p>
      <w:pPr>
        <w:pStyle w:val="Default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слідження було проведено серед студентів природничого факультету ХНПУ імені Г.С. Сковороди. Було протестовано 60 студентів з 1 по 4 курс, віком від 17 до 21 року. Суть першої методики “Ваше вміння володіти собою” полягає в тому, що студентам пропонувалося відповісти на 8 питань різного змісту, а потім підрахувати отримані бали. </w:t>
      </w:r>
    </w:p>
    <w:p>
      <w:pPr>
        <w:pStyle w:val="Default"/>
        <w:ind w:firstLine="54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Аналізуючи результати, можна дійти висновку, що вміють володіти собою та адекватно реагувати на події, які відбуваються серед студентів 1 курсу 80% (12 чол.),серед студентів 2 курсу 53% (8 чол.), серед студентів 3 курсу 47% (7 чол.) та серед студентів 4 курсу 47% (7 чол.) Не завжди можуть тримати себе в руках серед першокурсників 13% (2 чол.), на 2 курсі таких показників 47% (7 чол. ), на 3 курсі 47% (7 чол.), а на 4 курсі 40% (6 чол.) Цим студентам, звичайно, потрібно ще над собою працювати,намагатися боротися зі своїми емоціями та конролювати їх).</w:t>
      </w:r>
    </w:p>
    <w:p>
      <w:pPr>
        <w:pStyle w:val="Defaul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Default"/>
        <w:jc w:val="center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47</w:t>
      </w:r>
      <w:r>
        <w:rPr>
          <w:color w:val="000000"/>
          <w:sz w:val="23"/>
          <w:szCs w:val="23"/>
          <w:lang w:val="uk-UA"/>
        </w:rPr>
        <w:t>7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  <w:r>
        <w:br w:type="page"/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овсім не вміють тримати себе в руках на 1 курсі 7% (1 люд.), на 2 курсі не виявили таких результатів, на 3 курсі таких студентів 6% ( 1 люд.), а на 4 курсі 13% (2 люд.) Цим студентам потрібно прикласти великих зусиль,щоб розвавати в себе ефективний самоконтроль. </w:t>
      </w:r>
    </w:p>
    <w:p>
      <w:pPr>
        <w:pStyle w:val="Default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уть другої методики “Визначення ступеня схильності до стрессу” полягала в тому,що студентам треба було анонімно відповісти на 18 питань різного змісту, а потім підрахувати отримані бали. </w:t>
      </w:r>
    </w:p>
    <w:p>
      <w:pPr>
        <w:pStyle w:val="Default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налізуючи результати можна дійти висновку, що дуже велика кількість студентів знаходиться у стані невисокого рівня стресовості. На 1 курсі таких студентів 87% (13 чол), на 2 курсі 94% (14 чол.), на 3 курсі таких результатів виявлено 100% (15 чол.), а на 4 курсі 94% (14 чол.). У стані стресовості значного ступеня виявлено на 1 курсі 13% (2 люд.), на 2 курсі 6% (1 люд.), та на 4 курсі 6% (1люд.). </w:t>
      </w:r>
    </w:p>
    <w:p>
      <w:pPr>
        <w:pStyle w:val="Default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Це повязнано з тим,що тестування проходило в період незадовго до початку сесії,тому значна кількість студентів знаходиться у стресовому стані в даний момент,через велике навантаження.Також для студента вузу цими проблемами і труднощами можуть бути: недолік сну; нездані в необхідний час і незахищені практичні, лабораторні роботи; невиконані або виконані неправильно завдання; велика кількість пропусків по якомусь предмету; відсутність на потрібний момент курсової роботи або проекту з дисципліни; недостатньо повні знання з дисципліни; погана успішність з певної дисципліни; перевантаження чи занадто мала робоче навантаження студента, тобто завдання, яке слід завершити за конкретний період часу; </w:t>
      </w:r>
    </w:p>
    <w:p>
      <w:pPr>
        <w:pStyle w:val="Default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Існує безліч методів боротьби зі стресом.Зупинимося на деяких. При розподілі часу тримати ситуацію під контролем не менш важливо, ніж керувати стресом. Почуття контролю ситуації, ймовірно, найважливіше і фундаментальне ставлення, необхідне для того, щоб подолати стрес. Захищаючись від стресу, можна вдатися до уяви. Його використовують для психічної релаксації. Нетривалі прогулянки на свіжому повітрі. Відвідування культурних і культурно-дозвільних установ (театр, музей, виставка, кіно та ін.) Спілкування з друзями або інший приємною компанією. Хорошим ліками від стресу є сміх. Він тренує багато м’язів, знімає головний біль, знижує артеріальний тиск, нормалізує дихання і сон. При цьому в кров надходять так звані антистресові гормони. Під час стресу в організмі також виробляються гормони, тільки стресові: адреналін і кортизол. Масаж. Можна вдатися також до самомасажу. Заняття спортом (біг підтюпцем, плавання, спортивні ігри і т.д.). Будь-які фізичні вправи виводять гормони стресу. </w:t>
      </w:r>
    </w:p>
    <w:p>
      <w:pPr>
        <w:pStyle w:val="Normal"/>
        <w:ind w:firstLine="540"/>
        <w:rPr/>
      </w:pPr>
      <w:r>
        <w:rPr>
          <w:sz w:val="28"/>
          <w:szCs w:val="28"/>
        </w:rPr>
        <w:t>Отже, стрес – це невід’ємна частина повсякденного життя кожного студента. Реакція на стрес, як і початок трудового дня, режим харчування, рухова активність, якість відпочинку і сну, взаємини з оточуючими, є складовими частинами способу життя. Від самого студента залежить, яким буде його образ життя – здоровим, активним або ж нездоровим, пасивним, а, отже, як часто і тривало він перебуватиме у стресовому стан</w:t>
      </w:r>
      <w:r>
        <w:rPr>
          <w:sz w:val="28"/>
          <w:szCs w:val="28"/>
          <w:lang w:val="uk-UA"/>
        </w:rPr>
        <w:t>і.</w:t>
      </w:r>
    </w:p>
    <w:p>
      <w:pPr>
        <w:pStyle w:val="Normal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478</w:t>
      </w:r>
    </w:p>
    <w:p>
      <w:pPr>
        <w:pStyle w:val="Normal"/>
        <w:ind w:firstLine="54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10:53:00Z</dcterms:created>
  <dc:creator>Коваленко</dc:creator>
  <dc:description/>
  <cp:keywords/>
  <dc:language>en-US</dc:language>
  <cp:lastModifiedBy>Коваленко</cp:lastModifiedBy>
  <dcterms:modified xsi:type="dcterms:W3CDTF">2016-10-20T11:06:00Z</dcterms:modified>
  <cp:revision>1</cp:revision>
  <dc:subject/>
  <dc:title>збереження здоров’я нації</dc:title>
</cp:coreProperties>
</file>