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500" w:hanging="0"/>
        <w:rPr/>
      </w:pPr>
      <w:r>
        <w:rPr>
          <w:rFonts w:eastAsia="Times New Roman" w:cs="Times New Roman" w:ascii="Times New Roman" w:hAnsi="Times New Roman"/>
          <w:b/>
          <w:sz w:val="27"/>
        </w:rPr>
        <w:t>Бойчук Ю.Д.</w:t>
      </w:r>
      <w:r>
        <w:rPr>
          <w:rFonts w:eastAsia="Times New Roman" w:cs="Times New Roman" w:ascii="Times New Roman" w:hAnsi="Times New Roman"/>
          <w:b/>
          <w:sz w:val="35"/>
          <w:vertAlign w:val="superscript"/>
        </w:rPr>
        <w:t>1</w:t>
      </w:r>
      <w:r>
        <w:rPr>
          <w:rFonts w:eastAsia="Times New Roman" w:cs="Times New Roman" w:ascii="Times New Roman" w:hAnsi="Times New Roman"/>
          <w:b/>
          <w:sz w:val="27"/>
        </w:rPr>
        <w:t>, Волкова І.В.</w:t>
      </w:r>
      <w:r>
        <w:rPr>
          <w:rFonts w:eastAsia="Times New Roman" w:cs="Times New Roman" w:ascii="Times New Roman" w:hAnsi="Times New Roman"/>
          <w:b/>
          <w:sz w:val="35"/>
          <w:vertAlign w:val="superscript"/>
        </w:rPr>
        <w:t>2</w:t>
      </w:r>
      <w:r>
        <w:rPr>
          <w:rFonts w:eastAsia="Times New Roman" w:cs="Times New Roman" w:ascii="Times New Roman" w:hAnsi="Times New Roman"/>
          <w:b/>
          <w:sz w:val="27"/>
        </w:rPr>
        <w:t>, Горащук В.П.</w:t>
      </w:r>
      <w:r>
        <w:rPr>
          <w:rFonts w:eastAsia="Times New Roman" w:cs="Times New Roman" w:ascii="Times New Roman" w:hAnsi="Times New Roman"/>
          <w:b/>
          <w:sz w:val="35"/>
          <w:vertAlign w:val="superscript"/>
        </w:rPr>
        <w:t>3</w:t>
      </w:r>
    </w:p>
    <w:p>
      <w:pPr>
        <w:pStyle w:val="Normal"/>
        <w:spacing w:lineRule="auto" w:line="206"/>
        <w:ind w:left="4120" w:right="20" w:hanging="0"/>
        <w:jc w:val="right"/>
        <w:rPr/>
      </w:pPr>
      <w:r>
        <w:rPr>
          <w:rFonts w:eastAsia="Times New Roman" w:cs="Times New Roman" w:ascii="Times New Roman" w:hAnsi="Times New Roman"/>
          <w:sz w:val="35"/>
          <w:vertAlign w:val="superscript"/>
        </w:rPr>
        <w:t>1</w:t>
      </w:r>
      <w:r>
        <w:rPr>
          <w:rFonts w:eastAsia="Times New Roman" w:cs="Times New Roman" w:ascii="Times New Roman" w:hAnsi="Times New Roman"/>
          <w:sz w:val="27"/>
        </w:rPr>
        <w:t xml:space="preserve">Харківський національний педагогічний університет імені Г.С. Сковороди </w:t>
      </w:r>
      <w:r>
        <w:rPr>
          <w:rFonts w:eastAsia="Times New Roman" w:cs="Times New Roman" w:ascii="Times New Roman" w:hAnsi="Times New Roman"/>
          <w:sz w:val="35"/>
          <w:vertAlign w:val="superscript"/>
        </w:rPr>
        <w:t>2</w:t>
      </w:r>
      <w:r>
        <w:rPr>
          <w:rFonts w:eastAsia="Times New Roman" w:cs="Times New Roman" w:ascii="Times New Roman" w:hAnsi="Times New Roman"/>
          <w:sz w:val="27"/>
        </w:rPr>
        <w:t>Харківська академія неперервної освіти</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4840" w:hanging="1780"/>
        <w:jc w:val="both"/>
        <w:rPr/>
      </w:pPr>
      <w:r>
        <w:rPr>
          <w:rFonts w:eastAsia="Times New Roman" w:cs="Times New Roman" w:ascii="Times New Roman" w:hAnsi="Times New Roman"/>
          <w:sz w:val="35"/>
          <w:vertAlign w:val="superscript"/>
        </w:rPr>
        <w:t>3</w:t>
      </w:r>
      <w:r>
        <w:rPr>
          <w:rFonts w:eastAsia="Times New Roman" w:cs="Times New Roman" w:ascii="Times New Roman" w:hAnsi="Times New Roman"/>
          <w:sz w:val="27"/>
        </w:rPr>
        <w:t>Південноукраїнський національний педагогічний університет імені К.Д. Ушинського</w:t>
      </w:r>
    </w:p>
    <w:p>
      <w:pPr>
        <w:pStyle w:val="Normal"/>
        <w:spacing w:lineRule="exact" w:line="24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0" w:hanging="0"/>
        <w:rPr>
          <w:rFonts w:ascii="Times New Roman" w:hAnsi="Times New Roman" w:eastAsia="Times New Roman" w:cs="Times New Roman"/>
          <w:b/>
          <w:b/>
          <w:sz w:val="28"/>
        </w:rPr>
      </w:pPr>
      <w:r>
        <w:rPr>
          <w:rFonts w:eastAsia="Times New Roman" w:cs="Times New Roman" w:ascii="Times New Roman" w:hAnsi="Times New Roman"/>
          <w:b/>
          <w:sz w:val="28"/>
        </w:rPr>
        <w:t>РОЛЬ ПРЕДМЕТА “ОСНОВИ ЗДОРОВ’Я” У ФОРМУВАННІ</w:t>
      </w:r>
    </w:p>
    <w:p>
      <w:pPr>
        <w:pStyle w:val="Normal"/>
        <w:spacing w:lineRule="auto" w:line="237"/>
        <w:ind w:left="2000" w:hanging="0"/>
        <w:rPr>
          <w:rFonts w:ascii="Times New Roman" w:hAnsi="Times New Roman" w:eastAsia="Times New Roman" w:cs="Times New Roman"/>
          <w:b/>
          <w:b/>
          <w:sz w:val="28"/>
        </w:rPr>
      </w:pPr>
      <w:r>
        <w:rPr>
          <w:rFonts w:eastAsia="Times New Roman" w:cs="Times New Roman" w:ascii="Times New Roman" w:hAnsi="Times New Roman"/>
          <w:b/>
          <w:sz w:val="28"/>
        </w:rPr>
        <w:t>ЗДОРОВ’Я МОЛОДШИХ ШКОЛЯРІВ</w:t>
      </w:r>
    </w:p>
    <w:p>
      <w:pPr>
        <w:pStyle w:val="Normal"/>
        <w:spacing w:lineRule="exact" w:line="29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наукової конференції з міжнародною участю “Запровадження Національного плану дій щодо неінфекційних захворювань відповідно до Європейської стратегії “Здоров’я-2020: основи Європейської політки в підтримку дій держави і суспільства в інтересах здоров’я і благополуччя” (м. Київ, 2015 р.) було підкреслено “моніторинг стану здоров’я школярів виявив, що кількість здорових дітей до 18 років зменшується в 5,4 разів, а дітей з хронічними захворюваннями – збільшується в 4,4 рази. Серед поширених хвороб на першому місці – хвороби органів дихання, нервові та ендокринні хвороби. У 2,5 рази збільшилася частота виявлення онкологічної патології, особливо в регіонах, що постраждали від аварії на ЧАЕС. Зростає також частота дітей з надмірною масою тіла та ожирінням, яке є предиктором розвитку серцево-судинних захворювань, інсульту,раку та діабету” [1, с. 8]. Резолюція конференції наголошує про необхідність проведення заходів, які при високому рівні охоплення, можуть знизити захворюваність і смертність дітей і молоді: формувати імідж здорової людини в суспільстві і установки на збереження здоров’я; розвивати поведінкові навички школярів та створювати умови, що сприяють цьому тощ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Навчити дітей берегти і зміцнювати своє здоров’я – одне з найважливіших завдань сучасної школи, яке має стати атрибутом будь -якої освітньої діяльності у навчальному закладі і поза його межами. Але найповніше це завдання реалізується через предмет “Основи здоров’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jc w:val="both"/>
        <w:rPr>
          <w:rFonts w:ascii="Times New Roman" w:hAnsi="Times New Roman" w:eastAsia="Times New Roman" w:cs="Times New Roman"/>
          <w:sz w:val="27"/>
        </w:rPr>
      </w:pPr>
      <w:r>
        <w:rPr>
          <w:rFonts w:eastAsia="Times New Roman" w:cs="Times New Roman" w:ascii="Times New Roman" w:hAnsi="Times New Roman"/>
          <w:sz w:val="28"/>
        </w:rPr>
        <w:t xml:space="preserve">Автори статті з урахуванням вікових особливостей школярів намагаються обґрунтувати необхідність наявності окремого навчального предмета “Основи здоров’я” на прикладі початкової школи. У діючій навчальній програмі предмета “Основи здоров’я” 1-4 класів визначена мета “формування компетентності зі збереження здоров’я учнів на основі </w:t>
      </w:r>
      <w:r>
        <w:rPr>
          <w:rFonts w:eastAsia="Times New Roman" w:cs="Times New Roman" w:ascii="Times New Roman" w:hAnsi="Times New Roman"/>
          <w:sz w:val="27"/>
        </w:rPr>
        <w:t>засвоєння ними знань про здоров’я та безпеку, практичних навичок здорового способу життя і безпечної поведінки, сприяння їхньому фізичному, психічному, соціальному і духовному розвитку і, завдяки цьому,</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утвердження ціннісного ставлення самих школярів до життя і здоров’я” [8, с. 314]. І це, безумовно, є реалізацією статті 3 Конституції України. </w:t>
      </w:r>
    </w:p>
    <w:p>
      <w:pPr>
        <w:pStyle w:val="Normal"/>
        <w:spacing w:lineRule="auto" w:line="247"/>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0" w:name="page58"/>
      <w:bookmarkStart w:id="1" w:name="page58"/>
      <w:bookmarkEnd w:id="1"/>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Аналіз навчальної програми “Основи здоров’я” 1-4 класів [4, с. 105-110; 5, с. 108-115; 6, с. 100-109] показує, що вона побудована за концентричним принципом. Вивчення всіх складових здоров’я є наскрізним для всієї початкової школи, тобто у кожному класі зміст і обсяг пропонованої учням інформації, організація і засвоєння змінюються відповідно до зростаючих пізнавальних і психологічних особливостей учнів. При вивченні предмету “Основи здоров’я” розглядаються чинники, які впливають на емоційний, інтелектуальний та духовний розвиток учня. Профілактика шкідливих звичок розглядається в контексті розвитку позитивної самооцінки, навичок критичного мислення й уміння приймати виважені рішення. Крім того, особливість методики проведення уроків у початковій школі обґрунтована на основі компетентністного підходу і полягає в тому, що оволодіння здоров’язбережувальними компетенціями потребує багаторазового вправляння, насамперед у процесі групової взаємодії. Тому необхідна організація практичної, ігрової, індивідуальної та колективної діяльності учнів, що базується на суб’єкт-суб’єктній взаємодії вчителя з учнями і учнів між собою [8, с. 316].</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8"/>
        <w:jc w:val="both"/>
        <w:rPr>
          <w:rFonts w:ascii="Times New Roman" w:hAnsi="Times New Roman" w:eastAsia="Times New Roman" w:cs="Times New Roman"/>
          <w:sz w:val="27"/>
        </w:rPr>
      </w:pPr>
      <w:r>
        <w:rPr>
          <w:rFonts w:eastAsia="Times New Roman" w:cs="Times New Roman" w:ascii="Times New Roman" w:hAnsi="Times New Roman"/>
          <w:sz w:val="27"/>
        </w:rPr>
        <w:t>На сьогодні однією з найефективніших методик навчання здорового способу життя та безпечної життєдіяльності є освіта на засадах розвитку життєвих і спеціальних навичок (ООЖН), яка забезпечує формування в учнів свідомих мотивацій, ставлень, умінь та навичок, корисних життєво необхідних компетенцій. Вона гармонійно поєднує функції виховання і розвиток соціально-психологічних компетентностей учнів. ООЖН реалізує концепцію особистісно орієнтованого навчання і виховання, враховує вікові та індивідуальні особливості учнів і здійснюється шляхом застосування інтерактивних та активних (тренінгових, ігрових тощо) технологій.</w:t>
      </w:r>
    </w:p>
    <w:p>
      <w:pPr>
        <w:pStyle w:val="Normal"/>
        <w:spacing w:lineRule="exact" w:line="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Спробуємо довести і переконати , що початкова школа є вагомий важель у формуванні здоров’я дітей і підлітків. Вивчення предмету “Основи здоров’я” саме в початковій школі є найважливішим, тому що саме молодший шкільний вік характеризується перш за все тим, що саме в цьому віці закладається фундамент моральної поведінки, відбувається засвоєння моральних норм поведінки, починає формуватися суспільна спрямованість особистості. Особливе значення має збереження й розвиток духовного здоров’я саме в дитячому віці, тому що, ті основи духовного здоров’я, які придбала дитина в дитинстві, залишаться в неї на все житт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Молодший шкільний вік є особливим періодом у житті дитини, який пов’язаний з приходом її до школи, з адаптацією до нового колективу, з появою нових вимог та обов’язків. В умовах навчально -виховного процесу в школі істотно змінюється соціальний стан дитини, а це, в свою чергу, визначає зміни в спрямованості та змісті розвитку особистості молодшого школяра. </w:t>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8"/>
        </w:rPr>
      </w:pPr>
      <w:bookmarkStart w:id="2" w:name="page59"/>
      <w:bookmarkEnd w:id="2"/>
      <w:r>
        <w:rPr>
          <w:rFonts w:eastAsia="Times New Roman" w:cs="Times New Roman" w:ascii="Times New Roman" w:hAnsi="Times New Roman"/>
          <w:sz w:val="28"/>
        </w:rPr>
        <w:t>У цьому віці у дитини починає формуватися нова вища потреба – навчатися. У процесі навчання в школі дана потреба сприяє формуванню у дітей уміння навчатися, а також здатності критично мислити, як наслідок, основи культури здоров’я та ціннісне відношення до нього важливо закладати саме в цей період життя. Неправильна організація навчально-виховного процесу сприятиме виникненню перевантажень, які призведуть до перевтоми та різкому погіршенню здоров’я молодших школяр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Коли дитина приходить до школи, навчальна діяльність практично відсутня, і вона повинна бути сформована у вигляді вмінь навчатися. Саме це і є специфічним завданням молодшого шкільного віку. Головна трудність, яка зустрічається на шляху цього формування – це те, що мотив, з яким дитина приходить до школи, не пов’язаний із змістом тієї діяльності , яку він повинен виконувати у школі. Він бажає виконувати соціально значущу та соціально оціночну діяльність, а в школі необхідна пізнавальна мотивація. Молодший шкільний вік – це період позитивних змін та перетворень, що відбуваються з особистістю. Якщо в цей період молодший школяр не відчуває почуття радості від пізнання, у нього не виникає впевненості у своїх здібностях і можливостях, то зробити це в подальшому розвитку буде дуже важко. Чим більше дитина отримає позитивних емоцій та досвіду, тим легше буде їй впоратися з проблемами, які виникатимуть у підлітковому віці.</w:t>
      </w:r>
    </w:p>
    <w:p>
      <w:pPr>
        <w:pStyle w:val="Normal"/>
        <w:spacing w:lineRule="atLeast" w:line="0"/>
        <w:ind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рийшовши до школи, у дитини відбувається перебудова всієї системи відношень дитини з дійсністю. У дошкільняти мається дві сфери соціальних відношень: “дитина – дорослий” та “дитина – діти”. Ці системи пов’язані між собою ігровою діяльністю. Результати цієї гри не впливають на відношення дитини з батьками, відношення всередині дитячого колективу, а також не визначають взаємовідносини з батька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Система “дитина – вчитель” починає визначати відношення дитини до батьків та відношення дитини до дітей. Ця система стає центром життя дитини, від неї залежить сукупність благосприятливих для життя умов. Уперше відношення “дитина – вчитель” стає відношенням “дитина – суспільство”. Учитель поєднує в собі вимоги суспільства, в школі існує система однакових еталонів, однакових мір для оцінки.</w:t>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итина молодшого шкільного віку знаходиться у тісній емоційній взаємодії з вчителем. У процесі навчання школяр засвоює не тільки інформацію, а й емоційно-оцінне ставлення вчителя до нього. Реакція дорослого є важливим стимулом для подальшого навчання та формування емоційності дитини. Позитивні взаємостосунки школяра-початківця з першим учителем розвивають у ньому довіру, успішну мотивацію до навчання та дружні стосунки з однолітками.</w:t>
      </w:r>
    </w:p>
    <w:p>
      <w:pPr>
        <w:pStyle w:val="Normal"/>
        <w:spacing w:lineRule="auto" w:line="261"/>
        <w:ind w:right="20" w:firstLine="708"/>
        <w:jc w:val="both"/>
        <w:rPr>
          <w:rFonts w:ascii="Times New Roman" w:hAnsi="Times New Roman" w:eastAsia="Times New Roman" w:cs="Times New Roman"/>
          <w:sz w:val="28"/>
        </w:rPr>
      </w:pPr>
      <w:r>
        <w:rPr>
          <w:rFonts w:eastAsia="Times New Roman" w:cs="Times New Roman" w:ascii="Times New Roman" w:hAnsi="Times New Roman"/>
          <w:sz w:val="27"/>
        </w:rPr>
        <w:t xml:space="preserve">Дітям молодшого шкільного віку імпонує, коли вчитель надає їм підтримку в навчальній діяльності. Разом з цим дуже болісно вони сприймають вчителя тоді , коли він пригнічує їх прагнення бути активними та вільними в діяльності та в спілкуванні, поділяє їх на поганих та гарних </w:t>
      </w:r>
      <w:r>
        <w:rPr>
          <w:rFonts w:eastAsia="Times New Roman" w:cs="Times New Roman" w:ascii="Times New Roman" w:hAnsi="Times New Roman"/>
          <w:sz w:val="28"/>
        </w:rPr>
        <w:t xml:space="preserve">учнів, </w:t>
      </w:r>
    </w:p>
    <w:p>
      <w:pPr>
        <w:pStyle w:val="Normal"/>
        <w:spacing w:lineRule="auto" w:line="261"/>
        <w:ind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8"/>
        </w:rPr>
      </w:pPr>
      <w:bookmarkStart w:id="3" w:name="page60"/>
      <w:bookmarkEnd w:id="3"/>
      <w:r>
        <w:rPr>
          <w:rFonts w:eastAsia="Times New Roman" w:cs="Times New Roman" w:ascii="Times New Roman" w:hAnsi="Times New Roman"/>
          <w:sz w:val="28"/>
        </w:rPr>
        <w:t>нестійкий у прояві гарного відношення до них, агресивний, не забезпечує їм стану захищеності. Враховуючи це, вчитель має будувати гармонійні взаємовідносини з молодшими школярами. Доброта, тактичність, чуйність та уважність до кожної дитини є запорукою не тільки добрих взаємовідносин, але й чинником формування позитивної самооцінки школяра, ситуації успіху в навчальній діяльності та міжособистісному взаємовідношенні.</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итина у молодшому шкільному віці ще не може самостійно осягнути зв’язки та закономірності, вона бажає пізнавати та навчатися за допомогою дорослого, який стає для нього авторитетом і основою розвитку стійкого емоційного життя. Авторитет – це призма, через яку дитина дивиться на світ. Важливо, щоб таким авторитетом став для учня вчитель. Дитині цього віку потрібні не тільки авторитети оточуючих людей, які є втіленням моральності та інтелектуальних сил, потрібні і духовно сприймаючі авторитети – приклади великих історичних подій, біографії видатних людей тощо. Через авторитет в дитину 7 -14 років можна закласти повагу до людей, релігійність. Відсутність цього в подальшому житті може привести до хаотизації духовного життя, що в кінці призводить до соціального хаосу. Якщо дитину навчати науково-абстрактно, то можна виховати інтелектуалів з безфантазійним мисленням. Хаотизація духовного життя може призвести до владної діяльності, в прагненні до порушення норм поведінки, невизначених містичних пошуках, які закінчуються, як правило, в тоталітарних сектах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Як вже було зазначено, стан здоров’я юних українців викликає тривогу. Здоров’я молодших школярів формується в несприятливому середовищі життєдіяльності та супроводжується значним навчальним навантаженням у школі й удома, залежністю від комп’ютерів і комп’ютерних ігор, низькою руховою активністю, шкідливими звичками тощо. Спостерігається тенденція до збільшення показників поширеності захворювань.</w:t>
      </w:r>
    </w:p>
    <w:p>
      <w:pPr>
        <w:pStyle w:val="Normal"/>
        <w:spacing w:lineRule="auto" w:line="240"/>
        <w:ind w:firstLine="708"/>
        <w:jc w:val="both"/>
        <w:rPr>
          <w:rFonts w:ascii="Times New Roman" w:hAnsi="Times New Roman" w:eastAsia="Times New Roman" w:cs="Times New Roman"/>
          <w:sz w:val="28"/>
        </w:rPr>
      </w:pPr>
      <w:r>
        <w:rPr>
          <w:rFonts w:eastAsia="Times New Roman" w:cs="Times New Roman" w:ascii="Times New Roman" w:hAnsi="Times New Roman"/>
          <w:sz w:val="28"/>
        </w:rPr>
        <w:t>Успішному формуванню духовного здоров’я у молодших школярів є формування здатності радіти життю та вміння мужньо переносити труднощі, яка закладається ще в ранньому дитинстві і продовжує формуватися в молодшій школі. Діти чуйні та вразливі до всього, що їх оточує, а досягти їм треба дуже багато. Щоб стати добрим до людей, треба навчитися розуміти інших, проявляти співчуття, чесно визнавати свої помилки, бути працьовитими, дивуватися красі навколишнього світу, бережливо ставитися до неї. Звичайно, важко перераховувати всі моральні якості людини майбутнього суспільства, але головне, що ці якості повинні закладатися вже сьогодні. Дитина як губка всмоктує нову інформацію, яка завжди спричинює цікавість, мотиваційні прагнення. Усвідомлення важливості навчання, як попередніх надбань суспільства, приходить до дитини значно пізніше. Дуже важливо виховувати в дітях доброту, щирість душі, впевненість в собі, вміння насолоджуватися навколишнім світом. Це підготує малечу до вступу в “доросле” життя, з його нормами та вимогами,</w:t>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1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8"/>
        </w:rPr>
      </w:pPr>
      <w:bookmarkStart w:id="4" w:name="page61"/>
      <w:bookmarkEnd w:id="4"/>
      <w:r>
        <w:rPr>
          <w:rFonts w:eastAsia="Times New Roman" w:cs="Times New Roman" w:ascii="Times New Roman" w:hAnsi="Times New Roman"/>
          <w:sz w:val="28"/>
        </w:rPr>
        <w:t>сформує оптимістичне сприйняття життя, прагнення зробити нашу землю ще краще. Безумовно, розпочинати навчання основам здоров’я потрібно ще в дошкільному віці. Але, разом з тим, все вищезазначене свідчить про системність роботи з формування валеологічних, поведінкових, життєвих, оздоровчих тощо навичок саме з початкової школ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роаналізувавши навчальну програму “Основи здоров’я” 5-9 класів, необхідно зазначити про наскрізність її розділів, а саме: розділи “Здоров’я людини”, “Фізична складова здоров’я”, “Психічна і духовна складові здоров’я”, “Соціальна складова здоров’я” є наскрізними для початкової і основної школи, що забезпечує наступність вивчення предмета. Як було сказано вже раніше, у кожному класі зміст, обсяг і послідовність пропонованої учням інформації, організація її засвоєння змінюються відповідно до зростаючих пізнавальних і психологічних особливостей учнів.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 [7, с. 5-7].</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08"/>
        <w:jc w:val="both"/>
        <w:rPr>
          <w:rFonts w:ascii="Times New Roman" w:hAnsi="Times New Roman" w:eastAsia="Times New Roman" w:cs="Times New Roman"/>
          <w:sz w:val="27"/>
        </w:rPr>
      </w:pPr>
      <w:r>
        <w:rPr>
          <w:rFonts w:eastAsia="Times New Roman" w:cs="Times New Roman" w:ascii="Times New Roman" w:hAnsi="Times New Roman"/>
          <w:sz w:val="27"/>
        </w:rPr>
        <w:t>Крім того, на сьогодні визначені умови ефективної реалізації мети і завдань предмета “Основи здоров’я” [8, с. 314-316]: постійне мотивування учнів до здорового способу життя і безпечної життєдіяльності;застосування інтерактивних методів навчання, що забезпечують індивідуалізацію сприйняття, активну участь кожного учня і групову взаємодію; урізноманітнення типів уроків (урок-тренінг, урок-екскурсія, урок-зустріч тощо); переважання практичних дій і вправлянь учнів у засвоєнні навчального матеріалу; забезпечення зв’язку між теоретичними відомостями й можливостями їх практичного застосування; забезпечення змістових та мотиваційних зв’язків предмета з навчальним матеріалом інших предметів початкової школи (фізична культура, природознавство, Я у світі, читання тощо); наявність навчально-методичного забезпечення для всіх учасників навчально-виховного процесу; наявність підготовленого педагога і відповідного освітнього середовища (зокрема, тренінгового кабінету); співпраця вчителя з батьками, батьків з дітьми; ціннісне ставлення вчителя до свого здоров’я, особистого прикладу дотримання правил здорового і безпечного способу життя; здійснення моніторингу за відповідністю процесу навчання критеріям його ефективності.</w:t>
      </w:r>
    </w:p>
    <w:p>
      <w:pPr>
        <w:pStyle w:val="Normal"/>
        <w:spacing w:lineRule="exact" w:line="2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20" w:firstLine="566"/>
        <w:jc w:val="both"/>
        <w:rPr>
          <w:rFonts w:ascii="Times New Roman" w:hAnsi="Times New Roman" w:eastAsia="Times New Roman" w:cs="Times New Roman"/>
          <w:sz w:val="28"/>
        </w:rPr>
      </w:pPr>
      <w:r>
        <w:rPr>
          <w:rFonts w:eastAsia="Times New Roman" w:cs="Times New Roman" w:ascii="Times New Roman" w:hAnsi="Times New Roman"/>
          <w:sz w:val="28"/>
        </w:rPr>
        <w:t>Автори статті на курсах підвищення кваліфікації та під час семінарів опитали близько 300 вчителів про доцільність навчального предмета “Основи здоров’я” й отримали 100% позитивних відповідей. Протягом 10 років на питання учням “Чи подобається Вам предмет “Основи здоров’я” практично всі давали позитивні відповід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566"/>
        <w:jc w:val="both"/>
        <w:rPr>
          <w:rFonts w:ascii="Times New Roman" w:hAnsi="Times New Roman" w:eastAsia="Times New Roman" w:cs="Times New Roman"/>
          <w:sz w:val="28"/>
        </w:rPr>
      </w:pPr>
      <w:r>
        <w:rPr>
          <w:rFonts w:eastAsia="Times New Roman" w:cs="Times New Roman" w:ascii="Times New Roman" w:hAnsi="Times New Roman"/>
          <w:sz w:val="28"/>
        </w:rPr>
        <w:t>Цей предмет необхідний сучасній школі, бо він за своїм призначенням, змістом і методами навчання суттєво відмінний від інших предметів. Його особливості визначаються: необхідністю впливати на свідомість і поведінку учнів. Ця теза ґрунтується на визнанні того, що якість життя людини, її здоров’я, безпека і благополуччя найбільше залежать від її поведінки та способу життя; тим, що навчально-виховні</w:t>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auto" w:line="244"/>
        <w:ind w:left="1" w:hanging="0"/>
        <w:jc w:val="both"/>
        <w:rPr>
          <w:rFonts w:ascii="Times New Roman" w:hAnsi="Times New Roman" w:eastAsia="Times New Roman" w:cs="Times New Roman"/>
          <w:sz w:val="28"/>
        </w:rPr>
      </w:pPr>
      <w:bookmarkStart w:id="5" w:name="page62"/>
      <w:bookmarkEnd w:id="5"/>
      <w:r>
        <w:rPr>
          <w:rFonts w:eastAsia="Times New Roman" w:cs="Times New Roman" w:ascii="Times New Roman" w:hAnsi="Times New Roman"/>
          <w:sz w:val="28"/>
        </w:rPr>
        <w:t>впливи слід спрямовувати на формування у дітей позитивних цінностей, знань, ставлень, умінь і навичок, які зменшать ризик виникнення поведінкових проблем і підвищать їх особистісний потенціал для гармонійного розвитку та життєвого успіху; тим, що для посилення мотивації та ефективності навчання необхідно послідовно впливати на шкільну політику і створювати сприятливе середовище.</w:t>
      </w:r>
    </w:p>
    <w:p>
      <w:pPr>
        <w:pStyle w:val="Normal"/>
        <w:spacing w:lineRule="auto" w:line="211"/>
        <w:ind w:left="4101" w:hanging="0"/>
        <w:rPr>
          <w:rFonts w:ascii="Times New Roman" w:hAnsi="Times New Roman" w:eastAsia="Times New Roman" w:cs="Times New Roman"/>
          <w:b/>
          <w:b/>
          <w:sz w:val="28"/>
        </w:rPr>
      </w:pPr>
      <w:r>
        <w:rPr>
          <w:rFonts w:eastAsia="Times New Roman" w:cs="Times New Roman" w:ascii="Times New Roman" w:hAnsi="Times New Roman"/>
          <w:b/>
          <w:sz w:val="28"/>
        </w:rPr>
        <w:t>Література</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Бекетова Г.В. Актуальність профілактики неінфекційних захворювань серед дітей та молоді // Зб. наук. пр. наук. конф. з міжнар. участю “Запровадження Національного плану дій щодо неінфекційних захворювань відповідно до Європейської стратегії “Здоров’я-2020: основи Європейської політки в підтримку</w:t>
      </w:r>
    </w:p>
    <w:p>
      <w:pPr>
        <w:pStyle w:val="Normal"/>
        <w:spacing w:lineRule="atLeast" w:line="0"/>
        <w:ind w:left="361" w:right="20" w:hanging="0"/>
        <w:rPr>
          <w:rFonts w:ascii="Times New Roman" w:hAnsi="Times New Roman" w:eastAsia="Times New Roman" w:cs="Times New Roman"/>
          <w:sz w:val="24"/>
        </w:rPr>
      </w:pPr>
      <w:r>
        <w:rPr>
          <w:rFonts w:eastAsia="Times New Roman" w:cs="Times New Roman" w:ascii="Times New Roman" w:hAnsi="Times New Roman"/>
          <w:sz w:val="24"/>
        </w:rPr>
        <w:t>дій держави і суспільства в інтересах здоров’я і благополуччя” (м. Київ, 30-31 березня 2015 р.) – К., 2015. – 86 с.</w:t>
      </w:r>
    </w:p>
    <w:p>
      <w:pPr>
        <w:pStyle w:val="Normal"/>
        <w:numPr>
          <w:ilvl w:val="0"/>
          <w:numId w:val="2"/>
        </w:numPr>
        <w:tabs>
          <w:tab w:val="clear" w:pos="708"/>
          <w:tab w:val="left" w:pos="361" w:leader="none"/>
        </w:tabs>
        <w:spacing w:lineRule="atLeast" w:line="0"/>
        <w:ind w:left="361" w:right="20" w:hanging="361"/>
        <w:jc w:val="both"/>
        <w:rPr>
          <w:rFonts w:ascii="Times New Roman" w:hAnsi="Times New Roman" w:eastAsia="Times New Roman" w:cs="Times New Roman"/>
          <w:sz w:val="24"/>
        </w:rPr>
      </w:pPr>
      <w:r>
        <w:rPr>
          <w:rFonts w:eastAsia="Times New Roman" w:cs="Times New Roman" w:ascii="Times New Roman" w:hAnsi="Times New Roman"/>
          <w:sz w:val="24"/>
        </w:rPr>
        <w:t>Бойчук Ю.Д., Волкова І.В. Роль учителя основ здоров’я у валеологічному супроводі навчально-виховного процесу в загальноосвітньому навчальному закладі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1" w:right="20" w:hanging="0"/>
        <w:rPr>
          <w:rFonts w:ascii="Times New Roman" w:hAnsi="Times New Roman" w:eastAsia="Times New Roman" w:cs="Times New Roman"/>
          <w:sz w:val="24"/>
        </w:rPr>
      </w:pPr>
      <w:r>
        <w:rPr>
          <w:rFonts w:eastAsia="Times New Roman" w:cs="Times New Roman" w:ascii="Times New Roman" w:hAnsi="Times New Roman"/>
          <w:sz w:val="24"/>
        </w:rPr>
        <w:t>Валеологія: сучасний стан, напрямки та перспективи розвитку: тези доп. ХІІІ міжнар. наук.-пр. конф. – Х.: ХНУ імені В.Н. Каразіна, 2015. – С. 28-3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Волкова І.В., Берзіня О.О. Учителю основ здоров’я (навчально-методичні матеріали) / за заг. ред. Л.Д. Покроєвої. – Х.: Харківська академія неперервної освіти, 2015. – 155 с.</w:t>
      </w:r>
    </w:p>
    <w:p>
      <w:pPr>
        <w:pStyle w:val="Normal"/>
        <w:numPr>
          <w:ilvl w:val="0"/>
          <w:numId w:val="3"/>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Волкова І.В. Другий клас: працюємо за новою програмою курсу “Основи здоров’я”</w:t>
      </w:r>
    </w:p>
    <w:p>
      <w:pPr>
        <w:pStyle w:val="Normal"/>
        <w:numPr>
          <w:ilvl w:val="1"/>
          <w:numId w:val="3"/>
        </w:numPr>
        <w:tabs>
          <w:tab w:val="clear" w:pos="708"/>
          <w:tab w:val="left" w:pos="561" w:leader="none"/>
        </w:tabs>
        <w:spacing w:lineRule="atLeast" w:line="0"/>
        <w:ind w:left="561" w:hanging="201"/>
        <w:jc w:val="both"/>
        <w:rPr>
          <w:rFonts w:ascii="Times New Roman" w:hAnsi="Times New Roman" w:eastAsia="Times New Roman" w:cs="Times New Roman"/>
          <w:sz w:val="24"/>
        </w:rPr>
      </w:pPr>
      <w:r>
        <w:rPr>
          <w:rFonts w:eastAsia="Times New Roman" w:cs="Times New Roman" w:ascii="Times New Roman" w:hAnsi="Times New Roman"/>
          <w:sz w:val="24"/>
        </w:rPr>
        <w:t>Початкове навчання та виховання. – 2013. – № 22/24. – С. 105-110.</w:t>
      </w:r>
    </w:p>
    <w:p>
      <w:pPr>
        <w:pStyle w:val="Normal"/>
        <w:numPr>
          <w:ilvl w:val="0"/>
          <w:numId w:val="3"/>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Волкова І.В. Третій клас: працюємо за новою програмою з курсу “Основи здоров’я”</w:t>
      </w:r>
    </w:p>
    <w:p>
      <w:pPr>
        <w:pStyle w:val="Normal"/>
        <w:numPr>
          <w:ilvl w:val="1"/>
          <w:numId w:val="3"/>
        </w:numPr>
        <w:tabs>
          <w:tab w:val="clear" w:pos="708"/>
          <w:tab w:val="left" w:pos="561" w:leader="none"/>
        </w:tabs>
        <w:spacing w:lineRule="atLeast" w:line="0"/>
        <w:ind w:left="561" w:hanging="201"/>
        <w:jc w:val="both"/>
        <w:rPr>
          <w:rFonts w:ascii="Times New Roman" w:hAnsi="Times New Roman" w:eastAsia="Times New Roman" w:cs="Times New Roman"/>
          <w:sz w:val="24"/>
        </w:rPr>
      </w:pPr>
      <w:r>
        <w:rPr>
          <w:rFonts w:eastAsia="Times New Roman" w:cs="Times New Roman" w:ascii="Times New Roman" w:hAnsi="Times New Roman"/>
          <w:sz w:val="24"/>
        </w:rPr>
        <w:t>Початкове навчання та виховання. – 2014. – № 22/24. – С. 108-115.</w:t>
      </w:r>
    </w:p>
    <w:p>
      <w:pPr>
        <w:pStyle w:val="Normal"/>
        <w:numPr>
          <w:ilvl w:val="0"/>
          <w:numId w:val="3"/>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Волкова І.В., Берзіня О.О. Порівняльний аналіз змісту навчальних програм “Основи здоров’я” 2006 і 2012 років (4 клас) // Початкове навчання та виховання. – 2015. – № 19/21– С. 100-109.</w:t>
      </w:r>
    </w:p>
    <w:p>
      <w:pPr>
        <w:pStyle w:val="Normal"/>
        <w:numPr>
          <w:ilvl w:val="0"/>
          <w:numId w:val="3"/>
        </w:numPr>
        <w:spacing w:lineRule="atLeast" w:line="0"/>
        <w:ind w:left="361" w:hanging="361"/>
        <w:jc w:val="both"/>
        <w:rPr>
          <w:rFonts w:ascii="Times New Roman" w:hAnsi="Times New Roman" w:eastAsia="Times New Roman" w:cs="Times New Roman"/>
          <w:sz w:val="24"/>
        </w:rPr>
      </w:pPr>
      <w:r>
        <w:rPr>
          <w:rFonts w:eastAsia="Times New Roman" w:cs="Times New Roman" w:ascii="Times New Roman" w:hAnsi="Times New Roman"/>
          <w:sz w:val="24"/>
        </w:rPr>
        <w:t>Волкова І.В. Особливості викладання навчального предмета “Основи здоров’я” в 5 класі за новою програмою // Методичний вісник “Біологія, хімія, екологія, природознавство, основи здоров’я”. – Х.: Ранок, 2013. – С. 5-7.</w:t>
      </w:r>
    </w:p>
    <w:p>
      <w:pPr>
        <w:pStyle w:val="Normal"/>
        <w:numPr>
          <w:ilvl w:val="0"/>
          <w:numId w:val="3"/>
        </w:numPr>
        <w:spacing w:lineRule="auto" w:line="254"/>
        <w:ind w:left="361" w:right="20" w:hanging="361"/>
        <w:jc w:val="both"/>
        <w:rPr>
          <w:rFonts w:ascii="Times New Roman" w:hAnsi="Times New Roman" w:eastAsia="Times New Roman" w:cs="Times New Roman"/>
          <w:sz w:val="24"/>
        </w:rPr>
      </w:pPr>
      <w:r>
        <w:rPr>
          <w:rFonts w:eastAsia="Times New Roman" w:cs="Times New Roman" w:ascii="Times New Roman" w:hAnsi="Times New Roman"/>
          <w:sz w:val="24"/>
        </w:rPr>
        <w:t>Навчальні програми для загальноосвітніх навчальних закладів із навчанням українською мовою. 1-4 класи. Розділ “Основи здоров’я”. – К.: Освіта, 2011.– С. 314-33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decimal"/>
      <w:suff w:val="space"/>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38:00Z</dcterms:created>
  <dc:creator>user227b</dc:creator>
  <dc:description/>
  <cp:keywords/>
  <dc:language>en-US</dc:language>
  <cp:lastModifiedBy>Коваленко</cp:lastModifiedBy>
  <dcterms:modified xsi:type="dcterms:W3CDTF">2016-10-13T08:46:00Z</dcterms:modified>
  <cp:revision>6</cp:revision>
  <dc:subject/>
  <dc:title/>
</cp:coreProperties>
</file>