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ХАНІЗМ ОБ</w:t>
      </w:r>
      <w:r>
        <w:rPr>
          <w:rFonts w:cs="Times New Roman" w:ascii="Times New Roman" w:hAnsi="Times New Roman"/>
          <w:b/>
          <w:sz w:val="28"/>
          <w:szCs w:val="28"/>
          <w:lang w:val="ru-RU"/>
        </w:rPr>
        <w:t>’</w:t>
      </w:r>
      <w:r>
        <w:rPr>
          <w:rFonts w:cs="Times New Roman" w:ascii="Times New Roman" w:hAnsi="Times New Roman"/>
          <w:b/>
          <w:sz w:val="28"/>
          <w:szCs w:val="28"/>
        </w:rPr>
        <w:t>ЄКТИВНОЇ ОЦІНКИ ІНДИВІДУАЛЬНОГО ВИБОРУ СТУДЕНТАМИ СЕКЦІЙ З ВИДІВ СПОРТУ</w:t>
      </w:r>
    </w:p>
    <w:p>
      <w:pPr>
        <w:pStyle w:val="Normal"/>
        <w:spacing w:lineRule="auto" w:line="360" w:before="0" w:after="0"/>
        <w:ind w:firstLine="709"/>
        <w:jc w:val="right"/>
        <w:rPr/>
      </w:pPr>
      <w:r>
        <w:rPr>
          <w:rFonts w:cs="Times New Roman" w:ascii="Times New Roman" w:hAnsi="Times New Roman"/>
          <w:b/>
          <w:sz w:val="28"/>
          <w:szCs w:val="28"/>
        </w:rPr>
        <w:t>Цимбалюк Ж.</w:t>
      </w:r>
      <w:r>
        <w:rPr>
          <w:rFonts w:cs="Times New Roman" w:ascii="Times New Roman" w:hAnsi="Times New Roman"/>
          <w:b/>
          <w:sz w:val="28"/>
          <w:szCs w:val="28"/>
          <w:lang w:val="ru-RU"/>
        </w:rPr>
        <w:t xml:space="preserve"> </w:t>
      </w:r>
      <w:r>
        <w:rPr>
          <w:rFonts w:cs="Times New Roman" w:ascii="Times New Roman" w:hAnsi="Times New Roman"/>
          <w:b/>
          <w:sz w:val="28"/>
          <w:szCs w:val="28"/>
        </w:rPr>
        <w:t>О., Коник Л.</w:t>
      </w:r>
      <w:r>
        <w:rPr>
          <w:rFonts w:cs="Times New Roman" w:ascii="Times New Roman" w:hAnsi="Times New Roman"/>
          <w:b/>
          <w:sz w:val="28"/>
          <w:szCs w:val="28"/>
          <w:lang w:val="ru-RU"/>
        </w:rPr>
        <w:t xml:space="preserve"> </w:t>
      </w:r>
      <w:r>
        <w:rPr>
          <w:rFonts w:cs="Times New Roman" w:ascii="Times New Roman" w:hAnsi="Times New Roman"/>
          <w:b/>
          <w:sz w:val="28"/>
          <w:szCs w:val="28"/>
        </w:rPr>
        <w:t>В., Тихонова В.</w:t>
      </w:r>
      <w:r>
        <w:rPr>
          <w:rFonts w:cs="Times New Roman" w:ascii="Times New Roman" w:hAnsi="Times New Roman"/>
          <w:b/>
          <w:sz w:val="28"/>
          <w:szCs w:val="28"/>
          <w:lang w:val="ru-RU"/>
        </w:rPr>
        <w:t xml:space="preserve"> </w:t>
      </w:r>
      <w:r>
        <w:rPr>
          <w:rFonts w:cs="Times New Roman" w:ascii="Times New Roman" w:hAnsi="Times New Roman"/>
          <w:b/>
          <w:sz w:val="28"/>
          <w:szCs w:val="28"/>
        </w:rPr>
        <w:t>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Харківський національний педагогічний університет</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імені Г.</w:t>
      </w:r>
      <w:r>
        <w:rPr>
          <w:rFonts w:cs="Times New Roman" w:ascii="Times New Roman" w:hAnsi="Times New Roman"/>
          <w:sz w:val="28"/>
          <w:szCs w:val="28"/>
          <w:lang w:val="en-US"/>
        </w:rPr>
        <w:t xml:space="preserve"> </w:t>
      </w:r>
      <w:r>
        <w:rPr>
          <w:rFonts w:cs="Times New Roman" w:ascii="Times New Roman" w:hAnsi="Times New Roman"/>
          <w:sz w:val="28"/>
          <w:szCs w:val="28"/>
        </w:rPr>
        <w:t>С. Сковор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 програма з навчальної дисципліни «Фізичне виховання» для студентів ВНЗ дозволяє майже кожному здоровому студенту долучитися до масового спорту [2, 4, 5]. Це можна здійснити не тільки у вільний час, але й у навчальний. Навчальні секції кафедри фізичного виховання комплектуються на початку першого курсу з урахуванням спортивних інтересів студентів, їх стану здоров’я, фізичної підготовленості та наявності матеріально-технічної бази. Мотивація вибору виду спорту в кожного студента своя, але принципове в цьому процесі те, що вибирають не його, а обирає сам студен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вибору виду спорту відіграє вирішальну роль в формуванні ціннісного ставлення до фізичної культури та спорту. Вона надає студентам можливість вільного самовизначення та вибору виду фізичної культури, засобів, методів і форм навчання відповідно до їх уподобань, потреб та мотивів [3]. Але хибний випадковий вибір, як правило, є причиною втрати інтересу і зниження активності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частіше у студентів, які не займались до цього спортом, вибір визначається випадковістю. Студенти, які займались одним з видів спорту, частіше бажають продовжувати в ньому вдосконалюватися та роблять вибір спираючись на стійкий інтерес до певного виду спорту або на розуміння необхідності виконання фізичних вправ. Тому, допомога в прийнятті рішення щодо індивідуального вибору студентами (які не мають досвіду із занять спортом) секцій є актуаль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роботи — розробити математичну модель прийняття рішення щодо індивідуального вибору студентами секцій з видів 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проводилися в Харківському національному педагогічному університеті імені Г.С. Сковороди. У дослідженні прийняли участь 55 студентів-першокурсників українського мовно-літературного факультету імені Г.Ф. Квітки-Основ’яненка набору 2015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анкетування 32,7% студентів займалися у спортивних секціях (6 студентів мають високі спортивні розряди), 1,9% ‒ займались самостійно, 20% ‒ не займались зовсім (3 студентів ‒ за станом здоров’я). 72,7 % студентів ознайомлені з видами спорту на уроках фізичної культури, 5 студентів займаються видом спорту, який їм запропонували батьки, 7 студентів вибрали вид під впливом сучасності, спільного інтересу з друзями.</w:t>
      </w:r>
    </w:p>
    <w:p>
      <w:pPr>
        <w:pStyle w:val="Normal"/>
        <w:spacing w:lineRule="auto" w:line="360" w:before="0" w:after="0"/>
        <w:ind w:firstLine="709"/>
        <w:jc w:val="both"/>
        <w:rPr/>
      </w:pPr>
      <w:r>
        <w:rPr>
          <w:rFonts w:cs="Times New Roman" w:ascii="Times New Roman" w:hAnsi="Times New Roman"/>
          <w:sz w:val="28"/>
          <w:szCs w:val="28"/>
        </w:rPr>
        <w:t>Аналіз анкет виявив численні різноманітні мотиваційні варіанти вибору. Для зменшення їх кількості зроблено факторний аналіз результатів замірів, виявлено домінуючи моти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овані власні значення (факторні навантаження) і власні вектори (ваги чинників, %) кореляційної матриці дозволили виявити фактори, що найбільш вплинули на вибір в даній групі досліджуваних. Так, вибір навчальної секції на 23 % залежить від бажання отримати відповідний рівень фізичної готовності до навчання й майбутньої професійної діяльності, на 20 % ‒ від розуміння необхідності регулярного відвідування занять та активного відпочинку та на 17 % ‒ від розуміння ризику отримання трав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бору навчальної секції автором пропонується варіант моделі, що розроблена на основі методу аналізу ієрархії. Головну мету в ієрархії слід сформулювати як задоволення потреби у виборі секції з виду спорту [5]. Тому серед студентів було проведено анкетування з метою визначення важливості впливу даних критеріїв у виборі секції. Визначення семантичних думок важливості критерію здійснювалось за п’ятибальною шкал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тупному, визначена система суб’єктивних цінностей кожного студента у балах, що дозволяє через побудову зворотньо-симетричної матриці парних порівнянь виконати арифметичні операції, щоб синтезувати узагальнений результат з безлічі переваг з більшою точністю, враховуючи ступінь узгодженості думок.</w:t>
      </w:r>
    </w:p>
    <w:p>
      <w:pPr>
        <w:pStyle w:val="Normal"/>
        <w:spacing w:lineRule="auto" w:line="360" w:before="0" w:after="0"/>
        <w:ind w:firstLine="709"/>
        <w:jc w:val="both"/>
        <w:rPr/>
      </w:pPr>
      <w:r>
        <w:rPr>
          <w:rFonts w:cs="Times New Roman" w:ascii="Times New Roman" w:hAnsi="Times New Roman"/>
          <w:sz w:val="28"/>
          <w:szCs w:val="28"/>
        </w:rPr>
        <w:t>Модель, що розроблена на основі методу аналізу ієрархії, дозволяє врахувати всі варіанти пріоритетів мотиваційного вибору студентів. Використання методу аналізу ієрархії дозволяє об'єктивно обробити суб'єктивні переваги студентів (які не мають досвіду із занять спортом) при виборі кращої навчальної секції за обраним видом спорту, що в свою чергу формує стійку мотивацію до занять фізичним виховання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і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Алексейчук І. Мотиви занять фізичною культурою і спортом у вищій школі [Текст] / І. Алексейчук, Н. Добровольська, О. Начата // Фізичне виховання, спорт і культура здоров’я у сучасному суспільстві: зб. науков. праць. Т. 1. – Луцьк, 2002. – C. 173-175.</w:t>
      </w:r>
    </w:p>
    <w:p>
      <w:pPr>
        <w:pStyle w:val="Normal"/>
        <w:spacing w:lineRule="auto" w:line="360" w:before="0" w:after="0"/>
        <w:jc w:val="both"/>
        <w:rPr/>
      </w:pPr>
      <w:r>
        <w:rPr>
          <w:rFonts w:cs="Times New Roman" w:ascii="Times New Roman" w:hAnsi="Times New Roman"/>
          <w:sz w:val="28"/>
          <w:szCs w:val="28"/>
        </w:rPr>
        <w:t>2.</w:t>
        <w:tab/>
        <w:t xml:space="preserve">Барыбина Л.Н. </w:t>
      </w:r>
      <w:r>
        <w:rPr>
          <w:rFonts w:cs="Times New Roman" w:ascii="Times New Roman" w:hAnsi="Times New Roman"/>
          <w:sz w:val="28"/>
          <w:szCs w:val="28"/>
          <w:lang w:val="ru-RU"/>
        </w:rPr>
        <w:t>Применение алгоритма индивидуализации процесса физического воспитания студентов [Текст] / Л.Н. Барыбина, Н.А. Коломиец, В.А. Комоцкая // Физическое воспитание студентов.</w:t>
      </w:r>
      <w:r>
        <w:rPr>
          <w:rFonts w:cs="Times New Roman" w:ascii="Times New Roman" w:hAnsi="Times New Roman"/>
          <w:sz w:val="28"/>
          <w:szCs w:val="28"/>
        </w:rPr>
        <w:t xml:space="preserve"> – 2014. – № 6 – С. 3-7. doi:10.15561/20755279.2014.06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Круцевич Т.Ю. Потребово-мотиваційний підхід до управління фізичним вихованням студентів [Текст] / Т.Ю. Круцевич, О.І. Подлесний // Теорія і методика фізичного виховання. – 2008. – № 2. – С. 69–74.</w:t>
      </w:r>
    </w:p>
    <w:p>
      <w:pPr>
        <w:pStyle w:val="Normal"/>
        <w:spacing w:lineRule="auto" w:line="360" w:before="0" w:after="0"/>
        <w:jc w:val="both"/>
        <w:rPr/>
      </w:pPr>
      <w:r>
        <w:rPr>
          <w:rFonts w:cs="Times New Roman" w:ascii="Times New Roman" w:hAnsi="Times New Roman"/>
          <w:sz w:val="28"/>
          <w:szCs w:val="28"/>
        </w:rPr>
        <w:t>4.</w:t>
        <w:tab/>
      </w:r>
      <w:r>
        <w:rPr>
          <w:rFonts w:cs="Times New Roman" w:ascii="Times New Roman" w:hAnsi="Times New Roman"/>
          <w:sz w:val="28"/>
          <w:szCs w:val="28"/>
          <w:lang w:val="ru-RU"/>
        </w:rPr>
        <w:t>Меликидзе К.Ш. Физкультура и спорт как экзистенциалы в конспектеличности самореализации [Текст]: материалы конференции. / К.Ш. Меликидзе, А.А. Степанян // Физическое воспитание и современные проблемы формирования и сохранения здоровья молодежи. ‒ Гродно, Беларусь, 2001. ‒</w:t>
      </w:r>
      <w:r>
        <w:rPr>
          <w:rFonts w:cs="Times New Roman" w:ascii="Times New Roman" w:hAnsi="Times New Roman"/>
          <w:sz w:val="28"/>
          <w:szCs w:val="28"/>
        </w:rPr>
        <w:t xml:space="preserve"> С. 100-101.</w:t>
      </w:r>
    </w:p>
    <w:p>
      <w:pPr>
        <w:pStyle w:val="Normal"/>
        <w:spacing w:lineRule="auto" w:line="360" w:before="0" w:after="0"/>
        <w:jc w:val="both"/>
        <w:rPr/>
      </w:pPr>
      <w:r>
        <w:rPr>
          <w:rFonts w:cs="Times New Roman" w:ascii="Times New Roman" w:hAnsi="Times New Roman"/>
          <w:sz w:val="28"/>
          <w:szCs w:val="28"/>
        </w:rPr>
        <w:t>5.</w:t>
        <w:tab/>
        <w:t>Піддубний О.Г. Організаційно-методичні основи побудови фізичного виховання студентів педагогічних вищих навчальних закладів [Текст]: навч. посібник для організаторів занять з фіз. виховання / О.Г. Піддубний, Ж.О. Цимбалюк, Т.І. Гогіна, В.В. Коновалов. ‒ Х.: ХНПУ, 2012. ‒ 201с.</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7:01:00Z</dcterms:created>
  <dc:creator>User</dc:creator>
  <dc:description/>
  <cp:keywords/>
  <dc:language>en-US</dc:language>
  <cp:lastModifiedBy>Коваленко</cp:lastModifiedBy>
  <dcterms:modified xsi:type="dcterms:W3CDTF">2017-04-21T10:46:00Z</dcterms:modified>
  <cp:revision>3</cp:revision>
  <dc:subject/>
  <dc:title/>
</cp:coreProperties>
</file>