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ЗИЧНА КУЛЬТУРА, ФІЗИЧНЕ ВИХОВАННЯ РІЗНИХ ГРУП НАСЕЛ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МБАЛЮК Ж.О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нд. фіз. вих., доц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ківський національний педагогічний університет імені Г.С. Сковоро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ИТАННЯ ПРО ПРОВЕДЕННЯ ЩОРІЧНОГО ОЦІНЮВАННЯ ФІЗИЧНОЇ ПІДГОТОВЛЕНОСТІ СТУДЕНТ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отація. </w:t>
      </w:r>
      <w:r>
        <w:rPr>
          <w:rFonts w:cs="Times New Roman" w:ascii="Times New Roman" w:hAnsi="Times New Roman"/>
          <w:sz w:val="28"/>
          <w:szCs w:val="28"/>
        </w:rPr>
        <w:t>Підібрано та апробовано тести по оцінці рівня розвитку основних фізичних якостей для студентів груп фізичної реабілітації ВНЗ, в яких можливо враховувати відхилення в стані їх здоров’я та які нададуть можливість залучити цих студентів до щорічного оцінювання фізичної підготовл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ові слова:</w:t>
      </w:r>
      <w:r>
        <w:rPr>
          <w:rFonts w:cs="Times New Roman" w:ascii="Times New Roman" w:hAnsi="Times New Roman"/>
          <w:sz w:val="28"/>
          <w:szCs w:val="28"/>
        </w:rPr>
        <w:t xml:space="preserve"> фізична підготовленість, студент, тестування, нормати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</w:rPr>
        <w:t>Регулярне оцінювання рівня фізичної підготовленості студентів дозволяє визначити індивідуальний рівень фізичної підготовки в кожному тестовому завданні з розвитку основних фізичних якостей та дозволяє викладачам фізичного виховання виявити переваги й недоліки застосованих засобів, методів навчання й форм проведення, на підставі їх аналізу скорегувати робочі плани на наступний навчальний рік [1, 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разові спроби введення тестування фізичної підготовленості населення як критерію фізичного здоров'я (Постанова Кабінету Міністрів України від 15 січня 1996 р. N 80 «Про державні тести і нормативи оцінки фізичної підготовленості населення України») були незавершеними чи припиняли свою дію з різних пр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нової постанови Кабінету Міністрів України від 09.12.2015 №1045 «Про затвердження Порядку проведення щорічного оцінювання фізичної підготовленості населення України» видано Наказ Міністерства освіти і науки України № 1/9-97 від 23 лютого 2016 року «Щодо підготовки до проведення щорічного оцінювання фізичної підготовленості студентів», який передбачає, що починаючи з 2017 року буде проводитися щорічне оцінювання фізичної підготовленості студентів, яке повинно стати головним показником системи контролю за станом фізичного розвитку та здоров’я населення України. Але обов’язковою умовою для участі в тестуванні є наявність медичного допуску, що майже автоматично усуває студентів, які займаються в групах фізичної реабілітації, від можливості оцінити свій рівень фізичної підготовле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виконана згідно плану науково-дослідної роботи кафедри фізичного виховання ХНПУ імені Г.С. Сковороди за темою «Удосконалення організації та проведення фізичного виховання у ВНЗ 3-4 рівня акредитації» (2014-2019 р. р.) (номер держ. реєстрації 0114U00392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 роботи ‒ </w:t>
      </w:r>
      <w:r>
        <w:rPr>
          <w:rFonts w:cs="Times New Roman" w:ascii="Times New Roman" w:hAnsi="Times New Roman"/>
          <w:sz w:val="28"/>
          <w:szCs w:val="28"/>
        </w:rPr>
        <w:t>підбір та апробація тестів по оцінці рівня розвитку основних фізичних якостей студент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 фізичної реабілітації ВН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 та методи дослі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і вивчення й аналізу літературних джерел з питання проведення тестування основних фізичних якостей серед студентів з відхиленнями в стані здоров’я, студентів з різних нозологічних груп були підібрані та апробовані тести в групах фізичної реабілітації ХНПУ імені Г.С. Сковороди та ХНЕУ імені Семена Кузнеця протягом 2013-2016 р. р. Серед студентів груп фізичної реабілітації було проведено анкетування з питання їх розуміння необхідності регулярного оцінювання рівня фізичної підготовленості. В дослідженні прийняло участь 231 сту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и дослідження. </w:t>
      </w:r>
      <w:r>
        <w:rPr>
          <w:rFonts w:cs="Times New Roman" w:ascii="Times New Roman" w:hAnsi="Times New Roman"/>
          <w:sz w:val="28"/>
          <w:szCs w:val="28"/>
        </w:rPr>
        <w:t>За результатами анкетування 15% студентів були взагалі звільнені лікарем від занять фізичною культурою в школі. 55% ‒ не займались в школі фізичною культурою, бо не були створені відповідні умови. 12% ‒ займались самостійно (через тяжкий стан здоров’я). Але майже всі (93 %) розуміють необхідність регулярних занять та бажають приймати участь в тестуваннях, які можливі відповідно їх стану здоров’я. Виявлено, що 64% серед студентів, що приймали участь в анкетуванні, вважають оцінювання фізичної підготовленості, здачу контрольних нормативів, а саме динаміку їх змін як фактор, що мотивує їх до регулярних занять фізичною культурою та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ізувавши ряд літературних джерел були підібрані та апробовані тести в групах фізичної реабілітації, за якими можливо оцінити рівень розвитку основних фізичних якостей з урахуванням відхилень в стані здоров’я студентів [2, 3, 5]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лад цих тестів і нормативних вимог до них визначався виходячи з наступних підстав [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]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Репрезентативність складу тестів для оцінювання фізичної підготовленості, що характеризується показниками розвитку сили, витривалості, швидкості, спритності й гнучкості. Отже, повинні бути представлені тести, за допомогою яких можна оцінити рівень всіх перераховані рухові як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дійність і інформативність відібраних тестів. Це означає, що вони повинні оцінювати саме ту якість, що вимірюється, при цьому на досягнення результату тестування не повинні робити істотного впливу супутні для тестування факто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Простота змісту тестів і технології процедури тестува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, студентам груп фізичної реабілітації викладачами кафедри фізичного виховання ХНПУ імені Г.С. Сковороди та кафедри фізичного виховання та спорту ХНЕУ імені Семена Кузнеця були запропоновані наступні тести (табл. 1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блиця 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сти для контролю рівня розвитку фізичних якосте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402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677"/>
        <w:gridCol w:w="709"/>
        <w:gridCol w:w="709"/>
        <w:gridCol w:w="709"/>
        <w:gridCol w:w="708"/>
        <w:gridCol w:w="709"/>
        <w:gridCol w:w="701"/>
        <w:gridCol w:w="14"/>
      </w:tblGrid>
      <w:tr>
        <w:trPr>
          <w:trHeight w:val="363" w:hRule="exact"/>
          <w:cantSplit w:val="true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2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Фіз.як.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2522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Вид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пробуван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>Стать</w:t>
            </w:r>
          </w:p>
        </w:tc>
        <w:tc>
          <w:tcPr>
            <w:tcW w:w="3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ати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 w:eastAsia="ru-RU"/>
              </w:rPr>
              <w:t>али</w:t>
            </w:r>
          </w:p>
        </w:tc>
      </w:tr>
      <w:tr>
        <w:trPr>
          <w:trHeight w:val="373" w:hRule="exact"/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нучкість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Нахил тулуб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вперед з положення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4"/>
                <w:szCs w:val="24"/>
                <w:lang w:eastAsia="ru-RU"/>
              </w:rPr>
              <w:t>сидячи (с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Нахил тулуба вперед стоячі на гімнастичній лавці (с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Утримання долонь рук на підлозі в нахилі вперед стоячі (сек)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Викрут гімнастичної палки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Швидкість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Біг на 100 м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3.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4.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4.9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5.5</w:t>
            </w:r>
          </w:p>
        </w:tc>
      </w:tr>
      <w:tr>
        <w:trPr>
          <w:trHeight w:val="239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4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5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6.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17.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8.2</w:t>
            </w:r>
          </w:p>
        </w:tc>
      </w:tr>
      <w:tr>
        <w:trPr>
          <w:trHeight w:val="231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Біг на 30 м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5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5.4</w:t>
            </w:r>
          </w:p>
        </w:tc>
      </w:tr>
      <w:tr>
        <w:trPr>
          <w:trHeight w:val="238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5.9</w:t>
            </w:r>
          </w:p>
        </w:tc>
      </w:tr>
      <w:tr>
        <w:trPr>
          <w:trHeight w:val="23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снення рукою лінійки, що падає (с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Перебирання пальцями гімнастичної палиці у її вертикальному положенні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168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Утримання гімн. палиць на підлозі у вертик. положенні в парах 30 сек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ила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Згинання 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озгинання рук у положенні стоячі на колінах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26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26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гинання та розгинання ліктьових суглобів з навантаженням (1 кг за 30 сек)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26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199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26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91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Підтягування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ерекладині 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26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Вис на зігнут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уках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1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іднімання в сід за 1 хв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2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17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трибок у довжину з місця (с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16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14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трибок вгору (с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З5</w:t>
            </w:r>
          </w:p>
        </w:tc>
      </w:tr>
      <w:tr>
        <w:trPr>
          <w:trHeight w:val="16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8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5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96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Витривалість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Біг на 3000 м (хв,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24"/>
                <w:szCs w:val="24"/>
                <w:lang w:eastAsia="ru-RU"/>
              </w:rPr>
              <w:t>12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4.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5.4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6.30</w:t>
            </w:r>
          </w:p>
        </w:tc>
      </w:tr>
      <w:tr>
        <w:trPr>
          <w:trHeight w:val="301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6.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ru-RU"/>
              </w:rPr>
              <w:t>17.5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24"/>
                <w:szCs w:val="24"/>
                <w:lang w:eastAsia="ru-RU"/>
              </w:rPr>
              <w:t>19.00</w:t>
            </w:r>
          </w:p>
        </w:tc>
      </w:tr>
      <w:tr>
        <w:trPr>
          <w:trHeight w:val="29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7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Біг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2000 м ( хв,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9.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0.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24"/>
                <w:szCs w:val="24"/>
                <w:lang w:eastAsia="ru-RU"/>
              </w:rPr>
              <w:t>11.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3.00</w:t>
            </w:r>
          </w:p>
        </w:tc>
      </w:tr>
      <w:tr>
        <w:trPr>
          <w:trHeight w:val="314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лавання (вільний стиль)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за 12 хв. (м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164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169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ст Купера(м) – біг 12 хв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7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100</w:t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600</w:t>
            </w:r>
          </w:p>
        </w:tc>
      </w:tr>
      <w:tr>
        <w:trPr>
          <w:trHeight w:val="27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3000 м (хв,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0</w:t>
            </w:r>
          </w:p>
        </w:tc>
      </w:tr>
      <w:tr>
        <w:trPr>
          <w:trHeight w:val="254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2000 м (хв,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>
          <w:trHeight w:val="287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ніг під кутом 45º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Спритність</w:t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Човниковий біг  4 x 9 м (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0.7</w:t>
            </w:r>
          </w:p>
        </w:tc>
      </w:tr>
      <w:tr>
        <w:trPr>
          <w:trHeight w:val="26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2.0</w:t>
            </w:r>
          </w:p>
        </w:tc>
      </w:tr>
      <w:tr>
        <w:trPr>
          <w:trHeight w:val="112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Передача м’яча двома руками від грудей (30 сек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29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ибки на скакалці на двох ногах на місці за 1 хв. (разів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64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ибки на скакалці на двох ногах на місці до помилки (сек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-ж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снов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сти по оцінці рівня розвитку основних фізичних якостей для студентів груп фізичної реабілітації підібрано та апробовано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 урахуванням їх відхилень в стані здоров’я. Вони можуть бути використані в якості нормативних вимог в разі залучання цих студентів до щорічного оцінювання фізичної підготовленост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 перспективі нашого дослідже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дбачено уточнення шкали оцінок фізичної підготовленості студентів в групах фізичної реабілітації під час вивчення навчальної дисципліни «Фізичне виховання» у ВНЗ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ітерату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Башавець Н.А. Стан захворюваності сучасної студентської молоді та шляхи його поліпшення [Текст] / Н. А. Башавець // Педагогіка, психологія та медико-біологічні проблеми фізичного виховання і спорту. – 2011. – № 7. – С. 6–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Григус І.М. Оцінка показників фізичного розвитку та функціонального стану студенток спеціальної медичної групи [Текст]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/ І.М. Григус, Л.А. Петру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// Journal of Education, Health and Sport. ‒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. ‒ 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(10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. ‒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. 158-16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Піддубний О.Г. Организаційно-методичні основи побудови фізичного виховання студентів педагогічних вищих навчальних закладів [Текст]: навч. посібник для организаторів занять з фіз. виховання / О.Г. Піддубний, Ж.О. Цимбалюк, Т.І. Гогіна, В.В. Коновалов. ‒ Х.: ХНПУ, 2012. ‒ 201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Приходько В. В. Педагогічний контроль у вищій школ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[Текст]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навч. посібник / В. В. Приходько, В. Г. Вікторов / Заг. ред. і передмова В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ходько. – Дніпропетровськ: Національний гірничий університет, 2009. – 150 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 Grygus I. Optymalizacja sprawności fizycznej studentów z różnymi rodzajami autonomicznego układu nerwowego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[Text] / I. Grygus, Т. Kuczer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// Journal of Health Sciences. – 2013. – Vol. 3. – № 10. – S. 583–6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22:00Z</dcterms:created>
  <dc:creator>User</dc:creator>
  <dc:description/>
  <cp:keywords/>
  <dc:language>en-US</dc:language>
  <cp:lastModifiedBy>User</cp:lastModifiedBy>
  <dcterms:modified xsi:type="dcterms:W3CDTF">2016-11-08T16:20:00Z</dcterms:modified>
  <cp:revision>6</cp:revision>
  <dc:subject/>
  <dc:title/>
</cp:coreProperties>
</file>