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3828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О.Г. ПІДДУБНИЙ</w:t>
      </w:r>
    </w:p>
    <w:p>
      <w:pPr>
        <w:pStyle w:val="Normal"/>
        <w:suppressAutoHyphens w:val="true"/>
        <w:spacing w:lineRule="auto" w:line="360" w:before="0" w:after="0"/>
        <w:ind w:left="3828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Ж.О. ЦИМБАЛЮК</w:t>
      </w:r>
    </w:p>
    <w:p>
      <w:pPr>
        <w:pStyle w:val="Normal"/>
        <w:suppressAutoHyphens w:val="true"/>
        <w:spacing w:lineRule="auto" w:line="360" w:before="0" w:after="0"/>
        <w:ind w:left="3828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С.В. ПАЛЕВИЧ</w:t>
      </w:r>
    </w:p>
    <w:p>
      <w:pPr>
        <w:pStyle w:val="Normal"/>
        <w:suppressAutoHyphens w:val="true"/>
        <w:spacing w:lineRule="auto" w:line="360" w:before="0" w:after="0"/>
        <w:ind w:left="3828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Standard"/>
        <w:spacing w:lineRule="auto" w:line="360"/>
        <w:jc w:val="center"/>
        <w:rPr/>
      </w:pPr>
      <w:r>
        <w:rPr>
          <w:b/>
          <w:szCs w:val="28"/>
        </w:rPr>
        <w:t xml:space="preserve">ПЕДАГОГІЧНА МОДЕЛЬ НАВЧАННЯ </w:t>
      </w:r>
    </w:p>
    <w:p>
      <w:pPr>
        <w:pStyle w:val="Standard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ІЙСЬКОВО-СПОРТИВНОМУ ОРІЄНТУВАННЮ КУРСАНТІВ</w:t>
      </w:r>
    </w:p>
    <w:p>
      <w:pPr>
        <w:pStyle w:val="Standard"/>
        <w:spacing w:lineRule="auto" w:line="36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Standard"/>
        <w:spacing w:lineRule="auto" w:line="360"/>
        <w:rPr>
          <w:bCs/>
          <w:i/>
          <w:i/>
          <w:szCs w:val="28"/>
          <w:lang w:eastAsia="uk-UA"/>
        </w:rPr>
      </w:pPr>
      <w:r>
        <w:rPr>
          <w:bCs/>
          <w:i/>
          <w:szCs w:val="28"/>
          <w:lang w:eastAsia="uk-UA"/>
        </w:rPr>
        <w:t>У статті представлена методика організації та проведення навчально-тренувальних занять з військово-спортивного орієнтування курсантів. Результатом занять є здатність орієнтуватися на незнайомій місцевості, уміння обирати способи подолання природних та штучних перешкод, оволодіння різними способами пересування та маскування.</w:t>
      </w:r>
    </w:p>
    <w:p>
      <w:pPr>
        <w:pStyle w:val="Standard"/>
        <w:spacing w:lineRule="auto" w:line="360"/>
        <w:jc w:val="center"/>
        <w:rPr>
          <w:bCs/>
          <w:i/>
          <w:i/>
          <w:szCs w:val="28"/>
          <w:lang w:eastAsia="uk-UA"/>
        </w:rPr>
      </w:pPr>
      <w:r>
        <w:rPr>
          <w:bCs/>
          <w:i/>
          <w:szCs w:val="28"/>
          <w:lang w:eastAsia="uk-UA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szCs w:val="28"/>
        </w:rPr>
        <w:t xml:space="preserve">Ураховуючи досвід локальних війн, для військовослужбовців різних груп військових професій та спеціальностей ПС ЗС України існує ймовірність виникнення небезпечної ситуації потрапляння в ізоляцію, а саме: оточення, захоплення, аварійне покидання повітряного судна, ситуації під час проведення спеціальних операцій на ворожій території [3, 6]. 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отрапити в ізоляцію можуть члени екіпажу збитого літака, особовий склад, відрізаний від авіадесанту або сил, які брали участь у повітряно-десантних операціях, і військовополонені втікачі. Під потрапляння в ізоляцію також підпадають дозорні пости, що висилаються на великі відстані, повітряно-десантні підрозділи, розвідувальні підрозділи на бронетехніці та учасники спеціальних операцій, які часто проникають углиб ворожої території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Їм складно пересуватися по незнайомому рельєфу і місцевості без належної підготовки, а не знаючи особливостей місцевої фауни і флори [4]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ому в даній роботі представлена методика організації та проведення навчально-тренувальних занять з військово-спортивного орієнтування курсантів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ійськово-спортивне орієнтування − військово-прикладний вид спорту, що містить елементи рейдових та розвідувально-пошукових дій у тилу умовного противника [5]. Вивчення даної теми передбачає формування навички використання засобів фізичної підготовки для підтримання належного рівня фізичного стану, уміння за допомогою спортивної карти і компаса пройти контрольні пункти, розташовані на місцевості. Результат визначається за часом проходження дистанції. Відмінністю від спортивного орієнтування є те, що пересування на місцевості вимірюється досягненням намічених пунктів. Швидкість і відстань мають другорядне значення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 час змагань спортсмен-орієнтувальник досягає результату при спільній дії трьох чинників (фізична, технічна і психологічна підготовленість), які взаємно впливаючи один на одного, виходять по черзі на перший план у конкретних умовах [2, 3]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 показниками фізичної підготовленості спортсмена маються на увазі чинники, які визначають здібності до орієнтовного бігу, наприклад, витривалість, сила, швидкість, гнучкість, амплітуда рухів, а також володіння координацією рухів у процесі виконання вправи. А для військового орієнтувальника додатковими вимогами є: уміння долати природні та штучні перешкоди (дротяні загородження, дротяна спіраль, зруйновані шляхи), уміння непомітно пересуватись, оволодіння різними способами пересування (переповзання, подолання боліт, пересування у воді), уміння маскуватися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оказники технічної майстерності спортсменів пов’язані зі спеціалізованою технікою орієнтування: ефективне і цілеспрямоване користування картою й компасом, регулювання швидкості та оцінка подоланого шляху. А основними в технічній підготовці військового орієнтувальника на початковому етапі є: розуміння карти, орієнтування карти, звикання до лісу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сихологічні показники в орієнтуванні часто мають вирішальне значення. Спортсмен-орієнтувальник повинен пристосовуватися до стресових ситуацій, які виникають у процесі змагань, так, щоб досягти найкращого результату з урахуванням рівня своєї фізичної та технічної підготовленості. Для військового орієнтувальника крім врахування психологічних показників (характеру, здатності переносити стреси, впевненості у собі, поведінки та ін.) необхідно уміння виконувати програми, удосконалювати заходи і змінювати програми за необхідності при впливі неочікуваних та несприятливих факторів, які можуть виникати під час бойових дій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 час вивчення навчальної дисципліни БАрС (бойова армійська система) для курсантів ХНУПС імені Івана Кожедуба було введено розділ «Військово-спортивне орієнтування», який складається з теоретичної та практичної частини, ця програма розрахована на три роки [1, 3]. Метою навчання військово-спортивному орієнтуванню є формування знань, умінь та навичок орієнтуватися, вибирати надійний, безпечний варіант маршруту, пересування на незнайомій місцевості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ами запропонована педагогічна модель навчання військово-спортивному орієнтуванню, яка складається з таких елементів: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знання курсантами умовних знаків спортивних карт, умовних позначень, що застосовуються в бойових документах, обладнання контрольних пунктів (КП), варіантів позначок КП, зразків бойової техніки, первинних ознак мінно-вибухових загороджень, користування засобами зв’язку;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орієнтування за спортивною та топографічною картою з компасом, без компаса;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орієнтування вздовж лінійних орієнтирів: канави, дороги, поля та ін.;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читання орієнтирів біля доріг, ям, горбів та ін.;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випрямлення шляху і перехід з однієї дороги на іншу;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вибір шляху за наявності двох варіантів; вибір найкоротшого та найбільш надійного варіанта, вибір небезпечного шляху;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грубе орієнтування в лісі на відстані близько 200 м;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rFonts w:cs="Cambria Math" w:ascii="Cambria Math" w:hAnsi="Cambria Math"/>
          <w:szCs w:val="28"/>
        </w:rPr>
        <w:t>‒</w:t>
      </w:r>
      <w:r>
        <w:rPr>
          <w:szCs w:val="28"/>
        </w:rPr>
        <w:t xml:space="preserve"> </w:t>
      </w:r>
      <w:r>
        <w:rPr>
          <w:szCs w:val="28"/>
        </w:rPr>
        <w:t>рух уздовж форм рельєфу; визначення, яка гора вище, який схил крутіший тощо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авчання військово-спортивному орієнтуванню можна описати як сходи (етапи), де кожен крок являє собою новий рівень підготовленості. Дуже важливо не пропускати етапи і не переходити до наступного, не опанувавши попередній. Краще занадто довго виконувати прості вправи, ніж занадто рано почати виконувати складні [3]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 час засвоєння перелічених етапів велика увага приділяється умінням, що формуються на заняттях із військової топографії, інженерної та вогневої підготовки, тактики тощо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 час проведення теоретичного етапу підготовки проводяться заняття з курсантами в яких доводяться: передумови застосування військово-спортивного орієнтування в системі фізичної підготовки військовослужбовців, поняття про спортивну та військову карту, умовні позначки, а на заключному етапі курсанти перевіряють свої знання за допомогою навчально-тренувальних вправ і тестів, які були спеціально розроблені для курсантів. Цей етап розраховано на дві години занять кожен рік навчання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/>
      </w:pPr>
      <w:r>
        <w:rPr>
          <w:szCs w:val="28"/>
        </w:rPr>
        <w:t>Наступний етап підготовки – практичний, який складається з орієнтування з інструктором та самостійного. Курсанти вчаться знаходити своє місце на карті, орієнтуватися по стежкам , а також вибирати більш безпечний маршрут руху. На даному етапі було проводиться шість годин практичних занять щорічно. Під час проведення завдань з орієнтування інструктор перевіряє знання курсантів, інструктує та дозволяє їм самостійно проходити дистанцію на місцевості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а кожному контрольному пункті майбутній офіцер повинен не тільки зробити відмітку, але й виконати завдання прикладного характеру: обійти ворожі дозори, патрулі, доповісти про прибуття по рації, кинути гранату або розпізнати на стендах (малюнках) військову техніку інших країн. За помилки нараховуються штрафні бали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firstLine="709"/>
        <w:rPr>
          <w:rFonts w:eastAsia="Calibri"/>
          <w:b/>
          <w:b/>
          <w:bCs/>
          <w:kern w:val="0"/>
          <w:szCs w:val="28"/>
          <w:lang w:eastAsia="en-US"/>
        </w:rPr>
      </w:pPr>
      <w:r>
        <w:rPr>
          <w:szCs w:val="28"/>
        </w:rPr>
        <w:t>В результаті вивчення розділу програми курсант здатен виконувати вправи «Військово-спортивного орієнтування» та вибирати способи дій для подолання перешкод (місцевість, наявність води, зброї, противник, відстань і т. і.) при пересуванні. Майбутні офіцери після отримання практичних навичок з військово-спортивного орієнтування можуть орієнтуватися вздовж лінійних орієнтирів: канави, дороги, поля, і т. ін.,читати орієнтири біля доріг, ям, горбів, вибирати легший (коротший) і безпечніший шлях при наявності двох варіантів, рухатися вздовж форм рельєфу, визначати, яка гора вище, який схил крутіший. Всі ці навички допоможуть в скрутних ситуаціях виконати бойове завдання і врятувати власне життя та підлеглих.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left="710" w:hanging="0"/>
        <w:jc w:val="center"/>
        <w:rPr>
          <w:rFonts w:eastAsia="Calibri"/>
          <w:b/>
          <w:b/>
          <w:bCs/>
          <w:kern w:val="0"/>
          <w:szCs w:val="28"/>
          <w:lang w:eastAsia="en-US"/>
        </w:rPr>
      </w:pPr>
      <w:r>
        <w:rPr>
          <w:rFonts w:eastAsia="Calibri"/>
          <w:b/>
          <w:bCs/>
          <w:kern w:val="0"/>
          <w:szCs w:val="28"/>
          <w:lang w:eastAsia="en-US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left="710" w:hanging="0"/>
        <w:jc w:val="center"/>
        <w:rPr>
          <w:rFonts w:eastAsia="Calibri"/>
          <w:b/>
          <w:b/>
          <w:bCs/>
          <w:kern w:val="0"/>
          <w:szCs w:val="28"/>
          <w:lang w:val="ru-RU" w:eastAsia="en-US"/>
        </w:rPr>
      </w:pPr>
      <w:r>
        <w:rPr>
          <w:rFonts w:eastAsia="Calibri"/>
          <w:b/>
          <w:bCs/>
          <w:kern w:val="0"/>
          <w:szCs w:val="28"/>
          <w:lang w:eastAsia="en-US"/>
        </w:rPr>
        <w:t>ЛІТЕРАТУРА</w:t>
      </w:r>
    </w:p>
    <w:p>
      <w:pPr>
        <w:pStyle w:val="Standard"/>
        <w:widowControl w:val="false"/>
        <w:shd w:fill="FFFFFF" w:val="clear"/>
        <w:tabs>
          <w:tab w:val="clear" w:pos="708"/>
          <w:tab w:val="left" w:pos="600" w:leader="none"/>
          <w:tab w:val="left" w:pos="993" w:leader="none"/>
        </w:tabs>
        <w:spacing w:lineRule="auto" w:line="360"/>
        <w:ind w:left="710" w:hanging="0"/>
        <w:jc w:val="center"/>
        <w:rPr>
          <w:rFonts w:eastAsia="Calibri"/>
          <w:b/>
          <w:b/>
          <w:bCs/>
          <w:color w:val="000000"/>
          <w:spacing w:val="4"/>
          <w:kern w:val="0"/>
          <w:szCs w:val="28"/>
          <w:lang w:val="ru-RU" w:eastAsia="en-US"/>
        </w:rPr>
      </w:pPr>
      <w:r>
        <w:rPr>
          <w:rFonts w:eastAsia="Calibri"/>
          <w:b/>
          <w:bCs/>
          <w:color w:val="000000"/>
          <w:spacing w:val="4"/>
          <w:kern w:val="0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альцов В. Н. Методика начального обучения спортивному ориентированию студентов / В. Н. Агальцов. – Омск : ОГИФК, 1990. – 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еггинс А. Ориентирование по тропам / А. Бреггинс. – М., 1997. – 1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йськово-спортивне орієнтування: навчально-метод. посіб. / К. М. Кирпенко, О. Г. Піддубний, Ж. О. Цимбалюк та ін. – Х. : ХНУПС, 2018. – 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яткин Л. А. Туризм и спортивное орентирование : учеб. пособие / Л. А. Вяткин, Е. В. Сидорчук. – М. : Академия, 2009. –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David W. Eccles. Visual attention in orienteers at different levels of experience / David W. Eccles, Susanne E. Walsh, David K. Ingledew // Journal of Sports Sciences.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Vol. 24, Issue 1.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06.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P. 77 – 8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orienteering-history.info/ahist_01.php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ienteering-history.info/ahist_01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9:00Z</dcterms:created>
  <dc:creator>User</dc:creator>
  <dc:description/>
  <cp:keywords/>
  <dc:language>en-US</dc:language>
  <cp:lastModifiedBy>ХР</cp:lastModifiedBy>
  <cp:lastPrinted>2015-11-25T14:51:00Z</cp:lastPrinted>
  <dcterms:modified xsi:type="dcterms:W3CDTF">2019-01-17T11:35:00Z</dcterms:modified>
  <cp:revision>12</cp:revision>
  <dc:subject/>
  <dc:title/>
</cp:coreProperties>
</file>