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А. І. Ігнатьєва</w:t>
      </w:r>
    </w:p>
    <w:p>
      <w:pPr>
        <w:pStyle w:val="Normal"/>
        <w:jc w:val="right"/>
        <w:rPr>
          <w:i/>
          <w:i/>
        </w:rPr>
      </w:pPr>
      <w:r>
        <w:rPr>
          <w:i/>
        </w:rPr>
        <w:t>кандидат педагогічних наук, викладач кафедри</w:t>
      </w:r>
    </w:p>
    <w:p>
      <w:pPr>
        <w:pStyle w:val="Normal"/>
        <w:jc w:val="right"/>
        <w:rPr/>
      </w:pPr>
      <w:r>
        <w:rPr>
          <w:i/>
        </w:rPr>
        <w:t xml:space="preserve">теорії </w:t>
      </w:r>
      <w:r>
        <w:rPr>
          <w:i/>
          <w:lang w:val="uk-UA"/>
        </w:rPr>
        <w:t>і</w:t>
      </w:r>
      <w:r>
        <w:rPr>
          <w:i/>
        </w:rPr>
        <w:t xml:space="preserve"> методики професійної освіти</w:t>
      </w:r>
    </w:p>
    <w:p>
      <w:pPr>
        <w:pStyle w:val="Normal"/>
        <w:jc w:val="right"/>
        <w:rPr>
          <w:i/>
          <w:i/>
        </w:rPr>
      </w:pPr>
      <w:r>
        <w:rPr>
          <w:i/>
        </w:rPr>
        <w:t>ХНПУ імені Г.С. Сковороди</w:t>
      </w:r>
    </w:p>
    <w:p>
      <w:pPr>
        <w:pStyle w:val="Normal"/>
        <w:jc w:val="right"/>
        <w:rPr>
          <w:i/>
          <w:i/>
        </w:rPr>
      </w:pPr>
      <w:r>
        <w:rPr>
          <w:i/>
        </w:rPr>
        <w:t>м. Харків, Україна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 МОРАЛЬНОГО ВИХОВАННЯ УЧНІВ СУЧАСНОЇ ПОЧАТКОВОЇ ШКОЛ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к стверджують упорядники Великого тлумачного словника сучасної української мови, мораль 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</w:rPr>
        <w:t xml:space="preserve"> це система норм і принципів поведінки людей у ставленні один до одного та суспільства; моральність 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</w:rPr>
        <w:t xml:space="preserve"> відповідність поведінки людей нормам моралі; моральний</w:t>
      </w:r>
      <w:r>
        <w:rPr>
          <w:sz w:val="28"/>
          <w:szCs w:val="28"/>
          <w:lang w:val="uk-UA"/>
        </w:rPr>
        <w:t xml:space="preserve"> —</w:t>
      </w:r>
      <w:r>
        <w:rPr>
          <w:sz w:val="28"/>
          <w:szCs w:val="28"/>
        </w:rPr>
        <w:t xml:space="preserve"> такий, що відповідає вимогам моралі, пов'язаний з духовним життям людини [1, с. 540]. Моральне виховання як цілеспрямований процес оволодіння індивідом моральною культурою, яка визначає його ставлення до навколишнього середовища, пов'язане з духовним життям людини. Орієнтиром морального виховання мають бути загальнолюдські ідеали добра, вірності, совісті, справедливості, свободи, честі, рівності, демократії, честі, прав людин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Моральна культура 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</w:rPr>
        <w:t xml:space="preserve"> найголовніший компонент духовного життя особистості, який характеризує її досягнення в оволодінні основами моралі, як сукупності вимог, принципів, правил, які регулюють дії у формуванні моральних почуттів, ідеалів, звич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воїй книзі «Моральні заповіді дитинства і юності», виданій у 1966 році, В. О. Сухомлинський писав, що ці заповіді не вичерпують зміст та методику морального виховання, вони охоплюють всі сфери моральної культури: любов, працю і все багатогранне духовне життя, спрямоване на звеличення Батьківщини; ставлення до старших поколінь, до кращих традицій нашого народу; працьовитість, турботу про примноження всенародних багатств; честь і гідність особистості; честь колективу; повагу до батьків; ставлення до знань; правдивість, принциповість; дружбу, товаришування; ставлення до труднощів і перешкод; безкорисливість; скромність; повагу до жінки; любов до краси у всіх її проявах [5, с. 9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криваючи сутність поняття «добро» В. О. Сухомлинський пише: «Добро» 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</w:rPr>
        <w:t xml:space="preserve"> це думка, помножена на волю, тільки за цієї умови матимемо непримиренність до зла, 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</w:rPr>
        <w:t xml:space="preserve"> а це і є сама суть добра. Це те, що повинно стати моральною серцевиною особистості,</w:t>
      </w:r>
      <w:r>
        <w:rPr>
          <w:sz w:val="28"/>
          <w:szCs w:val="28"/>
          <w:lang w:val="uk-UA"/>
        </w:rPr>
        <w:t xml:space="preserve"> —</w:t>
      </w:r>
      <w:r>
        <w:rPr>
          <w:sz w:val="28"/>
          <w:szCs w:val="28"/>
        </w:rPr>
        <w:t xml:space="preserve"> моральна чистота, благородство, вихованість. Мета морального виховання полягає у тому, щоб морально удосконалюючись, людина у своїх взаємовідносинах з іншими людьми перемагала зло» [2, с. 218] «Не можна допускати, щоб загальнолюдські істини моралі перетворювалися в якісь вузькопобутові норми і правила» 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</w:rPr>
        <w:t xml:space="preserve"> наголошував В. О. Сухомлинський [4, с, 121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моральність свідчить ставлення людини до інших людей, всього живого, що дозволяє говорити про почуття дружби, любові, поваги й до друзів, батьків, старших (тактовність, чуйність, повага, турбота про людей, які знаходяться поруч; нетерпимість</w:t>
      </w:r>
      <w:r>
        <w:rPr>
          <w:sz w:val="28"/>
          <w:szCs w:val="28"/>
          <w:lang w:val="uk-UA"/>
        </w:rPr>
        <w:t xml:space="preserve"> до проявів приниження, ображення</w:t>
      </w:r>
    </w:p>
    <w:p>
      <w:pPr>
        <w:pStyle w:val="Normal"/>
        <w:jc w:val="center"/>
        <w:rPr>
          <w:lang w:val="uk-UA"/>
        </w:rPr>
      </w:pPr>
      <w:r>
        <w:rPr/>
        <w:t>2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собистості. «Опановуй головне в культурі — культуру, людських відносин, умій розрізняти в людині світле і темне…» — писав В. О. Сухомлинський [3, с. 202-204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«Гідність» — усвідомлення особистістю своїх високих моральних якостей та повагу їх у самому собі, тобто усвідомлення особистістю своєї неповторності (особиста гідність, національна гідність). Щоб стати справжньою людиною, — говорив В. О. Сухомлинський, — учень повинен перш за все поважати самого себе, без цієї поваги, без любові до краси в самому собі немислима людська культура, немислима і нетерпимість до всього, що принижує людину... Це не самомилування, а гордість, чиста віра в добрий початок у самому собі»[2, с. 28]. Моральний розвиток, писав педагог, є складає життя переконань - їх народження, розвиток, зміцнення, вираження у вчинк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 початкової школи повинен також виховувати такі якості особистості, як: доброта, толерантність, чуйність, відповідальність. Цьому сприятимуть бесіди про етику, уроки ввічливості, турбота про оточуючих. Зокрема, вчитель має формувати моральну культуру, культуру поведінки не тільки в урочний час, а й позаурочний час (прогулянки на свіжому повітрі, походи до театру, зоопарку) завдяки їм формуються такі поняття, як: добро, сенс життя (як стан морального задоволення); норми поведінки, які проявляються у ставленні до народу, праці, багатства природи, її охорони, ставленні до себе та інших людей (дружба, повага до батьків, чуйність, турбота). З моральним вихованням пов'язане виховання волі й характеру. Потрібно не просто знати що таке «добре» і що таке «погане», як наголошував В. О. Сухомлинський, а діяти, «служить благородним суспільним цілям» [4, с. 121]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шляхів і засобів морального виховання в школі вирізняються: обов'язок, дисципліна, свідомість, переконання, погляди, праця, слово, традиції, повага, багате духовне життя вихованців, Саме за цих умов і можливе формування морально свідомого юного громадянина. Тому найголовнішим завданням школи та вчителя початкової школи є виховання особистості, яка, маючи власну поведінку та характер, діє та поводиться у будь-якій ситуації згідно моральних норм та загальноприйнятих правил поведінк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их джере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 xml:space="preserve">Великий тлумачний словник сучасної української мови: (з. Дод., допов. на </w:t>
      </w:r>
      <w:r>
        <w:rPr>
          <w:lang w:val="en-US"/>
        </w:rPr>
        <w:t>CD</w:t>
      </w:r>
      <w:r>
        <w:rPr>
          <w:lang w:val="uk-UA"/>
        </w:rPr>
        <w:t>) / уклад. і голов. ред. В. Т. Бусел, — К.: Ірпінь: ВТФ «Перун», 2009. —173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Сухомлинський В. А. О воспитании. — М.: Политиздат, 1975. — 2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Сухомлинський В. О. Як виховати справжню людину // Сухомлинський В. О. Твори: в 5-ти т. / редкол: Дзеверін О. Г. та ін.—Т. 2. — К.: Рад. школа, 1976. — С. 149—4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Сухомлинський В. О. Проблеми виховання всебічно розвиненої особистості // Сухомлинський В. О. Твори: в 5-ти т. / редкол.: Дзеверін О.Г. (голова) та ін.—Т.1.—К.: Рад. шк., 1976.—С. 54-2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Сухомлинський В. О. Моральні заповіді дитинства і юності / В. О. Сухомлинський. — К.: Радянська школа, 1966, — 231 с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09:00Z</dcterms:created>
  <dc:creator>Борисова</dc:creator>
  <dc:description/>
  <cp:keywords/>
  <dc:language>en-US</dc:language>
  <cp:lastModifiedBy>Борисова</cp:lastModifiedBy>
  <dcterms:modified xsi:type="dcterms:W3CDTF">2017-02-24T08:30:00Z</dcterms:modified>
  <cp:revision>6</cp:revision>
  <dc:subject/>
  <dc:title>А</dc:title>
</cp:coreProperties>
</file>