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В.І. Горбань</w:t>
      </w:r>
    </w:p>
    <w:p>
      <w:pPr>
        <w:pStyle w:val="Normal"/>
        <w:spacing w:lineRule="auto" w:line="360"/>
        <w:jc w:val="center"/>
        <w:rPr>
          <w:b/>
          <w:b/>
          <w:sz w:val="28"/>
          <w:szCs w:val="28"/>
          <w:lang w:val="uk-UA"/>
        </w:rPr>
      </w:pPr>
      <w:r>
        <w:rPr>
          <w:b/>
          <w:sz w:val="28"/>
          <w:szCs w:val="28"/>
          <w:lang w:val="uk-UA"/>
        </w:rPr>
        <w:t>Запорізька Січ – осередок створення першої державно-правової доктрини України</w:t>
      </w:r>
    </w:p>
    <w:p>
      <w:pPr>
        <w:pStyle w:val="Normal"/>
        <w:spacing w:lineRule="auto" w:line="360"/>
        <w:ind w:firstLine="720"/>
        <w:jc w:val="both"/>
        <w:rPr>
          <w:sz w:val="28"/>
          <w:szCs w:val="28"/>
          <w:lang w:val="uk-UA"/>
        </w:rPr>
      </w:pPr>
      <w:r>
        <w:rPr>
          <w:sz w:val="28"/>
          <w:szCs w:val="28"/>
          <w:lang w:val="uk-UA"/>
        </w:rPr>
        <w:t>Тема публікації є логічним продовженням раніше сформульованого автором завдання комплексного дослідження державно-правової доктрини України в історичному аспекті на міждисциплінарному рівні [1, с.9-10]. Предметом статті є з’ясування обставин місця, часу, суб’єкта, засад створення доктрини та аналіз її первинного змісту.</w:t>
      </w:r>
    </w:p>
    <w:p>
      <w:pPr>
        <w:pStyle w:val="Normal"/>
        <w:spacing w:lineRule="auto" w:line="360"/>
        <w:ind w:firstLine="720"/>
        <w:jc w:val="both"/>
        <w:rPr/>
      </w:pPr>
      <w:r>
        <w:rPr>
          <w:sz w:val="28"/>
          <w:szCs w:val="28"/>
          <w:lang w:val="uk-UA"/>
        </w:rPr>
        <w:t xml:space="preserve">Завершеним втіленням козацької державно-правової доктрини є „Пакти й конституції законів та вольностей Війська Запорозького” 1710 р., хоча формулювання її перших ідей розпочалося з кінця XVI ст. ватажками козацьких політичних рухів. Проте, щоб зрозуміти своєрідність державно-правових традицій козацтва України і їх відображення на доктринальному рівні, необхідно, насамперед, виділити основні положення давньоруської державно-правової доктрини. </w:t>
      </w:r>
    </w:p>
    <w:p>
      <w:pPr>
        <w:pStyle w:val="Normal"/>
        <w:spacing w:lineRule="auto" w:line="360"/>
        <w:ind w:firstLine="720"/>
        <w:jc w:val="both"/>
        <w:rPr/>
      </w:pPr>
      <w:r>
        <w:rPr>
          <w:sz w:val="28"/>
          <w:szCs w:val="28"/>
          <w:lang w:val="uk-UA"/>
        </w:rPr>
        <w:t>Давньоруська доктрина виникла на основі православного впливу на формування східноєвропейської державно-правової традиції (на відміну від католицько-західного типу впливу, який поширився в Україну ІІ Литовським Статутом 1566 р.) і суть його розкрила О.Ф.Скакун. Це – гармонія церковно-державних відносин з одноособовою владою правителя, перевага общинних, колективних інтересів над індивідуальними і нерозвинутість інститутів приватної власності, панування регламентаційної соціальної етики [2, с. 26-27]. Автор статті вважає необхідним суттєво доповнити наведену характеристику. Зокрема, специфіка візантійської моделі служіння церкви володарю полягала в обґрунтуванні його абсолютної влади, освяченої Богом, над підданими в державі. В цьому зв’язку слід вказати на описані Нестором-Літописцем деякі методи християнського правління Володимира Святославовича:</w:t>
      </w:r>
    </w:p>
    <w:p>
      <w:pPr>
        <w:pStyle w:val="Normal"/>
        <w:numPr>
          <w:ilvl w:val="0"/>
          <w:numId w:val="1"/>
        </w:numPr>
        <w:tabs>
          <w:tab w:val="clear" w:pos="708"/>
        </w:tabs>
        <w:spacing w:lineRule="auto" w:line="360"/>
        <w:ind w:left="567" w:hanging="273"/>
        <w:jc w:val="both"/>
        <w:rPr>
          <w:sz w:val="28"/>
          <w:szCs w:val="28"/>
          <w:lang w:val="uk-UA"/>
        </w:rPr>
      </w:pPr>
      <w:r>
        <w:rPr>
          <w:sz w:val="28"/>
          <w:szCs w:val="28"/>
          <w:lang w:val="uk-UA"/>
        </w:rPr>
        <w:t>запроваджуючи християнство в Києві, він „послав посланців своїх по всьому городу, говорячи: „Якщо не з’явиться хто завтра на ріці... – то мені той противником буде”;</w:t>
      </w:r>
    </w:p>
    <w:p>
      <w:pPr>
        <w:pStyle w:val="Normal"/>
        <w:numPr>
          <w:ilvl w:val="0"/>
          <w:numId w:val="1"/>
        </w:numPr>
        <w:tabs>
          <w:tab w:val="clear" w:pos="708"/>
        </w:tabs>
        <w:spacing w:lineRule="auto" w:line="360"/>
        <w:ind w:left="567" w:hanging="273"/>
        <w:jc w:val="both"/>
        <w:rPr/>
      </w:pPr>
      <w:r>
        <w:rPr>
          <w:sz w:val="28"/>
          <w:szCs w:val="28"/>
          <w:lang w:val="uk-UA"/>
        </w:rPr>
        <w:t>запроваджуючи християнство по всій Русі, писав далі Нестор, - „став він у знатних людей дітей забирати і оддавати їх на учення книжне. А матері ж дітей своїх оплакували, бо іще не укріпилися вони були вірою і, як померлого, вони оплакували...” [3, с. 118,119].</w:t>
      </w:r>
    </w:p>
    <w:p>
      <w:pPr>
        <w:pStyle w:val="Normal"/>
        <w:spacing w:lineRule="auto" w:line="360"/>
        <w:ind w:firstLine="720"/>
        <w:jc w:val="both"/>
        <w:rPr/>
      </w:pPr>
      <w:r>
        <w:rPr>
          <w:sz w:val="28"/>
          <w:szCs w:val="28"/>
          <w:lang w:val="uk-UA"/>
        </w:rPr>
        <w:t>Церква, з свого боку, словами митрополита Іларіона, складала апологію подібній „благодаті”: „І якщо хто і не з любові, то зі страху перед повелителем, всі хрестилися, бо благовір’я його з владою поєднувалося” [4, с. 126]. Співвідношення правового статусу правителя Русі – князя – і його підданого чітко виражено в „Моленье Даниила Заточника”: „Княже мой, господине!... Женам глава – муж, мужам – князь, а князям – бог... я раб твой и сын рабыни твоей” [5, с. 133,134].</w:t>
      </w:r>
    </w:p>
    <w:p>
      <w:pPr>
        <w:pStyle w:val="Normal"/>
        <w:spacing w:lineRule="auto" w:line="360"/>
        <w:ind w:firstLine="720"/>
        <w:jc w:val="both"/>
        <w:rPr/>
      </w:pPr>
      <w:r>
        <w:rPr>
          <w:sz w:val="28"/>
          <w:szCs w:val="28"/>
          <w:lang w:val="uk-UA"/>
        </w:rPr>
        <w:t>Праворозуміння у викладі Іларіона побудовано на протиставленні з одного боку, закону як розділяючого всіх на обраних – іудеїв – та скривджених ними людей, що „горбились в Законі”. Але, з другого боку, „закон відійшов” як „предтеча і слуга Благодаті та „Істини”, натомість, на всі народи розпростерлася віра Христа про благодать та істину, в якій людство „розпрямлено ходить” [6, с. 120-122]. Отже, право (Благодать та Істина) розумілося як єдине для всіх народів і джерелом його був Бог, а не держава. У відповідності з таким праворозумінням, „Поучення” Володимира Мономаха стверджувало євангельські етичні (а не державно-законодавчі) норми правління: ухилятися від зла і вчиняти добро, шукати миру. Задля цього – „убогих не забувайте, але, наскільки є змога, по силі годуйте і подавайте сироті, і за вдовицю вступітесь самі, а не давайте сильним погубити людину. Ні правого, ні винного не вбивайте, [і] не повелівайте вбити його; якщо [хто]буде достоїн [навіть] смерті, то не погубляйте ніякої душі християнської”; „Старих шануй, як отця, а молодих – як братів”; „Лжі бережися, і п’янства, і блуду...”; „Недужого одвідайте, за мерцем ідіте... і чоловіка не миніть, не привітавши, добре слово йому повідайте.</w:t>
      </w:r>
    </w:p>
    <w:p>
      <w:pPr>
        <w:pStyle w:val="Normal"/>
        <w:spacing w:lineRule="auto" w:line="360"/>
        <w:ind w:firstLine="720"/>
        <w:jc w:val="both"/>
        <w:rPr/>
      </w:pPr>
      <w:r>
        <w:rPr>
          <w:sz w:val="28"/>
          <w:szCs w:val="28"/>
          <w:lang w:val="uk-UA"/>
        </w:rPr>
        <w:t>Жону свою любіте, але не дайте їм [жінкам] над собою власті. А се вам основа всього: страх божий майте вище над усе” [7, с. 129,131-132].</w:t>
      </w:r>
    </w:p>
    <w:p>
      <w:pPr>
        <w:pStyle w:val="Normal"/>
        <w:spacing w:lineRule="auto" w:line="360"/>
        <w:ind w:firstLine="720"/>
        <w:jc w:val="both"/>
        <w:rPr/>
      </w:pPr>
      <w:r>
        <w:rPr>
          <w:sz w:val="28"/>
          <w:szCs w:val="28"/>
          <w:lang w:val="uk-UA"/>
        </w:rPr>
        <w:t>В контексті численних описів князівського свавілля в літописах Русі повчання В. Мономаха видаються уже не тільки викладом православної доктрини держави і права, але й виводом уроків історичного досвіду. Явна увага до убогих, знедолених витікає з власної практики започаткованого В. Мономахом державно-правового регулювання суспільних відносин. Зокрема, після народного повстання 1113 р. проти лихварських тенет, які оплутали людей при потуранні князів і багатіючої церкви, В. Мономах своїм статутом обмежив розмір боргових відсотків і час їх стягнення [8, с. 80]</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20"/>
        <w:jc w:val="both"/>
        <w:rPr/>
      </w:pPr>
      <w:r>
        <w:rPr>
          <w:sz w:val="28"/>
          <w:szCs w:val="28"/>
          <w:lang w:val="uk-UA"/>
        </w:rPr>
        <w:t>Низове козацтво Запорізької Січі, прозване у феодальному польсько-литовському суспільному середовищі „голотою”, успадкувало православну традицію соціальної рівності і товариства. Більш того, суттєво її розвинуло у Конституції 1710 року. Так, у її розділі V знайшла свій вираз ідея соціального забезпечення „козаків, обтяжених похилим віком, пригнічених крайньою бідністю, а також виснажених ранами…”. Для них було передбачено спорудження „за громадський кошт” шпиталю у м. Терехтимирові, „щоб їм не довелося турбуватися ні про харчування, ні про одяг” [10, c. 29-30]. У розділі VI конституйовано завдання державним урядовцям „рішуче виступати проти спроб скривдити чи утискати тягарями простий люд”, яке конкретизувалося системою інших положень:</w:t>
      </w:r>
    </w:p>
    <w:p>
      <w:pPr>
        <w:pStyle w:val="Normal"/>
        <w:numPr>
          <w:ilvl w:val="0"/>
          <w:numId w:val="2"/>
        </w:numPr>
        <w:spacing w:lineRule="auto" w:line="360"/>
        <w:ind w:left="709" w:hanging="360"/>
        <w:jc w:val="both"/>
        <w:rPr>
          <w:sz w:val="28"/>
          <w:szCs w:val="28"/>
          <w:lang w:val="uk-UA"/>
        </w:rPr>
      </w:pPr>
      <w:r>
        <w:rPr>
          <w:sz w:val="28"/>
          <w:szCs w:val="28"/>
          <w:lang w:val="uk-UA"/>
        </w:rPr>
        <w:t>виділяючи Гетьману частину „із спільних володінь і земель Війська Запорозького”, Конституція у ІХ розділі застерігала його, „щоб необмежена влада не порушила прав тих, чиї заслуги перед батьківщиною менші, а саме: ченців, священиків, бездітних удів, виборних і рядових козаків, двірських слуг і приватних осіб”;</w:t>
      </w:r>
    </w:p>
    <w:p>
      <w:pPr>
        <w:pStyle w:val="Normal"/>
        <w:numPr>
          <w:ilvl w:val="0"/>
          <w:numId w:val="2"/>
        </w:numPr>
        <w:spacing w:lineRule="auto" w:line="360"/>
        <w:ind w:left="709" w:hanging="360"/>
        <w:jc w:val="both"/>
        <w:rPr>
          <w:sz w:val="28"/>
          <w:szCs w:val="28"/>
          <w:lang w:val="uk-UA"/>
        </w:rPr>
      </w:pPr>
      <w:r>
        <w:rPr>
          <w:sz w:val="28"/>
          <w:szCs w:val="28"/>
          <w:lang w:val="uk-UA"/>
        </w:rPr>
        <w:t>у Х розділі Конституції встановлювався обов’язок Гетьмана та його уряду „пильно дбати про те, щоб на рядовий і простий народ не покладали надмірних тягарів, утисків і надмірних вимог, бо підштовхнуті ними (люди), залишивши свої домівки, відходять, як правило, до чужих країн за межі рідної землі, аби полегшити подібні тягарі і шукати життя кращого, спокійнішого і легшого. Через це нехай пани Полковники, Сотники, Отамани, Урядники і Виборні не наважуються пригноблювати свою домашню челядь і рядових (козаків), а особливо рядових простолюдинів… посилаючи (їх) косити сіно, чи збирати врожай, виганяючи на укріплення валів, відбираючи насильно, шляхом грабунку чи примусового продажу земель за якусь незначну провину все рухоме і нерухоме майно. Ремісників же примушують без дозволу до виготовлення замовлених для хатнього вжитку речей, а козакам не надають приватних відпусток”;</w:t>
      </w:r>
    </w:p>
    <w:p>
      <w:pPr>
        <w:pStyle w:val="Normal"/>
        <w:numPr>
          <w:ilvl w:val="0"/>
          <w:numId w:val="2"/>
        </w:numPr>
        <w:spacing w:lineRule="auto" w:line="360"/>
        <w:ind w:left="709" w:hanging="360"/>
        <w:jc w:val="both"/>
        <w:rPr>
          <w:sz w:val="28"/>
          <w:szCs w:val="28"/>
          <w:lang w:val="uk-UA"/>
        </w:rPr>
      </w:pPr>
      <w:r>
        <w:rPr>
          <w:sz w:val="28"/>
          <w:szCs w:val="28"/>
          <w:lang w:val="uk-UA"/>
        </w:rPr>
        <w:t>весь ХІ розділ присвячено встановленню непорушного права вдів козаків, їхніх дружин та дітей-сиріт, господарств і жінок, чоловіки яких перебувають на війні або на якихось військових службах не притягуватись до жодних обов’язкових для простого люду загальних повинностей та сплати податків;</w:t>
      </w:r>
    </w:p>
    <w:p>
      <w:pPr>
        <w:pStyle w:val="Normal"/>
        <w:numPr>
          <w:ilvl w:val="0"/>
          <w:numId w:val="2"/>
        </w:numPr>
        <w:spacing w:lineRule="auto" w:line="360"/>
        <w:ind w:left="709" w:hanging="360"/>
        <w:jc w:val="both"/>
        <w:rPr>
          <w:sz w:val="28"/>
          <w:szCs w:val="28"/>
          <w:lang w:val="uk-UA"/>
        </w:rPr>
      </w:pPr>
      <w:r>
        <w:rPr>
          <w:sz w:val="28"/>
          <w:szCs w:val="28"/>
          <w:lang w:val="uk-UA"/>
        </w:rPr>
        <w:t>ХІІ розділ визначає необхідність через спеціально встановлених комісарів здійснити ревізію усіх видів приватних і публічних володінь з метою встановлення законності володіння ними та належності виконуваних їх підданими повинностей. Теж саме стосувалось заможних козаків і купців;</w:t>
      </w:r>
    </w:p>
    <w:p>
      <w:pPr>
        <w:pStyle w:val="Normal"/>
        <w:numPr>
          <w:ilvl w:val="0"/>
          <w:numId w:val="2"/>
        </w:numPr>
        <w:spacing w:lineRule="auto" w:line="360"/>
        <w:ind w:left="709" w:hanging="360"/>
        <w:jc w:val="both"/>
        <w:rPr/>
      </w:pPr>
      <w:r>
        <w:rPr>
          <w:sz w:val="28"/>
          <w:szCs w:val="28"/>
          <w:lang w:val="uk-UA"/>
        </w:rPr>
        <w:t>ХІV розділ передбачає виправлення зла від „найбільш прикрої і тяжкої для народу… санкціонованої законом підводної повинності на користь почесних осіб та їх супроводу…”. Конституція описує, як деякі з численних подорожуючих через українські міста і села вимагали „надавати їм незвичні подарунки, харчі, напої, підводи, супровід і охорону. І серед таких (людей) виявляється багато нечесних хапуг… вони вимагають лайливими словами і нагаями та ще й виставляють вимогу, щоб… умилостивляли їх піднесеними грішми. А деякі підводних коней забирають із собою, привласнюючи їх або продаючи. Серед Старшин, Полковників та інших духовних і світських осіб вищого рангу нерідко трапляється чимало й таких, які примушують… ремонтувати за громадський кошт свої вози, справляти для своїх слуг різноманітний одяг, вони навіть не соромляться силою збирати по дворах через посередництво підставних осіб та навчених для цього своїх слуг різні прянощі й тому подібне на потребу своєї кухні. …Часто й самі урядники, особливо в містечках і селах, охоче шукають і використовують нагоду виказати поспішність приїжджим, збираючи під виглядом шанобливості нібито на їх потреби в особливій їжі та питві різноманітні напої, котрі випивають самі, а харчі ділять між собою, записуючи це все в рахунковій книзі поміж видатками і з цієї причини обтяжують простолюд… призводять їх до найостаннішого зубожіння”;</w:t>
      </w:r>
    </w:p>
    <w:p>
      <w:pPr>
        <w:pStyle w:val="Normal"/>
        <w:numPr>
          <w:ilvl w:val="0"/>
          <w:numId w:val="2"/>
        </w:numPr>
        <w:spacing w:lineRule="auto" w:line="360"/>
        <w:ind w:left="709" w:hanging="360"/>
        <w:jc w:val="both"/>
        <w:rPr>
          <w:sz w:val="28"/>
          <w:szCs w:val="28"/>
          <w:lang w:val="uk-UA"/>
        </w:rPr>
      </w:pPr>
      <w:r>
        <w:rPr>
          <w:sz w:val="28"/>
          <w:szCs w:val="28"/>
          <w:lang w:val="uk-UA"/>
        </w:rPr>
        <w:t>у ХV розділі визначається необхідність ліквідації як загальної повинності для всіх жителів України податків на річну платню гетьманській охороні (компанійцям і сердюкам);</w:t>
      </w:r>
    </w:p>
    <w:p>
      <w:pPr>
        <w:pStyle w:val="Normal"/>
        <w:numPr>
          <w:ilvl w:val="0"/>
          <w:numId w:val="2"/>
        </w:numPr>
        <w:spacing w:lineRule="auto" w:line="360"/>
        <w:ind w:left="709" w:hanging="360"/>
        <w:jc w:val="both"/>
        <w:rPr/>
      </w:pPr>
      <w:r>
        <w:rPr>
          <w:sz w:val="28"/>
          <w:szCs w:val="28"/>
          <w:lang w:val="uk-UA"/>
        </w:rPr>
        <w:t>останній, ХVІ розділ також присвячено захисту „нещасного простолюду” від переслідування його ринковими комісарами – відкупниками мита – „численними, незвичними і незліченними здирствами, так що через ці перешкоди не дано можливості бідній людині ступити вільного кроку на ринку, продаючи дешеві речі для забезпечення своїх нестатків, або ж купуючи щось для домашніх потреб поза базарним податком. …Ринкові Комісари повинні збирати ринковий податок лише від тих, хто йому підлягає, а не від бідних людей, які прибувають на ринок щоб продати чи купити дешеву річ для хатніх потреб. Вони (комісари) також не повинні чинити жодного судочинства… і не накладати незвичних оплат і штрафів на народ…” [11, c. 31, 32-36].</w:t>
      </w:r>
    </w:p>
    <w:p>
      <w:pPr>
        <w:pStyle w:val="Normal"/>
        <w:spacing w:lineRule="auto" w:line="360"/>
        <w:ind w:firstLine="567"/>
        <w:jc w:val="both"/>
        <w:rPr/>
      </w:pPr>
      <w:r>
        <w:rPr>
          <w:sz w:val="28"/>
          <w:szCs w:val="28"/>
          <w:lang w:val="uk-UA"/>
        </w:rPr>
        <w:t>Отже, більшість розділів Конституції носять соціальну спрямованість і визначають риси, говорячи сучасною мовою, соціальної держави. Разом з тим аналіз змісту наведених положень і своєрідного підбору слів, якими вони викладаються, свідчить не про звичайне успадкування козацтвом православної традиції соціальної етики і колективізму. Очевидні прямі посилання на зловмисні порушення урядовцями і духовними особами всіх рангів християнської „Благодаті та Істини” своєю жадобою до багатства, привласнення спільних козацьких володінь і земель, до панування, що потребувало законодавчого унормування і державного та публічного контролю за законністю. Тобто, епізодична колись спроба В. Мономаха щодо державно-правового регулювання перетворюється в праворозумінні козацтва на головну функцію їх держави, що суттєво відрізняється від православного праворозуміння у викладі його митрополитом Іларіоном.</w:t>
      </w:r>
    </w:p>
    <w:p>
      <w:pPr>
        <w:pStyle w:val="Normal"/>
        <w:spacing w:lineRule="auto" w:line="360"/>
        <w:ind w:firstLine="567"/>
        <w:jc w:val="both"/>
        <w:rPr>
          <w:sz w:val="28"/>
          <w:szCs w:val="28"/>
          <w:lang w:val="uk-UA"/>
        </w:rPr>
      </w:pPr>
      <w:r>
        <w:rPr>
          <w:sz w:val="28"/>
          <w:szCs w:val="28"/>
          <w:lang w:val="uk-UA"/>
        </w:rPr>
        <w:t>В оточенні феодальних країн того часу з першими проявами теорії природного права в буржуазних революціях Голландії та Англії, лібералізм яких ще не сягнув ідей державного регулювання в соціальних цілях, козацька „модель соціальної держави” була унікальною. Пояснення їй слід шукати у витоках і природі самого суб’єкта такої праводержавотворчості – козацтва України та його політико-правового осередку – Запорозької Січі. Між тим не всі дослідники досі приділяють цьому феномену достатню увагу.</w:t>
      </w:r>
    </w:p>
    <w:p>
      <w:pPr>
        <w:pStyle w:val="Normal"/>
        <w:spacing w:lineRule="auto" w:line="360"/>
        <w:ind w:firstLine="567"/>
        <w:jc w:val="both"/>
        <w:rPr/>
      </w:pPr>
      <w:r>
        <w:rPr>
          <w:sz w:val="28"/>
          <w:szCs w:val="28"/>
          <w:lang w:val="uk-UA"/>
        </w:rPr>
        <w:t>Так, в огляді історії українського права М. Чубатого виділена ним козацька доба ХVII-XVIII ст. лишилася нерозкритою, а в розглянутих попередніх двох – Руській і Литовсько-Руській до кін. ХVI ст. – тільки окремим фрагментом згадано про оселення на Київщині у ХV ст. татар для „виконання усілякої служби”, де вони з часом перемішалися з місцевим військовим населенням – козаками [12, c. 135]. О. Клименко розглядає формування українського права після Давньоруської держави тільки в аспекті західноруської і литовсько-руської систем, взагалі не виділяючи своєрідної козацької державно-правової системи в надрах Литовсько-Руського князівства і, згодом, Речі Посполитої [13]. О.Ф. Скакун розглянула козацьке право лише як систему правових звичаїв, записаних у кодифікаціях XVIII – ХІХ ст. стосовно спадкових, сімейних і земельних правовідносин [14, c. 33-34]. При цьому, цитуючи слова відомого дослідника козацтва Д. Яворницького стосовно побоювань запорозьких козаків писаних законів, щоб вони не змінили їхніх свобод, О.Ф. Скакун залишила без уваги інше суттєве зауваження на тій же сторінці його твору стосовно різниці в державно-правових поглядах між двома частинами козацтва. В той час, писав Д. Яворницький, як малоросійські козаки навіть з часів Гетьмана Б. Хмельницького, відділившись від Польщі, здійснювали суд і покарання за відсутності власного законодавства по Литовському статуту і Магдебурзькому праву, запорожці не признали цих законів як невідповідних духу малоросійського народу та замінили писані польські закони „</w:t>
      </w:r>
      <w:r>
        <w:rPr>
          <w:sz w:val="28"/>
          <w:szCs w:val="28"/>
        </w:rPr>
        <w:t>здравыми рассуждениями и введенными обыкновениями</w:t>
      </w:r>
      <w:r>
        <w:rPr>
          <w:sz w:val="28"/>
          <w:szCs w:val="28"/>
          <w:lang w:val="uk-UA"/>
        </w:rPr>
        <w:t>”</w:t>
      </w:r>
      <w:r>
        <w:rPr>
          <w:sz w:val="28"/>
          <w:szCs w:val="28"/>
          <w:lang w:val="en-US"/>
        </w:rPr>
        <w:t xml:space="preserve"> [</w:t>
      </w:r>
      <w:r>
        <w:rPr>
          <w:sz w:val="28"/>
          <w:szCs w:val="28"/>
          <w:lang w:val="uk-UA"/>
        </w:rPr>
        <w:t>15</w:t>
      </w:r>
      <w:r>
        <w:rPr>
          <w:sz w:val="28"/>
          <w:szCs w:val="28"/>
          <w:lang w:val="en-US"/>
        </w:rPr>
        <w:t>, c.188].</w:t>
      </w:r>
    </w:p>
    <w:p>
      <w:pPr>
        <w:pStyle w:val="Normal"/>
        <w:spacing w:lineRule="auto" w:line="360"/>
        <w:ind w:firstLine="567"/>
        <w:jc w:val="both"/>
        <w:rPr/>
      </w:pPr>
      <w:r>
        <w:rPr>
          <w:sz w:val="28"/>
          <w:szCs w:val="28"/>
          <w:lang w:val="uk-UA"/>
        </w:rPr>
        <w:t xml:space="preserve">Відзначену Д. Яворницьким внутрікозацьку суперечність науковці здебільшого ігнорують в своїх дослідженнях. Проте саме її детальний аналіз є ключовим у поясненні феномену „соціальної держави” за Конституцією 1710 року. Загалом процес диференціації козацтва України у ХVI ст. на дві частини – </w:t>
      </w:r>
      <w:r>
        <w:rPr>
          <w:i/>
          <w:sz w:val="28"/>
          <w:szCs w:val="28"/>
          <w:lang w:val="uk-UA"/>
        </w:rPr>
        <w:t xml:space="preserve">низову „голоту або чернь”, </w:t>
      </w:r>
      <w:r>
        <w:rPr>
          <w:sz w:val="28"/>
          <w:szCs w:val="28"/>
          <w:lang w:val="uk-UA"/>
        </w:rPr>
        <w:t xml:space="preserve">зосереджену на Січі в аскетичному братстві рівних з виборною старшиною і презирством до втіх та розкоші і </w:t>
      </w:r>
      <w:r>
        <w:rPr>
          <w:i/>
          <w:sz w:val="28"/>
          <w:szCs w:val="28"/>
          <w:lang w:val="uk-UA"/>
        </w:rPr>
        <w:t xml:space="preserve">городову, реєстрову, </w:t>
      </w:r>
      <w:r>
        <w:rPr>
          <w:sz w:val="28"/>
          <w:szCs w:val="28"/>
          <w:lang w:val="uk-UA"/>
        </w:rPr>
        <w:t xml:space="preserve">що проживала в містах, містечках, селах і хуторах України з сім’ями і перебувала на польсько-литовській державній службі за державну платню та підпорядковувалась призначеним від уряду гетьманам – відмітив відомий історик Д.І. Дорошенко [16, c.159-160]. До ХVII ст. цей процес, за його характеристикою, ішов швидким темпом і в результаті постали </w:t>
      </w:r>
      <w:r>
        <w:rPr>
          <w:i/>
          <w:sz w:val="28"/>
          <w:szCs w:val="28"/>
          <w:lang w:val="uk-UA"/>
        </w:rPr>
        <w:t>„</w:t>
      </w:r>
      <w:r>
        <w:rPr>
          <w:sz w:val="28"/>
          <w:szCs w:val="28"/>
          <w:lang w:val="uk-UA"/>
        </w:rPr>
        <w:t>ніби дві партії: старшинсько-аристократична і партія „черні” – демократична. Осередком демократичної опозиції робиться Запорізька Січ”. За першою партією стояла козацька реєстрова старшина, яка орієнтувалась на пансько-шляхетський стан Речі Посполитої і в новій гетьманській державі Б. Хмельницького „почала зосереджувати в своїх руках земельні маєтності і закріпляти їх за собою, випрохуючи в царя або в гетьмана грамоти на право безпечного володіння цими маєтками…” та розпочавши „процес нового закріпачення селян”. За другою партією стояла Запорізька Січ. Вона в складі Гетьманщини резонувала настрої „черні” і виступала проти гетьманів і нових „панів та дуків”, які прибирали „до своїх рук не тільки владу, але й кращі грунти… та чим далі, все більш робилися „замкненою кастою”, куди доступ давали не тільки військові заслуги, але й знатне походження (шляхетство), багатство, зв’язки” [17, c.287,288].</w:t>
      </w:r>
    </w:p>
    <w:p>
      <w:pPr>
        <w:pStyle w:val="Normal"/>
        <w:spacing w:lineRule="auto" w:line="360"/>
        <w:ind w:firstLine="567"/>
        <w:jc w:val="both"/>
        <w:rPr/>
      </w:pPr>
      <w:r>
        <w:rPr>
          <w:sz w:val="28"/>
          <w:szCs w:val="28"/>
          <w:lang w:val="uk-UA"/>
        </w:rPr>
        <w:t>У 1658 році внутрікозацькі суперечності набули елементів громадянської війни в бойових діях кошового отамана І.Сірка і полтавського полковника М. Пушкаря проти гетьмана І. Виговського з генеральною старшиною. В кін. ХVII - на поч. XVIII ст. гетьманство І. Мазепи ще більш загострило цей соціально-політичний конфлікт. Так, Р. Шпорлюк, наголошує оцінку історика ХІХ ст. О. Лазаревського: „Немає ніякого сумніву, що, коли б не було стримуючої влади російського уряду, Мазепа зробив би з Малоросії маленьку Польщу – з усіма її розкошами для ПАНІВ і злиднями для МУЖИКІВ” [18, c.83]. Д. Яворницький надав такій оцінці багате документальне підтвердження з листів І. Мазепи до царів та царедворців Росії „</w:t>
      </w:r>
      <w:r>
        <w:rPr>
          <w:sz w:val="28"/>
          <w:szCs w:val="28"/>
        </w:rPr>
        <w:t>о своевольстве непостоянных и скаженных псов запорожцев</w:t>
      </w:r>
      <w:r>
        <w:rPr>
          <w:sz w:val="28"/>
          <w:szCs w:val="28"/>
          <w:lang w:val="uk-UA"/>
        </w:rPr>
        <w:t>”, від яких він чекав „</w:t>
      </w:r>
      <w:r>
        <w:rPr>
          <w:sz w:val="28"/>
          <w:szCs w:val="28"/>
        </w:rPr>
        <w:t>всякого зла и бедствия как для царя, так и для самого себя</w:t>
      </w:r>
      <w:r>
        <w:rPr>
          <w:sz w:val="28"/>
          <w:szCs w:val="28"/>
          <w:lang w:val="uk-UA"/>
        </w:rPr>
        <w:t>”, і щодо яких неодноразово пропонував всілякі заходи з метою приведення їх до „полной покорности” як царському престолу, так і власній гетьманській владі: то блокувати постачання Січі продовольством і відібрати у запорожців фортецю Кодак і річку Самару; то десь подалі на монаршу службу послати, бо і без них нікуди на Україні розмістити сердюків і компанійців; то виставити їх в бою зі шведами під час Північної війни „</w:t>
      </w:r>
      <w:r>
        <w:rPr>
          <w:sz w:val="28"/>
          <w:szCs w:val="28"/>
        </w:rPr>
        <w:t>так, чтобы они вполне искупили свои вины”;</w:t>
      </w:r>
      <w:r>
        <w:rPr>
          <w:sz w:val="28"/>
          <w:szCs w:val="28"/>
          <w:lang w:val="uk-UA"/>
        </w:rPr>
        <w:t xml:space="preserve"> то збройно їх усмирити чи й зовсім </w:t>
      </w:r>
      <w:r>
        <w:rPr>
          <w:sz w:val="28"/>
          <w:szCs w:val="28"/>
        </w:rPr>
        <w:t>„искоренить силою оружия проклятое гнездо их Сечу” [</w:t>
      </w:r>
      <w:r>
        <w:rPr>
          <w:sz w:val="28"/>
          <w:szCs w:val="28"/>
          <w:lang w:val="uk-UA"/>
        </w:rPr>
        <w:t>19</w:t>
      </w:r>
      <w:r>
        <w:rPr>
          <w:sz w:val="28"/>
          <w:szCs w:val="28"/>
        </w:rPr>
        <w:t>, c.229,</w:t>
      </w:r>
      <w:r>
        <w:rPr>
          <w:sz w:val="28"/>
          <w:szCs w:val="28"/>
          <w:lang w:val="uk-UA"/>
        </w:rPr>
        <w:t xml:space="preserve"> </w:t>
      </w:r>
      <w:r>
        <w:rPr>
          <w:sz w:val="28"/>
          <w:szCs w:val="28"/>
        </w:rPr>
        <w:t>249,</w:t>
      </w:r>
      <w:r>
        <w:rPr>
          <w:sz w:val="28"/>
          <w:szCs w:val="28"/>
          <w:lang w:val="uk-UA"/>
        </w:rPr>
        <w:t xml:space="preserve"> </w:t>
      </w:r>
      <w:r>
        <w:rPr>
          <w:sz w:val="28"/>
          <w:szCs w:val="28"/>
        </w:rPr>
        <w:t>250-251,</w:t>
      </w:r>
      <w:r>
        <w:rPr>
          <w:sz w:val="28"/>
          <w:szCs w:val="28"/>
          <w:lang w:val="uk-UA"/>
        </w:rPr>
        <w:t xml:space="preserve"> </w:t>
      </w:r>
      <w:r>
        <w:rPr>
          <w:sz w:val="28"/>
          <w:szCs w:val="28"/>
        </w:rPr>
        <w:t>255,</w:t>
      </w:r>
      <w:r>
        <w:rPr>
          <w:sz w:val="28"/>
          <w:szCs w:val="28"/>
          <w:lang w:val="uk-UA"/>
        </w:rPr>
        <w:t xml:space="preserve"> </w:t>
      </w:r>
      <w:r>
        <w:rPr>
          <w:sz w:val="28"/>
          <w:szCs w:val="28"/>
        </w:rPr>
        <w:t>257,</w:t>
      </w:r>
      <w:r>
        <w:rPr>
          <w:sz w:val="28"/>
          <w:szCs w:val="28"/>
          <w:lang w:val="uk-UA"/>
        </w:rPr>
        <w:t xml:space="preserve"> </w:t>
      </w:r>
      <w:r>
        <w:rPr>
          <w:sz w:val="28"/>
          <w:szCs w:val="28"/>
        </w:rPr>
        <w:t>261</w:t>
      </w:r>
      <w:r>
        <w:rPr>
          <w:sz w:val="28"/>
          <w:szCs w:val="28"/>
          <w:lang w:val="en-US"/>
        </w:rPr>
        <w:t>,</w:t>
      </w:r>
      <w:r>
        <w:rPr>
          <w:sz w:val="28"/>
          <w:szCs w:val="28"/>
          <w:lang w:val="uk-UA"/>
        </w:rPr>
        <w:t xml:space="preserve"> </w:t>
      </w:r>
      <w:r>
        <w:rPr>
          <w:sz w:val="28"/>
          <w:szCs w:val="28"/>
          <w:lang w:val="en-US"/>
        </w:rPr>
        <w:t>263,</w:t>
      </w:r>
      <w:r>
        <w:rPr>
          <w:sz w:val="28"/>
          <w:szCs w:val="28"/>
          <w:lang w:val="uk-UA"/>
        </w:rPr>
        <w:t xml:space="preserve"> </w:t>
      </w:r>
      <w:r>
        <w:rPr>
          <w:sz w:val="28"/>
          <w:szCs w:val="28"/>
          <w:lang w:val="en-US"/>
        </w:rPr>
        <w:t>269,</w:t>
      </w:r>
      <w:r>
        <w:rPr>
          <w:sz w:val="28"/>
          <w:szCs w:val="28"/>
          <w:lang w:val="uk-UA"/>
        </w:rPr>
        <w:t xml:space="preserve"> </w:t>
      </w:r>
      <w:r>
        <w:rPr>
          <w:sz w:val="28"/>
          <w:szCs w:val="28"/>
          <w:lang w:val="en-US"/>
        </w:rPr>
        <w:t>271]</w:t>
      </w:r>
      <w:r>
        <w:rPr>
          <w:sz w:val="28"/>
          <w:szCs w:val="28"/>
          <w:lang w:val="uk-UA"/>
        </w:rPr>
        <w:t>.</w:t>
      </w:r>
    </w:p>
    <w:p>
      <w:pPr>
        <w:pStyle w:val="Normal"/>
        <w:spacing w:lineRule="auto" w:line="360"/>
        <w:ind w:firstLine="567"/>
        <w:jc w:val="both"/>
        <w:rPr>
          <w:sz w:val="28"/>
          <w:szCs w:val="28"/>
          <w:lang w:val="en-US"/>
        </w:rPr>
      </w:pPr>
      <w:r>
        <w:rPr>
          <w:sz w:val="28"/>
          <w:szCs w:val="28"/>
          <w:lang w:val="uk-UA"/>
        </w:rPr>
        <w:t>Мотиви такої ворожнечі йдуть від початку гетьманування І. Мазепи, коли одразу ж після обрання на посаду йому довелося придушувати заворушення „голоти” проти „дуків”, орендарів, старшини і карати „винних”, з одного боку, та видавати універсали про скасування оренди, обмеження податків і надмірних робіт, з другого боку. Проте, згодом, оренда була відновлена для отримання коштів на оплату найманців-охоронців гетьмана, а більше тисячі дарчих грамот старшині на землю і запровадження обов’язкової панщини поновили проблему. У вересні 1705 року шпигун І. Мазепи на Січі писар Василь Зелений писав йому про таємні плани запорожців іти на Україну і перебити там панів з орендарями за одну неділю, бо як тільки вони вийдуть із Січі до них приєднається все українське населення, говорили козаки [20, c. 266].</w:t>
      </w:r>
    </w:p>
    <w:p>
      <w:pPr>
        <w:pStyle w:val="Normal"/>
        <w:spacing w:lineRule="auto" w:line="360"/>
        <w:ind w:firstLine="567"/>
        <w:jc w:val="both"/>
        <w:rPr/>
      </w:pPr>
      <w:r>
        <w:rPr>
          <w:sz w:val="28"/>
          <w:szCs w:val="28"/>
          <w:lang w:val="uk-UA"/>
        </w:rPr>
        <w:t>Така тривала ворожнеча в самому козацтві України та поміж двома його державно-правовими центрами – Запорізькою Січчю і Гетьманщиною – дає привід окремим дослідникам взагалі заперечувати козацьке авторство державно-правової доктрини України. Так, прихильник російської великодержавної історичної концепції Н. Ульянов наводить слова з листа І. Мазепи про те, що козацтво „</w:t>
      </w:r>
      <w:r>
        <w:rPr>
          <w:sz w:val="28"/>
          <w:szCs w:val="28"/>
        </w:rPr>
        <w:t xml:space="preserve">никогда никакой власти и начальства над собой иметь не хочет” </w:t>
      </w:r>
      <w:r>
        <w:rPr>
          <w:sz w:val="28"/>
          <w:szCs w:val="28"/>
          <w:lang w:val="uk-UA"/>
        </w:rPr>
        <w:t>на підтвердження свого висновку про недемократичність, а охлократичність запорожців, яким не вистачало державницького „начала”, а Україну вони перетворювали „</w:t>
      </w:r>
      <w:r>
        <w:rPr>
          <w:sz w:val="28"/>
          <w:szCs w:val="28"/>
        </w:rPr>
        <w:t>в огромное Запорожье с дикой системой управления</w:t>
      </w:r>
      <w:r>
        <w:rPr>
          <w:sz w:val="28"/>
          <w:szCs w:val="28"/>
          <w:lang w:val="uk-UA"/>
        </w:rPr>
        <w:t>”. Тому батьками української доктрини „державного сепаратизму” цей дослідник називає поляків [21]. Слід вказати на тотожність оцінки Н. Ульянова з оцінкою цариці Катерини ІІ, яка в своєму Маніфесті про ліквідацію Запорозької Січі від 03.08.1775 року теж називала Січ „політичним спотворенням” з „несамовитим управлінням” [22, c. 215, 216].</w:t>
      </w:r>
    </w:p>
    <w:p>
      <w:pPr>
        <w:pStyle w:val="Normal"/>
        <w:spacing w:lineRule="auto" w:line="360"/>
        <w:ind w:firstLine="567"/>
        <w:jc w:val="both"/>
        <w:rPr/>
      </w:pPr>
      <w:r>
        <w:rPr>
          <w:sz w:val="28"/>
          <w:szCs w:val="28"/>
          <w:lang w:val="uk-UA"/>
        </w:rPr>
        <w:t>Немає нічого дивного в тому, що в розумінні абсолютної монархії Росії та її апологетів січова демократія видавалася „дикою”, „потворною” і „несамовитою”. Що стосується гетьмана І. Мазепи, то він у боротьбі з запорожцями продовжив тенденцію, започатковану ще Б. Хмельницьким. Отримавши гетьманську владу від запорожців і досягнувши перемог над Річчю Посполитою, про які він (за його ж відомими словами) і не думав, Б. Хмельницький почав говорити про відновлення „князівства Руського” і, як відзначають дослідники, у створюваній ним під назвою „Війська Запорозького” гетьманській державі України з самого початку намагався „ліквідувати республіканську форму правління (властиву Запорізькій Січі – авт.) та запровадити в Україні монархію у формі гетьманату”. При цьому фактично владу було сконцентровано у вузького кола осіб – гетьмана та генеральних старшин. Гетьман перебрав на себе повноваження загальної військової ради та ради старшин, призначав або усував із займаних посад генеральних старшин та полковників, привласнив собі право розпоряджатись скарбницею і земельним фондом [23, c. 91, 92].</w:t>
      </w:r>
    </w:p>
    <w:p>
      <w:pPr>
        <w:pStyle w:val="Normal"/>
        <w:spacing w:lineRule="auto" w:line="360"/>
        <w:ind w:firstLine="567"/>
        <w:jc w:val="both"/>
        <w:rPr/>
      </w:pPr>
      <w:r>
        <w:rPr>
          <w:sz w:val="28"/>
          <w:szCs w:val="28"/>
          <w:lang w:val="uk-UA"/>
        </w:rPr>
        <w:t>В цьому зв’язку можна стверджувати, що Гетьманщина успадковувала давньоруську православну державно-правову доктрину і традицію, яку зберігала, зокрема, Київська митрополія. Митрополити П. Могила, І. Гізель були прихильниками відродження руської держави з православних народів під верховною владою єдиної православної церкви і російського царя. Церква безумовно впливала на козацьку старшину, відповідно й Б. Хмельницький вважав себе з „усім християнським миром” підданим самодержця Великої і Малої Росії [24, c. 312-314; 25, c. 90]. З іншого боку, козацька аристократія вбачала в монархії захист своїм феодальним прагненням.</w:t>
      </w:r>
    </w:p>
    <w:p>
      <w:pPr>
        <w:pStyle w:val="Normal"/>
        <w:spacing w:lineRule="auto" w:line="360"/>
        <w:ind w:firstLine="567"/>
        <w:jc w:val="both"/>
        <w:rPr/>
      </w:pPr>
      <w:r>
        <w:rPr>
          <w:sz w:val="28"/>
          <w:szCs w:val="28"/>
          <w:lang w:val="uk-UA"/>
        </w:rPr>
        <w:t>Проте особа гетьмана І. Мазепи відіграла руйнівну роль щодо цієї аристократично-монархічної тенденції козацької старшини. Сумнівним є твердження окремих дослідників про наявність у І. Мазепи політичної доктрини, яка передбачала українську державу зі спадкоємною владою гетьмана під протекторатом шведського короля [26, c. 93]. Як показують дослідження, що ґрунтуються на сукупності документальних свідчень, І. Мазепа все життя прагнув багатства і влади. Відчуваючи постійну загрозу цим своїм інтересам під час гетьманування з боку запорожців, з одного боку, і, з другого боку, непевність свого статусу „між двома проваллями”, як називав він Північну війну подібних „найстрашнішим деспотам” монархів Карла ХІІ і Петра І, він обрав, як йому здавалося, менше зло і повів політичну гру зі ставкою на те, що завжди переможний шведський король, „якого вся Європа поважає і боїться, подолає російського царя і зруйнує царство його…” [27, c.</w:t>
      </w:r>
      <w:r>
        <w:rPr>
          <w:sz w:val="28"/>
          <w:szCs w:val="28"/>
          <w:lang w:val="en-US"/>
        </w:rPr>
        <w:t xml:space="preserve"> </w:t>
      </w:r>
      <w:r>
        <w:rPr>
          <w:sz w:val="28"/>
          <w:szCs w:val="28"/>
          <w:lang w:val="uk-UA"/>
        </w:rPr>
        <w:t>321</w:t>
      </w:r>
      <w:r>
        <w:rPr>
          <w:sz w:val="28"/>
          <w:szCs w:val="28"/>
          <w:lang w:val="en-US"/>
        </w:rPr>
        <w:t xml:space="preserve">, 322]. </w:t>
      </w:r>
      <w:r>
        <w:rPr>
          <w:sz w:val="28"/>
          <w:szCs w:val="28"/>
          <w:lang w:val="uk-UA"/>
        </w:rPr>
        <w:t>У цій грі запорожці були для нього інструментом: М. Костомаров і Д. Яворницький розкривають макіавеллівський прийом І. Мазепи очорнити запорожців перед Петром І, викликати його репресії щодо них і, водночас, таємно застерігати їх про царську ненависть до них і наміри знищити Січ, щоб викликати повстання проти російського царя [28, c. 284; 29, c. 491]. Разом з тим в таємній дипломатії з Карлом ХІІ та його польським союзником королем С. Ліщинським І. Мазепа виторговував різні варіанти договорів, а не якийсь один на основі певної доктрини. Дослідження Т. Мацьківа в західноєвропейських архівах виявили достатньо документальних свідчень про кілька різних таємних договорів І. Мазепи з Карлом ХІІ і С. Ліщинським, серед яких були й зобов’язання з його боку передати шведам Сіверщину, повернути Україну Польщі, за що самому І. Мазепі надавався титул князя і князівство на території Полоцького та Вітебського воєводств [30, c. 258-159, 161-163, 166].</w:t>
      </w:r>
    </w:p>
    <w:p>
      <w:pPr>
        <w:pStyle w:val="Normal"/>
        <w:spacing w:lineRule="auto" w:line="360"/>
        <w:ind w:firstLine="567"/>
        <w:jc w:val="both"/>
        <w:rPr>
          <w:sz w:val="28"/>
          <w:szCs w:val="28"/>
          <w:lang w:val="uk-UA"/>
        </w:rPr>
      </w:pPr>
      <w:r>
        <w:rPr>
          <w:sz w:val="28"/>
          <w:szCs w:val="28"/>
          <w:lang w:val="uk-UA"/>
        </w:rPr>
        <w:t>Суб’єктивні таємні плани І. Мазепи об’єктивно розбилися історичними реаліями, відміченими ще М. Костомаровим: здібностями Петра І та ще більше не прихильністю до І. Мазепи українців. Для ворожих до гетьмана і козацької старшини та поміщиків простих козаків, інших людей були неприйнятними ні плани повернення України до Польщі, ні створення з України окремої, другої Польщі. Суспільні ідеали народу не співпадали з шляхетськими ідеалами козацької старшини під захистом гетьмана-монарха [31, c. 492-493]. В результаті відбувся історичний парадокс: частина обманутих І. Мазепою його ворогів запорожців підтримала союз гетьмана з Карлом ХІІ проти Петра І, але вони залишилися в меншості серед свого народу, потерпіли військову поразку й емігрували. Після скорої смерті І. Мазепи уже не старшина, а саме запорожці вперше після 1648 року обрали нового гетьмана П. Орлика і прийняли Конституцію 1710 року, в якій виклали альтернативну до Гетьманщини 1649-1709 років державно-правову доктрину.</w:t>
      </w:r>
    </w:p>
    <w:p>
      <w:pPr>
        <w:pStyle w:val="Normal"/>
        <w:spacing w:lineRule="auto" w:line="360"/>
        <w:ind w:firstLine="567"/>
        <w:jc w:val="both"/>
        <w:rPr/>
      </w:pPr>
      <w:r>
        <w:rPr>
          <w:sz w:val="28"/>
          <w:szCs w:val="28"/>
          <w:lang w:val="uk-UA"/>
        </w:rPr>
        <w:t>Запорізька доктрина базувалася на засадах власних державно-правових традицій, історичні витоки яких в самій Конституції козаки виводили від хозар, готів і братерських зв’язків з Кримським Ханством [32, c.</w:t>
      </w:r>
      <w:r>
        <w:rPr>
          <w:sz w:val="28"/>
          <w:szCs w:val="28"/>
          <w:lang w:val="en-US"/>
        </w:rPr>
        <w:t xml:space="preserve"> </w:t>
      </w:r>
      <w:r>
        <w:rPr>
          <w:sz w:val="28"/>
          <w:szCs w:val="28"/>
          <w:lang w:val="uk-UA"/>
        </w:rPr>
        <w:t>25,</w:t>
      </w:r>
      <w:r>
        <w:rPr>
          <w:sz w:val="28"/>
          <w:szCs w:val="28"/>
          <w:lang w:val="en-US"/>
        </w:rPr>
        <w:t xml:space="preserve"> 28-29]. </w:t>
      </w:r>
      <w:r>
        <w:rPr>
          <w:sz w:val="28"/>
          <w:szCs w:val="28"/>
          <w:lang w:val="uk-UA"/>
        </w:rPr>
        <w:t>Саме запорізьке козацтво сприяло відродженню ліквідованої князями і православною церквою Русі давньої традиції слов’ян і антів, які, за словами візантійського історика П. Кесарійського, „не управляються однією людиною, а здавна живуть у народоправстві…” [33, c. 14]. Форма правління на Запорізькій Січі була нетиповою і поєднувала ознаки повновладдя рад з безпосередньою демократією та ознаки поділу влади на законодавчу (Військова рада) і виконавчу (старшина на чолі з кошовим отаманом). Економічною основою рівноправності запорізького козацтва була спільна (державна) власність на землю, яка забезпечувалась правовим звичаєм щорічного перерозподілу паланкових угідь між куренями шляхом жеребкування.</w:t>
      </w:r>
    </w:p>
    <w:p>
      <w:pPr>
        <w:pStyle w:val="Normal"/>
        <w:spacing w:lineRule="auto" w:line="360"/>
        <w:ind w:firstLine="567"/>
        <w:jc w:val="both"/>
        <w:rPr/>
      </w:pPr>
      <w:r>
        <w:rPr>
          <w:sz w:val="28"/>
          <w:szCs w:val="28"/>
          <w:lang w:val="uk-UA"/>
        </w:rPr>
        <w:t>До кінця XVI ст. Січ перетворилася на державно-правовий осередок, який прагнув розширитися на всю Україну в складі Речі Посполитої. З іншого боку, поневолений польською і власною шляхтою український народ прагнув покозачитися за її зразком. На початок 1616 року король Сигізмунд ІІІ відзначав кількість покозаченого населення на Правобережжі Дніпра в 40 тис. чол., а польський Сейм восени того ж року своєю постановою відзначив загрозу покозачених для держави: „…Ні магістратів, ні старост, ні гетьманів не слухають, самі встановлюють собі право, самі обирають урядників і ватажків, і якби створюють іншу республіку” [34, c. 161].</w:t>
      </w:r>
    </w:p>
    <w:p>
      <w:pPr>
        <w:pStyle w:val="Normal"/>
        <w:spacing w:lineRule="auto" w:line="360"/>
        <w:ind w:firstLine="567"/>
        <w:jc w:val="both"/>
        <w:rPr/>
      </w:pPr>
      <w:r>
        <w:rPr>
          <w:sz w:val="28"/>
          <w:szCs w:val="28"/>
          <w:lang w:val="uk-UA"/>
        </w:rPr>
        <w:t>З позицій народоправних традицій запорізьке козацтво в Конституції 1710 р. піддало критичному аналізу досвід Гетьманщини і сформулювало своєю особливою лексикою нове бачення як уже розкритих у цій статті прав козаків та інших людей, так і форми правління та механізму держави – гаранта цих прав. Саме в недоліках державного механізму Гетьманщини запорожці бачили основні причини порушень прав народу. При цьому нове бачення державного механізму поєднувало досвід Січі і Гетьманщини.</w:t>
      </w:r>
    </w:p>
    <w:p>
      <w:pPr>
        <w:pStyle w:val="Normal"/>
        <w:spacing w:lineRule="auto" w:line="360"/>
        <w:ind w:firstLine="567"/>
        <w:jc w:val="both"/>
        <w:rPr>
          <w:sz w:val="28"/>
          <w:szCs w:val="28"/>
          <w:lang w:val="uk-UA"/>
        </w:rPr>
      </w:pPr>
      <w:r>
        <w:rPr>
          <w:sz w:val="28"/>
          <w:szCs w:val="28"/>
          <w:lang w:val="uk-UA"/>
        </w:rPr>
        <w:t>Так, у VI розділі Конституції прямо говориться про узурпацію влади Гетьманами всупереч давній запорізькій традиції обмірковувати спільне благо на радах. Через деспотизм і некомпетентність Гетьманського правління виникли порушення природного права і рівності. Тому ключова ідея розділу полягає в договорі всього козацтва з Гетьманом, який вписувався до акту його обрання і навічно мав зберігатися. Предметом договору був поділ влади, за яким першість належала новому органу – публічній раді, без попереднього рішення і згоди якої Гетьман на власний розсуд нічого не повинен ні починати, ні вирішувати, ні здійснювати. Окремою ухвалою встановлювались три щорічні Генеральні Ради, від часу зібрання яких (на свята Різдва, Великодня і Покрову) під жодним приводом заборонялось ухилятися. До складу Рад мали входити, крім Гетьмана і Генеральної старшини, полковники зі своїми урядниками і сотниками, обрані від полків за згодою Гетьмана досвідчені і заслужені ветерани, посли від Запорізької Січі. У випадках невідкладних справ Гетьману надавалась свобода їх вирішення за порадою Генеральної старшини.</w:t>
      </w:r>
    </w:p>
    <w:p>
      <w:pPr>
        <w:pStyle w:val="Normal"/>
        <w:spacing w:lineRule="auto" w:line="360"/>
        <w:ind w:firstLine="567"/>
        <w:jc w:val="both"/>
        <w:rPr/>
      </w:pPr>
      <w:r>
        <w:rPr>
          <w:sz w:val="28"/>
          <w:szCs w:val="28"/>
          <w:lang w:val="uk-UA"/>
        </w:rPr>
        <w:t xml:space="preserve">Особлива увага в розділі приділялася проблемі таємної дипломатії. Враховуючи негативний досвід Гетьманщини в цій справі, Конституція забороняла Гетьману „щоб не було таємної писемної кореспонденції, особливо чужоземної і такої, яка могла б завдати шкоди цілісності батьківщини і загальному благу”. Гетьмана зобов’язували повідомляти Генеральну старшину про такі листи до нього і про відповіді на них. Для довіри у веденні таємних справ між Гетьманом і старшиною всі вони мали складати присягу на вірність батьківщині. Правовий статус кожного з них у відносинах між собою полягав у правах старшини і радників на свободу голосу й критики Гетьмана (але з шанобливістю, без лихослів’я і шкоди його честі), вимоги його звіту на Раді. Гетьману ж не належало за це ображатися чи мститися, а він мав подбати про виправлення порушень. З свого боку, Гетьману належало поважати старшину і радників, а не мати за рабів, „не примушуючи їх умисне до особистої залежності й безглуздої та недостойної при собі присутності”, крім необхідних випадків. [35, </w:t>
      </w:r>
      <w:r>
        <w:rPr>
          <w:sz w:val="28"/>
          <w:szCs w:val="28"/>
          <w:lang w:val="en-US"/>
        </w:rPr>
        <w:t>c. 30, 31].</w:t>
      </w:r>
    </w:p>
    <w:p>
      <w:pPr>
        <w:pStyle w:val="Normal"/>
        <w:spacing w:lineRule="auto" w:line="360"/>
        <w:ind w:firstLine="567"/>
        <w:jc w:val="both"/>
        <w:rPr>
          <w:sz w:val="28"/>
          <w:szCs w:val="28"/>
          <w:lang w:val="uk-UA"/>
        </w:rPr>
      </w:pPr>
      <w:r>
        <w:rPr>
          <w:sz w:val="28"/>
          <w:szCs w:val="28"/>
          <w:lang w:val="uk-UA"/>
        </w:rPr>
        <w:t xml:space="preserve">Окремим VII розділом Конституції передбачалося позбавлення Гетьмана судових і карних повноважень, щоб унеможливити помсту з його боку. Будь-яке правопорушення підлягало розгляду Генерального Суду, рішенню якого „кожен мусить підкорятися, як переможений законом” [36, </w:t>
      </w:r>
      <w:r>
        <w:rPr>
          <w:sz w:val="28"/>
          <w:szCs w:val="28"/>
          <w:lang w:val="en-US"/>
        </w:rPr>
        <w:t>c. 31].</w:t>
      </w:r>
    </w:p>
    <w:p>
      <w:pPr>
        <w:pStyle w:val="Normal"/>
        <w:spacing w:lineRule="auto" w:line="360"/>
        <w:ind w:firstLine="567"/>
        <w:jc w:val="both"/>
        <w:rPr/>
      </w:pPr>
      <w:r>
        <w:rPr>
          <w:sz w:val="28"/>
          <w:szCs w:val="28"/>
          <w:lang w:val="uk-UA"/>
        </w:rPr>
        <w:t>Актуальними і нині є положення VIII розділу Конституції. У ньому теж критично оцінюється досвід Гетьманщини, коли спеціально забороняється посередництво між Генеральною старшиною і Гетьманом його наближених особистих слуг, „котрих не слід залучати до участі в будь-яких законодавчих, управлінських і військових справах, відсторонивши їх від посольств, а ще більше – від громадських (доручень)” [37, c. 32].</w:t>
      </w:r>
    </w:p>
    <w:p>
      <w:pPr>
        <w:pStyle w:val="Normal"/>
        <w:spacing w:lineRule="auto" w:line="360"/>
        <w:ind w:firstLine="567"/>
        <w:jc w:val="both"/>
        <w:rPr>
          <w:sz w:val="28"/>
          <w:szCs w:val="28"/>
          <w:lang w:val="uk-UA"/>
        </w:rPr>
      </w:pPr>
      <w:r>
        <w:rPr>
          <w:sz w:val="28"/>
          <w:szCs w:val="28"/>
          <w:lang w:val="uk-UA"/>
        </w:rPr>
        <w:t>Логіка такої заборони прослідковується в ІХ і Х розділах Конституції. Зокрема в Х розділі стверджується, що причини всім зловживанням і здирствам над простими людьми „беруть свій початок із підкупу за сприяння особам, що просять і домагаються судових посад, не користуючись довір’ям і не маючи заслуг, але ненаситно прагнучи до власного збагачення …, завойовуючи прихильність гетьмана підступними дарунками, за допомогою яких намагаються без вільних виборів, всупереч праву і рівності, піднятися на вершину полкових та інших урядів і почестей …”. Тому Гетьману заборонялося будь-кого „нав’язувати силоміць”, „керуючись якоюсь попередньою оцінкою вартості” посад. Всі вищі посадовці мали за згодою Гетьмана „обиратися вільним волевиявленням і голосуванням і після виборів затверджуватись гетьманською владою…”. Відповідно, мали діяти і полковники, „не призначаючи сотників та інших урядників на основі дружніх стосунків і особистої прихильності без вільного голосування всього повіту…” [</w:t>
      </w:r>
      <w:r>
        <w:rPr>
          <w:sz w:val="28"/>
          <w:szCs w:val="28"/>
          <w:lang w:val="en-US"/>
        </w:rPr>
        <w:t>3</w:t>
      </w:r>
      <w:r>
        <w:rPr>
          <w:sz w:val="28"/>
          <w:szCs w:val="28"/>
          <w:lang w:val="uk-UA"/>
        </w:rPr>
        <w:t>8</w:t>
      </w:r>
      <w:r>
        <w:rPr>
          <w:sz w:val="28"/>
          <w:szCs w:val="28"/>
          <w:lang w:val="en-US"/>
        </w:rPr>
        <w:t xml:space="preserve">, c. 33]. </w:t>
      </w:r>
    </w:p>
    <w:p>
      <w:pPr>
        <w:pStyle w:val="Normal"/>
        <w:spacing w:lineRule="auto" w:line="360"/>
        <w:ind w:firstLine="567"/>
        <w:jc w:val="both"/>
        <w:rPr/>
      </w:pPr>
      <w:r>
        <w:rPr>
          <w:sz w:val="28"/>
          <w:szCs w:val="28"/>
          <w:lang w:val="uk-UA"/>
        </w:rPr>
        <w:t>Послідовно проводячи ідею народоправства як основну в системі гарантій прав людей, автори Конституції в ІХ розділі виклали оригінальну й для нашого часу тезу щодо керівництва державною скарбницею. Для того, щоб Гетьман не міг ніяким чином поширювати своє право обертати державні кошти на власну користь, а обмежувався конституційно встановленою йому частиною прибутків із спільних володінь і земель, слід було „на розсуд Гетьмана при публічній згоді обрати Генерального Скарбника, мужа видатного, заслуженого, багатого і прямодушного”, який відав би всіма володіннями і прибутками „не для власної, а для загальної потреби, враховуючи думку Гетьмана”. Також, слід було обрати „у кожному Полку двох присяжних Скарбників, значних і заможних (представників), затверджених спільною ухвалою обох станів: козаків і простого люду”. Вони мали опікуватися всіма місцевими прибутками і видатками під керівництвом Генерального Скарбника, щорічно складаючи звіти про своє управління. Відповідно, полковникам „жодним способом не слід втручатися (в справи) полкової скарбниці…” [39</w:t>
      </w:r>
      <w:r>
        <w:rPr>
          <w:sz w:val="28"/>
          <w:szCs w:val="28"/>
          <w:lang w:val="en-US"/>
        </w:rPr>
        <w:t>, c. 32].</w:t>
      </w:r>
    </w:p>
    <w:p>
      <w:pPr>
        <w:pStyle w:val="Normal"/>
        <w:spacing w:lineRule="auto" w:line="360"/>
        <w:ind w:firstLine="567"/>
        <w:jc w:val="both"/>
        <w:rPr>
          <w:sz w:val="28"/>
          <w:szCs w:val="28"/>
          <w:lang w:val="uk-UA"/>
        </w:rPr>
      </w:pPr>
      <w:r>
        <w:rPr>
          <w:sz w:val="28"/>
          <w:szCs w:val="28"/>
          <w:lang w:val="uk-UA"/>
        </w:rPr>
        <w:t>Козацька Конституція 1710 року не стала діючою, а була надовго забута як „пропаща грамота”. Відновлена в народній пам’яті в останні два десятиліття, вона разом з тим не стала предметом детального вивчення її змісту як досягнення державно-правової думки, що започатковувало основану на власних традиціях державно-правову доктрину України. Наукові і навчальні видання з історії України, історії держави і права України, історії вчень про державу і право обмежуються загальними оцінками щодо значення Конституції в проголошенні незалежності України та проектуванні парламентсько-гетьманської козацької республіки. Авторська спроба наукового дослідження засад і змісту Конституції як початкового етапу формування власної української державно-правової доктрини спрямована на розкриття історичної логіки виникнення і розвитку держави і права України. Звичайно, ця спроба не є вичерпною в обсязі однієї публікації. Наступні етапи дослідження загальної проблеми в зв’язку саме з такою доктринальною основою дозволять віднайти закономірні для України риси сучасної державно-правової доктрини і відповідної їй державно-правової системи.</w:t>
      </w:r>
    </w:p>
    <w:p>
      <w:pPr>
        <w:pStyle w:val="Normal"/>
        <w:spacing w:lineRule="auto" w:line="360"/>
        <w:ind w:firstLine="567"/>
        <w:jc w:val="center"/>
        <w:rPr>
          <w:b/>
          <w:b/>
          <w:sz w:val="28"/>
          <w:szCs w:val="28"/>
          <w:lang w:val="uk-UA"/>
        </w:rPr>
      </w:pPr>
      <w:r>
        <w:rPr>
          <w:b/>
          <w:sz w:val="28"/>
          <w:szCs w:val="28"/>
          <w:lang w:val="uk-UA"/>
        </w:rPr>
        <w:t>Література:</w:t>
      </w:r>
    </w:p>
    <w:p>
      <w:pPr>
        <w:pStyle w:val="Normal"/>
        <w:spacing w:lineRule="auto" w:line="360"/>
        <w:ind w:firstLine="567"/>
        <w:jc w:val="both"/>
        <w:rPr/>
      </w:pPr>
      <w:r>
        <w:rPr>
          <w:b/>
          <w:sz w:val="28"/>
          <w:szCs w:val="28"/>
          <w:lang w:val="uk-UA"/>
        </w:rPr>
        <w:t>1.</w:t>
      </w:r>
      <w:r>
        <w:rPr>
          <w:i/>
          <w:sz w:val="28"/>
          <w:szCs w:val="28"/>
          <w:lang w:val="uk-UA"/>
        </w:rPr>
        <w:t>Горбань В.І., Горбань О.В.</w:t>
      </w:r>
      <w:r>
        <w:rPr>
          <w:sz w:val="28"/>
          <w:szCs w:val="28"/>
          <w:lang w:val="uk-UA"/>
        </w:rPr>
        <w:t xml:space="preserve"> Проблема державно-правової доктрини в реформуванні політичної та правової систем України // Збірник наукових праць. Серія „Право”. Харків.: ХНПУ ім. Г.С. Сковороди, 2008. – Вип. 10. – С. 5-11. </w:t>
      </w:r>
      <w:r>
        <w:rPr>
          <w:b/>
          <w:sz w:val="28"/>
          <w:szCs w:val="28"/>
          <w:lang w:val="uk-UA"/>
        </w:rPr>
        <w:t xml:space="preserve">2. </w:t>
      </w:r>
      <w:r>
        <w:rPr>
          <w:i/>
          <w:sz w:val="28"/>
          <w:szCs w:val="28"/>
          <w:lang w:val="uk-UA"/>
        </w:rPr>
        <w:t xml:space="preserve">Скакун О.Ф. </w:t>
      </w:r>
      <w:r>
        <w:rPr>
          <w:sz w:val="28"/>
          <w:szCs w:val="28"/>
          <w:lang w:val="uk-UA"/>
        </w:rPr>
        <w:t xml:space="preserve">Правова система України на правовій карті світу. – Х.: „Еспада”, 2004. – 96 с. </w:t>
      </w:r>
      <w:r>
        <w:rPr>
          <w:b/>
          <w:sz w:val="28"/>
          <w:szCs w:val="28"/>
          <w:lang w:val="uk-UA"/>
        </w:rPr>
        <w:t xml:space="preserve">3. </w:t>
      </w:r>
      <w:r>
        <w:rPr>
          <w:i/>
          <w:sz w:val="28"/>
          <w:szCs w:val="28"/>
          <w:lang w:val="uk-UA"/>
        </w:rPr>
        <w:t>Історія вчень про право і державу:</w:t>
      </w:r>
      <w:r>
        <w:rPr>
          <w:sz w:val="28"/>
          <w:szCs w:val="28"/>
          <w:lang w:val="uk-UA"/>
        </w:rPr>
        <w:t xml:space="preserve"> Хрестоматія для юридичних вузів і факультетів / Уклад., заг. ред. – проф., д-р істор. наук Г.Г. Демиденко. – 2-е вид., доп. і змін. – Харків: Легас, 2002. – 922 с. </w:t>
      </w:r>
      <w:r>
        <w:rPr>
          <w:b/>
          <w:sz w:val="28"/>
          <w:szCs w:val="28"/>
          <w:lang w:val="uk-UA"/>
        </w:rPr>
        <w:t xml:space="preserve">4. </w:t>
      </w:r>
      <w:r>
        <w:rPr>
          <w:i/>
          <w:sz w:val="28"/>
          <w:szCs w:val="28"/>
          <w:lang w:val="uk-UA"/>
        </w:rPr>
        <w:t xml:space="preserve">Там само. </w:t>
      </w:r>
      <w:r>
        <w:rPr>
          <w:b/>
          <w:sz w:val="28"/>
          <w:szCs w:val="28"/>
          <w:lang w:val="uk-UA"/>
        </w:rPr>
        <w:t xml:space="preserve">5. </w:t>
      </w:r>
      <w:r>
        <w:rPr>
          <w:i/>
          <w:sz w:val="28"/>
          <w:szCs w:val="28"/>
          <w:lang w:val="uk-UA"/>
        </w:rPr>
        <w:t xml:space="preserve">Там само. </w:t>
      </w:r>
      <w:r>
        <w:rPr>
          <w:b/>
          <w:sz w:val="28"/>
          <w:szCs w:val="28"/>
          <w:lang w:val="uk-UA"/>
        </w:rPr>
        <w:t xml:space="preserve">6. </w:t>
      </w:r>
      <w:r>
        <w:rPr>
          <w:i/>
          <w:sz w:val="28"/>
          <w:szCs w:val="28"/>
          <w:lang w:val="uk-UA"/>
        </w:rPr>
        <w:t xml:space="preserve">Там само. </w:t>
      </w:r>
      <w:r>
        <w:rPr>
          <w:b/>
          <w:sz w:val="28"/>
          <w:szCs w:val="28"/>
          <w:lang w:val="uk-UA"/>
        </w:rPr>
        <w:t xml:space="preserve">7. </w:t>
      </w:r>
      <w:r>
        <w:rPr>
          <w:i/>
          <w:sz w:val="28"/>
          <w:szCs w:val="28"/>
          <w:lang w:val="uk-UA"/>
        </w:rPr>
        <w:t xml:space="preserve">Там само. </w:t>
      </w:r>
      <w:r>
        <w:rPr>
          <w:b/>
          <w:sz w:val="28"/>
          <w:szCs w:val="28"/>
          <w:lang w:val="uk-UA"/>
        </w:rPr>
        <w:t xml:space="preserve">8. </w:t>
      </w:r>
      <w:r>
        <w:rPr>
          <w:i/>
          <w:sz w:val="28"/>
          <w:szCs w:val="28"/>
          <w:lang w:val="uk-UA"/>
        </w:rPr>
        <w:t>Історія держави і права України.</w:t>
      </w:r>
      <w:r>
        <w:rPr>
          <w:sz w:val="28"/>
          <w:szCs w:val="28"/>
          <w:lang w:val="uk-UA"/>
        </w:rPr>
        <w:t xml:space="preserve"> Підручник. – У 2-х т. / За ред. В.Я. Тація, </w:t>
      </w:r>
      <w:r>
        <w:rPr>
          <w:sz w:val="28"/>
          <w:szCs w:val="28"/>
          <w:bdr w:val="single" w:sz="4" w:space="0" w:color="000000"/>
          <w:lang w:val="uk-UA"/>
        </w:rPr>
        <w:t>А.Й. Рогожина</w:t>
      </w:r>
      <w:r>
        <w:rPr>
          <w:sz w:val="28"/>
          <w:szCs w:val="28"/>
          <w:lang w:val="uk-UA"/>
        </w:rPr>
        <w:t xml:space="preserve">, В.Д. Гончаренка. – Т.1. – К.: Концерн „Видавничий дім „Ін Юре”, 2003. – 656 с. </w:t>
      </w:r>
      <w:r>
        <w:rPr>
          <w:b/>
          <w:sz w:val="28"/>
          <w:szCs w:val="28"/>
          <w:lang w:val="uk-UA"/>
        </w:rPr>
        <w:t xml:space="preserve">9. </w:t>
      </w:r>
      <w:r>
        <w:rPr>
          <w:i/>
          <w:sz w:val="28"/>
          <w:szCs w:val="28"/>
          <w:lang w:val="uk-UA"/>
        </w:rPr>
        <w:t xml:space="preserve">Там само. </w:t>
      </w:r>
      <w:r>
        <w:rPr>
          <w:b/>
          <w:sz w:val="28"/>
          <w:szCs w:val="28"/>
          <w:lang w:val="uk-UA"/>
        </w:rPr>
        <w:t xml:space="preserve">10. </w:t>
      </w:r>
      <w:r>
        <w:rPr>
          <w:i/>
          <w:sz w:val="28"/>
          <w:szCs w:val="28"/>
          <w:lang w:val="uk-UA"/>
        </w:rPr>
        <w:t>Слюсаренко А.Г., Томенко М.В.</w:t>
      </w:r>
      <w:r>
        <w:rPr>
          <w:sz w:val="28"/>
          <w:szCs w:val="28"/>
          <w:lang w:val="uk-UA"/>
        </w:rPr>
        <w:t xml:space="preserve"> Історія української конституції. – К.: Т-во „Знання України”, 1993. – 192 с. </w:t>
      </w:r>
      <w:r>
        <w:rPr>
          <w:b/>
          <w:sz w:val="28"/>
          <w:szCs w:val="28"/>
          <w:lang w:val="uk-UA"/>
        </w:rPr>
        <w:t xml:space="preserve">11. </w:t>
      </w:r>
      <w:r>
        <w:rPr>
          <w:i/>
          <w:sz w:val="28"/>
          <w:szCs w:val="28"/>
          <w:lang w:val="uk-UA"/>
        </w:rPr>
        <w:t xml:space="preserve">Там само. </w:t>
      </w:r>
      <w:r>
        <w:rPr>
          <w:b/>
          <w:sz w:val="28"/>
          <w:szCs w:val="28"/>
          <w:lang w:val="uk-UA"/>
        </w:rPr>
        <w:t xml:space="preserve">12. </w:t>
      </w:r>
      <w:r>
        <w:rPr>
          <w:i/>
          <w:sz w:val="28"/>
          <w:szCs w:val="28"/>
          <w:lang w:val="uk-UA"/>
        </w:rPr>
        <w:t xml:space="preserve">Чубатий Микола. </w:t>
      </w:r>
      <w:r>
        <w:rPr>
          <w:sz w:val="28"/>
          <w:szCs w:val="28"/>
          <w:lang w:val="uk-UA"/>
        </w:rPr>
        <w:t xml:space="preserve">Огляд історії української права: Історія джерел та державного права / Тит. ред. і автор передмови Володимир Іваненко. – Мюнхен.; Київ: УДЖ „Ноосфера”, 1994. – 220 с. </w:t>
      </w:r>
      <w:r>
        <w:rPr>
          <w:b/>
          <w:sz w:val="28"/>
          <w:szCs w:val="28"/>
          <w:lang w:val="uk-UA"/>
        </w:rPr>
        <w:t xml:space="preserve">13. </w:t>
      </w:r>
      <w:r>
        <w:rPr>
          <w:i/>
          <w:sz w:val="28"/>
          <w:szCs w:val="28"/>
          <w:lang w:val="uk-UA"/>
        </w:rPr>
        <w:t xml:space="preserve">Клименко О. </w:t>
      </w:r>
      <w:r>
        <w:rPr>
          <w:sz w:val="28"/>
          <w:szCs w:val="28"/>
          <w:lang w:val="uk-UA"/>
        </w:rPr>
        <w:t xml:space="preserve">Формування українського права та його взаємодія з іншими правовими системами // Право України. – 2001. - №9. – С. 85-88. </w:t>
      </w:r>
      <w:r>
        <w:rPr>
          <w:b/>
          <w:sz w:val="28"/>
          <w:szCs w:val="28"/>
          <w:lang w:val="uk-UA"/>
        </w:rPr>
        <w:t xml:space="preserve">14. </w:t>
      </w:r>
      <w:r>
        <w:rPr>
          <w:i/>
          <w:sz w:val="28"/>
          <w:szCs w:val="28"/>
          <w:lang w:val="uk-UA"/>
        </w:rPr>
        <w:t>Скакун О.Ф.</w:t>
      </w:r>
      <w:r>
        <w:rPr>
          <w:b/>
          <w:i/>
          <w:sz w:val="28"/>
          <w:szCs w:val="28"/>
          <w:lang w:val="uk-UA"/>
        </w:rPr>
        <w:t xml:space="preserve"> </w:t>
      </w:r>
      <w:r>
        <w:rPr>
          <w:sz w:val="28"/>
          <w:szCs w:val="28"/>
          <w:lang w:val="uk-UA"/>
        </w:rPr>
        <w:t xml:space="preserve">Назв. праця. </w:t>
      </w:r>
      <w:r>
        <w:rPr>
          <w:b/>
          <w:sz w:val="28"/>
          <w:szCs w:val="28"/>
          <w:lang w:val="uk-UA"/>
        </w:rPr>
        <w:t xml:space="preserve">15. </w:t>
      </w:r>
      <w:r>
        <w:rPr>
          <w:i/>
          <w:sz w:val="28"/>
          <w:szCs w:val="28"/>
          <w:lang w:val="uk-UA"/>
        </w:rPr>
        <w:t xml:space="preserve">Яворницький Д.І. </w:t>
      </w:r>
      <w:r>
        <w:rPr>
          <w:sz w:val="28"/>
          <w:szCs w:val="28"/>
          <w:lang w:val="uk-UA"/>
        </w:rPr>
        <w:t xml:space="preserve">Історія запорозьких козаків: У 3-х т. / Ред.кол.: П.С. Сохань (відп.ред.) та ін. – К.: Наук. думка, 1990-1991. – Т.1. – 592 с. </w:t>
      </w:r>
      <w:r>
        <w:rPr>
          <w:b/>
          <w:sz w:val="28"/>
          <w:szCs w:val="28"/>
          <w:lang w:val="uk-UA"/>
        </w:rPr>
        <w:t xml:space="preserve">16. </w:t>
      </w:r>
      <w:r>
        <w:rPr>
          <w:i/>
          <w:sz w:val="28"/>
          <w:szCs w:val="28"/>
          <w:lang w:val="uk-UA"/>
        </w:rPr>
        <w:t xml:space="preserve">Дорошенко Д.І. </w:t>
      </w:r>
      <w:r>
        <w:rPr>
          <w:sz w:val="28"/>
          <w:szCs w:val="28"/>
          <w:lang w:val="uk-UA"/>
        </w:rPr>
        <w:t xml:space="preserve">Нарис історії України / Передмова І.О. Денисюка. – Львів: Світ, 1991. – 576 с. </w:t>
      </w:r>
      <w:r>
        <w:rPr>
          <w:b/>
          <w:sz w:val="28"/>
          <w:szCs w:val="28"/>
          <w:lang w:val="uk-UA"/>
        </w:rPr>
        <w:t xml:space="preserve">17. </w:t>
      </w:r>
      <w:r>
        <w:rPr>
          <w:i/>
          <w:sz w:val="28"/>
          <w:szCs w:val="28"/>
          <w:lang w:val="uk-UA"/>
        </w:rPr>
        <w:t xml:space="preserve">Там само. </w:t>
      </w:r>
      <w:r>
        <w:rPr>
          <w:b/>
          <w:sz w:val="28"/>
          <w:szCs w:val="28"/>
          <w:lang w:val="uk-UA"/>
        </w:rPr>
        <w:t xml:space="preserve">18. </w:t>
      </w:r>
      <w:r>
        <w:rPr>
          <w:i/>
          <w:sz w:val="28"/>
          <w:szCs w:val="28"/>
          <w:lang w:val="uk-UA"/>
        </w:rPr>
        <w:t>Шпорлюк Роман</w:t>
      </w:r>
      <w:r>
        <w:rPr>
          <w:sz w:val="28"/>
          <w:szCs w:val="28"/>
          <w:lang w:val="uk-UA"/>
        </w:rPr>
        <w:t xml:space="preserve">. Україна: від імперської периферії до суверенної держави // Сучасність. – 1996. - №12. – С. 74-83. </w:t>
      </w:r>
      <w:r>
        <w:rPr>
          <w:b/>
          <w:sz w:val="28"/>
          <w:szCs w:val="28"/>
          <w:lang w:val="uk-UA"/>
        </w:rPr>
        <w:t xml:space="preserve">19. </w:t>
      </w:r>
      <w:r>
        <w:rPr>
          <w:i/>
          <w:sz w:val="28"/>
          <w:szCs w:val="28"/>
          <w:lang w:val="uk-UA"/>
        </w:rPr>
        <w:t xml:space="preserve">Яворницький Д.І. </w:t>
      </w:r>
      <w:r>
        <w:rPr>
          <w:sz w:val="28"/>
          <w:szCs w:val="28"/>
          <w:lang w:val="uk-UA"/>
        </w:rPr>
        <w:t xml:space="preserve">Назв. праця. – Т.3. – 560 с. </w:t>
      </w:r>
      <w:r>
        <w:rPr>
          <w:b/>
          <w:sz w:val="28"/>
          <w:szCs w:val="28"/>
          <w:lang w:val="uk-UA"/>
        </w:rPr>
        <w:t xml:space="preserve">20. </w:t>
      </w:r>
      <w:r>
        <w:rPr>
          <w:i/>
          <w:sz w:val="28"/>
          <w:szCs w:val="28"/>
          <w:lang w:val="uk-UA"/>
        </w:rPr>
        <w:t xml:space="preserve">Там само. </w:t>
      </w:r>
      <w:r>
        <w:rPr>
          <w:b/>
          <w:sz w:val="28"/>
          <w:szCs w:val="28"/>
          <w:lang w:val="uk-UA"/>
        </w:rPr>
        <w:t xml:space="preserve">21. </w:t>
      </w:r>
      <w:r>
        <w:rPr>
          <w:i/>
          <w:sz w:val="28"/>
          <w:szCs w:val="28"/>
        </w:rPr>
        <w:t xml:space="preserve">Ульянов Н.И. </w:t>
      </w:r>
      <w:r>
        <w:rPr>
          <w:sz w:val="28"/>
          <w:szCs w:val="28"/>
        </w:rPr>
        <w:t>Происхождение украинского сепаратизма. – Нью-Йорк, 1966 // Новая газета. – 1995. - №14</w:t>
      </w:r>
      <w:r>
        <w:rPr>
          <w:sz w:val="28"/>
          <w:szCs w:val="28"/>
          <w:lang w:val="uk-UA"/>
        </w:rPr>
        <w:t>.</w:t>
      </w:r>
      <w:r>
        <w:rPr>
          <w:sz w:val="28"/>
          <w:szCs w:val="28"/>
        </w:rPr>
        <w:t xml:space="preserve"> </w:t>
      </w:r>
      <w:r>
        <w:rPr>
          <w:b/>
          <w:sz w:val="28"/>
          <w:szCs w:val="28"/>
          <w:lang w:val="uk-UA"/>
        </w:rPr>
        <w:t>22</w:t>
      </w:r>
      <w:r>
        <w:rPr>
          <w:b/>
          <w:sz w:val="28"/>
          <w:szCs w:val="28"/>
        </w:rPr>
        <w:t xml:space="preserve">. </w:t>
      </w:r>
      <w:r>
        <w:rPr>
          <w:i/>
          <w:sz w:val="28"/>
          <w:szCs w:val="28"/>
          <w:lang w:val="uk-UA"/>
        </w:rPr>
        <w:t>Хрестоматія з історії держави і права України</w:t>
      </w:r>
      <w:r>
        <w:rPr>
          <w:sz w:val="28"/>
          <w:szCs w:val="28"/>
          <w:lang w:val="uk-UA"/>
        </w:rPr>
        <w:t xml:space="preserve">. – Том 1. З найдавніших часів до початку ХХ ст.: Навч. посіб. для юрид. вищих навч. закладів і фак.: У 2 т. / В.Д. Гончаренко, А.Й. Рогожин, О.Д. Святоцький; За ред. члена-кореспондента Академії правових наук України В.Д. Гончаренка. – К.: Ін-Юре, 1997. – 464 с. </w:t>
      </w:r>
      <w:r>
        <w:rPr>
          <w:b/>
          <w:sz w:val="28"/>
          <w:szCs w:val="28"/>
          <w:lang w:val="uk-UA"/>
        </w:rPr>
        <w:t xml:space="preserve">23. </w:t>
      </w:r>
      <w:r>
        <w:rPr>
          <w:i/>
          <w:sz w:val="28"/>
          <w:szCs w:val="28"/>
          <w:lang w:val="uk-UA"/>
        </w:rPr>
        <w:t>Козаченко А.</w:t>
      </w:r>
      <w:r>
        <w:rPr>
          <w:sz w:val="28"/>
          <w:szCs w:val="28"/>
          <w:lang w:val="uk-UA"/>
        </w:rPr>
        <w:t xml:space="preserve"> Про державну владу Б. Хмельницького: окремі питання // Право України. – 1998. - №2. – С. 89-92. </w:t>
      </w:r>
      <w:r>
        <w:rPr>
          <w:b/>
          <w:sz w:val="28"/>
          <w:szCs w:val="28"/>
          <w:lang w:val="uk-UA"/>
        </w:rPr>
        <w:t xml:space="preserve">24. </w:t>
      </w:r>
      <w:r>
        <w:rPr>
          <w:i/>
          <w:sz w:val="28"/>
          <w:szCs w:val="28"/>
          <w:lang w:val="uk-UA"/>
        </w:rPr>
        <w:t>Історія вчень про право і державу.</w:t>
      </w:r>
      <w:r>
        <w:rPr>
          <w:sz w:val="28"/>
          <w:szCs w:val="28"/>
          <w:lang w:val="uk-UA"/>
        </w:rPr>
        <w:t xml:space="preserve"> Хрестоматія… </w:t>
      </w:r>
      <w:r>
        <w:rPr>
          <w:b/>
          <w:sz w:val="28"/>
          <w:szCs w:val="28"/>
          <w:lang w:val="uk-UA"/>
        </w:rPr>
        <w:t xml:space="preserve">25. </w:t>
      </w:r>
      <w:r>
        <w:rPr>
          <w:i/>
          <w:sz w:val="28"/>
          <w:szCs w:val="28"/>
          <w:lang w:val="uk-UA"/>
        </w:rPr>
        <w:t>Історія вчень про державу і право:</w:t>
      </w:r>
      <w:r>
        <w:rPr>
          <w:sz w:val="28"/>
          <w:szCs w:val="28"/>
          <w:lang w:val="uk-UA"/>
        </w:rPr>
        <w:t xml:space="preserve"> Підручник / За ред. проф. Г.Г. Демиденка, проф. О.В. Петришина. – Х.: Право, 2008. – 240 с. </w:t>
      </w:r>
      <w:r>
        <w:rPr>
          <w:b/>
          <w:sz w:val="28"/>
          <w:szCs w:val="28"/>
          <w:lang w:val="uk-UA"/>
        </w:rPr>
        <w:t xml:space="preserve">26. </w:t>
      </w:r>
      <w:r>
        <w:rPr>
          <w:i/>
          <w:sz w:val="28"/>
          <w:szCs w:val="28"/>
          <w:lang w:val="uk-UA"/>
        </w:rPr>
        <w:t xml:space="preserve">Там само. </w:t>
      </w:r>
      <w:r>
        <w:rPr>
          <w:b/>
          <w:sz w:val="28"/>
          <w:szCs w:val="28"/>
          <w:lang w:val="uk-UA"/>
        </w:rPr>
        <w:t xml:space="preserve">27. </w:t>
      </w:r>
      <w:r>
        <w:rPr>
          <w:i/>
          <w:sz w:val="28"/>
          <w:szCs w:val="28"/>
          <w:lang w:val="uk-UA"/>
        </w:rPr>
        <w:t>Історія вчень про право і державу.</w:t>
      </w:r>
      <w:r>
        <w:rPr>
          <w:sz w:val="28"/>
          <w:szCs w:val="28"/>
          <w:lang w:val="uk-UA"/>
        </w:rPr>
        <w:t xml:space="preserve"> Хрестоматія… </w:t>
      </w:r>
      <w:r>
        <w:rPr>
          <w:b/>
          <w:sz w:val="28"/>
          <w:szCs w:val="28"/>
          <w:lang w:val="uk-UA"/>
        </w:rPr>
        <w:t xml:space="preserve">28. </w:t>
      </w:r>
      <w:r>
        <w:rPr>
          <w:i/>
          <w:sz w:val="28"/>
          <w:szCs w:val="28"/>
          <w:lang w:val="uk-UA"/>
        </w:rPr>
        <w:t>Яворницький Д.І.</w:t>
      </w:r>
      <w:r>
        <w:rPr>
          <w:sz w:val="28"/>
          <w:szCs w:val="28"/>
          <w:lang w:val="uk-UA"/>
        </w:rPr>
        <w:t xml:space="preserve"> Назв. праця. – Т.3. </w:t>
      </w:r>
      <w:r>
        <w:rPr>
          <w:b/>
          <w:sz w:val="28"/>
          <w:szCs w:val="28"/>
          <w:lang w:val="uk-UA"/>
        </w:rPr>
        <w:t xml:space="preserve">29. </w:t>
      </w:r>
      <w:r>
        <w:rPr>
          <w:i/>
          <w:sz w:val="28"/>
          <w:szCs w:val="28"/>
          <w:lang w:val="uk-UA"/>
        </w:rPr>
        <w:t>Костомаров М.І.</w:t>
      </w:r>
      <w:r>
        <w:rPr>
          <w:sz w:val="28"/>
          <w:szCs w:val="28"/>
          <w:lang w:val="uk-UA"/>
        </w:rPr>
        <w:t xml:space="preserve"> Історія України в життєописах видатних її діячів. – К.: Видавництво „Україна”, 1991. – 493 с. </w:t>
      </w:r>
      <w:r>
        <w:rPr>
          <w:b/>
          <w:sz w:val="28"/>
          <w:szCs w:val="28"/>
          <w:lang w:val="uk-UA"/>
        </w:rPr>
        <w:t xml:space="preserve">30. </w:t>
      </w:r>
      <w:r>
        <w:rPr>
          <w:i/>
          <w:sz w:val="28"/>
          <w:szCs w:val="28"/>
          <w:lang w:val="uk-UA"/>
        </w:rPr>
        <w:t>Мацьків Т.</w:t>
      </w:r>
      <w:r>
        <w:rPr>
          <w:sz w:val="28"/>
          <w:szCs w:val="28"/>
          <w:lang w:val="uk-UA"/>
        </w:rPr>
        <w:t xml:space="preserve"> Гетьман Іван Мазепа в західноєвропейських джерелах 1687-1709 р. – Мюнхен. 1988 / Київ-Полтава, 1995. – 311 с. </w:t>
      </w:r>
      <w:r>
        <w:rPr>
          <w:b/>
          <w:sz w:val="28"/>
          <w:szCs w:val="28"/>
          <w:lang w:val="uk-UA"/>
        </w:rPr>
        <w:t xml:space="preserve">31. </w:t>
      </w:r>
      <w:r>
        <w:rPr>
          <w:i/>
          <w:sz w:val="28"/>
          <w:szCs w:val="28"/>
          <w:lang w:val="uk-UA"/>
        </w:rPr>
        <w:t xml:space="preserve">Костомаров М.І. </w:t>
      </w:r>
      <w:r>
        <w:rPr>
          <w:sz w:val="28"/>
          <w:szCs w:val="28"/>
          <w:lang w:val="uk-UA"/>
        </w:rPr>
        <w:t xml:space="preserve">Назв. праця. </w:t>
      </w:r>
      <w:r>
        <w:rPr>
          <w:b/>
          <w:sz w:val="28"/>
          <w:szCs w:val="28"/>
          <w:lang w:val="uk-UA"/>
        </w:rPr>
        <w:t xml:space="preserve">32. </w:t>
      </w:r>
      <w:r>
        <w:rPr>
          <w:i/>
          <w:sz w:val="28"/>
          <w:szCs w:val="28"/>
          <w:lang w:val="uk-UA"/>
        </w:rPr>
        <w:t>Слюсаренко А.Г., Томенко М.В.</w:t>
      </w:r>
      <w:r>
        <w:rPr>
          <w:sz w:val="28"/>
          <w:szCs w:val="28"/>
          <w:lang w:val="uk-UA"/>
        </w:rPr>
        <w:t xml:space="preserve"> Назв. праця. </w:t>
      </w:r>
      <w:r>
        <w:rPr>
          <w:b/>
          <w:sz w:val="28"/>
          <w:szCs w:val="28"/>
          <w:lang w:val="uk-UA"/>
        </w:rPr>
        <w:t xml:space="preserve">33. </w:t>
      </w:r>
      <w:r>
        <w:rPr>
          <w:i/>
          <w:sz w:val="28"/>
          <w:szCs w:val="28"/>
          <w:lang w:val="uk-UA"/>
        </w:rPr>
        <w:t>Хрестоматія з історії держави і права України</w:t>
      </w:r>
      <w:r>
        <w:rPr>
          <w:sz w:val="28"/>
          <w:szCs w:val="28"/>
          <w:lang w:val="uk-UA"/>
        </w:rPr>
        <w:t xml:space="preserve">. – Том 1… </w:t>
      </w:r>
      <w:r>
        <w:rPr>
          <w:b/>
          <w:sz w:val="28"/>
          <w:szCs w:val="28"/>
          <w:lang w:val="uk-UA"/>
        </w:rPr>
        <w:t xml:space="preserve">34. </w:t>
      </w:r>
      <w:r>
        <w:rPr>
          <w:i/>
          <w:sz w:val="28"/>
          <w:szCs w:val="28"/>
          <w:lang w:val="uk-UA"/>
        </w:rPr>
        <w:t>Історія держави і права України:</w:t>
      </w:r>
      <w:r>
        <w:rPr>
          <w:sz w:val="28"/>
          <w:szCs w:val="28"/>
          <w:lang w:val="uk-UA"/>
        </w:rPr>
        <w:t xml:space="preserve"> Підручник / А.С. Чайковський (кер. авт. кол.), В.І. Батрименко, Л.О. Зайцев, О.Л. Копиленко та ін.; за ред. А.С. Чайковського. – К.: Юрінком Інтер, 2003. – 512 с. </w:t>
      </w:r>
      <w:r>
        <w:rPr>
          <w:b/>
          <w:sz w:val="28"/>
          <w:szCs w:val="28"/>
          <w:lang w:val="uk-UA"/>
        </w:rPr>
        <w:t xml:space="preserve">35. </w:t>
      </w:r>
      <w:r>
        <w:rPr>
          <w:i/>
          <w:sz w:val="28"/>
          <w:szCs w:val="28"/>
          <w:lang w:val="uk-UA"/>
        </w:rPr>
        <w:t>Слюсаренко А.Г., Томенко М.В.</w:t>
      </w:r>
      <w:r>
        <w:rPr>
          <w:sz w:val="28"/>
          <w:szCs w:val="28"/>
          <w:lang w:val="uk-UA"/>
        </w:rPr>
        <w:t xml:space="preserve"> Назв. праця. </w:t>
      </w:r>
      <w:r>
        <w:rPr>
          <w:b/>
          <w:sz w:val="28"/>
          <w:szCs w:val="28"/>
          <w:lang w:val="uk-UA"/>
        </w:rPr>
        <w:t xml:space="preserve">36. </w:t>
      </w:r>
      <w:r>
        <w:rPr>
          <w:i/>
          <w:sz w:val="28"/>
          <w:szCs w:val="28"/>
          <w:lang w:val="uk-UA"/>
        </w:rPr>
        <w:t xml:space="preserve">Там само. </w:t>
      </w:r>
      <w:r>
        <w:rPr>
          <w:b/>
          <w:sz w:val="28"/>
          <w:szCs w:val="28"/>
          <w:lang w:val="uk-UA"/>
        </w:rPr>
        <w:t xml:space="preserve">37. </w:t>
      </w:r>
      <w:r>
        <w:rPr>
          <w:i/>
          <w:sz w:val="28"/>
          <w:szCs w:val="28"/>
          <w:lang w:val="uk-UA"/>
        </w:rPr>
        <w:t xml:space="preserve">Там само. </w:t>
      </w:r>
      <w:r>
        <w:rPr>
          <w:b/>
          <w:sz w:val="28"/>
          <w:szCs w:val="28"/>
          <w:lang w:val="uk-UA"/>
        </w:rPr>
        <w:t xml:space="preserve">38. </w:t>
      </w:r>
      <w:r>
        <w:rPr>
          <w:i/>
          <w:sz w:val="28"/>
          <w:szCs w:val="28"/>
          <w:lang w:val="uk-UA"/>
        </w:rPr>
        <w:t xml:space="preserve">Там само. </w:t>
      </w:r>
      <w:r>
        <w:rPr>
          <w:b/>
          <w:sz w:val="28"/>
          <w:szCs w:val="28"/>
          <w:lang w:val="uk-UA"/>
        </w:rPr>
        <w:t xml:space="preserve">39. </w:t>
      </w:r>
      <w:r>
        <w:rPr>
          <w:i/>
          <w:sz w:val="28"/>
          <w:szCs w:val="28"/>
          <w:lang w:val="uk-UA"/>
        </w:rPr>
        <w:t>Там само.</w:t>
      </w:r>
    </w:p>
    <w:p>
      <w:pPr>
        <w:pStyle w:val="Normal"/>
        <w:spacing w:lineRule="auto" w:line="360"/>
        <w:ind w:firstLine="567"/>
        <w:jc w:val="both"/>
        <w:rPr>
          <w:i/>
          <w:i/>
          <w:sz w:val="28"/>
          <w:szCs w:val="28"/>
          <w:lang w:val="uk-UA"/>
        </w:rPr>
      </w:pPr>
      <w:r>
        <w:rPr>
          <w:i/>
          <w:sz w:val="28"/>
          <w:szCs w:val="28"/>
          <w:lang w:val="uk-UA"/>
        </w:rPr>
      </w:r>
    </w:p>
    <w:p>
      <w:pPr>
        <w:pStyle w:val="Normal"/>
        <w:spacing w:lineRule="auto" w:line="360"/>
        <w:ind w:firstLine="567"/>
        <w:jc w:val="center"/>
        <w:rPr>
          <w:b/>
          <w:b/>
          <w:sz w:val="28"/>
          <w:szCs w:val="28"/>
          <w:lang w:val="uk-UA"/>
        </w:rPr>
      </w:pPr>
      <w:r>
        <w:rPr>
          <w:b/>
          <w:sz w:val="28"/>
          <w:szCs w:val="28"/>
          <w:lang w:val="uk-UA"/>
        </w:rPr>
        <w:t>Анотація</w:t>
      </w:r>
    </w:p>
    <w:p>
      <w:pPr>
        <w:pStyle w:val="Normal"/>
        <w:spacing w:lineRule="auto" w:line="360"/>
        <w:ind w:firstLine="567"/>
        <w:jc w:val="both"/>
        <w:rPr>
          <w:sz w:val="28"/>
          <w:szCs w:val="28"/>
          <w:lang w:val="uk-UA"/>
        </w:rPr>
      </w:pPr>
      <w:r>
        <w:rPr>
          <w:sz w:val="28"/>
          <w:szCs w:val="28"/>
          <w:lang w:val="uk-UA"/>
        </w:rPr>
        <w:t>В статті розкриваються традиційні засади і зміст козацької державно-правової доктрини в Конституції 1710 року як першої в окремій історії України від давнішої русько-слов’янської православної основи.</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rPr>
      </w:pPr>
      <w:r>
        <w:rPr>
          <w:sz w:val="28"/>
          <w:szCs w:val="28"/>
        </w:rPr>
        <w:t>В статье раскрываются традиционные истоки и содержание казаческой государственно-правовой доктрины в Конституции 1710 года как первой в отдельной истории Украины от древнейшей русско-славянской православной основ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rPr>
      </w:pPr>
      <w:r>
        <w:rPr>
          <w:sz w:val="28"/>
          <w:szCs w:val="28"/>
          <w:lang w:val="en-US"/>
        </w:rPr>
        <w:t>In article traditional sources and the maintenance Cossack the state-legal doctrine in the Constitution of 1710 as Ukraine first in separate history from the most ancient Russian-slavic orthodox basis reveal.</w:t>
      </w:r>
    </w:p>
    <w:sectPr>
      <w:footnotePr>
        <w:numFmt w:val="chicago"/>
      </w:footnotePr>
      <w:type w:val="nextPage"/>
      <w:pgSz w:w="11906" w:h="16838"/>
      <w:pgMar w:left="1276" w:right="99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о речі, смертна кара впроваджувалася на Русі Володимиром Святославовичем саме за порадою єпископів церкви і невдовзі, за їх же порадою, була ним скасована лише з меркантильних інтересів – заради доходів [9, с. 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900"/>
      </w:pPr>
      <w:rPr>
        <w:rFonts w:ascii="Times New Roman" w:hAnsi="Times New Roman" w:cs="Times New Roman"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8:27:00Z</dcterms:created>
  <dc:creator>Musashi</dc:creator>
  <dc:description/>
  <dc:language>en-US</dc:language>
  <cp:lastModifiedBy>Musashi</cp:lastModifiedBy>
  <dcterms:modified xsi:type="dcterms:W3CDTF">2009-07-10T18:55:00Z</dcterms:modified>
  <cp:revision>2</cp:revision>
  <dc:subject/>
  <dc:title/>
</cp:coreProperties>
</file>