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5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5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5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5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5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5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5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5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5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5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5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5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5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5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5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5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5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5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5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5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Style15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ДК 378.016:784.9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Го Мі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ОБЛИВОСТ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УВА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СЬКОЇ МАЙСТЕРНОСТІ СТУДЕНТІВ ФАКУЛЬТЕТУ МИСТЕТЦВ В КЛАСІ ПОСТАНОВКИ ГОЛОС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керівник – кандидат педагогічних наук, доцент. В. А. Кузьміч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тановка проблеми та її актуаль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ни, що відбуваються у сучасній системі освіти, ставлять певні завдання перед мистецькими факультетами педагогічних навчальних закладів, а саме: скоригувати майбутню фахову діяльність у відповідний художньо-творчий напрям, зорієнтувати студентів на самостійність, сформувати критерії навчально-творчої діяльності, зробити аналіз педагогічних принципів вітчизняної та зарубіжних вокальних шкі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есійну підготовку та особливості формування виконавської майстерності майбутніх викладачів музичного мистецтва в класі «Постановки голосу» ми розглядаємо як цілісний освітній процес, спрямований на забезпечення готовності до музично-педагогічної діяль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аліз останніх досліджень та публіка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ивчення та аналіз різноманітних джерел свідчить, що деякі аспекти вокальної підготовки на різних рівнях музичної освіти розкрито в працях вітчизняних та зарубіжних науковців, педагогів, музикознавців: педагогічні принципи формування виконавської майстерності (О. Єременко, Г. Падалка, О. Ростовський, О. Рудницька, В. Шульгіна, та ін.); методичні рекомендації щодо підготовки вокалістів (В. Антонюк, Н. Гребенюк, Л. Дмитрієв, Ю. Юцевич та ін.); специфіка співацької діяльності вчителя в (Л. Василенко, В. Ємельянов, О. Коміссаров, К. Матвєєва, А. Менабені, Д. Огороднов, О.Стахевич та ін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лад основного матеріал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думку дослідників,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кальне виконавство є своєрідним видом художньо-творчої діяльності, що характеризується специфічними особливостями, які лежать в основі складного процесу творчого розвитку професійного мислення індивіда [1]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ами ефективності формування виконавської майстерності в класі постановки голосу ми вважаємо: поетапний підхід і використання різних методів навчання направлених на розвиток творчих здібностей; збереження індивідуального характеру при виконанні різних навчальних завдань; прояв особистісного компоненту, що оцінюється тільки як неповторний і притаманний конкретному студенту; добір вокальних творів з урахуванням природності емоційного складу вокаліста та специфіку його відчуттів; відсутність негативних реакцій з боку однокурсників, тобто в цілому сприятлива психологічна атмосфера [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ю рівня виконавської майстерності студента сприятиме, перш за все, активна концертна діяльність, участь у конкурсах, сумісне з педагогом прослуховування та обговорення кращих зразків вокального вітчизняного та зарубіжного мистецтва, відвідування театральних постановок, а також музично-виконавський досвід педагога </w:t>
      </w:r>
      <w:r>
        <w:rPr>
          <w:rFonts w:cs="Times New Roman" w:ascii="Times New Roman" w:hAnsi="Times New Roman"/>
          <w:sz w:val="28"/>
          <w:szCs w:val="28"/>
        </w:rPr>
        <w:t>[3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же, особливість формування виконавської майстерності студентів факультету мистецтв у класі «Постановки голосу» полягає у тому, що вона є важливим компонентом фахової підготовки майбутніх викладачів музичного мистецтва до педагогічної та культурно-просвітницької діяльності у середніх навчальних закладах різного типу. Поставлений голос, добре розвинене мовлення, природні й невимушені жести, висока комунікативна культура є складовою професійних умінь педагог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их джер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Антонюк В. Г.Вокальна педагогіка (сольний спів): підруч. / В. Г. Антонюк. – Київ : ВІПОЛ, 2007. – 174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анченко Г. П. Вокальна імпровізація як фактор творчого розвитку майбутнього вчителя // Проблеми загальної і професійної педагогіки. Проблеми сучасного мистецтва і культури : зб. наук. праць. – Харків : Каравела, 2000. – С. 183–19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анченко Г.П. Розвиток творчих здібностей студентів у процесі вокальної підготовки : метод. рек. для студентів, магістрантів за фахом “Вокал” (академічний, естрадно-джазовий) факультетів мистецтв та художньої освіти, учителів музики загальноосвітніх та альтернативних шкіл. – Мелітополь : МДПУ, 2007. – 32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51:00Z</dcterms:created>
  <dc:creator>Kafedra</dc:creator>
  <dc:description/>
  <cp:keywords/>
  <dc:language>en-US</dc:language>
  <cp:lastModifiedBy>Kafedra</cp:lastModifiedBy>
  <dcterms:modified xsi:type="dcterms:W3CDTF">2019-03-27T13:22:00Z</dcterms:modified>
  <cp:revision>4</cp:revision>
  <dc:subject/>
  <dc:title/>
</cp:coreProperties>
</file>