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Національна академія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 xml:space="preserve">педагогічних </w:t>
      </w:r>
      <w:r>
        <w:rPr>
          <w:rFonts w:cs="Times New Roman" w:ascii="Times New Roman" w:hAnsi="Times New Roman"/>
          <w:color w:val="00000A"/>
          <w:sz w:val="18"/>
          <w:szCs w:val="18"/>
        </w:rPr>
        <w:t>наук Україн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Інститут педагогічної освіти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>і</w:t>
      </w:r>
      <w:r>
        <w:rPr>
          <w:rFonts w:cs="Times New Roman" w:ascii="Times New Roman" w:hAnsi="Times New Roman"/>
          <w:color w:val="00000A"/>
          <w:sz w:val="18"/>
          <w:szCs w:val="18"/>
        </w:rPr>
        <w:t xml:space="preserve"> освіти доросл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>Відділ змісту і технологій навчання дорослих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Харківський національний педагогічний університет імені Г.С. Сковороди</w:t>
      </w:r>
    </w:p>
    <w:p>
      <w:pPr>
        <w:pStyle w:val="Style15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Факультет мистецтв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Кафедра теорії </w:t>
      </w:r>
      <w:r>
        <w:rPr>
          <w:sz w:val="18"/>
          <w:szCs w:val="18"/>
        </w:rPr>
        <w:t>і</w:t>
      </w:r>
      <w:r>
        <w:rPr>
          <w:sz w:val="18"/>
          <w:szCs w:val="18"/>
          <w:lang w:val="uk-UA"/>
        </w:rPr>
        <w:t xml:space="preserve"> методики мистецької освіти та диригентсько-хорової 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підготовки вчителя</w:t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ПРОБЛЕМА ТВОРЧОСТІ У СУЧАСНІЙ МИСТЕЦЬКІЙ ОСВІТІ</w:t>
      </w:r>
    </w:p>
    <w:p>
      <w:pPr>
        <w:pStyle w:val="Style15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БІРНИК ТЕЗ ТА МАТЕРІАЛІВ </w:t>
      </w:r>
    </w:p>
    <w:p>
      <w:pPr>
        <w:pStyle w:val="Style15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VІ МІЖНАРОДНОЇ НАУКОВО-ПРАКТИЧНОЇ КОНФЕРЕНЦІЇ</w:t>
      </w:r>
    </w:p>
    <w:p>
      <w:pPr>
        <w:pStyle w:val="Style1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ЧАС МИСТЕЦЬКОЇ ОСВІТИ </w:t>
      </w:r>
    </w:p>
    <w:p>
      <w:pPr>
        <w:pStyle w:val="Style15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28 – 30 березня 2018 року</w:t>
      </w:r>
    </w:p>
    <w:p>
      <w:pPr>
        <w:pStyle w:val="Style15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TIME OF ART EDUCATION</w:t>
      </w:r>
    </w:p>
    <w:p>
      <w:pPr>
        <w:pStyle w:val="Style15"/>
        <w:jc w:val="center"/>
        <w:rPr/>
      </w:pPr>
      <w:r>
        <w:rPr>
          <w:lang w:val="en-US"/>
        </w:rPr>
        <w:t>Collection of theses and materials of V</w:t>
      </w:r>
      <w:r>
        <w:rPr>
          <w:lang w:val="uk-UA"/>
        </w:rPr>
        <w:t>І</w:t>
      </w:r>
      <w:r>
        <w:rPr>
          <w:lang w:val="en-US"/>
        </w:rPr>
        <w:t xml:space="preserve"> International Scientific-Practical Conference</w:t>
      </w:r>
    </w:p>
    <w:p>
      <w:pPr>
        <w:pStyle w:val="Style15"/>
        <w:jc w:val="center"/>
        <w:rPr/>
      </w:pPr>
      <w:r>
        <w:rPr>
          <w:color w:val="000000"/>
          <w:lang w:val="uk-UA"/>
        </w:rPr>
        <w:t>«</w:t>
      </w:r>
      <w:r>
        <w:rPr>
          <w:color w:val="000000"/>
          <w:lang w:val="en-US"/>
        </w:rPr>
        <w:t>T</w:t>
      </w:r>
      <w:r>
        <w:rPr>
          <w:rStyle w:val="Shorttext"/>
          <w:color w:val="000000"/>
          <w:lang w:val="en-US"/>
        </w:rPr>
        <w:t>he problem of creativity in modern art education</w:t>
      </w:r>
      <w:r>
        <w:rPr>
          <w:color w:val="000000"/>
          <w:lang w:val="uk-UA"/>
        </w:rPr>
        <w:t>»</w:t>
      </w:r>
    </w:p>
    <w:p>
      <w:pPr>
        <w:pStyle w:val="Style15"/>
        <w:jc w:val="center"/>
        <w:rPr/>
      </w:pPr>
      <w:r>
        <w:rPr>
          <w:color w:val="000000"/>
          <w:lang w:val="en-US"/>
        </w:rPr>
        <w:t>March</w:t>
      </w:r>
      <w:r>
        <w:rPr>
          <w:color w:val="000000"/>
          <w:lang w:val="uk-UA"/>
        </w:rPr>
        <w:t xml:space="preserve"> 28 – 30, 201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ків</w:t>
      </w:r>
      <w:r>
        <w:br w:type="page"/>
      </w:r>
    </w:p>
    <w:p>
      <w:pPr>
        <w:pStyle w:val="Style15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ДК 37.032</w:t>
      </w:r>
    </w:p>
    <w:p>
      <w:pPr>
        <w:pStyle w:val="Style15"/>
        <w:spacing w:lineRule="auto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lang w:val="uk-UA"/>
        </w:rPr>
        <w:t>ББК 85я43</w:t>
      </w:r>
    </w:p>
    <w:p>
      <w:pPr>
        <w:pStyle w:val="Style15"/>
        <w:spacing w:lineRule="auto" w:line="240"/>
        <w:ind w:firstLine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Ч-24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Редакційна колег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Калашник М.П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Матвєєва О.О. - доктор педагогічних наук, </w:t>
      </w:r>
      <w:r>
        <w:rPr>
          <w:rFonts w:cs="Times New Roman" w:ascii="Times New Roman" w:hAnsi="Times New Roman"/>
          <w:sz w:val="16"/>
          <w:szCs w:val="16"/>
          <w:lang w:val="uk-UA"/>
        </w:rPr>
        <w:t>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Мартинюк Т.В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Полубоярина І.І. – доктор педагогічних наук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мирнова Т.А. - доктор педагогічних наук, професор (голов.ре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колова А.В. - доктор педагогічних наук, профес</w:t>
      </w:r>
      <w:r>
        <w:rPr>
          <w:rFonts w:cs="Times New Roman" w:ascii="Times New Roman" w:hAnsi="Times New Roman"/>
          <w:sz w:val="16"/>
          <w:szCs w:val="16"/>
          <w:lang w:val="uk-UA"/>
        </w:rPr>
        <w:t>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рарак Н.Г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>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ушева В.В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, профес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</w:rPr>
        <w:t>Перетяга Л.</w:t>
      </w:r>
      <w:r>
        <w:rPr>
          <w:rFonts w:cs="Times New Roman" w:ascii="Times New Roman" w:hAnsi="Times New Roman"/>
          <w:sz w:val="16"/>
          <w:szCs w:val="16"/>
          <w:lang w:val="uk-UA"/>
        </w:rPr>
        <w:t>Є</w:t>
      </w:r>
      <w:r>
        <w:rPr>
          <w:rFonts w:cs="Times New Roman" w:ascii="Times New Roman" w:hAnsi="Times New Roman"/>
          <w:sz w:val="16"/>
          <w:szCs w:val="16"/>
        </w:rPr>
        <w:t xml:space="preserve"> - доктор педагогічних наук, профес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Фомін В.В. – кандидат педагогічних наук, доцент (заст. гол. ре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Бурма А.В. канд.пед. наук, доцент</w:t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k-UA"/>
        </w:rPr>
      </w:r>
    </w:p>
    <w:p>
      <w:pPr>
        <w:pStyle w:val="Style15"/>
        <w:ind w:left="567" w:hanging="567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</w:r>
    </w:p>
    <w:p>
      <w:pPr>
        <w:pStyle w:val="Style15"/>
        <w:ind w:left="567" w:hanging="567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uk-UA"/>
        </w:rPr>
        <w:t xml:space="preserve">Затверджено редакційно видавничою радою Харківського національного педагогічного університету імені Г.С. Сковороди </w:t>
      </w:r>
    </w:p>
    <w:p>
      <w:pPr>
        <w:pStyle w:val="Style15"/>
        <w:ind w:left="567" w:hanging="567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Протокол № 2 від 15.03.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У збірнику подано тези та матеріали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>І Міжнародної науково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-практичної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конференції. Збірник розрахований на студентів, магістрантів, аспірантів, докторантів, здобувачів, педагогічних і науково-педагогічних працівників науково-дослідних інститутів, ЗВО, учителів мистецьких шкіл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Style15"/>
        <w:jc w:val="both"/>
        <w:rPr/>
      </w:pPr>
      <w:r>
        <w:rPr>
          <w:b/>
          <w:bCs/>
          <w:sz w:val="20"/>
          <w:szCs w:val="20"/>
          <w:lang w:val="uk-UA"/>
        </w:rPr>
        <w:t xml:space="preserve">Ч-24 Час мистецької освіти «Проблема творчості у сучасній мистецькій освіті: зб. тез та матеріалів VІ Міжнар. наук. - практ. конф. (28 – 30 березня 2018) </w:t>
      </w:r>
      <w:r>
        <w:rPr>
          <w:sz w:val="20"/>
          <w:szCs w:val="20"/>
          <w:lang w:val="uk-UA"/>
        </w:rPr>
        <w:t>/ заг. ред. Т.А. Смирнова. – Харків:</w:t>
      </w:r>
      <w:r>
        <w:rPr>
          <w:sz w:val="20"/>
          <w:szCs w:val="20"/>
        </w:rPr>
        <w:t xml:space="preserve"> ХНПУ імені Г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ковороди, 201</w:t>
      </w:r>
      <w:r>
        <w:rPr>
          <w:sz w:val="20"/>
          <w:szCs w:val="20"/>
          <w:lang w:val="uk-UA"/>
        </w:rPr>
        <w:t xml:space="preserve">8 </w:t>
      </w:r>
      <w:r>
        <w:rPr>
          <w:sz w:val="20"/>
          <w:szCs w:val="20"/>
        </w:rPr>
        <w:t xml:space="preserve">– </w:t>
      </w:r>
      <w:r>
        <w:rPr>
          <w:sz w:val="20"/>
          <w:szCs w:val="20"/>
          <w:lang w:val="uk-UA"/>
        </w:rPr>
        <w:t>224 с.</w:t>
      </w:r>
    </w:p>
    <w:p>
      <w:pPr>
        <w:pStyle w:val="Style15"/>
        <w:ind w:left="567" w:hanging="567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  <w:lang w:val="en-US"/>
        </w:rPr>
        <w:t>ISBN</w:t>
      </w:r>
      <w:r>
        <w:rPr>
          <w:b/>
          <w:bCs/>
          <w:sz w:val="18"/>
          <w:szCs w:val="18"/>
        </w:rPr>
        <w:t xml:space="preserve"> 978-617-7298-28-0</w:t>
      </w:r>
    </w:p>
    <w:p>
      <w:pPr>
        <w:pStyle w:val="Style15"/>
        <w:ind w:left="-567" w:hanging="0"/>
        <w:rPr>
          <w:rFonts w:eastAsia="Calibri"/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</w:p>
    <w:p>
      <w:pPr>
        <w:pStyle w:val="Style15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5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5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5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Редакційна колегія не завжди поділяє позицію авторів.</w:t>
      </w:r>
    </w:p>
    <w:p>
      <w:pPr>
        <w:pStyle w:val="Style15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Автори статей несуть повну відповідальність за опублікований матеріал.</w:t>
      </w:r>
    </w:p>
    <w:p>
      <w:pPr>
        <w:pStyle w:val="Style15"/>
        <w:ind w:left="-567" w:hanging="0"/>
        <w:rPr/>
      </w:pPr>
      <w:r>
        <w:rPr>
          <w:rFonts w:eastAsia="Calibri"/>
          <w:b/>
          <w:bCs/>
          <w:sz w:val="18"/>
          <w:szCs w:val="18"/>
          <w:lang w:val="uk-UA"/>
        </w:rPr>
        <w:t xml:space="preserve"> </w:t>
      </w:r>
      <w:r>
        <w:rPr>
          <w:b/>
          <w:bCs/>
          <w:sz w:val="18"/>
          <w:szCs w:val="18"/>
          <w:lang w:val="uk-UA"/>
        </w:rPr>
        <w:t>Мова видання: українська</w:t>
      </w:r>
      <w:r>
        <w:rPr>
          <w:b/>
          <w:bCs/>
          <w:sz w:val="18"/>
          <w:szCs w:val="18"/>
        </w:rPr>
        <w:t xml:space="preserve">, </w:t>
      </w:r>
      <w:r>
        <w:rPr>
          <w:b/>
          <w:bCs/>
          <w:sz w:val="18"/>
          <w:szCs w:val="18"/>
          <w:lang w:val="uk-UA"/>
        </w:rPr>
        <w:t>і</w:t>
      </w:r>
      <w:r>
        <w:rPr>
          <w:b/>
          <w:bCs/>
          <w:sz w:val="18"/>
          <w:szCs w:val="18"/>
        </w:rPr>
        <w:t>спанська</w:t>
      </w:r>
      <w:r>
        <w:rPr>
          <w:b/>
          <w:bCs/>
          <w:sz w:val="18"/>
          <w:szCs w:val="18"/>
          <w:lang w:val="uk-UA"/>
        </w:rPr>
        <w:t>, польська, англійська.</w:t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rFonts w:eastAsia="Calibri"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Харківський національний педагогічний університет імені Г.С. Сковороди, 2018</w:t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УДК 37.032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ББК 85я43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© Харківський національний педагогічний 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ніверситет імені Г.С. Сковороди, 2018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ISBN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978-617-7298-28-0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ДК 373.15.016:78</w:t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клярова Ю.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ВЧЕННЯ СТИЛІВ МУЗИЧНОГО МИСТЕЦТВА У 8 КЛАСІ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уковий керівник– доктор педагогічних наук, професор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. В. Соколов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становка проблеми та її актуаль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В нових шкільних законах говориться про те, яким повинен бути учень, які компетентності він має опанувати. Щодо мистецтва, то предметна мистецька компетентність (музична, образотворча, театральна) формується у процесі засвоєння школярами знань та уявлень певного виду мистецтва, набуття художньо-творчого досвіду. Основними завданнями музичного мистецтва є: формувати вміння уважно вслуховуватись в музику, навчити висловлювати своє особистісно-ціннісне ставлення, надати знання про основі жанри та стилі музики, про творчість найвідоміших композитор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лад основного матеріал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узикознавчій літературі є багато різних художніх напрямів: античний, візантійський, романський, готичний, ренесанс, бароко, рококо, класицизм, романтизм тощо. Кожен з цих стилів має свою унікальність і багатогранність. У музичному мистецтві XVIII ст. переважали два основних стилі – бароко і класицизм. Не можна не відзначити їх тісний взаємозв’язок, хоча кожен стиль має свої особлив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Баро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ід португальського «perolabarroca - перлина химерної форми) стиль кінця XVI ст. – початку XV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, характерними рисами якого є пишність, динамічність, помпезність, святковість. В Україні на зміну православній церковній музиці, зосередженій на знаменному розспіві, прийшло відкрито-емоційне звучання хорового багатоголосся. Це зумовило виникнення нового музичного жанру –партесного концерту. У партесній музиці кристалізувався «розкішний стиль» барокової композиції. Видатні композитори того часу були: М. Дилецький, Є. Завадовський, М. Замаревич, І. Зюска, І. Календа, К. Коньовсь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Класициз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ід лат. classicus — зразковий) —художній напрям (течія) у мистецтві та літературі XVII — початку XIX ст., для якого характерними є громадянська тематика, суворе дотримання певних творчих норм і правил. В цей період розвиваються такі музичні жанри і форми, як симфонія, соната, а також інтенсивно розвивається інструментальна музика Даний історичний період знаменний появою віденської школи.. Вплив віденської класики відчула вся світова культура, у тому числі музична культура України. Найкращими представниками епохи є М. Березовський, Д. Бортнянський, А. Ведель. Особливо розвиненими виявилися жанри хорової музики, насамперед хорового концерту. До творчої спадщиницього періоду належатьрізноманітні концерти церковної тематики, опери, інструментальні концерти. Найвідоміші твори: хоровий концерт «Не отвержи мене во время старости» (М. Березовський),опери: «Креонт», «Алкід», «Сокіл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. Бортнянський), соната для скрипки і клавіру Максима Березовського та концерт для оркестру і клавіру Д. Бортняськог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сновк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жен стиль (епоха) по-своєму унікальний та неперевершений. Бароко відрізняється від класицизму пишністю та динамічною емоційністю. Класицизм має чіткий раціоналізм та стрункіст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писок використаних джерел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сол Л. М. Мистецтво: підручник для 8 класу загальноосвітніх навчальних закладів / Л. М. Масол. – Харків : ФОЛІО, 2016 . – 240 с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ий посібник для вчителів галузі «Мистецтво». – Харків : Харківська академія неперервної освіти, 2016. – 22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uk-UA" w:bidi="ar-SA"/>
    </w:rPr>
  </w:style>
  <w:style w:type="character" w:styleId="Shorttext">
    <w:name w:val="short_text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58:00Z</dcterms:created>
  <dc:creator>Kafedra</dc:creator>
  <dc:description/>
  <cp:keywords/>
  <dc:language>en-US</dc:language>
  <cp:lastModifiedBy>Kafedra</cp:lastModifiedBy>
  <dcterms:modified xsi:type="dcterms:W3CDTF">2019-03-27T13:23:00Z</dcterms:modified>
  <cp:revision>5</cp:revision>
  <dc:subject/>
  <dc:title/>
</cp:coreProperties>
</file>