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4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ДК 3</w:t>
      </w:r>
      <w:r>
        <w:rPr>
          <w:rFonts w:cs="Times New Roman" w:ascii="Times New Roman" w:hAnsi="Times New Roman"/>
          <w:color w:val="000000"/>
        </w:rPr>
        <w:t>78.0</w:t>
      </w:r>
      <w:r>
        <w:rPr>
          <w:rFonts w:cs="Times New Roman" w:ascii="Times New Roman" w:hAnsi="Times New Roman"/>
          <w:color w:val="000000"/>
          <w:lang w:val="uk-UA"/>
        </w:rPr>
        <w:t>16:7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Наконечна Н.О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ТВОРЧИЙ</w:t>
      </w:r>
      <w:r>
        <w:rPr>
          <w:rFonts w:cs="Times New Roman" w:ascii="Times New Roman" w:hAnsi="Times New Roman"/>
          <w:color w:val="000000"/>
        </w:rPr>
        <w:t xml:space="preserve"> П</w:t>
      </w:r>
      <w:r>
        <w:rPr>
          <w:rFonts w:cs="Times New Roman" w:ascii="Times New Roman" w:hAnsi="Times New Roman"/>
          <w:color w:val="000000"/>
          <w:lang w:val="uk-UA"/>
        </w:rPr>
        <w:t>ІДХІД ДО ЗМІСТУ ОСВІ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 – кандидат наук. доцент  .Л. В. Беземчу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ановка проблеми та її актуаль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мовах входження нашої країни до Європейського освітнього простору особливого значення набуває проблема формування готовності учнів до інноваційної творчої діяльності, вироблення навичок і вмінь самостійно приймати рішення в період зіткнення з новими тенденціями розвитку сучасного цивілізованого сві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аліз основних досліджень та публікаці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енням сутності, механізмів, етапів здійснення реалізації особистості через творчість та розробкою моделей цього процесу в навчанні займались Л. Бурая, І. Ісаєва, Л. Левченко, М. Ситнікова та інш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ягає у визначенні творчого підходу до змісту осві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лад основного матеріал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 Краєвський і І. Лернер розробили основні складові структури змісту освіти. Серед основних структурних компонентів змісту освіти автори визнають: 1. Створення уявлень про рівні та джерела формування змісту (науково теоретична діяльність на дидактичному рівні). 2. Створення уявлення про функції навчального предмета, способи відображення складу освіти в даному предметі (науково-теоретична діяльність на предметному рівні), 3. Діяльність з метою розробки дидактичного підґрунття формування змісту освіти на рівні загального теоретичного уявлення, навчального предмету і навчального матеріалу. 4. Діяльність з конкретного наповнення змісту освіти. Традиційно зміст освіти у вигляді навчального матеріалу надається учню з метою засвоєння, в евристичному навчанні – з метою створення учнем особистісного змісту освіти у вигляді особистісних продуктів творчості [2, с. 11]. Завдання вчителя – надати допомогу кожному учню в побудові індивідуальної траєкторії освіти, що співвідноситься с загальноприйнятими здобутками лю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 освіти в евристичному навчанні зазначається, як творчість, що охоплює різні галузі людського життя, має інтегровані ознаки. Творчість – це взаємозв'язок хаосу та голосу, випадкового та закономірного, художнього та технічного, інтелектуального та інтуїтивного, руйнування старого та створення нового; процес якісних та кількісних позитивних змін, що характеризує розвиток людини і діяльність людини по перетворенню соціального досвіду в особистісний досві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же, аналіз літератури, дозволив розкрити сутність творчого компонента як наскрізного складника змісту освіти, що завдяки модульній структурі сприяє усвідомленню процесу відбору елементів для конструювання процесу навчання як узагальнюючого об’єкта пізнання [2; 3;4]. Досвід творчої діяльності впливає на засвоєння учнями інших компонентів змісту освіти через самостійне перенесення досвіду в життєві ситуації, формування грамотності на основі комбінування відомих способів діяльності в новій, розпізнавання структури наукового об’єкта, альтернативне бачення проблем, побудову нових способів їх вирішенн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Беземчук 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. Творчий підхід до конструювання змісту освіти в умовах модульного навчання / Л. В. Беземчук // Педагогіка, психологія та методико-біологічні проблеми фізичного виховання і спору / ХДАДМ. – ХХПІ. – Харків. – 2008. – № 8. – С. 10–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Бондар В. І. Дидактика / В. І. Бондар.  – Київ : Либінь, 2005. – 261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Лозова В. І. Теоретичні основи виховання і навчання : навч. пос. / В. І. Лозова, Г. В.Троцко ; Харк. держ. пед. ун-т імені Г. С. Сковороди. – 2-е вид., випр. і доп. – Харків : ОВС, 2002. – 40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00:00Z</dcterms:created>
  <dc:creator>Kafedra</dc:creator>
  <dc:description/>
  <cp:keywords/>
  <dc:language>en-US</dc:language>
  <cp:lastModifiedBy>Kafedra</cp:lastModifiedBy>
  <dcterms:modified xsi:type="dcterms:W3CDTF">2019-03-13T13:27:00Z</dcterms:modified>
  <cp:revision>6</cp:revision>
  <dc:subject/>
  <dc:title/>
</cp:coreProperties>
</file>