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Cambria" w:hAnsi="Cambria" w:cs="Times New Roman"/>
          <w:b/>
          <w:b/>
          <w:bCs/>
          <w:color w:val="365F91"/>
          <w:sz w:val="28"/>
          <w:szCs w:val="28"/>
          <w:lang w:val="uk-UA" w:eastAsia="en-US"/>
        </w:rPr>
      </w:pPr>
      <w:r>
        <w:rPr>
          <w:rFonts w:cs="Times New Roman" w:ascii="Cambria" w:hAnsi="Cambria"/>
          <w:b/>
          <w:bCs/>
          <w:color w:val="365F91"/>
          <w:sz w:val="28"/>
          <w:szCs w:val="28"/>
          <w:lang w:val="uk-UA" w:eastAsia="en-US"/>
        </w:rPr>
      </w:r>
    </w:p>
    <w:p>
      <w:pPr>
        <w:pStyle w:val="Normal"/>
        <w:suppressAutoHyphens w:val="true"/>
        <w:spacing w:lineRule="auto" w:line="360"/>
        <w:jc w:val="center"/>
        <w:rPr>
          <w:lang w:val="uk-UA"/>
        </w:rPr>
      </w:pPr>
      <w:r>
        <w:rPr>
          <w:lang w:val="uk-U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185</wp:posOffset>
                </wp:positionV>
                <wp:extent cx="5012690"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5012690" cy="3878580"/>
                        </a:xfrm>
                        <a:prstGeom prst="rect"/>
                        <a:solidFill>
                          <a:srgbClr val="FFFFFF">
                            <a:alpha val="0"/>
                          </a:srgbClr>
                        </a:solidFill>
                      </wps:spPr>
                      <wps:txbx>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wps:txbx>
                      <wps:bodyPr anchor="t" lIns="0" tIns="0" rIns="0" bIns="0">
                        <a:noAutofit/>
                      </wps:bodyPr>
                    </wps:wsp>
                  </a:graphicData>
                </a:graphic>
              </wp:anchor>
            </w:drawing>
          </mc:Choice>
          <mc:Fallback>
            <w:pict>
              <v:rect fillcolor="#FFFFFF" style="position:absolute;rotation:-0;width:394.7pt;height:305.4pt;mso-wrap-distance-left:9.35pt;mso-wrap-distance-right:9.35pt;mso-wrap-distance-top:0pt;mso-wrap-distance-bottom:0pt;margin-top:186.55pt;mso-position-vertical-relative:page;margin-left:43.6pt;mso-position-horizontal:center;mso-position-horizontal-relative:margin">
                <v:fill opacity="0f"/>
                <v:textbox inset="0in,0in,0in,0in">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v:textbox>
                <w10:wrap type="square"/>
              </v:rect>
            </w:pict>
          </mc:Fallback>
        </mc:AlternateContent>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Style17"/>
        <w:rPr>
          <w:lang w:val="uk-UA"/>
        </w:rPr>
      </w:pPr>
      <w:r>
        <w:rPr>
          <w:lang w:val="uk-UA"/>
        </w:rPr>
      </w:r>
    </w:p>
    <w:p>
      <w:pPr>
        <w:pStyle w:val="Style17"/>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suppressAutoHyphens w:val="true"/>
        <w:spacing w:lineRule="auto" w:line="360"/>
        <w:jc w:val="center"/>
        <w:rPr>
          <w:b/>
          <w:b/>
          <w:sz w:val="48"/>
          <w:szCs w:val="48"/>
          <w:lang w:val="uk-UA" w:eastAsia="en-US"/>
        </w:rPr>
      </w:pPr>
      <w:r>
        <w:rPr>
          <w:b/>
          <w:sz w:val="48"/>
          <w:szCs w:val="48"/>
          <w:lang w:val="uk-UA" w:eastAsia="en-US"/>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жнародний жіночий правозахисний центр «Ла Страда-Україна»</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Харківський університет внутрішніх справ </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Кримінологічна асоціація України </w:t>
      </w:r>
    </w:p>
    <w:p>
      <w:pPr>
        <w:pStyle w:val="Normal"/>
        <w:suppressAutoHyphens w:val="true"/>
        <w:spacing w:lineRule="auto" w:line="360"/>
        <w:jc w:val="center"/>
        <w:rPr/>
      </w:pPr>
      <w:r>
        <w:rPr>
          <w:rFonts w:cs="Times New Roman" w:ascii="Times New Roman" w:hAnsi="Times New Roman"/>
          <w:b/>
          <w:sz w:val="24"/>
          <w:szCs w:val="24"/>
        </w:rPr>
        <w:t>Ака</w:t>
      </w:r>
      <w:r>
        <w:rPr>
          <w:rFonts w:cs="Times New Roman" w:ascii="Times New Roman" w:hAnsi="Times New Roman"/>
          <w:b/>
          <w:sz w:val="24"/>
          <w:szCs w:val="24"/>
          <w:lang w:val="uk-UA"/>
        </w:rPr>
        <w:t xml:space="preserve">демія праці і соціальних відносин Федерації профспілок України </w:t>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center"/>
        <w:rPr/>
      </w:pPr>
      <w:r>
        <w:rPr>
          <w:rFonts w:cs="Times New Roman" w:ascii="Times New Roman" w:hAnsi="Times New Roman"/>
          <w:b/>
          <w:sz w:val="28"/>
          <w:szCs w:val="28"/>
          <w:lang w:val="uk-UA"/>
        </w:rPr>
        <w:t>СОЦІАЛЬНА І КОРЕКЦІЙНА РОБОТА З ОСОБАМИ, ЯКІ ВЧИНИЛИ НАСИЛЬСТВО В СІМ</w:t>
      </w:r>
      <w:r>
        <w:rPr>
          <w:rFonts w:cs="Times New Roman" w:ascii="Times New Roman" w:hAnsi="Times New Roman"/>
          <w:b/>
          <w:sz w:val="28"/>
          <w:szCs w:val="28"/>
        </w:rPr>
        <w:t>’</w:t>
      </w:r>
      <w:r>
        <w:rPr>
          <w:rFonts w:cs="Times New Roman" w:ascii="Times New Roman" w:hAnsi="Times New Roman"/>
          <w:b/>
          <w:sz w:val="28"/>
          <w:szCs w:val="28"/>
          <w:lang w:val="uk-UA"/>
        </w:rPr>
        <w:t>Ї</w:t>
      </w:r>
    </w:p>
    <w:p>
      <w:pPr>
        <w:pStyle w:val="Normal"/>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нально-методичний посібник в двох томах</w:t>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Том 1</w:t>
      </w:r>
    </w:p>
    <w:p>
      <w:pPr>
        <w:pStyle w:val="Style17"/>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rPr>
          <w:lang w:val="uk-UA"/>
        </w:rPr>
      </w:pPr>
      <w:r>
        <w:rPr>
          <w:lang w:val="uk-UA"/>
        </w:rPr>
      </w:r>
    </w:p>
    <w:p>
      <w:pPr>
        <w:pStyle w:val="Normal"/>
        <w:rPr>
          <w:lang w:val="uk-UA" w:eastAsia="en-US"/>
        </w:rPr>
      </w:pPr>
      <w:r>
        <w:rPr>
          <w:lang w:val="uk-UA" w:eastAsia="en-US"/>
        </w:rPr>
      </w:r>
    </w:p>
    <w:p>
      <w:pPr>
        <w:pStyle w:val="Normal"/>
        <w:jc w:val="center"/>
        <w:rPr>
          <w:lang w:val="uk-UA" w:eastAsia="en-US"/>
        </w:rPr>
      </w:pPr>
      <w:r>
        <w:rPr>
          <w:lang w:val="uk-UA" w:eastAsia="en-US"/>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Київ</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країна»</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13</w:t>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rPr>
          <w:rFonts w:ascii="Times New Roman" w:hAnsi="Times New Roman" w:cs="Times New Roman"/>
          <w:lang w:val="uk-UA"/>
        </w:rPr>
      </w:pPr>
      <w:r>
        <w:rPr>
          <w:rFonts w:cs="Times New Roman" w:ascii="Times New Roman" w:hAnsi="Times New Roman"/>
          <w:lang w:val="uk-UA"/>
        </w:rPr>
        <w:t xml:space="preserve">УДК </w:t>
      </w:r>
    </w:p>
    <w:p>
      <w:pPr>
        <w:pStyle w:val="Style16"/>
        <w:rPr>
          <w:rFonts w:ascii="Times New Roman" w:hAnsi="Times New Roman" w:cs="Times New Roman"/>
          <w:lang w:val="uk-UA"/>
        </w:rPr>
      </w:pPr>
      <w:r>
        <w:rPr>
          <w:rFonts w:cs="Times New Roman" w:ascii="Times New Roman" w:hAnsi="Times New Roman"/>
          <w:lang w:val="uk-UA"/>
        </w:rPr>
        <w:t xml:space="preserve">ББК </w:t>
      </w:r>
    </w:p>
    <w:p>
      <w:pPr>
        <w:pStyle w:val="Style16"/>
        <w:rPr>
          <w:rFonts w:ascii="Times New Roman" w:hAnsi="Times New Roman" w:cs="Times New Roman"/>
          <w:lang w:val="uk-UA"/>
        </w:rPr>
      </w:pPr>
      <w:r>
        <w:rPr>
          <w:rFonts w:cs="Times New Roman" w:ascii="Times New Roman" w:hAnsi="Times New Roman"/>
          <w:lang w:val="uk-UA"/>
        </w:rPr>
        <w:t>С 69</w:t>
      </w:r>
    </w:p>
    <w:p>
      <w:pPr>
        <w:pStyle w:val="Style16"/>
        <w:ind w:left="12" w:firstLine="708"/>
        <w:jc w:val="both"/>
        <w:rPr>
          <w:rFonts w:ascii="Times New Roman" w:hAnsi="Times New Roman" w:cs="Times New Roman"/>
          <w:i/>
          <w:i/>
          <w:lang w:val="uk-UA"/>
        </w:rPr>
      </w:pPr>
      <w:r>
        <w:rPr>
          <w:rFonts w:cs="Times New Roman" w:ascii="Times New Roman" w:hAnsi="Times New Roman"/>
          <w:i/>
          <w:lang w:val="uk-UA"/>
        </w:rPr>
        <w:t xml:space="preserve">Рекомендовано: </w:t>
      </w:r>
    </w:p>
    <w:p>
      <w:pPr>
        <w:pStyle w:val="Style16"/>
        <w:jc w:val="center"/>
        <w:rPr>
          <w:rFonts w:ascii="Times New Roman" w:hAnsi="Times New Roman" w:cs="Times New Roman"/>
          <w:i/>
          <w:i/>
          <w:lang w:val="uk-UA"/>
        </w:rPr>
      </w:pPr>
      <w:r>
        <w:rPr>
          <w:rFonts w:cs="Times New Roman" w:ascii="Times New Roman" w:hAnsi="Times New Roman"/>
          <w:i/>
          <w:lang w:val="uk-UA"/>
        </w:rPr>
        <w:t>Авторський колектив:</w:t>
      </w:r>
    </w:p>
    <w:p>
      <w:pPr>
        <w:pStyle w:val="Style16"/>
        <w:jc w:val="both"/>
        <w:rPr/>
      </w:pPr>
      <w:r>
        <w:rPr>
          <w:rFonts w:cs="Times New Roman" w:ascii="Times New Roman" w:hAnsi="Times New Roman"/>
          <w:i/>
          <w:lang w:val="uk-UA"/>
        </w:rPr>
        <w:t>О.М. Бандурка, І.О. Бандурка, В.О. Брижик, В.М. Бондаровська, Т.І. Бугаєць, Т.Г. Гуцан, Б.М. Головкін, С.І. Гудов, Л.В. Дериведмідь, Н.В. Заварова, О.О. Завгородній, М.В. Зівзах, М.В. Євсюкова, Н.С. Калашник, С.М. Климова, Л.Г. Ковальчук, В.С. Красій, О.Я. Куриленко, О.О. Лазаренко, К.Б. Левченко, С.В. Омелянчик, Л.В. Пляка, І.М. Скоромовський, В.В. Соляр, І.М. Трубавіна, В.О. Тюрина, О.А. Удалова, Г.В. Федькович, К.В. Черепаха, М.С. Чумало, О.В. Швед</w:t>
      </w:r>
    </w:p>
    <w:p>
      <w:pPr>
        <w:pStyle w:val="Style16"/>
        <w:rPr>
          <w:rFonts w:ascii="Times New Roman" w:hAnsi="Times New Roman" w:cs="Times New Roman"/>
          <w:i/>
          <w:i/>
          <w:lang w:val="uk-UA"/>
        </w:rPr>
      </w:pPr>
      <w:r>
        <w:rPr>
          <w:rFonts w:cs="Times New Roman" w:ascii="Times New Roman" w:hAnsi="Times New Roman"/>
          <w:i/>
          <w:lang w:val="uk-UA"/>
        </w:rPr>
      </w:r>
    </w:p>
    <w:p>
      <w:pPr>
        <w:pStyle w:val="Style16"/>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Загальна редакція:</w:t>
      </w:r>
    </w:p>
    <w:p>
      <w:pPr>
        <w:pStyle w:val="Style16"/>
        <w:jc w:val="both"/>
        <w:rPr/>
      </w:pPr>
      <w:r>
        <w:rPr>
          <w:rFonts w:cs="Times New Roman" w:ascii="Times New Roman" w:hAnsi="Times New Roman"/>
          <w:lang w:val="uk-UA"/>
        </w:rPr>
        <w:t>О.М. Бандурка, д-р юрид. наук, проф., акад.. Академії правничих наук;</w:t>
      </w:r>
    </w:p>
    <w:p>
      <w:pPr>
        <w:pStyle w:val="Style16"/>
        <w:jc w:val="both"/>
        <w:rPr>
          <w:rFonts w:ascii="Times New Roman" w:hAnsi="Times New Roman" w:cs="Times New Roman"/>
          <w:lang w:val="uk-UA"/>
        </w:rPr>
      </w:pPr>
      <w:r>
        <w:rPr>
          <w:rFonts w:cs="Times New Roman" w:ascii="Times New Roman" w:hAnsi="Times New Roman"/>
          <w:lang w:val="uk-UA"/>
        </w:rPr>
        <w:t xml:space="preserve">К.Б. Левченко, д-р юрид. наук, проф. </w:t>
      </w:r>
    </w:p>
    <w:p>
      <w:pPr>
        <w:pStyle w:val="Style16"/>
        <w:jc w:val="both"/>
        <w:rPr>
          <w:rFonts w:ascii="Times New Roman" w:hAnsi="Times New Roman" w:cs="Times New Roman"/>
          <w:lang w:val="uk-UA"/>
        </w:rPr>
      </w:pPr>
      <w:r>
        <w:rPr>
          <w:rFonts w:cs="Times New Roman" w:ascii="Times New Roman" w:hAnsi="Times New Roman"/>
          <w:lang w:val="uk-UA"/>
        </w:rPr>
        <w:t xml:space="preserve">І.М. Трубавніна, д-р пед. наук, проф. </w:t>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Рецензенти:</w:t>
      </w:r>
    </w:p>
    <w:p>
      <w:pPr>
        <w:pStyle w:val="Style16"/>
        <w:jc w:val="both"/>
        <w:rPr/>
      </w:pPr>
      <w:r>
        <w:rPr>
          <w:rFonts w:cs="Times New Roman" w:ascii="Times New Roman" w:hAnsi="Times New Roman"/>
          <w:lang w:val="uk-UA"/>
        </w:rPr>
        <w:t>В.М. Гриньова, д-р юрид. наук, проф.</w:t>
      </w:r>
    </w:p>
    <w:p>
      <w:pPr>
        <w:pStyle w:val="Style16"/>
        <w:jc w:val="both"/>
        <w:rPr>
          <w:rFonts w:ascii="Times New Roman" w:hAnsi="Times New Roman" w:cs="Times New Roman"/>
          <w:lang w:val="uk-UA"/>
        </w:rPr>
      </w:pPr>
      <w:r>
        <w:rPr>
          <w:rFonts w:cs="Times New Roman" w:ascii="Times New Roman" w:hAnsi="Times New Roman"/>
          <w:lang w:val="uk-UA"/>
        </w:rPr>
        <w:t>В.П. Шпак, д-р юрид. наук, доцент</w:t>
      </w:r>
    </w:p>
    <w:p>
      <w:pPr>
        <w:pStyle w:val="Style16"/>
        <w:jc w:val="both"/>
        <w:rPr>
          <w:rFonts w:ascii="Times New Roman" w:hAnsi="Times New Roman" w:cs="Times New Roman"/>
          <w:lang w:val="uk-UA"/>
        </w:rPr>
      </w:pPr>
      <w:r>
        <w:rPr>
          <w:rFonts w:cs="Times New Roman" w:ascii="Times New Roman" w:hAnsi="Times New Roman"/>
          <w:lang w:val="uk-UA"/>
        </w:rPr>
        <w:t>В.П. Петков, д-р юрид. наук, проф.</w:t>
      </w:r>
    </w:p>
    <w:p>
      <w:pPr>
        <w:pStyle w:val="Style16"/>
        <w:jc w:val="both"/>
        <w:rPr/>
      </w:pPr>
      <w:r>
        <w:rPr>
          <w:rFonts w:cs="Times New Roman" w:ascii="Times New Roman" w:hAnsi="Times New Roman"/>
          <w:lang w:val="uk-UA"/>
        </w:rPr>
        <w:t>В.В. Конопльов, д-р юрид. наук, проф.</w:t>
      </w:r>
    </w:p>
    <w:p>
      <w:pPr>
        <w:pStyle w:val="Style16"/>
        <w:ind w:left="0" w:hanging="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b/>
          <w:b/>
          <w:i/>
          <w:i/>
          <w:lang w:val="uk-UA"/>
        </w:rPr>
      </w:pPr>
      <w:r>
        <w:rPr>
          <w:rFonts w:cs="Times New Roman" w:ascii="Times New Roman" w:hAnsi="Times New Roman"/>
          <w:b/>
          <w:i/>
          <w:lang w:val="uk-UA"/>
        </w:rPr>
        <w:t>Надруковано за сприяння Норвезької церковної організації</w:t>
      </w:r>
    </w:p>
    <w:p>
      <w:pPr>
        <w:pStyle w:val="Style16"/>
        <w:jc w:val="center"/>
        <w:rPr>
          <w:rFonts w:ascii="Times New Roman" w:hAnsi="Times New Roman" w:cs="Times New Roman"/>
          <w:b/>
          <w:b/>
          <w:i/>
          <w:i/>
          <w:lang w:val="uk-UA"/>
        </w:rPr>
      </w:pPr>
      <w:r>
        <w:rPr>
          <w:rFonts w:cs="Times New Roman" w:ascii="Times New Roman" w:hAnsi="Times New Roman"/>
          <w:b/>
          <w:i/>
          <w:lang w:val="uk-UA"/>
        </w:rPr>
      </w:r>
    </w:p>
    <w:p>
      <w:pPr>
        <w:pStyle w:val="Normal"/>
        <w:ind w:firstLine="851"/>
        <w:jc w:val="both"/>
        <w:rPr>
          <w:rFonts w:ascii="Times New Roman" w:hAnsi="Times New Roman" w:cs="Times New Roman"/>
          <w:lang w:val="uk-UA"/>
        </w:rPr>
      </w:pPr>
      <w:r>
        <w:rPr>
          <w:rFonts w:cs="Times New Roman" w:ascii="Times New Roman" w:hAnsi="Times New Roman"/>
          <w:lang w:val="uk-UA"/>
        </w:rPr>
        <w:t xml:space="preserve">Навчально-методичний посібник присвячено питанням соціальної та корекційної роботи з особами, які вчинили насильство в сім’ї, організації та здісненя такої роботи. Подано загальну соціально-криміналогічну характеристику насильства в сім’ї; викладено теоретичні питання соціальної та психологічної роботи; представлено корекційні програми з особами, які вчинили насильство в сім’ї, та методики їх реалізації;  наведено приклади закордонного досвіду проведення корекційної роботи з особам, які вчинили насильство в сім’ї. </w:t>
      </w:r>
    </w:p>
    <w:p>
      <w:pPr>
        <w:pStyle w:val="Normal"/>
        <w:ind w:firstLine="851"/>
        <w:jc w:val="both"/>
        <w:rPr/>
      </w:pPr>
      <w:r>
        <w:rPr>
          <w:rFonts w:cs="Times New Roman" w:ascii="Times New Roman" w:hAnsi="Times New Roman"/>
          <w:lang w:val="uk-UA"/>
        </w:rPr>
        <w:t xml:space="preserve">Призначений для підвищеня кваліфікації соціальних працівників, соціальних педагогів, психологів, працівників кримінальної міліції у справах дітей, дільничних інспекторів міліції, представників громадських організацій, а також  для педагогічних працівників, студентів вищих навчальних закладів відповідних профілів. </w:t>
      </w:r>
    </w:p>
    <w:p>
      <w:pPr>
        <w:pStyle w:val="Normal"/>
        <w:ind w:firstLine="851"/>
        <w:jc w:val="both"/>
        <w:rPr>
          <w:rFonts w:ascii="Times New Roman" w:hAnsi="Times New Roman" w:cs="Times New Roman"/>
          <w:lang w:val="uk-UA"/>
        </w:rPr>
      </w:pPr>
      <w:r>
        <w:rPr>
          <w:rFonts w:cs="Times New Roman" w:ascii="Times New Roman" w:hAnsi="Times New Roman"/>
          <w:b/>
          <w:lang w:val="uk-UA"/>
        </w:rPr>
        <w:t xml:space="preserve">Соціальна і корекційна робота з особами, які вчинили насильство в сім’ї </w:t>
      </w:r>
      <w:r>
        <w:rPr>
          <w:rFonts w:cs="Times New Roman" w:ascii="Times New Roman" w:hAnsi="Times New Roman"/>
          <w:lang w:val="uk-UA"/>
        </w:rPr>
        <w:t xml:space="preserve">: навч.-метод. посіб. : у 2 т. Т. 1. / кол. авт. : О. М. Бандурка, О. І. Бандурка, В. О. Брижик та ін.; за заг. ред. О. М. Бандурки, К. Б. Левченко, І. М. Трубавіної. – Київ : Україна, 2013. –  130 с. </w:t>
      </w:r>
    </w:p>
    <w:p>
      <w:pPr>
        <w:pStyle w:val="Normal"/>
        <w:suppressAutoHyphens w:val="true"/>
        <w:spacing w:lineRule="auto" w:line="360"/>
        <w:ind w:firstLine="902"/>
        <w:jc w:val="both"/>
        <w:rPr>
          <w:rFonts w:ascii="Times New Roman" w:hAnsi="Times New Roman" w:cs="Times New Roman"/>
          <w:lang w:val="uk-UA"/>
        </w:rPr>
      </w:pPr>
      <w:r>
        <w:rPr>
          <w:rFonts w:cs="Times New Roman" w:ascii="Times New Roman" w:hAnsi="Times New Roman"/>
          <w:lang w:val="uk-UA"/>
        </w:rPr>
      </w:r>
    </w:p>
    <w:p>
      <w:pPr>
        <w:pStyle w:val="Normal"/>
        <w:suppressAutoHyphens w:val="true"/>
        <w:spacing w:lineRule="auto" w:line="360" w:before="0" w:after="0"/>
        <w:ind w:firstLine="902"/>
        <w:jc w:val="both"/>
        <w:rPr>
          <w:rFonts w:ascii="Times New Roman" w:hAnsi="Times New Roman" w:cs="Times New Roman"/>
          <w:lang w:val="uk-UA"/>
        </w:rPr>
      </w:pPr>
      <w:r>
        <w:rPr>
          <w:rFonts w:cs="Times New Roman" w:ascii="Times New Roman" w:hAnsi="Times New Roman"/>
          <w:lang w:val="en-US"/>
        </w:rPr>
        <w:t>ISBN</w:t>
      </w:r>
      <w:r>
        <w:rPr>
          <w:rFonts w:cs="Times New Roman" w:ascii="Times New Roman" w:hAnsi="Times New Roman"/>
          <w:lang w:val="uk-UA"/>
        </w:rPr>
        <w:t xml:space="preserve">….. </w:t>
        <w:tab/>
        <w:tab/>
        <w:tab/>
        <w:tab/>
        <w:t>© К.Б. Левченко, І.М. Трубавіна та ін., 2013</w:t>
      </w:r>
    </w:p>
    <w:p>
      <w:pPr>
        <w:pStyle w:val="Normal"/>
        <w:suppressAutoHyphens w:val="true"/>
        <w:spacing w:lineRule="auto" w:line="360" w:before="0" w:after="0"/>
        <w:ind w:left="4247" w:hanging="0"/>
        <w:jc w:val="both"/>
        <w:rPr/>
      </w:pPr>
      <w:r>
        <w:rPr>
          <w:rFonts w:cs="Times New Roman" w:ascii="Times New Roman" w:hAnsi="Times New Roman"/>
          <w:lang w:val="uk-UA"/>
        </w:rPr>
        <w:t xml:space="preserve">© Міжнародний жіночий правозахисний центр    </w:t>
      </w:r>
    </w:p>
    <w:p>
      <w:pPr>
        <w:pStyle w:val="Normal"/>
        <w:suppressAutoHyphens w:val="true"/>
        <w:spacing w:lineRule="auto" w:line="360" w:before="0" w:after="0"/>
        <w:ind w:left="4247"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а Страда – Україна», 2013</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Style17"/>
        <w:jc w:val="center"/>
        <w:rPr>
          <w:lang w:val="uk-UA"/>
        </w:rPr>
      </w:pPr>
      <w:r>
        <w:rPr>
          <w:lang w:val="uk-UA"/>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2"/>
            <w:tabs>
              <w:tab w:val="clear" w:pos="708"/>
              <w:tab w:val="right" w:pos="9628" w:leader="dot"/>
            </w:tabs>
            <w:rPr>
              <w:rFonts w:cs="Times New Roman"/>
              <w:b w:val="false"/>
              <w:b w:val="false"/>
              <w:bCs w:val="false"/>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49830172">
            <w:r>
              <w:rPr>
                <w:rStyle w:val="IndexLink"/>
                <w:rFonts w:cs="Times New Roman"/>
                <w:lang w:val="en-US" w:eastAsia="en-US"/>
              </w:rPr>
              <w:t>Передмова</w:t>
              <w:tab/>
              <w:t>8</w:t>
            </w:r>
          </w:hyperlink>
        </w:p>
        <w:p>
          <w:pPr>
            <w:pStyle w:val="Contents2"/>
            <w:tabs>
              <w:tab w:val="clear" w:pos="708"/>
              <w:tab w:val="right" w:pos="9628" w:leader="dot"/>
            </w:tabs>
            <w:rPr>
              <w:rFonts w:cs="Times New Roman"/>
              <w:b w:val="false"/>
              <w:b w:val="false"/>
              <w:bCs w:val="false"/>
              <w:lang w:val="en-US" w:eastAsia="en-US"/>
            </w:rPr>
          </w:pPr>
          <w:hyperlink w:anchor="__RefHeading___Toc349830173">
            <w:r>
              <w:rPr>
                <w:rStyle w:val="IndexLink"/>
                <w:lang w:val="en-US" w:eastAsia="en-US"/>
              </w:rPr>
              <w:t>Розділ 1. ЗАГАЛЬНА СОЦІАЛЬНА І КРИМІНОЛОГІЧНА ХАРАКТЕРИСТИКА НАСИЛЬСТВА В СІМ’Ї</w:t>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4">
            <w:r>
              <w:rPr>
                <w:rStyle w:val="IndexLink"/>
                <w:rFonts w:cs="Times New Roman" w:ascii="Times New Roman" w:hAnsi="Times New Roman"/>
                <w:lang w:val="en-US" w:eastAsia="en-US"/>
              </w:rPr>
              <w:t>1.1.</w:t>
            </w:r>
            <w:r>
              <w:rPr>
                <w:rStyle w:val="IndexLink"/>
                <w:rFonts w:cs="Times New Roman"/>
                <w:b w:val="false"/>
                <w:bCs w:val="false"/>
                <w:lang w:val="en-US" w:eastAsia="en-US"/>
              </w:rPr>
              <w:tab/>
            </w:r>
            <w:r>
              <w:rPr>
                <w:rStyle w:val="IndexLink"/>
                <w:rFonts w:cs="Times New Roman" w:ascii="Times New Roman" w:hAnsi="Times New Roman"/>
                <w:lang w:val="en-US" w:eastAsia="en-US"/>
              </w:rPr>
              <w:t>НАСИЛЬСТВО В СІМ’Ї ЯК СОЦІАЛЬНЕ ЯВИЩЕ</w:t>
            </w:r>
            <w:r>
              <w:rPr>
                <w:rStyle w:val="IndexLink"/>
                <w:lang w:val="en-US" w:eastAsia="en-US"/>
              </w:rPr>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5">
            <w:r>
              <w:rPr>
                <w:rStyle w:val="IndexLink"/>
                <w:rFonts w:cs="Times New Roman" w:ascii="Times New Roman" w:hAnsi="Times New Roman"/>
                <w:lang w:val="en-US" w:eastAsia="en-US"/>
              </w:rPr>
              <w:t>1.3.</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ФАКТОРИ, УМОВИ ФОРМУВАННЯ І ВИЯВУ НАСИЛЬНИЦЬКОЇ ПОВЕДІНКИ В ДОРОСЛИХ  ОСІБ</w:t>
            </w:r>
            <w:r>
              <w:rPr>
                <w:rStyle w:val="IndexLink"/>
                <w:lang w:val="en-US" w:eastAsia="en-US"/>
              </w:rPr>
              <w:tab/>
              <w:t>23</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6">
            <w:r>
              <w:rPr>
                <w:rStyle w:val="IndexLink"/>
                <w:rFonts w:cs="Times New Roman" w:ascii="Times New Roman" w:hAnsi="Times New Roman"/>
                <w:lang w:val="en-US" w:eastAsia="en-US"/>
              </w:rPr>
              <w:t>1.4.</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НАСИЛЬСТВА В СІМ’Ї, ЩО ВЧИНЯЄТЬСЯ НЕПОВНОЛІТНІМИ</w:t>
            </w:r>
            <w:r>
              <w:rPr>
                <w:rStyle w:val="IndexLink"/>
                <w:lang w:val="en-US" w:eastAsia="en-US"/>
              </w:rPr>
              <w:tab/>
              <w:t>36</w:t>
            </w:r>
          </w:hyperlink>
        </w:p>
        <w:p>
          <w:pPr>
            <w:pStyle w:val="Contents2"/>
            <w:tabs>
              <w:tab w:val="clear" w:pos="708"/>
              <w:tab w:val="right" w:pos="9628" w:leader="dot"/>
            </w:tabs>
            <w:rPr>
              <w:rFonts w:cs="Times New Roman"/>
              <w:b w:val="false"/>
              <w:b w:val="false"/>
              <w:bCs w:val="false"/>
              <w:lang w:val="en-US" w:eastAsia="en-US"/>
            </w:rPr>
          </w:pPr>
          <w:hyperlink w:anchor="__RefHeading___Toc349830177">
            <w:r>
              <w:rPr>
                <w:rStyle w:val="IndexLink"/>
                <w:rFonts w:cs="Times New Roman" w:ascii="Times New Roman" w:hAnsi="Times New Roman"/>
                <w:lang w:val="en-US" w:eastAsia="en-US"/>
              </w:rPr>
              <w:t>1.5. ЗАГАЛЬНА ХАРАКТЕРИСТИКА ОСІБ,  ЯКІ  ВЧИНИЛИ НАСИЛЬСТВО  В СІМ’Ї</w:t>
            </w:r>
            <w:r>
              <w:rPr>
                <w:rStyle w:val="IndexLink"/>
                <w:lang w:val="en-US" w:eastAsia="en-US"/>
              </w:rPr>
              <w:tab/>
              <w:t>43</w:t>
            </w:r>
          </w:hyperlink>
        </w:p>
        <w:p>
          <w:pPr>
            <w:pStyle w:val="Contents2"/>
            <w:tabs>
              <w:tab w:val="clear" w:pos="708"/>
              <w:tab w:val="right" w:pos="9628" w:leader="dot"/>
            </w:tabs>
            <w:rPr>
              <w:rFonts w:cs="Times New Roman"/>
              <w:b w:val="false"/>
              <w:b w:val="false"/>
              <w:bCs w:val="false"/>
              <w:lang w:val="en-US" w:eastAsia="en-US"/>
            </w:rPr>
          </w:pPr>
          <w:hyperlink w:anchor="__RefHeading___Toc349830178">
            <w:r>
              <w:rPr>
                <w:rStyle w:val="IndexLink"/>
                <w:lang w:val="en-US" w:eastAsia="en-US"/>
              </w:rPr>
              <w:t>Розділ 2. ТЕОРЕТИЧНІ ПИТАННЯ СОЦІАЛЬНОЇ ТА КОРЕКЦІЙНОЇ РОБОТИ З ОСОБАМИ, ЯКІ ВЧИНИЛИ НАСИЛЬТВО В СІМ’Ї</w:t>
              <w:tab/>
              <w:t>61</w:t>
            </w:r>
          </w:hyperlink>
        </w:p>
        <w:p>
          <w:pPr>
            <w:pStyle w:val="Contents2"/>
            <w:tabs>
              <w:tab w:val="clear" w:pos="708"/>
              <w:tab w:val="right" w:pos="9628" w:leader="dot"/>
            </w:tabs>
            <w:rPr>
              <w:rFonts w:cs="Times New Roman"/>
              <w:b w:val="false"/>
              <w:b w:val="false"/>
              <w:bCs w:val="false"/>
              <w:lang w:val="en-US" w:eastAsia="en-US"/>
            </w:rPr>
          </w:pPr>
          <w:hyperlink w:anchor="__RefHeading___Toc349830179">
            <w:r>
              <w:rPr>
                <w:rStyle w:val="IndexLink"/>
                <w:rFonts w:cs="Times New Roman" w:ascii="Times New Roman" w:hAnsi="Times New Roman"/>
                <w:lang w:val="en-US" w:eastAsia="en-US"/>
              </w:rPr>
              <w:t>2.1.  СОЦІАЛЬНА РОБОТА  З  ОСОБАМИ, ЯКІ ВЧИНИЛИ     НАСИЛЬСТВО  В СІМ’Ї: СУТНІСТЬ   ТА ВИЗНАЧЕННЯ</w:t>
            </w:r>
            <w:r>
              <w:rPr>
                <w:rStyle w:val="IndexLink"/>
                <w:lang w:val="en-US" w:eastAsia="en-US"/>
              </w:rPr>
              <w:tab/>
              <w:t>6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0">
            <w:r>
              <w:rPr>
                <w:rStyle w:val="IndexLink"/>
                <w:rFonts w:cs="Times New Roman" w:ascii="Times New Roman" w:hAnsi="Times New Roman"/>
                <w:lang w:val="en-US" w:eastAsia="en-US"/>
              </w:rPr>
              <w:t>2.2.</w:t>
            </w:r>
            <w:r>
              <w:rPr>
                <w:rStyle w:val="IndexLink"/>
                <w:rFonts w:cs="Times New Roman"/>
                <w:b w:val="false"/>
                <w:bCs w:val="false"/>
                <w:lang w:val="en-US" w:eastAsia="en-US"/>
              </w:rPr>
              <w:tab/>
            </w:r>
            <w:r>
              <w:rPr>
                <w:rStyle w:val="IndexLink"/>
                <w:rFonts w:cs="Times New Roman" w:ascii="Times New Roman" w:hAnsi="Times New Roman"/>
                <w:lang w:val="en-US" w:eastAsia="en-US"/>
              </w:rPr>
              <w:t>ПОНЯТТЯ  КОРЕКЦІЙНОЇ  РОБОТИ З ОСОБАМИ, ЯКІ ВЧИНИЛИ НАСИЛЬСТВО  В СІМ’Ї</w:t>
            </w:r>
            <w:r>
              <w:rPr>
                <w:rStyle w:val="IndexLink"/>
                <w:lang w:val="en-US" w:eastAsia="en-US"/>
              </w:rPr>
              <w:tab/>
              <w:t>67</w:t>
            </w:r>
          </w:hyperlink>
        </w:p>
        <w:p>
          <w:pPr>
            <w:pStyle w:val="Contents2"/>
            <w:tabs>
              <w:tab w:val="clear" w:pos="708"/>
              <w:tab w:val="right" w:pos="9628" w:leader="dot"/>
            </w:tabs>
            <w:rPr>
              <w:rFonts w:cs="Times New Roman"/>
              <w:b w:val="false"/>
              <w:b w:val="false"/>
              <w:bCs w:val="false"/>
              <w:lang w:val="en-US" w:eastAsia="en-US"/>
            </w:rPr>
          </w:pPr>
          <w:hyperlink w:anchor="__RefHeading___Toc349830182">
            <w:r>
              <w:rPr>
                <w:rStyle w:val="IndexLink"/>
                <w:rFonts w:cs="Times New Roman" w:ascii="Times New Roman" w:hAnsi="Times New Roman"/>
                <w:lang w:val="en-US" w:eastAsia="en-US"/>
              </w:rPr>
              <w:t>2.3. ПРИНЦИПИ ТА ЕТИКА СОЦІАЛЬНОЇ І КОРЕКЦІЙНОЇ РОБОТИ З ОСОБОЮ,  ЯКА  ВЧИНИЛА НАСИЛЬСТВО  В СІМ”Ї</w:t>
            </w:r>
            <w:r>
              <w:rPr>
                <w:rStyle w:val="IndexLink"/>
                <w:lang w:val="en-US" w:eastAsia="en-US"/>
              </w:rPr>
              <w:tab/>
              <w:t>70</w:t>
            </w:r>
          </w:hyperlink>
        </w:p>
        <w:p>
          <w:pPr>
            <w:pStyle w:val="Contents2"/>
            <w:tabs>
              <w:tab w:val="clear" w:pos="708"/>
              <w:tab w:val="right" w:pos="9628" w:leader="dot"/>
            </w:tabs>
            <w:rPr>
              <w:rFonts w:cs="Times New Roman"/>
              <w:b w:val="false"/>
              <w:b w:val="false"/>
              <w:bCs w:val="false"/>
              <w:lang w:val="en-US" w:eastAsia="en-US"/>
            </w:rPr>
          </w:pPr>
          <w:hyperlink w:anchor="__RefHeading___Toc349830183">
            <w:r>
              <w:rPr>
                <w:rStyle w:val="IndexLink"/>
                <w:rFonts w:cs="Times New Roman" w:ascii="Times New Roman" w:hAnsi="Times New Roman"/>
                <w:lang w:val="en-US" w:eastAsia="en-US"/>
              </w:rPr>
              <w:t>2.4.  ОСОБЛИВОСТІ  НАВЧАННЯ  ДОРОСЛИХ ОСІБ, ЯКІ ВЧИНИЛИ НАСИЛЬСТВО В СІМ’Ї, В КОРЕКЦІЙНИХ ПРОГРАМАХ</w:t>
            </w:r>
            <w:r>
              <w:rPr>
                <w:rStyle w:val="IndexLink"/>
                <w:lang w:val="en-US" w:eastAsia="en-US"/>
              </w:rPr>
              <w:tab/>
              <w:t>75</w:t>
            </w:r>
          </w:hyperlink>
        </w:p>
        <w:p>
          <w:pPr>
            <w:pStyle w:val="Contents2"/>
            <w:tabs>
              <w:tab w:val="clear" w:pos="708"/>
              <w:tab w:val="right" w:pos="9628" w:leader="dot"/>
            </w:tabs>
            <w:rPr>
              <w:rFonts w:cs="Times New Roman"/>
              <w:b w:val="false"/>
              <w:b w:val="false"/>
              <w:bCs w:val="false"/>
              <w:lang w:val="en-US" w:eastAsia="en-US"/>
            </w:rPr>
          </w:pPr>
          <w:hyperlink w:anchor="__RefHeading___Toc349830184">
            <w:r>
              <w:rPr>
                <w:rStyle w:val="IndexLink"/>
                <w:lang w:val="en-US" w:eastAsia="en-US"/>
              </w:rPr>
              <w:t>Розділ 3. ДОСВІД КОРЕКЦІЙНОЇ РОБОТИ  З   ОСОБАМИ, ЯКІ ВЧИНИЛИ НАСИЛЬСТВО В СІМ’Ї У СВІТІ ТА УКРАЇНІ</w:t>
              <w:tab/>
              <w:t>82</w:t>
            </w:r>
          </w:hyperlink>
        </w:p>
        <w:p>
          <w:pPr>
            <w:pStyle w:val="Contents2"/>
            <w:tabs>
              <w:tab w:val="clear" w:pos="708"/>
              <w:tab w:val="right" w:pos="9628" w:leader="dot"/>
            </w:tabs>
            <w:rPr>
              <w:rFonts w:cs="Times New Roman"/>
              <w:b w:val="false"/>
              <w:b w:val="false"/>
              <w:bCs w:val="false"/>
              <w:lang w:val="en-US" w:eastAsia="en-US"/>
            </w:rPr>
          </w:pPr>
          <w:hyperlink w:anchor="__RefHeading___Toc349830185">
            <w:r>
              <w:rPr>
                <w:rStyle w:val="IndexLink"/>
                <w:rFonts w:cs="Times New Roman" w:ascii="Times New Roman" w:hAnsi="Times New Roman"/>
                <w:lang w:val="en-US" w:eastAsia="en-US"/>
              </w:rPr>
              <w:t>3.1. ЗАКОРДОННИЙ ДОСВІД  КОРЕКЦІЙНОЇ РОБОТИ З   ОСОБАМИ,  ЯКІ ВЧИНИЛИ НАСИЛЬСТВО  В СІМ’Ї</w:t>
            </w:r>
            <w:r>
              <w:rPr>
                <w:rStyle w:val="IndexLink"/>
                <w:lang w:val="en-US" w:eastAsia="en-US"/>
              </w:rPr>
              <w:tab/>
              <w:t>82</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6">
            <w:r>
              <w:rPr>
                <w:rStyle w:val="IndexLink"/>
                <w:rFonts w:cs="Times New Roman" w:ascii="Times New Roman" w:hAnsi="Times New Roman"/>
                <w:lang w:val="en-US" w:eastAsia="en-US"/>
              </w:rPr>
              <w:t>3.2.</w:t>
            </w:r>
            <w:r>
              <w:rPr>
                <w:rStyle w:val="IndexLink"/>
                <w:rFonts w:cs="Times New Roman"/>
                <w:b w:val="false"/>
                <w:bCs w:val="false"/>
                <w:lang w:val="en-US" w:eastAsia="en-US"/>
              </w:rPr>
              <w:tab/>
            </w:r>
            <w:r>
              <w:rPr>
                <w:rStyle w:val="IndexLink"/>
                <w:rFonts w:cs="Times New Roman" w:ascii="Times New Roman" w:hAnsi="Times New Roman"/>
                <w:lang w:val="en-US" w:eastAsia="en-US"/>
              </w:rPr>
              <w:t>ВІТЧИЗНЯНИЙ ДОСВІД КОРЕКЦІЙНОЇ РОБОТИ З ОСОБАМИ,  ЯКІ ВЧИНИЛИ НАСИЛЬСТВО В СІМ”Ї</w:t>
            </w:r>
            <w:r>
              <w:rPr>
                <w:rStyle w:val="IndexLink"/>
                <w:lang w:val="en-US" w:eastAsia="en-US"/>
              </w:rPr>
              <w:tab/>
              <w:t>94</w:t>
            </w:r>
          </w:hyperlink>
        </w:p>
        <w:p>
          <w:pPr>
            <w:pStyle w:val="Contents2"/>
            <w:tabs>
              <w:tab w:val="clear" w:pos="708"/>
              <w:tab w:val="right" w:pos="9628" w:leader="dot"/>
            </w:tabs>
            <w:rPr>
              <w:rFonts w:cs="Times New Roman"/>
              <w:b w:val="false"/>
              <w:b w:val="false"/>
              <w:bCs w:val="false"/>
              <w:lang w:val="en-US" w:eastAsia="en-US"/>
            </w:rPr>
          </w:pPr>
          <w:hyperlink w:anchor="__RefHeading___Toc349830187">
            <w:r>
              <w:rPr>
                <w:rStyle w:val="IndexLink"/>
                <w:rFonts w:cs="Times New Roman" w:ascii="Times New Roman" w:hAnsi="Times New Roman"/>
                <w:lang w:val="en-US" w:eastAsia="en-US"/>
              </w:rPr>
              <w:t>3.3.  РОЗ’ЯСНЮВАЛЬНА І  ПРОФІЛАКТИЧНА РОБОТА  МВС З ОСОБАМИ,  ЯКІ ВЧИНИЛИ НАСИЛЬСТВО  В СІМ’Ї</w:t>
            </w:r>
            <w:r>
              <w:rPr>
                <w:rStyle w:val="IndexLink"/>
                <w:lang w:val="en-US" w:eastAsia="en-US"/>
              </w:rPr>
              <w:tab/>
              <w:t>99</w:t>
            </w:r>
          </w:hyperlink>
        </w:p>
        <w:p>
          <w:pPr>
            <w:pStyle w:val="Contents2"/>
            <w:tabs>
              <w:tab w:val="clear" w:pos="708"/>
              <w:tab w:val="right" w:pos="9628" w:leader="dot"/>
            </w:tabs>
            <w:rPr>
              <w:rFonts w:cs="Times New Roman"/>
              <w:b w:val="false"/>
              <w:b w:val="false"/>
              <w:bCs w:val="false"/>
              <w:lang w:val="en-US" w:eastAsia="en-US"/>
            </w:rPr>
          </w:pPr>
          <w:hyperlink w:anchor="__RefHeading___Toc349830188">
            <w:r>
              <w:rPr>
                <w:rStyle w:val="IndexLink"/>
                <w:lang w:val="en-US" w:eastAsia="en-US"/>
              </w:rPr>
              <w:t>Додаток 1. Закон України «Про попередження насильства в сімї»</w:t>
              <w:tab/>
              <w:t>106</w:t>
            </w:r>
          </w:hyperlink>
        </w:p>
        <w:p>
          <w:pPr>
            <w:pStyle w:val="Contents2"/>
            <w:tabs>
              <w:tab w:val="clear" w:pos="708"/>
              <w:tab w:val="right" w:pos="9628" w:leader="dot"/>
            </w:tabs>
            <w:rPr>
              <w:rFonts w:cs="Times New Roman"/>
              <w:b w:val="false"/>
              <w:b w:val="false"/>
              <w:bCs w:val="false"/>
              <w:lang w:val="en-US" w:eastAsia="en-US"/>
            </w:rPr>
          </w:pPr>
          <w:hyperlink w:anchor="__RefHeading___Toc349830189">
            <w:r>
              <w:rPr>
                <w:rStyle w:val="IndexLink"/>
                <w:lang w:val="en-US" w:eastAsia="en-US"/>
              </w:rPr>
              <w:t>Додаток 2. Наказ від 07.09.2009р. № 3131/386</w:t>
              <w:tab/>
              <w:t>116</w:t>
            </w:r>
          </w:hyperlink>
        </w:p>
        <w:p>
          <w:pPr>
            <w:pStyle w:val="Contents2"/>
            <w:tabs>
              <w:tab w:val="clear" w:pos="708"/>
              <w:tab w:val="right" w:pos="9628" w:leader="dot"/>
            </w:tabs>
            <w:rPr>
              <w:rFonts w:cs="Times New Roman"/>
              <w:lang w:val="en-US" w:eastAsia="en-US"/>
            </w:rPr>
          </w:pPr>
          <w:hyperlink w:anchor="__RefHeading___Toc349830190">
            <w:r>
              <w:rPr>
                <w:rStyle w:val="IndexLink"/>
                <w:b w:val="false"/>
                <w:bCs w:val="false"/>
                <w:lang w:val="en-US" w:eastAsia="en-US"/>
              </w:rPr>
              <w:t>Додаток 3. Типова програма корекційної роботи з дорослими особами, які вчинили насильство в сім’ї</w:t>
              <w:tab/>
              <w:t>124</w:t>
            </w:r>
          </w:hyperlink>
          <w:r>
            <w:rPr>
              <w:rStyle w:val="IndexLink"/>
              <w:b w:val="false"/>
              <w:bCs w:val="false"/>
              <w:lang w:val="en-US" w:eastAsia="en-US"/>
            </w:rPr>
            <w:fldChar w:fldCharType="end"/>
          </w:r>
        </w:p>
      </w:sdtContent>
    </w:sdt>
    <w:p>
      <w:pPr>
        <w:pStyle w:val="Normal"/>
        <w:suppressAutoHyphens w:val="true"/>
        <w:spacing w:lineRule="auto" w:line="240" w:before="0" w:after="0"/>
        <w:jc w:val="both"/>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сібник підготовлено авторським колективом у складі:  </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before="0" w:after="200"/>
        <w:ind w:left="0" w:firstLine="851"/>
        <w:jc w:val="both"/>
        <w:rPr/>
      </w:pPr>
      <w:r>
        <w:rPr>
          <w:rFonts w:cs="Times New Roman" w:ascii="Times New Roman" w:hAnsi="Times New Roman"/>
          <w:b/>
          <w:bCs/>
          <w:lang w:val="uk-UA"/>
        </w:rPr>
        <w:t>Бандурка О. М.</w:t>
      </w:r>
      <w:r>
        <w:rPr>
          <w:rFonts w:cs="Times New Roman" w:ascii="Times New Roman" w:hAnsi="Times New Roman"/>
          <w:lang w:val="uk-UA"/>
        </w:rPr>
        <w:t xml:space="preserve"> – академік НАПрН України, доктор юридичних наук, професор, ректор Харківського національного університету внутрішніх справ, президент Кримінологічної асоціації України – загальна редакція, вступ (разом з         Левченко К.Б. та Трубавіною І.М.);</w:t>
      </w:r>
    </w:p>
    <w:p>
      <w:pPr>
        <w:pStyle w:val="Style16"/>
        <w:spacing w:before="0" w:after="200"/>
        <w:ind w:left="0" w:firstLine="851"/>
        <w:jc w:val="both"/>
        <w:rPr/>
      </w:pPr>
      <w:r>
        <w:rPr>
          <w:rFonts w:cs="Times New Roman" w:ascii="Times New Roman" w:hAnsi="Times New Roman"/>
          <w:b/>
          <w:bCs/>
          <w:lang w:val="uk-UA"/>
        </w:rPr>
        <w:t>Бандурка І. О</w:t>
      </w:r>
      <w:r>
        <w:rPr>
          <w:rFonts w:cs="Times New Roman" w:ascii="Times New Roman" w:hAnsi="Times New Roman"/>
          <w:lang w:val="uk-UA"/>
        </w:rPr>
        <w:t>.– кандидат юридичних наук – підрозд. 1.2  (разом з Євсюковою М.В. та Бугаєць Т.І.);</w:t>
      </w:r>
    </w:p>
    <w:p>
      <w:pPr>
        <w:pStyle w:val="Style16"/>
        <w:spacing w:before="0" w:after="200"/>
        <w:ind w:left="0" w:firstLine="851"/>
        <w:jc w:val="both"/>
        <w:rPr/>
      </w:pPr>
      <w:r>
        <w:rPr>
          <w:rFonts w:cs="Times New Roman" w:ascii="Times New Roman" w:hAnsi="Times New Roman"/>
          <w:b/>
          <w:bCs/>
          <w:lang w:val="uk-UA"/>
        </w:rPr>
        <w:t>Брижик В. О.</w:t>
      </w:r>
      <w:r>
        <w:rPr>
          <w:rFonts w:cs="Times New Roman" w:ascii="Times New Roman" w:hAnsi="Times New Roman"/>
          <w:lang w:val="uk-UA"/>
        </w:rPr>
        <w:t xml:space="preserve"> – начальник </w:t>
      </w:r>
      <w:r>
        <w:rPr>
          <w:lang w:val="uk-UA"/>
        </w:rPr>
        <w:t>відділу дільничних інспекторів міліції Департаменту громадської безпеки МВС України</w:t>
      </w:r>
      <w:r>
        <w:rPr>
          <w:rStyle w:val="Ft"/>
          <w:rFonts w:cs="Times New Roman" w:ascii="Times New Roman" w:hAnsi="Times New Roman"/>
          <w:lang w:val="uk-UA"/>
        </w:rPr>
        <w:t xml:space="preserve"> –  підрозд </w:t>
      </w:r>
      <w:r>
        <w:rPr>
          <w:rFonts w:cs="Times New Roman" w:ascii="Times New Roman" w:hAnsi="Times New Roman"/>
          <w:lang w:val="uk-UA"/>
        </w:rPr>
        <w:t>2.3 (разом з Трубавіною І.М., Левченко К.Б. Євсюковою М.В. та Швед О.В.); підрозд. 3.3;</w:t>
      </w:r>
    </w:p>
    <w:p>
      <w:pPr>
        <w:pStyle w:val="Style16"/>
        <w:spacing w:before="0" w:after="200"/>
        <w:ind w:left="0" w:firstLine="851"/>
        <w:jc w:val="both"/>
        <w:rPr/>
      </w:pPr>
      <w:r>
        <w:rPr>
          <w:rFonts w:cs="Times New Roman" w:ascii="Times New Roman" w:hAnsi="Times New Roman"/>
          <w:b/>
          <w:bCs/>
          <w:lang w:val="uk-UA"/>
        </w:rPr>
        <w:t>Бондаровська В. М</w:t>
      </w:r>
      <w:r>
        <w:rPr>
          <w:rFonts w:cs="Times New Roman" w:ascii="Times New Roman" w:hAnsi="Times New Roman"/>
          <w:lang w:val="uk-UA"/>
        </w:rPr>
        <w:t>. – кандидат психологічних наук, голова Міжнародного гуманітарного центру «Розрада» – підрозд. 1.5 (разом з Головкіним Б.М., Деримедвідь Л.В., Євсюковою М.В., Зівзахом М.В., Калашник Н.С., Лазаренко О.О., Омельянчиком С.В. та Тюріною В.О.); дод. 6 (разом з Скоморовським І.М. та Куриленко О.Я.);</w:t>
      </w:r>
    </w:p>
    <w:p>
      <w:pPr>
        <w:pStyle w:val="Style16"/>
        <w:spacing w:before="0" w:after="200"/>
        <w:ind w:left="0" w:firstLine="851"/>
        <w:jc w:val="both"/>
        <w:rPr/>
      </w:pPr>
      <w:r>
        <w:rPr>
          <w:rFonts w:cs="Times New Roman" w:ascii="Times New Roman" w:hAnsi="Times New Roman"/>
          <w:b/>
          <w:bCs/>
          <w:lang w:val="uk-UA"/>
        </w:rPr>
        <w:t>Бугаєць Т. І.</w:t>
      </w:r>
      <w:r>
        <w:rPr>
          <w:rFonts w:cs="Times New Roman" w:ascii="Times New Roman" w:hAnsi="Times New Roman"/>
          <w:lang w:val="uk-UA"/>
        </w:rPr>
        <w:t xml:space="preserve"> – адвокат, юрист Міжнародного жіночого правозахисного центру «Ла – Страда Україна» - підрозд. 1.2 (разом з Євсюковою М.В. та Бандуркою І.О.); підрозд. 1.4 (разом з Трубавіною І.М. та Лазаренком О.О.);</w:t>
      </w:r>
    </w:p>
    <w:p>
      <w:pPr>
        <w:pStyle w:val="Style16"/>
        <w:spacing w:before="0" w:after="200"/>
        <w:ind w:left="0" w:firstLine="851"/>
        <w:jc w:val="both"/>
        <w:rPr/>
      </w:pPr>
      <w:r>
        <w:rPr>
          <w:rFonts w:cs="Times New Roman" w:ascii="Times New Roman" w:hAnsi="Times New Roman"/>
          <w:b/>
          <w:bCs/>
          <w:lang w:val="uk-UA"/>
        </w:rPr>
        <w:t>Гуцан Т. Г.</w:t>
      </w:r>
      <w:r>
        <w:rPr>
          <w:rFonts w:cs="Times New Roman" w:ascii="Times New Roman" w:hAnsi="Times New Roman"/>
          <w:lang w:val="uk-UA"/>
        </w:rPr>
        <w:t xml:space="preserve"> – кандидат  педагогчних наук, доцент кафедри економічної теорії Харківського національного  педагогічного  університету ім. Г.С.Сковороди – підрозд. 4.7 (разом з Трубавіною І.М.), дод. 4 (разом  з Трубавіною І.М., Соляр В.В.);</w:t>
      </w:r>
    </w:p>
    <w:p>
      <w:pPr>
        <w:pStyle w:val="Style16"/>
        <w:spacing w:before="0" w:after="200"/>
        <w:ind w:left="0" w:firstLine="851"/>
        <w:jc w:val="both"/>
        <w:rPr/>
      </w:pPr>
      <w:r>
        <w:rPr>
          <w:rFonts w:cs="Times New Roman" w:ascii="Times New Roman" w:hAnsi="Times New Roman"/>
          <w:b/>
          <w:bCs/>
          <w:lang w:val="uk-UA"/>
        </w:rPr>
        <w:t>Головкін Б. М.</w:t>
      </w:r>
      <w:r>
        <w:rPr>
          <w:rFonts w:cs="Times New Roman" w:ascii="Times New Roman" w:hAnsi="Times New Roman"/>
          <w:lang w:val="uk-UA"/>
        </w:rPr>
        <w:t xml:space="preserve">  – кандидат юридичних наук, доцент, завідувач сектору дослідження проблем злочинності та її причин Інституту вивчення проблем злочинності, доцент кафедри кримінології та кримінально-виконавчого права Національної юридичної академії України імені Ярослава Мудрого – підрозд. 1.5 (разом з Бондаровською В.М., Деримедвідь Л.В., Зівзахом М.В., Євсюковою М.В.,  Калашник Н.С., Лазаренко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Гудов С.  І. – </w:t>
      </w:r>
      <w:r>
        <w:rPr>
          <w:rFonts w:cs="Times New Roman" w:ascii="Times New Roman" w:hAnsi="Times New Roman"/>
          <w:lang w:val="uk-UA"/>
        </w:rPr>
        <w:t>пошукувач Харківського  національного  педагогічного  університету ім. Г.С.Сковороди, майор  міліції – підрозд. 4.2. (разом  з Климовою С.М., Красій В.С.,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Деримедвідь  Л. В. – </w:t>
      </w:r>
      <w:r>
        <w:rPr>
          <w:rFonts w:cs="Times New Roman" w:ascii="Times New Roman" w:hAnsi="Times New Roman"/>
          <w:lang w:val="uk-UA"/>
        </w:rPr>
        <w:t>доктор медичних наук, професор  кафедри  фармакотерапії Харківського  національного  фармацевтичного університету</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 (разом з Трубавіною І.М., Тюріною В.О.); підрозд. 4.6 (разом з Трубавіною І.М., Завгороднім О.О., Зівзахом М.В.);</w:t>
      </w:r>
    </w:p>
    <w:p>
      <w:pPr>
        <w:pStyle w:val="Style16"/>
        <w:spacing w:before="0" w:after="200"/>
        <w:ind w:left="0" w:firstLine="851"/>
        <w:jc w:val="both"/>
        <w:rPr/>
      </w:pPr>
      <w:r>
        <w:rPr>
          <w:rFonts w:cs="Times New Roman" w:ascii="Times New Roman" w:hAnsi="Times New Roman"/>
          <w:b/>
          <w:bCs/>
          <w:lang w:val="uk-UA"/>
        </w:rPr>
        <w:t xml:space="preserve">Заварова Н. В. – </w:t>
      </w:r>
      <w:r>
        <w:rPr>
          <w:rFonts w:cs="Times New Roman" w:ascii="Times New Roman" w:hAnsi="Times New Roman"/>
          <w:lang w:val="uk-UA"/>
        </w:rPr>
        <w:t>асистент кафедри педагогіки і психології Луганського обласного інституту післядипломної педагогічної освіти – дод. 5</w:t>
      </w:r>
      <w:r>
        <w:rPr>
          <w:rFonts w:cs="Times New Roman" w:ascii="Times New Roman" w:hAnsi="Times New Roman"/>
          <w:b/>
          <w:bCs/>
          <w:lang w:val="uk-UA"/>
        </w:rPr>
        <w:t xml:space="preserve"> ;</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Завгородній О. О. – </w:t>
      </w:r>
      <w:r>
        <w:rPr>
          <w:rFonts w:cs="Times New Roman" w:ascii="Times New Roman" w:hAnsi="Times New Roman"/>
          <w:lang w:val="uk-UA"/>
        </w:rPr>
        <w:t>кандидат медичних наук, доцент  кафедри  неврології і  нейрохірургії Харківської медичної  академії післядипломної  освіти</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Зівзахом М.В., Трубавіною І.М.);</w:t>
      </w:r>
    </w:p>
    <w:p>
      <w:pPr>
        <w:pStyle w:val="Style16"/>
        <w:spacing w:before="0" w:after="200"/>
        <w:ind w:left="0" w:firstLine="851"/>
        <w:jc w:val="both"/>
        <w:rPr/>
      </w:pPr>
      <w:r>
        <w:rPr>
          <w:rFonts w:cs="Times New Roman" w:ascii="Times New Roman" w:hAnsi="Times New Roman"/>
          <w:b/>
          <w:bCs/>
          <w:lang w:val="uk-UA"/>
        </w:rPr>
        <w:t xml:space="preserve">Зівзах М. В. – </w:t>
      </w:r>
      <w:r>
        <w:rPr>
          <w:rFonts w:cs="Times New Roman" w:ascii="Times New Roman" w:hAnsi="Times New Roman"/>
          <w:lang w:val="uk-UA"/>
        </w:rPr>
        <w:t>кандидат психологічних наук, заступник начальника навчального центру підготовки  працівників органів внутрішніх справ ГУМВС України  в Харківській області</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5 (разом з Бондаровською В.М., Головкіним Б.М., Деримедвідь Л.В., Євсюковою М.В., Калашник Н.С., Лазаренком О.О., Омельянчиком С.В. та Тюріною В.О.); підрозд. 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Трубавіною І.М.);</w:t>
      </w:r>
    </w:p>
    <w:p>
      <w:pPr>
        <w:pStyle w:val="Style16"/>
        <w:spacing w:before="0" w:after="200"/>
        <w:ind w:left="0" w:firstLine="851"/>
        <w:jc w:val="both"/>
        <w:rPr/>
      </w:pPr>
      <w:r>
        <w:rPr>
          <w:rFonts w:cs="Times New Roman" w:ascii="Times New Roman" w:hAnsi="Times New Roman"/>
          <w:b/>
          <w:bCs/>
          <w:lang w:val="uk-UA"/>
        </w:rPr>
        <w:t xml:space="preserve">Євсюкова М. В. </w:t>
      </w:r>
      <w:r>
        <w:rPr>
          <w:rFonts w:cs="Times New Roman" w:ascii="Times New Roman" w:hAnsi="Times New Roman"/>
          <w:lang w:val="uk-UA"/>
        </w:rPr>
        <w:t>– адвокат, директор Юридичного департаменту Центру «Ла Страда-Україна»  – упорядник: підрозд. 1.1 (разом з Левченко К.Б.); підрозд. 1.2 (разом з Бандуркою І.О. та Бугаєць Т.І.); підрозд. 1.5 (разом з Бондаровською В.М., Головкіним Б.М., Деримедведь Л.В., Зівзахом М.В., Калашник Н.С., Лазаренком О.О., Омельянчиком С.В. та Тюріною В.О.); підрозд. 3.1 (разом з Трубавіною І.М., Брижиком В.О. та Левченко К.Б.);</w:t>
      </w:r>
    </w:p>
    <w:p>
      <w:pPr>
        <w:pStyle w:val="Style16"/>
        <w:spacing w:before="0" w:after="200"/>
        <w:ind w:left="0" w:firstLine="851"/>
        <w:jc w:val="both"/>
        <w:rPr/>
      </w:pPr>
      <w:r>
        <w:rPr>
          <w:rFonts w:cs="Times New Roman" w:ascii="Times New Roman" w:hAnsi="Times New Roman"/>
          <w:b/>
          <w:bCs/>
          <w:color w:val="000000"/>
          <w:lang w:val="uk-UA"/>
        </w:rPr>
        <w:t xml:space="preserve">Калашник Н. С. – </w:t>
      </w:r>
      <w:r>
        <w:rPr>
          <w:rFonts w:cs="Times New Roman" w:ascii="Times New Roman" w:hAnsi="Times New Roman"/>
          <w:color w:val="000000"/>
          <w:lang w:val="uk-UA"/>
        </w:rPr>
        <w:t>кандидат педагогічних наук, ст. інспектор (з виховної та психологічної роботи з персоналом) відділу по роботі з особовим складом управління Державного департаменту  України з питань виконання покарань у Запорізькій області</w:t>
      </w:r>
      <w:r>
        <w:rPr>
          <w:rFonts w:cs="Times New Roman" w:ascii="Times New Roman" w:hAnsi="Times New Roman"/>
          <w:b/>
          <w:bCs/>
          <w:color w:val="000000"/>
          <w:lang w:val="uk-UA"/>
        </w:rPr>
        <w:t xml:space="preserve"> </w:t>
      </w:r>
      <w:r>
        <w:rPr>
          <w:rFonts w:cs="Times New Roman" w:ascii="Times New Roman" w:hAnsi="Times New Roman"/>
          <w:color w:val="000000"/>
          <w:lang w:val="uk-UA"/>
        </w:rPr>
        <w:t>– підрозд.</w:t>
      </w:r>
      <w:r>
        <w:rPr>
          <w:rFonts w:cs="Times New Roman" w:ascii="Times New Roman" w:hAnsi="Times New Roman"/>
          <w:b/>
          <w:bCs/>
          <w:color w:val="000000"/>
          <w:lang w:val="uk-UA"/>
        </w:rPr>
        <w:t xml:space="preserve"> </w:t>
      </w:r>
      <w:r>
        <w:rPr>
          <w:rFonts w:cs="Times New Roman" w:ascii="Times New Roman" w:hAnsi="Times New Roman"/>
          <w:color w:val="000000"/>
          <w:lang w:val="uk-UA"/>
        </w:rPr>
        <w:t>1.5</w:t>
      </w:r>
      <w:r>
        <w:rPr>
          <w:rFonts w:cs="Times New Roman" w:ascii="Times New Roman" w:hAnsi="Times New Roman"/>
          <w:b/>
          <w:bCs/>
          <w:color w:val="000000"/>
          <w:lang w:val="uk-UA"/>
        </w:rPr>
        <w:t xml:space="preserve"> </w:t>
      </w:r>
      <w:r>
        <w:rPr>
          <w:rFonts w:cs="Times New Roman" w:ascii="Times New Roman" w:hAnsi="Times New Roman"/>
          <w:lang w:val="uk-UA"/>
        </w:rPr>
        <w:t>(разом з Бондаровською В.М., Головкіним Б.М., Деримедвідь Л.В., Євсюковою М.В., Зівзахом М.В., Лазаренком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Климова С. М. </w:t>
      </w:r>
      <w:r>
        <w:rPr>
          <w:rFonts w:cs="Times New Roman" w:ascii="Times New Roman" w:hAnsi="Times New Roman"/>
          <w:lang w:val="uk-UA"/>
        </w:rPr>
        <w:t>– кандидат наук з державного управління, доцент кафедри права та законотворчого  процесу Харківського  регіонального  інституту Національної  Академії державного  управління Президентові України  – підрозд. 4.2 (разом з Красій В.С., Гудовим  С.І.,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Ковальчук Л. Г. –</w:t>
      </w:r>
      <w:r>
        <w:rPr>
          <w:rFonts w:cs="Times New Roman" w:ascii="Times New Roman" w:hAnsi="Times New Roman"/>
          <w:lang w:val="uk-UA"/>
        </w:rPr>
        <w:t xml:space="preserve"> кандидат педагогічних наук, віце-президент Міжнародного жіночого правозахисного центру «Ла Страда-Україна» </w:t>
      </w:r>
      <w:r>
        <w:rPr>
          <w:rFonts w:cs="Times New Roman" w:ascii="Times New Roman" w:hAnsi="Times New Roman"/>
          <w:b/>
          <w:bCs/>
          <w:lang w:val="uk-UA"/>
        </w:rPr>
        <w:t>;</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color w:val="000000"/>
          <w:lang w:val="uk-UA"/>
        </w:rPr>
        <w:t xml:space="preserve"> </w:t>
      </w:r>
      <w:r>
        <w:rPr>
          <w:rFonts w:cs="Times New Roman" w:ascii="Times New Roman" w:hAnsi="Times New Roman"/>
          <w:b/>
          <w:bCs/>
          <w:color w:val="000000"/>
          <w:lang w:val="uk-UA"/>
        </w:rPr>
        <w:t xml:space="preserve">Красій В. С. </w:t>
      </w:r>
      <w:r>
        <w:rPr>
          <w:rFonts w:cs="Times New Roman" w:ascii="Times New Roman" w:hAnsi="Times New Roman"/>
          <w:color w:val="000000"/>
          <w:lang w:val="uk-UA"/>
        </w:rPr>
        <w:t xml:space="preserve">– підрозд. 4.2 </w:t>
      </w:r>
      <w:r>
        <w:rPr>
          <w:rFonts w:cs="Times New Roman" w:ascii="Times New Roman" w:hAnsi="Times New Roman"/>
          <w:lang w:val="uk-UA"/>
        </w:rPr>
        <w:t>(разом з Климовою С.М, Федькович Г.В., Чумало М. С.,Гудовим С.І.);</w:t>
      </w:r>
    </w:p>
    <w:p>
      <w:pPr>
        <w:pStyle w:val="Style16"/>
        <w:spacing w:before="0" w:after="200"/>
        <w:ind w:left="0" w:firstLine="851"/>
        <w:jc w:val="both"/>
        <w:rPr/>
      </w:pPr>
      <w:r>
        <w:rPr>
          <w:rFonts w:cs="Times New Roman" w:ascii="Times New Roman" w:hAnsi="Times New Roman"/>
          <w:b/>
          <w:bCs/>
          <w:lang w:val="uk-UA"/>
        </w:rPr>
        <w:t>Куриленко О. Я</w:t>
      </w:r>
      <w:r>
        <w:rPr>
          <w:rFonts w:cs="Times New Roman" w:ascii="Times New Roman" w:hAnsi="Times New Roman"/>
          <w:lang w:val="uk-UA"/>
        </w:rPr>
        <w:t>. – т</w:t>
      </w:r>
      <w:r>
        <w:rPr>
          <w:rFonts w:cs="Times New Roman" w:ascii="Times New Roman" w:hAnsi="Times New Roman"/>
        </w:rPr>
        <w:t>ренер</w:t>
      </w:r>
      <w:r>
        <w:rPr>
          <w:rFonts w:cs="Times New Roman" w:ascii="Times New Roman" w:hAnsi="Times New Roman"/>
          <w:lang w:val="uk-UA"/>
        </w:rPr>
        <w:t xml:space="preserve">, </w:t>
      </w:r>
      <w:r>
        <w:rPr>
          <w:rFonts w:cs="Times New Roman" w:ascii="Times New Roman" w:hAnsi="Times New Roman"/>
        </w:rPr>
        <w:t xml:space="preserve">провідний спеціаліст </w:t>
      </w:r>
      <w:r>
        <w:rPr>
          <w:rFonts w:cs="Times New Roman" w:ascii="Times New Roman" w:hAnsi="Times New Roman"/>
          <w:lang w:val="uk-UA"/>
        </w:rPr>
        <w:t>з</w:t>
      </w:r>
      <w:r>
        <w:rPr>
          <w:rFonts w:cs="Times New Roman" w:ascii="Times New Roman" w:hAnsi="Times New Roman"/>
        </w:rPr>
        <w:t xml:space="preserve"> розроб</w:t>
      </w:r>
      <w:r>
        <w:rPr>
          <w:rFonts w:cs="Times New Roman" w:ascii="Times New Roman" w:hAnsi="Times New Roman"/>
          <w:lang w:val="uk-UA"/>
        </w:rPr>
        <w:t>ки</w:t>
      </w:r>
      <w:r>
        <w:rPr>
          <w:rFonts w:cs="Times New Roman" w:ascii="Times New Roman" w:hAnsi="Times New Roman"/>
        </w:rPr>
        <w:t xml:space="preserve"> та впровадженн</w:t>
      </w:r>
      <w:r>
        <w:rPr>
          <w:rFonts w:cs="Times New Roman" w:ascii="Times New Roman" w:hAnsi="Times New Roman"/>
          <w:lang w:val="uk-UA"/>
        </w:rPr>
        <w:t>я</w:t>
      </w:r>
      <w:r>
        <w:rPr>
          <w:rFonts w:cs="Times New Roman" w:ascii="Times New Roman" w:hAnsi="Times New Roman"/>
        </w:rPr>
        <w:t xml:space="preserve"> навчальних </w:t>
      </w:r>
      <w:r>
        <w:rPr>
          <w:rFonts w:cs="Times New Roman" w:ascii="Times New Roman" w:hAnsi="Times New Roman"/>
          <w:lang w:val="uk-UA"/>
        </w:rPr>
        <w:t>і</w:t>
      </w:r>
      <w:r>
        <w:rPr>
          <w:rFonts w:cs="Times New Roman" w:ascii="Times New Roman" w:hAnsi="Times New Roman"/>
        </w:rPr>
        <w:t xml:space="preserve"> тренінгових програм</w:t>
      </w:r>
      <w:r>
        <w:rPr>
          <w:rFonts w:cs="Times New Roman" w:ascii="Times New Roman" w:hAnsi="Times New Roman"/>
          <w:lang w:val="uk-UA"/>
        </w:rPr>
        <w:t xml:space="preserve"> Міжнародного гуманітарного центру</w:t>
      </w:r>
      <w:r>
        <w:rPr>
          <w:rFonts w:cs="Times New Roman" w:ascii="Times New Roman" w:hAnsi="Times New Roman"/>
        </w:rPr>
        <w:t xml:space="preserve"> </w:t>
      </w:r>
      <w:r>
        <w:rPr>
          <w:rFonts w:cs="Times New Roman" w:ascii="Times New Roman" w:hAnsi="Times New Roman"/>
          <w:lang w:val="uk-UA"/>
        </w:rPr>
        <w:t>«Розрада»  – дод. 6 (разом з Бондаровською В.М. та Скоморовським І.М.);</w:t>
      </w:r>
    </w:p>
    <w:p>
      <w:pPr>
        <w:pStyle w:val="Style16"/>
        <w:spacing w:before="0" w:after="200"/>
        <w:ind w:left="0" w:firstLine="851"/>
        <w:jc w:val="both"/>
        <w:rPr/>
      </w:pPr>
      <w:r>
        <w:rPr>
          <w:rFonts w:cs="Times New Roman" w:ascii="Times New Roman" w:hAnsi="Times New Roman"/>
          <w:b/>
          <w:bCs/>
          <w:lang w:val="uk-UA"/>
        </w:rPr>
        <w:t>Лазаренко О. О</w:t>
      </w:r>
      <w:r>
        <w:rPr>
          <w:rFonts w:cs="Times New Roman" w:ascii="Times New Roman" w:hAnsi="Times New Roman"/>
          <w:lang w:val="uk-UA"/>
        </w:rPr>
        <w:t xml:space="preserve">. – кандидат  педагогічних наук, </w:t>
      </w:r>
      <w:r>
        <w:rPr>
          <w:rFonts w:cs="Times New Roman" w:ascii="Times New Roman" w:hAnsi="Times New Roman"/>
          <w:color w:val="000000"/>
          <w:lang w:val="uk-UA"/>
        </w:rPr>
        <w:t>начальник</w:t>
      </w:r>
      <w:r>
        <w:rPr>
          <w:rFonts w:cs="Arial" w:ascii="Arial" w:hAnsi="Arial"/>
          <w:color w:val="222222"/>
          <w:shd w:fill="FFFFFF" w:val="clear"/>
          <w:lang w:val="uk-UA"/>
        </w:rPr>
        <w:t xml:space="preserve"> </w:t>
      </w:r>
      <w:r>
        <w:rPr>
          <w:rFonts w:cs="Times New Roman" w:ascii="Times New Roman" w:hAnsi="Times New Roman"/>
          <w:color w:val="222222"/>
          <w:shd w:fill="FFFFFF" w:val="clear"/>
          <w:lang w:val="uk-UA"/>
        </w:rPr>
        <w:t>Управління кримінальної міліції у справах дітей МВС України, полковник міліції</w:t>
      </w:r>
      <w:r>
        <w:rPr>
          <w:rStyle w:val="Appleconvertedspace"/>
          <w:rFonts w:cs="Arial" w:ascii="Arial" w:hAnsi="Arial"/>
          <w:color w:val="222222"/>
          <w:shd w:fill="FFFFFF" w:val="clear"/>
        </w:rPr>
        <w:t> </w:t>
      </w:r>
      <w:r>
        <w:rPr>
          <w:rFonts w:cs="Times New Roman" w:ascii="Times New Roman" w:hAnsi="Times New Roman"/>
          <w:color w:val="000000"/>
          <w:lang w:val="uk-UA"/>
        </w:rPr>
        <w:t xml:space="preserve"> – підрозд. </w:t>
      </w:r>
      <w:r>
        <w:rPr>
          <w:rFonts w:cs="Times New Roman" w:ascii="Times New Roman" w:hAnsi="Times New Roman"/>
          <w:lang w:val="uk-UA"/>
        </w:rPr>
        <w:t>1.4 (разом з Трубавіною І.М.); дод. 9.</w:t>
      </w:r>
    </w:p>
    <w:p>
      <w:pPr>
        <w:pStyle w:val="Style16"/>
        <w:spacing w:before="0" w:after="200"/>
        <w:ind w:left="0" w:firstLine="851"/>
        <w:jc w:val="both"/>
        <w:rPr/>
      </w:pPr>
      <w:r>
        <w:rPr>
          <w:rFonts w:cs="Times New Roman" w:ascii="Times New Roman" w:hAnsi="Times New Roman"/>
          <w:b/>
          <w:bCs/>
          <w:lang w:val="uk-UA"/>
        </w:rPr>
        <w:t>Левченко К. Б</w:t>
      </w:r>
      <w:r>
        <w:rPr>
          <w:rFonts w:cs="Times New Roman" w:ascii="Times New Roman" w:hAnsi="Times New Roman"/>
          <w:lang w:val="uk-UA"/>
        </w:rPr>
        <w:t>. –  доктор юридичних наук, професор, президент Міжнародного жіночого правозахисного центру «Ла Страда-Україна» – загальна редакція, вступ (разом з Бандуркою О.М. та Трубавіною І.М.); підрозд. 1.1 (разом з Євсюковою М.В.); підрозд. 2.3 (разом з Трубавіною І.М., Брижиком В.О. , Євсюковою М.В. та Швед О.В.);</w:t>
      </w:r>
    </w:p>
    <w:p>
      <w:pPr>
        <w:pStyle w:val="Style16"/>
        <w:spacing w:before="0" w:after="200"/>
        <w:ind w:left="0" w:firstLine="851"/>
        <w:jc w:val="both"/>
        <w:rPr/>
      </w:pPr>
      <w:r>
        <w:rPr>
          <w:rFonts w:cs="Times New Roman" w:ascii="Times New Roman" w:hAnsi="Times New Roman"/>
          <w:b/>
          <w:bCs/>
          <w:lang w:val="uk-UA"/>
        </w:rPr>
        <w:t>Омельянчик С. В.</w:t>
      </w:r>
      <w:r>
        <w:rPr>
          <w:rFonts w:cs="Times New Roman" w:ascii="Times New Roman" w:hAnsi="Times New Roman"/>
          <w:lang w:val="uk-UA"/>
        </w:rPr>
        <w:t xml:space="preserve"> – кандидат юридичних наук</w:t>
      </w:r>
      <w:r>
        <w:rPr>
          <w:rFonts w:cs="Times New Roman" w:ascii="Times New Roman" w:hAnsi="Times New Roman"/>
        </w:rPr>
        <w:t>, викладач конститу</w:t>
      </w:r>
      <w:r>
        <w:rPr>
          <w:rFonts w:cs="Times New Roman" w:ascii="Times New Roman" w:hAnsi="Times New Roman"/>
          <w:lang w:val="uk-UA"/>
        </w:rPr>
        <w:t xml:space="preserve">ційного та тарудового права Запорізького національного університету – підрозд.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t xml:space="preserve">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lang w:val="uk-UA"/>
        </w:rPr>
        <w:t>1.5. (разом з Бондаровською В.М., Деримедведь Л.В., Зівзахом М.В., Євсюковою М.В., Головкіним Б.М., Калашник Н.С., Лазаренко О.О., Тюріною В.О.);</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Пляка Л. В. </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lang w:val="uk-UA"/>
        </w:rPr>
        <w:t>кандидат психологічних наук, практичний психолог науково-методичної лабораторії з питань фармацевтичної освіти Національного фармацевтичного університету</w:t>
      </w:r>
      <w:r>
        <w:rPr>
          <w:rFonts w:cs="Times New Roman" w:ascii="Times New Roman" w:hAnsi="Times New Roman"/>
          <w:b/>
          <w:bCs/>
          <w:lang w:val="uk-UA"/>
        </w:rPr>
        <w:t xml:space="preserve"> – </w:t>
      </w:r>
      <w:r>
        <w:rPr>
          <w:rFonts w:cs="Times New Roman" w:ascii="Times New Roman" w:hAnsi="Times New Roman"/>
          <w:lang w:val="uk-UA"/>
        </w:rPr>
        <w:t>дод.  7;</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Скоморовський І. М. – </w:t>
      </w:r>
      <w:r>
        <w:rPr>
          <w:rFonts w:cs="Times New Roman" w:ascii="Times New Roman" w:hAnsi="Times New Roman"/>
          <w:lang w:val="uk-UA"/>
        </w:rPr>
        <w:t>психолог Міжнародного гуманітарного центру «Розрада» –</w:t>
      </w:r>
      <w:r>
        <w:rPr>
          <w:rFonts w:cs="Times New Roman" w:ascii="Times New Roman" w:hAnsi="Times New Roman"/>
          <w:b/>
          <w:bCs/>
          <w:lang w:val="uk-UA"/>
        </w:rPr>
        <w:t xml:space="preserve"> </w:t>
      </w:r>
      <w:r>
        <w:rPr>
          <w:rFonts w:cs="Times New Roman" w:ascii="Times New Roman" w:hAnsi="Times New Roman"/>
          <w:lang w:val="uk-UA"/>
        </w:rPr>
        <w:t>дод. 6 (разом з Бондаровською В.М. та Куриленко О.Я.);</w:t>
      </w:r>
    </w:p>
    <w:p>
      <w:pPr>
        <w:pStyle w:val="Style16"/>
        <w:spacing w:before="0" w:after="200"/>
        <w:ind w:left="0" w:firstLine="851"/>
        <w:jc w:val="both"/>
        <w:rPr/>
      </w:pPr>
      <w:r>
        <w:rPr>
          <w:rFonts w:cs="Times New Roman" w:ascii="Times New Roman" w:hAnsi="Times New Roman"/>
          <w:b/>
          <w:bCs/>
          <w:lang w:val="uk-UA"/>
        </w:rPr>
        <w:t xml:space="preserve">Соляр В. В. – </w:t>
      </w:r>
      <w:r>
        <w:rPr>
          <w:rFonts w:cs="Times New Roman" w:ascii="Times New Roman" w:hAnsi="Times New Roman"/>
          <w:bCs/>
          <w:lang w:val="uk-UA"/>
        </w:rPr>
        <w:t>кандидат  економічних наук, доцент, завідувач кафедрою</w:t>
      </w:r>
      <w:r>
        <w:rPr>
          <w:rFonts w:cs="Times New Roman" w:ascii="Times New Roman" w:hAnsi="Times New Roman"/>
          <w:b/>
          <w:bCs/>
          <w:lang w:val="uk-UA"/>
        </w:rPr>
        <w:t xml:space="preserve"> </w:t>
      </w:r>
      <w:r>
        <w:rPr>
          <w:rFonts w:cs="Times New Roman" w:ascii="Times New Roman" w:hAnsi="Times New Roman"/>
          <w:lang w:val="uk-UA"/>
        </w:rPr>
        <w:t xml:space="preserve"> фінансів  та обліку Харківського  національного  педагогічного  університету ім. Г.С.Сковороди – дод.  4 (разом  з Гуцан Т.Г., Трубавіною І.М.);</w:t>
      </w:r>
    </w:p>
    <w:p>
      <w:pPr>
        <w:pStyle w:val="Style16"/>
        <w:spacing w:before="0" w:after="200"/>
        <w:ind w:left="0" w:firstLine="851"/>
        <w:jc w:val="both"/>
        <w:rPr/>
      </w:pPr>
      <w:r>
        <w:rPr>
          <w:rFonts w:cs="Times New Roman" w:ascii="Times New Roman" w:hAnsi="Times New Roman"/>
          <w:b/>
          <w:bCs/>
          <w:lang w:val="uk-UA"/>
        </w:rPr>
        <w:t>Трубавіна І. М.</w:t>
      </w:r>
      <w:r>
        <w:rPr>
          <w:rFonts w:cs="Times New Roman" w:ascii="Times New Roman" w:hAnsi="Times New Roman"/>
          <w:lang w:val="uk-UA"/>
        </w:rPr>
        <w:t xml:space="preserve"> – доктор педагогічних наук, професор кафедри загальної педагогіки і педагогіки вищої школи Харківського національного педагогічного  університету ім.               Г.С. Сковороди, керівник центру соціальної  роботи  ХНПУ ім.Г.С.Сковороди – загальна редакція, вступ (разом з Бандуркою О.М. та Левченко К.Б.) підрозд. 1.3 (разом з Деримедвідь Л.В., Тюріною В.О.), підрозд. 1.4 (разом з Лазаренко О.О.);  підрозд. 2.1; 2.2; підрозд. 2.3 (разом з Левченко К.Б., Брижиком В.О., Євсюковою М.В. та Швед О.В.); підрозд. 2.4; пвдрозд. 2.5; 3.1; 3.2; 4.1; 4.3 (разом з Тюріною В.О.); підрозд. 4.4; 4.5; 4.6 (разом з Деримедвідь Л.В., Завгороднім О.О., Зівзахом М.В.); підрозд. 4.7 (разом з Гуцан Т.Г.); підрозд. 4.8; дод. 2; дод. 3; дод. 4 (разом  з Гуцан Т.Г.,Соляр  В.В.); питання і завдання для самоперевірки; </w:t>
      </w:r>
    </w:p>
    <w:p>
      <w:pPr>
        <w:pStyle w:val="Style16"/>
        <w:spacing w:before="0" w:after="200"/>
        <w:ind w:left="0" w:firstLine="851"/>
        <w:jc w:val="both"/>
        <w:rPr/>
      </w:pPr>
      <w:r>
        <w:rPr>
          <w:rFonts w:cs="Times New Roman" w:ascii="Times New Roman" w:hAnsi="Times New Roman"/>
          <w:b/>
          <w:bCs/>
          <w:lang w:val="uk-UA"/>
        </w:rPr>
        <w:t xml:space="preserve">Тюріна В. О. – </w:t>
      </w:r>
      <w:r>
        <w:rPr>
          <w:rFonts w:cs="Times New Roman" w:ascii="Times New Roman" w:hAnsi="Times New Roman"/>
          <w:lang w:val="uk-UA"/>
        </w:rPr>
        <w:t>доктор педагогічних наук, професор  кафедри загальної  психології  і педагогіки Харківського  національного  університету внутрішніх справ</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Трубавіною І.М.); підрозд. 1.5 (разом з Бондаровською В.М., Головкіним Б.М., Деримедвідь Л.В., Євсюковою М.В., Зівзахом М.В., Калашник Н.С., Лазаренком О.О. та Омельянчиком С.В.); підрозд</w:t>
      </w:r>
      <w:r>
        <w:rPr>
          <w:rFonts w:cs="Times New Roman" w:ascii="Times New Roman" w:hAnsi="Times New Roman"/>
          <w:b/>
          <w:bCs/>
          <w:lang w:val="uk-UA"/>
        </w:rPr>
        <w:t xml:space="preserve">. </w:t>
      </w:r>
      <w:r>
        <w:rPr>
          <w:rFonts w:cs="Times New Roman" w:ascii="Times New Roman" w:hAnsi="Times New Roman"/>
          <w:lang w:val="uk-UA"/>
        </w:rPr>
        <w:t>4.3 (разом з Трубавіною І.М.);</w:t>
      </w:r>
    </w:p>
    <w:p>
      <w:pPr>
        <w:pStyle w:val="Style16"/>
        <w:spacing w:before="0" w:after="200"/>
        <w:ind w:left="0" w:firstLine="851"/>
        <w:jc w:val="both"/>
        <w:rPr/>
      </w:pPr>
      <w:r>
        <w:rPr>
          <w:rFonts w:cs="Times New Roman" w:ascii="Times New Roman" w:hAnsi="Times New Roman"/>
          <w:b/>
          <w:bCs/>
          <w:color w:val="000000"/>
          <w:lang w:val="uk-UA"/>
        </w:rPr>
        <w:t xml:space="preserve">Удалова О. А. </w:t>
      </w:r>
    </w:p>
    <w:p>
      <w:pPr>
        <w:pStyle w:val="Style16"/>
        <w:spacing w:before="0" w:after="200"/>
        <w:ind w:left="0" w:firstLine="851"/>
        <w:jc w:val="both"/>
        <w:rPr/>
      </w:pPr>
      <w:r>
        <w:rPr>
          <w:rFonts w:cs="Times New Roman" w:ascii="Times New Roman" w:hAnsi="Times New Roman"/>
          <w:b/>
          <w:bCs/>
          <w:color w:val="000000"/>
          <w:lang w:val="uk-UA"/>
        </w:rPr>
        <w:t xml:space="preserve">Федькович Г. В. – </w:t>
      </w:r>
      <w:r>
        <w:rPr>
          <w:rFonts w:cs="Times New Roman" w:ascii="Times New Roman" w:hAnsi="Times New Roman"/>
          <w:color w:val="000000"/>
          <w:lang w:val="uk-UA"/>
        </w:rPr>
        <w:t>головний юрисконсульт Західноукраїнського центру «Жіночі перспективи» –  підрозд. 4.2 (</w:t>
      </w:r>
      <w:r>
        <w:rPr>
          <w:rFonts w:cs="Times New Roman" w:ascii="Times New Roman" w:hAnsi="Times New Roman"/>
          <w:lang w:val="uk-UA"/>
        </w:rPr>
        <w:t>разом з  Климовою С.М, Красій В.С., Чумало М. С.);</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lang w:val="uk-UA"/>
        </w:rPr>
        <w:t>Черепаха К. В.</w:t>
      </w:r>
      <w:r>
        <w:rPr>
          <w:rFonts w:cs="Times New Roman" w:ascii="Times New Roman" w:hAnsi="Times New Roman"/>
          <w:lang w:val="uk-UA"/>
        </w:rPr>
        <w:t xml:space="preserve">  – голова Ради Міжнародного жіночого правозахисного центру «Ла – Страда Україна», директор Департаменту соціальної допомоги;</w:t>
      </w:r>
    </w:p>
    <w:p>
      <w:pPr>
        <w:pStyle w:val="Style16"/>
        <w:spacing w:before="0" w:after="200"/>
        <w:ind w:left="0" w:firstLine="851"/>
        <w:jc w:val="both"/>
        <w:rPr/>
      </w:pPr>
      <w:r>
        <w:rPr>
          <w:rFonts w:cs="Times New Roman" w:ascii="Times New Roman" w:hAnsi="Times New Roman"/>
          <w:b/>
          <w:bCs/>
          <w:color w:val="000000"/>
          <w:spacing w:val="-1"/>
          <w:lang w:val="uk-UA"/>
        </w:rPr>
        <w:t xml:space="preserve">Чумало М. С. </w:t>
      </w:r>
      <w:r>
        <w:rPr>
          <w:rFonts w:cs="Times New Roman" w:ascii="Times New Roman" w:hAnsi="Times New Roman"/>
          <w:color w:val="000000"/>
          <w:spacing w:val="-1"/>
          <w:lang w:val="uk-UA"/>
        </w:rPr>
        <w:t xml:space="preserve">– заступник голови </w:t>
      </w:r>
      <w:r>
        <w:rPr>
          <w:rFonts w:cs="Times New Roman" w:ascii="Times New Roman" w:hAnsi="Times New Roman"/>
          <w:color w:val="000000"/>
          <w:lang w:val="uk-UA"/>
        </w:rPr>
        <w:t>Західноукраїнського центру «Жіночі перспективи» — підрозд.  4.2. (</w:t>
      </w:r>
      <w:r>
        <w:rPr>
          <w:rFonts w:cs="Times New Roman" w:ascii="Times New Roman" w:hAnsi="Times New Roman"/>
          <w:lang w:val="uk-UA"/>
        </w:rPr>
        <w:t>разом з  Климовою С.М, Красій В.С., Федькович Г.В.);</w:t>
      </w:r>
    </w:p>
    <w:p>
      <w:pPr>
        <w:pStyle w:val="Normal"/>
        <w:suppressAutoHyphens w:val="true"/>
        <w:spacing w:lineRule="auto" w:line="240"/>
        <w:ind w:firstLine="709"/>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Швед О. В. – </w:t>
      </w:r>
      <w:r>
        <w:rPr>
          <w:rFonts w:cs="Times New Roman" w:ascii="Times New Roman" w:hAnsi="Times New Roman"/>
          <w:sz w:val="24"/>
          <w:szCs w:val="24"/>
          <w:lang w:val="uk-UA"/>
        </w:rPr>
        <w:t>кандидат соціологічних наук, старший викладач кафедри соціальної роботи та практичної психології Академії праці і соціальних відносин Федерації профспілок Україн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 3.1 (разом з Трубавіною І.М., Левченко К.Б., Брижиком В.О. та Євсюковою М.В.).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жнародний жіночий правозахисний центр «Ла – Страда Україна», який ініціював випуск цього посібника, висловлює щиру подяку авторам, рецензентам, усім хто допомагав у його підготовці. Сподіваємося, що книжка буде корисна і цікава як фахівцям, так і всім, хто бажає оволодіти навичкам проведення корекційної роботи з особами, які вчиняють насильство в сім’ї. </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b/>
          <w:b/>
        </w:rPr>
      </w:pPr>
      <w:bookmarkStart w:id="0" w:name="__RefHeading___Toc349830172"/>
      <w:bookmarkEnd w:id="0"/>
      <w:r>
        <w:rPr>
          <w:b/>
        </w:rPr>
        <w:t>Передмова</w:t>
      </w:r>
    </w:p>
    <w:p>
      <w:pPr>
        <w:pStyle w:val="Normal"/>
        <w:rPr>
          <w:b/>
          <w:b/>
          <w:lang w:val="uk-UA"/>
        </w:rPr>
      </w:pPr>
      <w:r>
        <w:rPr>
          <w:b/>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ильство в сім’ї  було і залишається суттєвою проблемою для України. Воно є причиною розпаду тисяч українських сім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року зростає кількість осіб, які перебувають на обліку в органах внутрішніх справ     України за вчинення насильства в сім’ї. У 2010 р. таких осіб було 104 892, в 2011 р. –         109 468, то за 6 місяців 2012 р. – вже 111094. Причому серед них – 102149 чоловіків та 8283 жін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ж стосується потерпілих від насильства в сім’ях, то близько 90 % серед них, за даними Міністерства внутрішніх справ, – жінки.  Будучи виявом порушень прав людини та гендерно обумовленим явищем, насильство в сім’ї  порушує основоположне право людини – право на життя: більше 1000 жінок в Україні щорічно гинуть від рук своїх близьких. </w:t>
      </w:r>
    </w:p>
    <w:p>
      <w:pPr>
        <w:pStyle w:val="Normal"/>
        <w:spacing w:lineRule="auto" w:line="240" w:before="0" w:after="0"/>
        <w:ind w:firstLine="708"/>
        <w:jc w:val="both"/>
        <w:rPr/>
      </w:pPr>
      <w:r>
        <w:rPr>
          <w:rFonts w:cs="Times New Roman" w:ascii="Times New Roman" w:hAnsi="Times New Roman"/>
          <w:sz w:val="24"/>
          <w:szCs w:val="24"/>
          <w:lang w:val="uk-UA"/>
        </w:rPr>
        <w:t>В Україні не існує на сьогодні єдиної статистики щодо фактів насильства в сім’ї. Дані окрім МВС збирає та узагальнює також Міністерство соціальної політики Україн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uk-UA"/>
        </w:rPr>
        <w:t>. До нього за 9 місяців 2012 р. надійшло 84</w:t>
      </w:r>
      <w:r>
        <w:rPr>
          <w:rFonts w:cs="Times New Roman" w:ascii="Times New Roman" w:hAnsi="Times New Roman"/>
          <w:sz w:val="24"/>
          <w:szCs w:val="24"/>
        </w:rPr>
        <w:t> </w:t>
      </w:r>
      <w:r>
        <w:rPr>
          <w:rFonts w:cs="Times New Roman" w:ascii="Times New Roman" w:hAnsi="Times New Roman"/>
          <w:sz w:val="24"/>
          <w:szCs w:val="24"/>
          <w:lang w:val="uk-UA"/>
        </w:rPr>
        <w:t>989 звернень щодо насильства в сім’ї, з них від жінок – 71</w:t>
      </w:r>
      <w:r>
        <w:rPr>
          <w:rFonts w:cs="Times New Roman" w:ascii="Times New Roman" w:hAnsi="Times New Roman"/>
          <w:sz w:val="24"/>
          <w:szCs w:val="24"/>
        </w:rPr>
        <w:t> </w:t>
      </w:r>
      <w:r>
        <w:rPr>
          <w:rFonts w:cs="Times New Roman" w:ascii="Times New Roman" w:hAnsi="Times New Roman"/>
          <w:sz w:val="24"/>
          <w:szCs w:val="24"/>
          <w:lang w:val="uk-UA"/>
        </w:rPr>
        <w:t xml:space="preserve">71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Національної «гарячої лінії» Центру «Ла – Страда Україна» із запобігання насильству та захисту прав дітей у 2011 р. звернулося більше 12 500 осіб (порівняно близько з 6500 в 2010 р.).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Насильство в сім’ї – це комплексна суспільна, а не приватна проблема, і має  всебічно вирішуватися державою. Такий комплексний характер попередження та зупинення насильства в сім’ї знайшов відображення і в Законі України «Про попередження насильства в сім’ї», і в Концепції Державної цільової соціальної програми підтримки сім’ї до 2016 р., яка схвалена Кабінетом Міністрів України 31.05.2012 р. та затверджена Розплрядженням Кабінету Міністрів України від 31 травня 2012 року № 325-р</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Згідно із цією  Концепцією, Програму</w:t>
      </w:r>
      <w:r>
        <w:rPr>
          <w:rStyle w:val="Rvts23"/>
          <w:rFonts w:cs="Times New Roman" w:ascii="Times New Roman" w:hAnsi="Times New Roman"/>
          <w:sz w:val="24"/>
          <w:szCs w:val="24"/>
          <w:lang w:val="uk-UA"/>
        </w:rPr>
        <w:t xml:space="preserve"> передбачено виконати за трьома напрямами – </w:t>
      </w:r>
      <w:bookmarkStart w:id="1" w:name="n67"/>
      <w:bookmarkEnd w:id="1"/>
      <w:r>
        <w:rPr>
          <w:rFonts w:cs="Times New Roman" w:ascii="Times New Roman" w:hAnsi="Times New Roman"/>
          <w:sz w:val="24"/>
          <w:szCs w:val="24"/>
          <w:lang w:val="uk-UA"/>
        </w:rPr>
        <w:t>формування позитивного іміджу сім’ї;</w:t>
      </w:r>
      <w:bookmarkStart w:id="2" w:name="n68"/>
      <w:bookmarkEnd w:id="2"/>
      <w:r>
        <w:rPr>
          <w:rFonts w:cs="Times New Roman" w:ascii="Times New Roman" w:hAnsi="Times New Roman"/>
          <w:sz w:val="24"/>
          <w:szCs w:val="24"/>
          <w:lang w:val="uk-UA"/>
        </w:rPr>
        <w:t xml:space="preserve"> формування у молоді свідомого ставлення до шлюбу, народження бажаних дітей;</w:t>
      </w:r>
      <w:bookmarkStart w:id="3" w:name="n69"/>
      <w:bookmarkEnd w:id="3"/>
      <w:r>
        <w:rPr>
          <w:rFonts w:cs="Times New Roman" w:ascii="Times New Roman" w:hAnsi="Times New Roman"/>
          <w:sz w:val="24"/>
          <w:szCs w:val="24"/>
          <w:lang w:val="uk-UA"/>
        </w:rPr>
        <w:t xml:space="preserve"> забезпечення соціального супроводження сімей, які опинились у складних життєвих обставинах, та сімей, які перебувають у зоні ризику щодо потрапляння в такі обставини, з метою збереження сім’ї, запобігання вилученню дітей із сім’ї, протидії насильству в сім’ї, надання необхідних соціальних послуг шляхом проведення ефективної превентивної роботи. До впровадження Програми мають бути залучені органи державної влади та місцевого самоврядування, громадські організації. Важливий компонент роботи щодо попередження та припинення насильства в сім’ї – корекційна робота з особами, які скоїли насильство в сім’ї.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попередження насильства в сім’ї» був прийнятий Верховною Радою України ще в листопаді 2001 року. Завдяки цьому закону стали візуалізованими масштаби проблеми, хоча існуюча статистика відображає всього лише верхівку айсберга. Визначені органи державної влади, відповідальні за координацію дій щодо протидії насильству в сім’ї. Розпочали провадження цієї роботи у свою практику соціальні служби та управління в справах сім’ї, дітей та молоді. Здійснюються масштабні освітні проекти для різних категорій фахівців та інформаційні кампанії (наприклад, «Стоп насильству», «Залишайся людиною» та «Давай разом»). Зроблено аналіз судової практики.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 xml:space="preserve">Положення про необхідність проведення корекційної роботи із насильниками на момент його прийняття вищезазначеного закону були відсутні. Законодавчі зміни, якими були введені корекційні програми, відбулися в 2008 р. завдяки законодавчій ініціативі народного депутата Верховної Ради Україн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кликання К.Левченко і вступили в силу з 1 січня 2009 р. Відповідно зміни були внесені в Закон України «Про попередження насильства в сім’ї» та в Кодекс України про адміністративні правопорушення.  Це дало поштовх для розробки перших корекційних програм, проведення навчання фахівців, вивчення закордонного досвіду, запровадження корекційних заня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ня Україною у 2011 р. Конвенції Ради Європи № 210 про попередження та боротьбу із насильством щодо жінок та домашнім насильством, сподіваємося, також матиме позитивні наслідки для реалізації державної політики з протидії насильству та впровадження корекційних програм, яким присвячена окрема стаття Конвенції.</w:t>
      </w:r>
    </w:p>
    <w:p>
      <w:pPr>
        <w:pStyle w:val="Normal"/>
        <w:suppressAutoHyphens w:val="tru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09 – 2011 рр. в Україні було розроблено декілька програм. Перші з них – з ініціативи та при підтримці Офісу Координатора проектів ОБСЄ в Україні та Міністерства України у справах сім’ї, молоді та спорту, а також організаціями «Розрада» та Міжнародний жіночий правозахисний центр «Ла  – Страда Україна».</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ой момент, коли корекційні програми почали впроваджуватися в життя, відбулася адміністративна реформа (грудень 2010 р.), внаслідок якої було ліквідовано центральний спеціально уповноважений орган виконавчої влади з питань попередження насильства в сім’ї – Міністерство України у справах сім’ї, молоді та спорту. Його функції щодо координації діяльності у сфері попередження насильства в сім’ї було покладено на Міністерство соціальної політики України, згідно із Указом Президента України № 389/2011 від 6 квітня 2011 р. Але фактично ці повноваження Міністерство соціальної політики України перебрало на себе лише наприкінці 2011 р., коли в ньому було створено Департамент сімейної політики. Але в жовтні 2012 р. були здійснені нові внутрішні реформи в Міністерстві соціальної політики, переформатовані вже згаданий Департамент та Департамент із усиновлення та захисту прав дитини. В результаті створені Департамент сім’ї та дітей (в якому і є підрозділ, що займається питаннями сімейної політики, в т. ч. насильства в сім’ї), а також Департамент із гендерної політики та оздоровлення.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бласному рівні адміністративна реформа станом на кінець 2012 р. не завершена, що вносить чимало складнощів в організацію роботи, у впровадження корекційних програм. Незавершеність виявляється в невизначеності або нечіткому визначенні відповідальних підрозділів, руйнуванні чіткої владної вертикалі в цій сфері державного управління, наявність якої є одним з основних принципів його здійснення. Так, уповноваженими органами з питань сімейної політики та попередження насильства в сім’ї в різних областях визначені підрозділи управлінь освіти та науки, управлінь соціального захисту, управлінь у справах сім’ї та молоді.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Відповідно до Закону України «Про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повноваження щодо розробки та затвердження методичних рекомендацій щодо проходження корекційних програм, забезпечення ними кризових центрів, організації проходження корекційних програм особами,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покладено на спеціально уповноважений  орган виконавчої влади з питань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Що ж до реалізації самих корекційних програм, то згідно зі ст. 8 вищезгаданого Закону ці повноваження покладено на працівників кризових центрів для членів сімей, щодо яких вчинено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або існує реальна загроза його вчинення. Однак залишається невирішеною проблема – незначна кількість таких кризових центрів у реальному житті і, фактично, неможливість організувати реалізацію  корекційних програм по всій Україні через такі кризові центри. У зв’язку із цим, Інструкцією щодо порядку взаємодії  структурних 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п. 2.4) передбачено, що корекційні програми мають проводитися спеціалістами, які пройшли відповідне навчання з питань роботи з особами, які вчинили насильство в сім’ї. Також в Інструкції зазначено, що до проведення корекційних програм з особами, які вчинили насильство в сім’ї, можуть залучатися суб’єкти, котрі надають соціальні послуги сім’ям, які опинились у складних життєвих обставинах. Серед державних органів до таких суб’єктів належать центри соціальних служб для сім’ї, дітей та молоді. На сьогодні існує лише рекомендаційний лист Міністерства у справах сім’ї, молоді та спорту щодо здійснення цими центрами корекційних програм. Однак ці центри  не мають належного фінансування, достатньо навчених фахівців, а також спеціальних приміщень для проведення такої роботи. Крім того не вирішено питання щодо органу, який матиме повноваження та можливість забезпечити достатній рівень експертизи для сертифікації програм та фахівців. Із законодавчої точки зору важливо, щоб направлення на проходження корекційних програм здійснювалося в судовому порядку, а не працівниками органів внутрішніх справ.</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Як наслідок, на проходження корекційних програм направляється дуже мало осіб, порівняно із кількістю тих, хто перебуває на обліку за скоєння насильства в сім’ї. А серед тих, хто направляється, тільки невеликий відсоток їх проходить. Згідно зі статистикою МВС  на проходження корекційних програм у 2011 р. було спрямовано 3742 особи</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За даними Міністерства соціальної політики, таких осіб  було 2414 за 9 місяців 2012 р., з них 569 пройшли такі програми (у 2011 р. 4240 осіб направлено, 396 пройшли такі програми). У 10 областях корекційні програми не здійснювалися взагал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Залишаються проблеми і з кадровим забезпеченням. Так, серед служб у справах дітей, структур, які мають захищати дітей, в тому числі від насильства в сім’ї, укомплектована кадрами лише служба Житомирської област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оведених навчань з організації та проведення корекційних програм, здійснених за підтримки Офісу Координатора проектів ОБСЄ в Україні, у 2009 р. пройшли  були курс навчання 300 фахівців, що є дуже позитивним фактом. Але цього недостатньо. Крім того, багато хто з них вже звільнився з роботи, а нові навчання не проведені. Таким чином, впровадження корекційних програм було загальмован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ому важливою умовою запровадження корекційних програм роботи із кривдниками є підготовка кваліфікованих кадрів як у сфері соціальної роботи, соціальної педагогіки, так і правоохоронної діяльності, починаючи із студентів та курсантів вищих навчальних закладів. Для здійснення такої навчальної роботи і був розроблений цей посібник, який варто використовувати при підготовці фахівців як у сфері соціальної роботи (попередження насильству в сім’ї), так і правоохоронної діяльності (протидія насильства в сім’ї). Важливість проведення таких навчань зумовлює високу актуальність цього видання.</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осібник складається з двох томів. У додатках до основних текстів подано  практичні рекомендації та тексти корекційних програм.</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У першому розділі першого тому «Загальна соціальна та кримінологічна характеристика насильства в сім’ї» проблема насильства розглядається як соціальне явище, подається його кримінально-правова та кримінологічна характеристика, аналізуються причини, фактори та умови формування і прояву насильницької поведінки в дорослих осіб, неповнолітніх,  представлено загальну характеристику осіб, які вчинили насильство в сім’ї.</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У другому розділі «Теоретичні питання соціальної та психологічної роботи з особами, які вчинили насильство в сім’ї», додається визначення та розкривається сутність понять корекційної та соціальної роботи з особами, які скоїли насильство в сім’ї, аналізується закордонний та вітчизняний досвід роботи з такими особами, принципи та етика соціальної та корекційної роботи.</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ретій розділ «Корекційні програми як засіб організації корекційної роботи з особами, які вчинили насильство в сім’ї» безпосередньо розкриває зміст корекційних програм, особливості навчання дорослих осіб, сутність та зміст роз’яснювальної та профілактичної роботи працівників органів внутрішніх справ з особами, які вчинили насильство в сім’ї.</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Другий том містить  методичні рекомендації щодо реалізації корекційних програм. Зокрема, в ньому висвітлюються питання планування корекційної роботи, змісту та технології надання правових, психологічних, соціально-педагогічних та соціально-медичних послуг в корекційній роботі, а також шляхи формування готовності фахівців до соціальної та корекційної роботи із сім’єю, в якій скоєне насильств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актичних додатках, якими завершується другий том посібника, подано  мінімальні стандарти практики вирішення організаційних питань, типові програми індивідуальної та групової корекційної роботи, плани тренінгових занять з розвитку комунікативних умінь для дорослих осіб, які вчинили насильство в сім’ї, тощо.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hyperlink w:anchor="__RefHeading___Toc290449391">
        <w:bookmarkStart w:id="4" w:name="__RefHeading___Toc349830173"/>
        <w:bookmarkEnd w:id="4"/>
        <w:r>
          <w:rPr>
            <w:rStyle w:val="InternetLink"/>
            <w:b/>
            <w:color w:val="000000"/>
          </w:rPr>
          <w:t>Розділ 1. ЗАГАЛЬНА СОЦІАЛЬНА І КРИМІНОЛОГІЧНА ХАРАКТЕРИСТИКА НАСИЛЬСТВА В СІМ’Ї</w:t>
        </w:r>
      </w:hyperlink>
    </w:p>
    <w:p>
      <w:pPr>
        <w:pStyle w:val="Normal"/>
        <w:rPr>
          <w:b/>
          <w:b/>
          <w:lang w:val="uk-UA"/>
        </w:rPr>
      </w:pPr>
      <w:r>
        <w:rPr>
          <w:b/>
          <w:lang w:val="uk-UA"/>
        </w:rPr>
      </w:r>
    </w:p>
    <w:p>
      <w:pPr>
        <w:pStyle w:val="Heading2"/>
        <w:numPr>
          <w:ilvl w:val="1"/>
          <w:numId w:val="35"/>
        </w:numPr>
        <w:jc w:val="center"/>
        <w:rPr>
          <w:rFonts w:ascii="Times New Roman" w:hAnsi="Times New Roman" w:cs="Times New Roman"/>
          <w:sz w:val="24"/>
          <w:szCs w:val="24"/>
        </w:rPr>
      </w:pPr>
      <w:bookmarkStart w:id="5" w:name="__RefHeading___Toc349830174"/>
      <w:bookmarkEnd w:id="5"/>
      <w:r>
        <w:rPr>
          <w:rFonts w:cs="Times New Roman" w:ascii="Times New Roman" w:hAnsi="Times New Roman"/>
          <w:sz w:val="24"/>
          <w:szCs w:val="24"/>
        </w:rPr>
        <w:t>НАСИЛЬСТВО В СІМ’Ї ЯК СОЦІАЛЬНЕ ЯВИЩ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uk-UA"/>
        </w:rPr>
        <w:t>Серйозною проблемою сучасного суспільства є насильство. Насильство проявляється в різних формах та сферах життєдіяльності суспільства, як у публічні, так і приватній.  Воно багатогранне та багатолике, воно спостерігається на вищих щаблях влади та на рівні життя й стосунків  окремої людини, воно присутнє в думках, словах, свідомості, щоденній поведінці. Особливе занепокоєння викликає насильство в сім’ї, що є однією із найпоширеніших форм порушення прав людини. Насильство в сім’ї завдає шкоди як жертві та її сім’ї, зокрема призводить до розладів здоров’я, травм психіки, деструкцій у поведінці жертви та кривдника, впливає на інших членів сім’ї і суспільству в цілому, оскільки стає причиною руйнування базової ланки суспільства – сім’ї, виступає однією з передумов скоєння злочинів у суспільстві, втрати загальнолюдських цінностей, любові та взаєморозуміння, формування насильницького менталітету нації; породжує дитячу безпритульність та бездоглядність тощо.  Тому сьогодні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озглядається не як приватна проблема, а як проблема суспільна та комплексна, що має вирішуватись державними органами разом із громад кістю,зусиллями всього суспіль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насильства в сім’ї не є географічно ізольованою, існує в усьому світі в різних країнах незалежно від рівня соціально-економічного розвитку, культури та традицій. Можливість потрапляння в ситуацію насильства в сім’ї – реальна загроза для бідних і багатих, міських жителів і селян. Ж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стають люди будь-якого віку, рівня освіти, соціального статусу, статі. Однак найбільш вразливими щод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є жінки та діти. За даними Всесвітньої організації охорони здоров’я (ВООЗ), одним із найбільш поширених видів насильства над жінками є насильство з боку чоловіка чи інтимного партнера. Як показало дослідження у 48 країнах, від 10 до 69% жінок повідомляли про фізичні знущання над ними з боку їхніх чоловіків або інтимних партнерів протягом життя [1, с. 95]. Ці цифри узгоджуються з даними Світового банку, за оцінками якого від 20% до 50% жінок з різних країн ставали жертвами фізичног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є причиною втрати від 5 до 16  здорових років життя жінками репродуктивного віку  </w:t>
      </w:r>
      <w:r>
        <w:rPr>
          <w:rFonts w:cs="Times New Roman" w:ascii="Times New Roman" w:hAnsi="Times New Roman"/>
          <w:sz w:val="24"/>
          <w:szCs w:val="24"/>
        </w:rPr>
        <w:t>[</w:t>
      </w:r>
      <w:r>
        <w:rPr>
          <w:rFonts w:cs="Times New Roman" w:ascii="Times New Roman" w:hAnsi="Times New Roman"/>
          <w:sz w:val="24"/>
          <w:szCs w:val="24"/>
          <w:lang w:val="uk-UA"/>
        </w:rPr>
        <w:t>2, с. 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Кожна четверта жінка ставала жертвою сексуального насильства з боку свого інтимного</w:t>
      </w:r>
      <w:r>
        <w:rPr>
          <w:rFonts w:cs="Times New Roman" w:ascii="Times New Roman" w:hAnsi="Times New Roman"/>
          <w:iCs/>
          <w:sz w:val="24"/>
          <w:szCs w:val="24"/>
        </w:rPr>
        <w:t xml:space="preserve"> партнера</w:t>
      </w:r>
      <w:r>
        <w:rPr>
          <w:rFonts w:cs="Times New Roman" w:ascii="Times New Roman" w:hAnsi="Times New Roman"/>
          <w:iCs/>
          <w:sz w:val="24"/>
          <w:szCs w:val="24"/>
          <w:lang w:val="uk-UA"/>
        </w:rPr>
        <w:t xml:space="preserve">. Як показало дослідження в Австралії, Канаді, Ізраїлі, Південно-Африканській Республіці, Сполучених Штатах Америки  40–70% вбивств жінок сталися з вини їхніх чоловіків чи партнерів, часто в рамках відносин, в яких тривалий час був присутній елемент насильства. </w:t>
      </w:r>
      <w:r>
        <w:rPr>
          <w:rFonts w:eastAsia="Calibri" w:cs="Times New Roman" w:ascii="Times New Roman" w:hAnsi="Times New Roman"/>
          <w:color w:val="231F20"/>
          <w:sz w:val="24"/>
          <w:szCs w:val="24"/>
          <w:lang w:val="uk-UA" w:eastAsia="en-US"/>
        </w:rPr>
        <w:t xml:space="preserve"> Ситуації з убив стави жінок і убивствами чоловіків різко відрізняються. Так, у США за період з 1976-го по 1996 р. тільки 4% </w:t>
      </w:r>
      <w:r>
        <w:rPr>
          <w:rFonts w:eastAsia="Calibri" w:cs="Times New Roman" w:ascii="Times New Roman" w:hAnsi="Times New Roman"/>
          <w:iCs/>
          <w:color w:val="231F20"/>
          <w:sz w:val="24"/>
          <w:szCs w:val="24"/>
          <w:lang w:val="uk-UA" w:eastAsia="en-US"/>
        </w:rPr>
        <w:t xml:space="preserve">всіх вбивств чоловіків були скоєні їхніми жінками, колишніми жінками партнерками [1, с. 157, 99]. Дослідження, проведені в різних країнах, вказують також на гостроту й актуальність проблеми жорстокого поводження з дітьми. Так, 30 – 50% дітей стикаються вдома з проблемою фізичних покарань </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2, с.6</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Діти також стають свідками насильства щодо своїх родичів, переважно – матерів. 64% жінок-жертв насильства в сім</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ї зазначили, що діти бачили насильство (Ірландія), на це також вказали 50% жінок-жертв з Мексики</w:t>
      </w:r>
      <w:r>
        <w:rPr>
          <w:rFonts w:eastAsia="Calibri" w:cs="Times New Roman" w:ascii="Times New Roman" w:hAnsi="Times New Roman"/>
          <w:iCs/>
          <w:color w:val="231F20"/>
          <w:sz w:val="24"/>
          <w:szCs w:val="24"/>
          <w:lang w:eastAsia="en-US"/>
        </w:rPr>
        <w:t xml:space="preserve"> [</w:t>
      </w:r>
      <w:r>
        <w:rPr>
          <w:rFonts w:eastAsia="Calibri" w:cs="Times New Roman" w:ascii="Times New Roman" w:hAnsi="Times New Roman"/>
          <w:iCs/>
          <w:color w:val="231F20"/>
          <w:sz w:val="24"/>
          <w:szCs w:val="24"/>
          <w:lang w:val="uk-UA" w:eastAsia="en-US"/>
        </w:rPr>
        <w:t>1, с. 109</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актуальною проблемою і для сучасної України. Про це свідчать дані як державних органів, так і численних досліджень, що проводяться громадськими, міжнародними організаціями, науковими установа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а акумуляція даних щодо масштабів насильства в сім’ї на сьогодні здійснюється на рівні Міністерства внутрішніх справ України, відповідно до свого  наказу від 08.09.2009 р. № 388 за формою 1-НС збирає та узагальнює інформацію про злочини та правопорушення, пов’язані з насильством у сім’ї, а також осіб, які їх скоюють. </w:t>
      </w:r>
    </w:p>
    <w:p>
      <w:pPr>
        <w:pStyle w:val="Normal"/>
        <w:spacing w:lineRule="auto" w:line="240" w:before="0" w:after="0"/>
        <w:ind w:firstLine="709"/>
        <w:jc w:val="both"/>
        <w:rPr/>
      </w:pPr>
      <w:r>
        <w:rPr>
          <w:rFonts w:cs="Times New Roman" w:ascii="Times New Roman" w:hAnsi="Times New Roman"/>
          <w:sz w:val="24"/>
          <w:szCs w:val="24"/>
          <w:lang w:val="uk-UA"/>
        </w:rPr>
        <w:t>Кількість осіб, що перебувають на профілактичному обліку органів внутрішніх справ (ОВС) за вчинення насильства в сім’ї, щорічно зростає. Починаючи з 2010 р. кількість осіб, які щорічно перебувають на профілактичному обліку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еревищує 100 000 осіб (див. табл. 1) </w:t>
      </w:r>
      <w:r>
        <w:rPr>
          <w:rFonts w:cs="Times New Roman" w:ascii="Times New Roman" w:hAnsi="Times New Roman"/>
          <w:sz w:val="24"/>
          <w:szCs w:val="24"/>
        </w:rPr>
        <w:t>[</w:t>
      </w:r>
      <w:r>
        <w:rPr>
          <w:rFonts w:cs="Times New Roman" w:ascii="Times New Roman" w:hAnsi="Times New Roman"/>
          <w:sz w:val="24"/>
          <w:szCs w:val="24"/>
          <w:lang w:val="uk-UA"/>
        </w:rPr>
        <w:t>3, с. 114</w:t>
      </w:r>
      <w:r>
        <w:rPr>
          <w:rFonts w:cs="Times New Roman" w:ascii="Times New Roman" w:hAnsi="Times New Roman"/>
          <w:sz w:val="24"/>
          <w:szCs w:val="24"/>
        </w:rPr>
        <w:t>]</w:t>
      </w:r>
      <w:r>
        <w:rPr>
          <w:rFonts w:cs="Times New Roman" w:ascii="Times New Roman" w:hAnsi="Times New Roman"/>
          <w:sz w:val="24"/>
          <w:szCs w:val="24"/>
          <w:lang w:val="uk-UA"/>
        </w:rPr>
        <w:t>. І це при тому, що насильство в сім’ї є латентним правопорушенням й існуюча офіційна статистика не може об’єктивно відобразити реальні масштаби явища</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xml:space="preserve"> (табл.. 1.1.1).</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1416" w:right="-1" w:firstLine="709"/>
        <w:jc w:val="right"/>
        <w:rPr/>
      </w:pPr>
      <w:r>
        <w:rPr/>
        <w:t xml:space="preserve">Табл.1.1.1. Кількість осіб, які перебували на обліку в ОВС за скоєння насильства в сім’ї </w:t>
      </w:r>
    </w:p>
    <w:tbl>
      <w:tblPr>
        <w:tblW w:w="9571"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65"/>
        <w:gridCol w:w="924"/>
        <w:gridCol w:w="10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6 місяців 2012</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чолові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2</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9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57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5 7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5 6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94</w:t>
            </w:r>
            <w:r>
              <w:rPr>
                <w:rFonts w:cs="Times New Roman" w:ascii="Times New Roman" w:hAnsi="Times New Roman"/>
                <w:b/>
                <w:sz w:val="24"/>
                <w:szCs w:val="24"/>
                <w:lang w:val="uk-UA"/>
              </w:rPr>
              <w:t xml:space="preserve"> 39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1 1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2 149</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жі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63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28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09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760</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19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2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92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283</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повнолітн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lang w:val="uk-UA"/>
              </w:rPr>
              <w:t>10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50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4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6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осіб, які перебувають на обліку в міліції за скоєння насильства в сім’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81 9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5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7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3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8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93 3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2 1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9 46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11 094</w:t>
            </w:r>
          </w:p>
        </w:tc>
      </w:tr>
    </w:tbl>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Окрім того дані щодо проблеми насильства в сім’ї збираються й Спеціально уповноваженим органом виконавчої влади з питань попередження насильства в сім’ї</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який узагальнює дані про жертв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та сім</w:t>
      </w:r>
      <w:r>
        <w:rPr>
          <w:rFonts w:cs="Times New Roman" w:ascii="Times New Roman" w:hAnsi="Times New Roman"/>
          <w:sz w:val="24"/>
          <w:szCs w:val="24"/>
        </w:rPr>
        <w:t>’</w:t>
      </w:r>
      <w:r>
        <w:rPr>
          <w:rFonts w:cs="Times New Roman" w:ascii="Times New Roman" w:hAnsi="Times New Roman"/>
          <w:sz w:val="24"/>
          <w:szCs w:val="24"/>
          <w:lang w:val="uk-UA"/>
        </w:rPr>
        <w:t xml:space="preserve">ї, що опинились у складних життєвих обставинах (табл.1.1.2).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Табл. 2. Звернення до Спеціально уповноваженого органу виконавчої влади з питань попередження насильства в сім’ї</w:t>
      </w:r>
      <w:r>
        <w:rPr>
          <w:rStyle w:val="FootnoteCharacters"/>
          <w:rStyle w:val="FootnoteAnchor"/>
          <w:rFonts w:cs="Times New Roman" w:ascii="Times New Roman" w:hAnsi="Times New Roman"/>
          <w:b/>
          <w:i/>
          <w:sz w:val="24"/>
          <w:szCs w:val="24"/>
          <w:lang w:val="uk-UA"/>
        </w:rPr>
        <w:footnoteReference w:id="7"/>
      </w:r>
    </w:p>
    <w:tbl>
      <w:tblPr>
        <w:tblW w:w="9809" w:type="dxa"/>
        <w:jc w:val="left"/>
        <w:tblInd w:w="-113" w:type="dxa"/>
        <w:tblLayout w:type="fixed"/>
        <w:tblCellMar>
          <w:top w:w="0" w:type="dxa"/>
          <w:left w:w="108" w:type="dxa"/>
          <w:bottom w:w="0" w:type="dxa"/>
          <w:right w:w="108" w:type="dxa"/>
        </w:tblCellMar>
      </w:tblPr>
      <w:tblGrid>
        <w:gridCol w:w="1101"/>
        <w:gridCol w:w="2268"/>
        <w:gridCol w:w="2835"/>
        <w:gridCol w:w="1251"/>
        <w:gridCol w:w="1177"/>
        <w:gridCol w:w="11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сімей, які опинились у складних життєвих обставин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en-US"/>
              </w:rPr>
              <w:t>Кількість осіб, які звернулися з приводу вчинення насильства в сім</w:t>
            </w:r>
            <w:r>
              <w:rPr>
                <w:rFonts w:cs="Times New Roman" w:ascii="Times New Roman" w:hAnsi="Times New Roman"/>
                <w:sz w:val="24"/>
                <w:szCs w:val="24"/>
                <w:lang w:eastAsia="en-US"/>
              </w:rPr>
              <w:t>’</w:t>
            </w:r>
            <w:r>
              <w:rPr>
                <w:rFonts w:cs="Times New Roman" w:ascii="Times New Roman" w:hAnsi="Times New Roman"/>
                <w:sz w:val="24"/>
                <w:szCs w:val="24"/>
                <w:lang w:val="uk-UA" w:eastAsia="en-US"/>
              </w:rPr>
              <w:t>ї</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жінок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чоловіків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діт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859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0 25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0 3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9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9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3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6 5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3 8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 86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місяців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1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4 9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1 7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 7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60</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У 2010 р. соціальним супроводом центрів соціальних служб для сімей, дітей та молоді охоплено 3308 сімей, які опинились у складних життєвих обставинах, у 2011 р. -  2109 сімей, за 9 місяців 2012 р. – 1476. У 2010 р. до центрів соціально-психологічної допомоги з випадками насильства направлено 387 сімей, у 2011 р. – 136, за 9 місяців 2012 р. – 136. За 2010 рік і 9 місяців 2012 р. на реалізацію заходів з питань попередження насильства було виділено 1 585 491 грн [3, </w:t>
      </w:r>
      <w:r>
        <w:rPr>
          <w:rFonts w:cs="Times New Roman" w:ascii="Times New Roman" w:hAnsi="Times New Roman"/>
          <w:sz w:val="24"/>
          <w:szCs w:val="24"/>
          <w:lang w:val="en-US"/>
        </w:rPr>
        <w:t>c</w:t>
      </w:r>
      <w:r>
        <w:rPr>
          <w:rFonts w:cs="Times New Roman" w:ascii="Times New Roman" w:hAnsi="Times New Roman"/>
          <w:sz w:val="24"/>
          <w:szCs w:val="24"/>
          <w:lang w:val="uk-UA"/>
        </w:rPr>
        <w:t>. 62].</w:t>
      </w:r>
    </w:p>
    <w:p>
      <w:pPr>
        <w:pStyle w:val="Normal"/>
        <w:spacing w:lineRule="auto" w:line="240" w:before="0" w:after="0"/>
        <w:ind w:firstLine="708"/>
        <w:jc w:val="both"/>
        <w:rPr/>
      </w:pPr>
      <w:r>
        <w:rPr>
          <w:rFonts w:cs="Times New Roman" w:ascii="Times New Roman" w:hAnsi="Times New Roman"/>
          <w:sz w:val="24"/>
          <w:szCs w:val="24"/>
          <w:lang w:val="uk-UA"/>
        </w:rPr>
        <w:t>Однак статистика державних органів лише частково відображає дійсний стан справ. Більш реальна ситуація із проблемою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Україні може бути з’ясована через дані, отримані в ході різноманітних досліджень, що проводяться різними організаціями та установами, як державними, так і громадськими й міжнародними. </w:t>
      </w:r>
    </w:p>
    <w:p>
      <w:pPr>
        <w:pStyle w:val="Normal"/>
        <w:spacing w:lineRule="auto" w:line="240" w:before="0" w:after="0"/>
        <w:ind w:firstLine="708"/>
        <w:jc w:val="both"/>
        <w:rPr/>
      </w:pPr>
      <w:r>
        <w:rPr>
          <w:rFonts w:cs="Times New Roman" w:ascii="Times New Roman" w:hAnsi="Times New Roman"/>
          <w:sz w:val="24"/>
          <w:szCs w:val="24"/>
          <w:lang w:val="uk-UA"/>
        </w:rPr>
        <w:t>Так, за даними медико-демографічного обстеження України</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17 % українських жінок починаючи з 15-річного віку потерпали від фізичного насильства, в більшості випадків особами, які вчиняли насильство, були їхні чоловіки або інтимні партнери, батьки та інші родичі [4].  За даними Інституту соціології Національної академії наук України, 68% жінок в Україні зазнають знущання в родині, у тому числі, як правило, кожна десята дівчина в Україні зазнала насильства. Згідно з цими даними майже 60% жінок, що страждають від фізичного насильства в родині, зазнають і сексуального насильства [5, с.6].</w:t>
      </w:r>
    </w:p>
    <w:p>
      <w:pPr>
        <w:pStyle w:val="Normal"/>
        <w:spacing w:lineRule="auto" w:line="240" w:before="0" w:after="0"/>
        <w:ind w:firstLine="708"/>
        <w:jc w:val="both"/>
        <w:rPr/>
      </w:pPr>
      <w:r>
        <w:rPr>
          <w:rFonts w:cs="Times New Roman" w:ascii="Times New Roman" w:hAnsi="Times New Roman"/>
          <w:sz w:val="24"/>
          <w:szCs w:val="24"/>
          <w:lang w:val="uk-UA"/>
        </w:rPr>
        <w:t>Згідно з результатами соціологічного опитування «Проблема насильства в українських сім</w:t>
      </w:r>
      <w:r>
        <w:rPr>
          <w:rFonts w:cs="Times New Roman" w:ascii="Times New Roman" w:hAnsi="Times New Roman"/>
          <w:sz w:val="24"/>
          <w:szCs w:val="24"/>
        </w:rPr>
        <w:t>’</w:t>
      </w:r>
      <w:r>
        <w:rPr>
          <w:rFonts w:cs="Times New Roman" w:ascii="Times New Roman" w:hAnsi="Times New Roman"/>
          <w:sz w:val="24"/>
          <w:szCs w:val="24"/>
          <w:lang w:val="uk-UA"/>
        </w:rPr>
        <w:t>ях»</w:t>
      </w:r>
      <w:r>
        <w:rPr>
          <w:rStyle w:val="FootnoteCharacters"/>
          <w:rStyle w:val="FootnoteAnchor"/>
          <w:rFonts w:cs="Times New Roman" w:ascii="Times New Roman" w:hAnsi="Times New Roman"/>
          <w:sz w:val="24"/>
          <w:szCs w:val="24"/>
          <w:lang w:val="uk-UA"/>
        </w:rPr>
        <w:footnoteReference w:id="9"/>
      </w:r>
      <w:r>
        <w:rPr>
          <w:rFonts w:cs="Times New Roman" w:ascii="Times New Roman" w:hAnsi="Times New Roman"/>
          <w:sz w:val="24"/>
          <w:szCs w:val="24"/>
          <w:lang w:val="uk-UA"/>
        </w:rPr>
        <w:t>, 44% українців зазнавали насильства в родинах упродовж життя. Якщо розглядати не тільки особистий досвід, але й досвід близьких родичів, то майже в кожній другій родині (49%) стикалися з цією проблемою. Третина респондентів даного дослідження відзначили, що зазнавали насильства в дитинстві. Проте є певні гендерні відмінності у проявах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період до та після 18 років: жінки частіше страждають від насильства в дорослому віці, а чоловіки - в дитячому. Близько половини тих, хто зазнав насильства в дитячому віці, стикалися з ними і в дорослому житті. Кожного року щонайменше 11% українських сімей стикаються з проблемою насильства в сім’ї.  Згідно з даними цього дослідження, незалежно від віку жертв насильства, психологічне насильство є найпоширенішим та, фактично, супроводжує всі інші види насильства. Наступними за поширеністю є фізичне, економічне та сексуальне насильство </w:t>
      </w:r>
      <w:r>
        <w:rPr>
          <w:rFonts w:cs="Times New Roman" w:ascii="Times New Roman" w:hAnsi="Times New Roman"/>
          <w:sz w:val="24"/>
          <w:szCs w:val="24"/>
        </w:rPr>
        <w:t>[</w:t>
      </w:r>
      <w:r>
        <w:rPr>
          <w:rFonts w:cs="Times New Roman" w:ascii="Times New Roman" w:hAnsi="Times New Roman"/>
          <w:sz w:val="24"/>
          <w:szCs w:val="24"/>
          <w:lang w:val="uk-UA"/>
        </w:rPr>
        <w:t>2, с. 15, 44</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ind w:right="-1" w:firstLine="709"/>
        <w:jc w:val="both"/>
        <w:rPr/>
      </w:pPr>
      <w:r>
        <w:rPr>
          <w:rFonts w:cs="Times New Roman" w:ascii="Times New Roman" w:hAnsi="Times New Roman"/>
          <w:sz w:val="24"/>
          <w:szCs w:val="24"/>
          <w:lang w:val="uk-UA"/>
        </w:rPr>
        <w:t>Такий «рейтинг» видів насильства підтверджується даними громадських організацій та ОВС. Так, аналіз звернень на Національну «гарячу лінію» із запобігання насильству та захисту прав дитини підтверджує інформацію про те, що в переважній більшості насильство в сім’ї проявляється в психологічній та фізичній формах</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рис. 1.1.1.). </w:t>
      </w:r>
    </w:p>
    <w:p>
      <w:pPr>
        <w:pStyle w:val="Normal"/>
        <w:spacing w:lineRule="auto" w:line="240" w:before="0" w:after="0"/>
        <w:ind w:right="-1"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6.95pt;width:285.1pt;height:118.1pt;mso-wrap-distance-left:9.05pt;mso-wrap-distance-right:9.05pt;mso-wrap-distance-bottom:0.2pt;mso-position-horizontal-relative:text;mso-position-vertical-relative:text" filled="f" o:ole="">
            <v:imagedata r:id="rId3" o:title=""/>
            <w10:wrap type="square"/>
          </v:shape>
          <o:OLEObject Type="Embed" ProgID="Excel.Sheet.12" ShapeID="ole_rId2" DrawAspect="Content" ObjectID="_315293141" r:id="rId2"/>
        </w:object>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1.1.1. Види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 інформація про які надходить на Національну «гарячу лінію» із запобігання насильству та захисту прав дитини (за даними 2011 р.)</w:t>
      </w:r>
    </w:p>
    <w:p>
      <w:pPr>
        <w:pStyle w:val="Normal"/>
        <w:spacing w:lineRule="auto" w:line="240" w:before="0" w:after="0"/>
        <w:ind w:firstLine="708"/>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чне та психологічне насильство є найбільш розповсюдженими видами насильства, на які припадає біля 90 % випадків. Однак за даними ОВС (табл. 3) переважає фізичне насильство, що достатньо легко пояснити через те, що в більшості жертви звертаються до ОВС переважно тоді, коли прояви насильства набувають більш жорстоких форм. </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right"/>
        <w:rPr/>
      </w:pPr>
      <w:r>
        <w:rPr/>
        <w:t xml:space="preserve">Табл.1.1.3. Кількісне співвідношення різних видів насильства в сім’ї за даними ОВС  </w:t>
      </w:r>
    </w:p>
    <w:tbl>
      <w:tblPr>
        <w:tblW w:w="9464" w:type="dxa"/>
        <w:jc w:val="left"/>
        <w:tblInd w:w="-113" w:type="dxa"/>
        <w:tblLayout w:type="fixed"/>
        <w:tblCellMar>
          <w:top w:w="0" w:type="dxa"/>
          <w:left w:w="108" w:type="dxa"/>
          <w:bottom w:w="0" w:type="dxa"/>
          <w:right w:w="108" w:type="dxa"/>
        </w:tblCellMar>
      </w:tblPr>
      <w:tblGrid>
        <w:gridCol w:w="3227"/>
        <w:gridCol w:w="1134"/>
        <w:gridCol w:w="992"/>
        <w:gridCol w:w="851"/>
        <w:gridCol w:w="992"/>
        <w:gridCol w:w="992"/>
        <w:gridCol w:w="1276"/>
      </w:tblGrid>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Всього поставлено на облік осіб у звітному пері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5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33</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3</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2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42</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6</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1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 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b/>
                <w:sz w:val="24"/>
                <w:szCs w:val="24"/>
                <w:lang w:val="uk-UA"/>
              </w:rPr>
              <w:t xml:space="preserve"> </w:t>
            </w:r>
            <w:r>
              <w:rPr>
                <w:rFonts w:cs="Times New Roman" w:ascii="Times New Roman" w:hAnsi="Times New Roman"/>
                <w:b/>
                <w:sz w:val="24"/>
                <w:szCs w:val="24"/>
              </w:rPr>
              <w:t>13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Фізи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3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8</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1 5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8 288</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Психолог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1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1</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9 1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5 649</w:t>
            </w:r>
          </w:p>
        </w:tc>
      </w:tr>
      <w:tr>
        <w:trPr>
          <w:trHeight w:val="3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8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755</w:t>
            </w:r>
          </w:p>
        </w:tc>
      </w:tr>
      <w:tr>
        <w:trPr>
          <w:trHeight w:val="1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суаль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bl>
    <w:p>
      <w:pPr>
        <w:pStyle w:val="Normal"/>
        <w:spacing w:lineRule="auto" w:line="240" w:before="0" w:after="0"/>
        <w:ind w:left="3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 w:firstLine="709"/>
        <w:jc w:val="both"/>
        <w:rPr/>
      </w:pPr>
      <w:r>
        <w:rPr>
          <w:rFonts w:cs="Times New Roman" w:ascii="Times New Roman" w:hAnsi="Times New Roman"/>
          <w:sz w:val="24"/>
          <w:szCs w:val="24"/>
          <w:lang w:val="uk-UA"/>
        </w:rPr>
        <w:t>За результатами вивчення громадської думки</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населення України, 81% респондентів вважають, що насильство в сім’ї є актуальною проблемою для України, а 84% - світу в цілому. Більшість респондентів -  89% впевнені, що для вирішення проблеми домашнього насильства необхідно працювати з кривдником. 86% опитаних вважають, що для осіб, які здійснюють насильство в сім’ї, потрібно передбачити кримінальну відповідальність. На думку 85% респондентів, домашнє насильство пов’язане з вживанням алкоголю. 87% опитаних погодились із твердженням, що кривдників, які вчинили насильство в стані алкогольного сп’яніння, від алкогольної залежності слід примусово лікувати. 85% не вважають обов’язкове лікування кривдників порушенням прав людини [6, с. 31 - 34].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актуальність проблеми насильства в сім’ї та підвищення обізнаності громадян України щодо цієї проблеми та її проявів, свідчить статистика Національної «гарячої лінії», кількість телефонних звернень на яку з кожним роком зростає (Рис. 1.1.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Рис.  1.1.2. Статистика звернень на Національну «гарячу лінію»  із запобігання насильству та захисту прав дитини, 2004 – 2012 р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15pt;height:164.65pt" filled="f" o:ole="">
            <v:imagedata r:id="rId5" o:title=""/>
          </v:shape>
          <o:OLEObject Type="Embed" ProgID="Excel.Sheet.12" ShapeID="ole_rId4" DrawAspect="Content" ObjectID="_436613227" r:id="rId4"/>
        </w:objec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сього за період 2004 - 2012 рр. на Національну «гарячу лінію» надійшло </w:t>
      </w:r>
      <w:r>
        <w:rPr>
          <w:rFonts w:cs="Times New Roman" w:ascii="Times New Roman" w:hAnsi="Times New Roman"/>
          <w:b/>
          <w:bCs/>
          <w:i/>
          <w:sz w:val="24"/>
          <w:szCs w:val="24"/>
          <w:lang w:val="uk-UA"/>
        </w:rPr>
        <w:t>34 616</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вернень, з них приблизно 60% від жінок, 40%  від чоловіків, за віковим розподілом - майже 40% надходять від дітей, 60 % - від дорослих осіб.   Дзвінки стосуються різних проблем, серед яких насильство над дорослими членами сім</w:t>
      </w:r>
      <w:r>
        <w:rPr>
          <w:rFonts w:cs="Times New Roman" w:ascii="Times New Roman" w:hAnsi="Times New Roman"/>
          <w:sz w:val="24"/>
          <w:szCs w:val="24"/>
        </w:rPr>
        <w:t>’</w:t>
      </w:r>
      <w:r>
        <w:rPr>
          <w:rFonts w:cs="Times New Roman" w:ascii="Times New Roman" w:hAnsi="Times New Roman"/>
          <w:sz w:val="24"/>
          <w:szCs w:val="24"/>
          <w:lang w:val="uk-UA"/>
        </w:rPr>
        <w:t>ї, жорстоке поводження із дітьми, розлучення та пов’язані із цим проблеми тощо. Близько 30% дзвінків стосуються саме пробле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ис. 1.1.3).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1.1.3.  Питання, з якими найчастіше звертаються на Національну «гарячу лінію» із запобігання насильству та захисту прав дитин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en-US" w:eastAsia="en-US"/>
        </w:rPr>
        <w:object w:dxaOrig="1024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386.9pt" filled="f" o:ole="">
            <v:imagedata r:id="rId7" o:title=""/>
          </v:shape>
          <o:OLEObject Type="Embed" ProgID="Excel.Sheet.12" ShapeID="ole_rId6" DrawAspect="Content" ObjectID="_1720500931" r:id="rId6"/>
        </w:objec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За даними дослідження «Ціна насильства для українського суспільств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uk-UA"/>
        </w:rPr>
        <w:t xml:space="preserve">, середня вартість одного випадку насильства в сім’ї  для потерпілих  у 2007 р. становила приблизно </w:t>
      </w:r>
      <w:r>
        <w:rPr>
          <w:rFonts w:cs="Times New Roman" w:ascii="Times New Roman" w:hAnsi="Times New Roman"/>
          <w:i/>
          <w:sz w:val="24"/>
          <w:szCs w:val="24"/>
          <w:lang w:val="uk-UA"/>
        </w:rPr>
        <w:t>7 306,38 грн</w:t>
      </w:r>
      <w:r>
        <w:rPr>
          <w:rFonts w:cs="Times New Roman" w:ascii="Times New Roman" w:hAnsi="Times New Roman"/>
          <w:sz w:val="24"/>
          <w:szCs w:val="24"/>
          <w:lang w:val="uk-UA"/>
        </w:rPr>
        <w:t xml:space="preserve">, а для платників податків - </w:t>
      </w:r>
      <w:r>
        <w:rPr>
          <w:rFonts w:cs="Times New Roman" w:ascii="Times New Roman" w:hAnsi="Times New Roman"/>
          <w:i/>
          <w:sz w:val="24"/>
          <w:szCs w:val="24"/>
          <w:lang w:val="uk-UA"/>
        </w:rPr>
        <w:t>1 730 грн.</w:t>
      </w:r>
      <w:r>
        <w:rPr>
          <w:rFonts w:cs="Times New Roman" w:ascii="Times New Roman" w:hAnsi="Times New Roman"/>
          <w:sz w:val="24"/>
          <w:szCs w:val="24"/>
          <w:lang w:val="uk-UA"/>
        </w:rPr>
        <w:t xml:space="preserve"> Це гроші, які  йдуть на оплату діяльності міліції, соціальних служб й інших суспільних інститутів, що працюють із наслідками насильства. За даними МВС України, у 2007 р. за фактами насильства в сім’ї було складено 91 598 протоколів, що означає, що українському бюджетові реагування тільки на зареєстровані випадки насильства обійшлося приблизно в </w:t>
      </w:r>
      <w:r>
        <w:rPr>
          <w:rFonts w:cs="Times New Roman" w:ascii="Times New Roman" w:hAnsi="Times New Roman"/>
          <w:i/>
          <w:sz w:val="24"/>
          <w:szCs w:val="24"/>
          <w:lang w:val="uk-UA"/>
        </w:rPr>
        <w:t>158 464 540 грн</w:t>
      </w:r>
      <w:r>
        <w:rPr>
          <w:rFonts w:cs="Times New Roman" w:ascii="Times New Roman" w:hAnsi="Times New Roman"/>
          <w:sz w:val="24"/>
          <w:szCs w:val="24"/>
          <w:lang w:val="uk-UA"/>
        </w:rPr>
        <w:t xml:space="preserve">. Цифри наступних років є ще більшими у зв’язку із зростанням цін та збільшенням кількості звернень потерпілих як до правоохоронних органів, так і соціальних інституцій. </w:t>
      </w:r>
    </w:p>
    <w:p>
      <w:pPr>
        <w:pStyle w:val="Normal"/>
        <w:spacing w:lineRule="auto" w:line="240" w:before="0" w:after="0"/>
        <w:ind w:firstLine="709"/>
        <w:jc w:val="both"/>
        <w:rPr/>
      </w:pPr>
      <w:r>
        <w:rPr>
          <w:rFonts w:cs="Times New Roman" w:ascii="Times New Roman" w:hAnsi="Times New Roman"/>
          <w:sz w:val="24"/>
          <w:szCs w:val="24"/>
          <w:lang w:val="uk-UA"/>
        </w:rPr>
        <w:t xml:space="preserve">Загальна ж вартість зареєстрованих випадків насильства в сім’ї  в 2007 р. становила </w:t>
      </w:r>
      <w:r>
        <w:rPr>
          <w:rFonts w:cs="Times New Roman" w:ascii="Times New Roman" w:hAnsi="Times New Roman"/>
          <w:i/>
          <w:sz w:val="24"/>
          <w:szCs w:val="24"/>
          <w:lang w:val="uk-UA"/>
        </w:rPr>
        <w:t>669 249 795, 24 грн,</w:t>
      </w:r>
      <w:r>
        <w:rPr>
          <w:rFonts w:cs="Times New Roman" w:ascii="Times New Roman" w:hAnsi="Times New Roman"/>
          <w:sz w:val="24"/>
          <w:szCs w:val="24"/>
          <w:lang w:val="uk-UA"/>
        </w:rPr>
        <w:t xml:space="preserve"> причому більшу частину витрат були змушені понести самі потерпілі . У структурі цих витрат, більшість становлять ті, що лягають безпосередньо на плечі жертви  -  пов'язані із втратою майна (42,2 %) і зі здоров'ям (19,3%) [6, с. 59 - 60]. </w:t>
      </w:r>
    </w:p>
    <w:p>
      <w:pPr>
        <w:pStyle w:val="Normal"/>
        <w:spacing w:lineRule="auto" w:line="240" w:before="0" w:after="0"/>
        <w:ind w:firstLine="709"/>
        <w:jc w:val="both"/>
        <w:rPr/>
      </w:pPr>
      <w:r>
        <w:rPr>
          <w:rFonts w:cs="Times New Roman" w:ascii="Times New Roman" w:hAnsi="Times New Roman"/>
          <w:sz w:val="24"/>
          <w:szCs w:val="24"/>
          <w:lang w:val="uk-UA"/>
        </w:rPr>
        <w:t xml:space="preserve">Той факт, що насильство в сім’ї не тільки існує, але і є поширеним явищем в українському суспільстві -  сумна реальність сьогодення. Наведені дані підтверджують це. Як показує діяльність громадських організацій та державних структур, у багатьох випадках як жінки, так і чоловіки, особливо у сільській місцевості, не обізнані з політикою держави щодо неприпустимості вчинення насильства в сім’ї. Потерпілі жінки практично не знають своїх прав, у свою чергу чоловіки у повній мірі не усвідомлюють протиправність своїх дій. </w:t>
      </w:r>
      <w:r>
        <w:rPr>
          <w:rFonts w:cs="Times New Roman" w:ascii="Times New Roman" w:hAnsi="Times New Roman"/>
          <w:sz w:val="24"/>
          <w:szCs w:val="24"/>
        </w:rPr>
        <w:t>Інформація про</w:t>
      </w:r>
      <w:r>
        <w:rPr>
          <w:rFonts w:cs="Times New Roman" w:ascii="Times New Roman" w:hAnsi="Times New Roman"/>
          <w:sz w:val="24"/>
          <w:szCs w:val="24"/>
          <w:lang w:val="uk-UA"/>
        </w:rPr>
        <w:t xml:space="preserve"> вимоги і навіть існування</w:t>
      </w:r>
      <w:r>
        <w:rPr>
          <w:rFonts w:cs="Times New Roman" w:ascii="Times New Roman" w:hAnsi="Times New Roman"/>
          <w:sz w:val="24"/>
          <w:szCs w:val="24"/>
        </w:rPr>
        <w:t xml:space="preserve"> закону “Про попередження насильства в сім’ї” часто не відома ні тій, ні іншій стороні конфлікту.</w:t>
      </w:r>
      <w:r>
        <w:rPr>
          <w:rFonts w:cs="Times New Roman" w:ascii="Times New Roman" w:hAnsi="Times New Roman"/>
          <w:sz w:val="24"/>
          <w:szCs w:val="24"/>
          <w:lang w:val="uk-UA"/>
        </w:rPr>
        <w:t xml:space="preserve"> Маловідомою залишається також інформація про можливі шляхи допомоги жертвам насильства: центри, до яких можна звернутися у складній ситуації і отримати безкоштовну допомогу, номери «гарячих ліній»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биваю підсумки розгляду проявів насильства в сім’ї як соціального явища в українському суспільстві, можна стверджувати, що проблема є актуальною для України,  а жертви насильства в сім’ї мають в основній масі жіноче та дитяче обличчя. Дані державної статистики і різноманітних досліджень дають підстави вважати, що поширеність насильства в сім’ї сягає в  українському суспільстві рівня пандемії, а отже потребує негайного та ефективного  втручання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rPr/>
      </w:pPr>
      <w:r>
        <w:rPr>
          <w:rFonts w:cs="Times New Roman" w:ascii="Times New Roman" w:hAnsi="Times New Roman"/>
          <w:b/>
          <w:sz w:val="24"/>
          <w:szCs w:val="24"/>
          <w:lang w:val="uk-UA"/>
        </w:rPr>
        <w:t>Завдання для самоперевірки</w:t>
      </w:r>
      <w:r>
        <w:rPr>
          <w:rFonts w:cs="Times New Roman" w:ascii="Times New Roman" w:hAnsi="Times New Roman"/>
          <w:sz w:val="24"/>
          <w:szCs w:val="24"/>
          <w:lang w:val="uk-UA"/>
        </w:rPr>
        <w:t xml:space="preserve"> </w:t>
      </w:r>
    </w:p>
    <w:p>
      <w:pPr>
        <w:pStyle w:val="Normal"/>
        <w:spacing w:lineRule="auto" w:line="240"/>
        <w:ind w:firstLine="360"/>
        <w:rPr>
          <w:rFonts w:ascii="Times New Roman" w:hAnsi="Times New Roman" w:cs="Times New Roman"/>
          <w:sz w:val="24"/>
          <w:szCs w:val="24"/>
          <w:lang w:val="uk-UA"/>
        </w:rPr>
      </w:pPr>
      <w:r>
        <w:rPr>
          <w:rFonts w:cs="Times New Roman" w:ascii="Times New Roman" w:hAnsi="Times New Roman"/>
          <w:sz w:val="24"/>
          <w:szCs w:val="24"/>
          <w:lang w:val="uk-UA"/>
        </w:rPr>
        <w:t>Підготуйте реферат на одну із запропонованих тем:</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соціальне явище</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прояв гендерного насильства</w:t>
      </w:r>
    </w:p>
    <w:p>
      <w:pPr>
        <w:pStyle w:val="Style16"/>
        <w:numPr>
          <w:ilvl w:val="0"/>
          <w:numId w:val="10"/>
        </w:numPr>
        <w:spacing w:before="0" w:after="200"/>
        <w:contextualSpacing/>
        <w:rPr/>
      </w:pPr>
      <w:r>
        <w:rPr>
          <w:rFonts w:cs="Times New Roman" w:ascii="Times New Roman" w:hAnsi="Times New Roman"/>
        </w:rPr>
        <w:t xml:space="preserve">Відображення проблеми насильства в сім’ї  </w:t>
      </w:r>
      <w:r>
        <w:rPr>
          <w:rFonts w:cs="Times New Roman" w:ascii="Times New Roman" w:hAnsi="Times New Roman"/>
          <w:lang w:val="uk-UA"/>
        </w:rPr>
        <w:t>у</w:t>
      </w:r>
      <w:r>
        <w:rPr>
          <w:rFonts w:cs="Times New Roman" w:ascii="Times New Roman" w:hAnsi="Times New Roman"/>
        </w:rPr>
        <w:t xml:space="preserve"> статистичних даних: як їх інтерпретувати</w:t>
      </w:r>
    </w:p>
    <w:p>
      <w:pPr>
        <w:pStyle w:val="Style16"/>
        <w:numPr>
          <w:ilvl w:val="0"/>
          <w:numId w:val="10"/>
        </w:numPr>
        <w:spacing w:before="0" w:after="200"/>
        <w:contextualSpacing/>
        <w:rPr/>
      </w:pPr>
      <w:r>
        <w:rPr>
          <w:rFonts w:cs="Times New Roman" w:ascii="Times New Roman" w:hAnsi="Times New Roman"/>
        </w:rPr>
        <w:t xml:space="preserve">Стан державної політики України </w:t>
      </w:r>
      <w:r>
        <w:rPr>
          <w:rFonts w:cs="Times New Roman" w:ascii="Times New Roman" w:hAnsi="Times New Roman"/>
          <w:lang w:val="uk-UA"/>
        </w:rPr>
        <w:t>щодо</w:t>
      </w:r>
      <w:r>
        <w:rPr>
          <w:rFonts w:cs="Times New Roman" w:ascii="Times New Roman" w:hAnsi="Times New Roman"/>
        </w:rPr>
        <w:t xml:space="preserve"> попередженн</w:t>
      </w:r>
      <w:r>
        <w:rPr>
          <w:rFonts w:cs="Times New Roman" w:ascii="Times New Roman" w:hAnsi="Times New Roman"/>
          <w:lang w:val="uk-UA"/>
        </w:rPr>
        <w:t>я</w:t>
      </w:r>
      <w:r>
        <w:rPr>
          <w:rFonts w:cs="Times New Roman" w:ascii="Times New Roman" w:hAnsi="Times New Roman"/>
        </w:rPr>
        <w:t xml:space="preserve"> насильства в сім’ї та наданн</w:t>
      </w:r>
      <w:r>
        <w:rPr>
          <w:rFonts w:cs="Times New Roman" w:ascii="Times New Roman" w:hAnsi="Times New Roman"/>
          <w:lang w:val="uk-UA"/>
        </w:rPr>
        <w:t>я</w:t>
      </w:r>
      <w:r>
        <w:rPr>
          <w:rFonts w:cs="Times New Roman" w:ascii="Times New Roman" w:hAnsi="Times New Roman"/>
        </w:rPr>
        <w:t xml:space="preserve"> допомоги потерпілим від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Домашнє насильство»  та «насильство в сім’ї»: як визначення може вплинути на діяльність у сфері попередження</w:t>
      </w:r>
      <w:r>
        <w:rPr>
          <w:rFonts w:cs="Times New Roman" w:ascii="Times New Roman" w:hAnsi="Times New Roman"/>
          <w:lang w:val="uk-UA"/>
        </w:rPr>
        <w:t xml:space="preserve"> проявів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Ініціативи громадських організацій у сфері попередження насильства в сім’ї та наданні допомоги потерпілим</w:t>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 xml:space="preserve">: </w:t>
      </w:r>
    </w:p>
    <w:p>
      <w:pPr>
        <w:pStyle w:val="Style16"/>
        <w:numPr>
          <w:ilvl w:val="0"/>
          <w:numId w:val="25"/>
        </w:numPr>
        <w:autoSpaceDE w:val="false"/>
        <w:spacing w:before="0" w:after="0"/>
        <w:ind w:left="1077" w:hanging="357"/>
        <w:contextualSpacing/>
        <w:jc w:val="both"/>
        <w:rPr/>
      </w:pPr>
      <w:r>
        <w:rPr>
          <w:rFonts w:eastAsia="Calibri" w:cs="Times New Roman" w:ascii="Times New Roman" w:hAnsi="Times New Roman"/>
          <w:bCs/>
          <w:color w:val="231F20"/>
          <w:lang w:eastAsia="en-US"/>
        </w:rPr>
        <w:t>Насилие и его влияние на здоровье</w:t>
      </w:r>
      <w:r>
        <w:rPr>
          <w:rFonts w:eastAsia="Calibri" w:cs="Times New Roman" w:ascii="Times New Roman" w:hAnsi="Times New Roman"/>
          <w:bCs/>
          <w:color w:val="231F20"/>
          <w:lang w:val="uk-UA" w:eastAsia="en-US"/>
        </w:rPr>
        <w:t>:</w:t>
      </w:r>
      <w:r>
        <w:rPr>
          <w:rFonts w:eastAsia="Calibri" w:cs="Times New Roman" w:ascii="Times New Roman" w:hAnsi="Times New Roman"/>
          <w:bCs/>
          <w:color w:val="231F20"/>
          <w:lang w:eastAsia="en-US"/>
        </w:rPr>
        <w:t xml:space="preserve"> </w:t>
      </w:r>
      <w:r>
        <w:rPr>
          <w:rFonts w:eastAsia="Calibri" w:cs="Times New Roman" w:ascii="Times New Roman" w:hAnsi="Times New Roman"/>
          <w:bCs/>
          <w:color w:val="231F20"/>
          <w:lang w:val="uk-UA" w:eastAsia="en-US"/>
        </w:rPr>
        <w:t>д</w:t>
      </w:r>
      <w:r>
        <w:rPr>
          <w:rFonts w:eastAsia="Calibri" w:cs="Times New Roman" w:ascii="Times New Roman" w:hAnsi="Times New Roman"/>
          <w:bCs/>
          <w:color w:val="231F20"/>
          <w:lang w:eastAsia="en-US"/>
        </w:rPr>
        <w:t xml:space="preserve">оклад о ситуации в мире </w:t>
      </w:r>
      <w:r>
        <w:rPr>
          <w:rFonts w:eastAsia="Calibri" w:cs="Times New Roman" w:ascii="Times New Roman" w:hAnsi="Times New Roman"/>
          <w:color w:val="231F20"/>
          <w:lang w:eastAsia="en-US"/>
        </w:rPr>
        <w:t>/</w:t>
      </w:r>
      <w:r>
        <w:rPr>
          <w:rFonts w:eastAsia="Calibri" w:cs="Times New Roman" w:ascii="Times New Roman" w:hAnsi="Times New Roman"/>
          <w:color w:val="231F20"/>
          <w:lang w:val="uk-UA" w:eastAsia="en-US"/>
        </w:rPr>
        <w:t xml:space="preserve"> п</w:t>
      </w:r>
      <w:r>
        <w:rPr>
          <w:rFonts w:eastAsia="Calibri" w:cs="Times New Roman" w:ascii="Times New Roman" w:hAnsi="Times New Roman"/>
          <w:color w:val="231F20"/>
          <w:lang w:eastAsia="en-US"/>
        </w:rPr>
        <w:t>од ред.</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Этьенна Г. Круга и др — М</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 xml:space="preserve">: «Весь Мир», 2003. </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376 с.</w:t>
      </w:r>
    </w:p>
    <w:p>
      <w:pPr>
        <w:pStyle w:val="Style16"/>
        <w:numPr>
          <w:ilvl w:val="0"/>
          <w:numId w:val="25"/>
        </w:numPr>
        <w:spacing w:before="0" w:after="0"/>
        <w:ind w:left="1077" w:hanging="357"/>
        <w:contextualSpacing/>
        <w:jc w:val="both"/>
        <w:rPr/>
      </w:pPr>
      <w:r>
        <w:rPr>
          <w:rFonts w:cs="Times New Roman" w:ascii="Times New Roman" w:hAnsi="Times New Roman"/>
          <w:lang w:val="uk-UA"/>
        </w:rPr>
        <w:t>Проблема насильства в українських сім</w:t>
      </w:r>
      <w:r>
        <w:rPr>
          <w:rFonts w:cs="Times New Roman" w:ascii="Times New Roman" w:hAnsi="Times New Roman"/>
        </w:rPr>
        <w:t>’</w:t>
      </w:r>
      <w:r>
        <w:rPr>
          <w:rFonts w:cs="Times New Roman" w:ascii="Times New Roman" w:hAnsi="Times New Roman"/>
          <w:lang w:val="uk-UA"/>
        </w:rPr>
        <w:t xml:space="preserve">ях: соціол. опитування / за ред. С.О.Павлиш– К. : Запоріжжя : Друкарський світ, 2010. – 52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оніторинг стану виконання законодавства України щодо протидії насильству в сім’ї. 2001 - 2011 роки / Кол. авт..: О.М. Бандурка, О.Ф. Бондаренко, В.О. Брижик та ін. ; заг. ред. О.М. Бандурки, К.Б. Левченко ; вступ. слово О.О. Зарубінського. – Х. : «Права людини», 2011. – 240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едико-демографічне обстеження України (МДОУ-2007). – Український центр соціальних реформ; Державний комітет статистики України; Міністерство охорони здоров’я України: Макро Інтернешнл. – 2008.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rPr>
      </w:pPr>
      <w:r>
        <w:rPr>
          <w:rFonts w:cs="Times New Roman" w:ascii="Times New Roman" w:hAnsi="Times New Roman"/>
          <w:lang w:val="uk-UA"/>
        </w:rPr>
        <w:t xml:space="preserve">Роменський Г.І. Домашнє насильство та шляхи його подолання // Актуальні проблеми сучасної науки в дослідженнях молодих учених. – </w:t>
      </w:r>
      <w:r>
        <w:rPr>
          <w:rFonts w:cs="Times New Roman" w:ascii="Times New Roman" w:hAnsi="Times New Roman"/>
        </w:rPr>
        <w:t>2004. – Вип.5.</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С. 74</w:t>
      </w:r>
      <w:r>
        <w:rPr>
          <w:rFonts w:cs="Times New Roman" w:ascii="Times New Roman" w:hAnsi="Times New Roman"/>
          <w:lang w:val="uk-UA"/>
        </w:rPr>
        <w:t>-</w:t>
      </w:r>
      <w:r>
        <w:rPr>
          <w:rFonts w:cs="Times New Roman" w:ascii="Times New Roman" w:hAnsi="Times New Roman"/>
        </w:rPr>
        <w:t>78</w:t>
      </w:r>
      <w:r>
        <w:rPr>
          <w:rFonts w:cs="Times New Roman" w:ascii="Times New Roman" w:hAnsi="Times New Roman"/>
          <w:lang w:val="uk-UA"/>
        </w:rPr>
        <w:t>.</w:t>
      </w:r>
    </w:p>
    <w:p>
      <w:pPr>
        <w:pStyle w:val="Style16"/>
        <w:widowControl w:val="false"/>
        <w:numPr>
          <w:ilvl w:val="0"/>
          <w:numId w:val="25"/>
        </w:numPr>
        <w:tabs>
          <w:tab w:val="clear" w:pos="708"/>
          <w:tab w:val="left" w:pos="709" w:leader="none"/>
        </w:tabs>
        <w:spacing w:before="0" w:after="0"/>
        <w:ind w:left="1077" w:hanging="357"/>
        <w:contextualSpacing/>
        <w:jc w:val="both"/>
        <w:rPr/>
      </w:pPr>
      <w:r>
        <w:rPr>
          <w:rFonts w:cs="Times New Roman" w:ascii="Times New Roman" w:hAnsi="Times New Roman"/>
          <w:lang w:val="uk-UA"/>
        </w:rPr>
        <w:t>У дзеркалі громадської думки. Права дитини. Насильство в суспільстві. Трудова міграція та торгівля людьми / Т.О. Дорошок, О.А. Калашник, Д.О. Кобзін.</w:t>
      </w:r>
      <w:r>
        <w:rPr>
          <w:rFonts w:cs="Times New Roman" w:ascii="Times New Roman" w:hAnsi="Times New Roman"/>
        </w:rPr>
        <w:t xml:space="preserve"> [</w:t>
      </w:r>
      <w:r>
        <w:rPr>
          <w:rFonts w:cs="Times New Roman" w:ascii="Times New Roman" w:hAnsi="Times New Roman"/>
          <w:lang w:val="uk-UA"/>
        </w:rPr>
        <w:t>та ін.</w:t>
      </w:r>
      <w:r>
        <w:rPr>
          <w:rFonts w:cs="Times New Roman" w:ascii="Times New Roman" w:hAnsi="Times New Roman"/>
        </w:rPr>
        <w:t>]</w:t>
      </w:r>
      <w:r>
        <w:rPr>
          <w:rFonts w:cs="Times New Roman" w:ascii="Times New Roman" w:hAnsi="Times New Roman"/>
          <w:lang w:val="uk-UA"/>
        </w:rPr>
        <w:t xml:space="preserve">, за ред.. К.Б. Левченко; Кіровоград.юрид.ін-т ХНУВС, Міжнарод. жіноч. правозахис. центр «Ла Страда-Україна». – К.: Агенство Україна, 2008. – 96 с.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Бойко Олександр Валерійович. Насильство в сім'ї: соціологічний аналіз явища: дисертація канд. соціол. наук: 22.00.03 / Національний ун-т внутрішніх справ. - Х., 200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1"/>
          <w:numId w:val="35"/>
        </w:numPr>
        <w:spacing w:before="0" w:after="0"/>
        <w:contextualSpacing/>
        <w:jc w:val="center"/>
        <w:rPr/>
      </w:pPr>
      <w:r>
        <w:rPr>
          <w:rFonts w:cs="Times New Roman" w:ascii="Times New Roman" w:hAnsi="Times New Roman"/>
          <w:lang w:val="uk-UA"/>
        </w:rPr>
        <w:t xml:space="preserve"> </w:t>
      </w:r>
      <w:r>
        <w:rPr>
          <w:rFonts w:cs="Times New Roman" w:ascii="Times New Roman" w:hAnsi="Times New Roman"/>
          <w:lang w:val="uk-UA"/>
        </w:rPr>
        <w:t>КРИМІНАЛЬНО-ПРАВОВА ТА КРИМІНАЛОГІЧНА ХАРАКТЕРИСТИКА НАСИЛЬСТВА В СІМ</w:t>
      </w:r>
      <w:r>
        <w:rPr>
          <w:rFonts w:cs="Times New Roman" w:ascii="Times New Roman" w:hAnsi="Times New Roman"/>
        </w:rPr>
        <w:t>’</w:t>
      </w:r>
      <w:r>
        <w:rPr>
          <w:rFonts w:cs="Times New Roman" w:ascii="Times New Roman" w:hAnsi="Times New Roman"/>
          <w:lang w:val="uk-UA"/>
        </w:rPr>
        <w:t>Ї</w:t>
      </w:r>
    </w:p>
    <w:p>
      <w:pPr>
        <w:pStyle w:val="Style16"/>
        <w:ind w:left="390"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both"/>
        <w:rPr/>
      </w:pPr>
      <w:r>
        <w:rPr>
          <w:rFonts w:cs="Times New Roman" w:ascii="Times New Roman" w:hAnsi="Times New Roman"/>
          <w:b/>
          <w:sz w:val="24"/>
          <w:szCs w:val="24"/>
          <w:lang w:val="uk-UA"/>
        </w:rPr>
        <w:t>Насильство в сім'ї</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 xml:space="preserve"> –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завдають йому моральної шкоди, шкоди його фізичному чи психічному здоров'ю [1]. </w:t>
      </w:r>
      <w:r>
        <mc:AlternateContent>
          <mc:Choice Requires="wps">
            <w:drawing>
              <wp:anchor behindDoc="0" distT="0" distB="0" distL="24130" distR="24130" simplePos="0" locked="0" layoutInCell="0" allowOverlap="1" relativeHeight="6">
                <wp:simplePos x="0" y="0"/>
                <wp:positionH relativeFrom="margin">
                  <wp:posOffset>5443855</wp:posOffset>
                </wp:positionH>
                <wp:positionV relativeFrom="paragraph">
                  <wp:posOffset>828675</wp:posOffset>
                </wp:positionV>
                <wp:extent cx="77470" cy="45085"/>
                <wp:effectExtent l="0" t="0" r="0" b="0"/>
                <wp:wrapSquare wrapText="left"/>
                <wp:docPr id="2" name="Frame2"/>
                <a:graphic xmlns:a="http://schemas.openxmlformats.org/drawingml/2006/main">
                  <a:graphicData uri="http://schemas.microsoft.com/office/word/2010/wordprocessingShape">
                    <wps:wsp>
                      <wps:cNvSpPr txBox="1"/>
                      <wps:spPr>
                        <a:xfrm>
                          <a:off x="0" y="0"/>
                          <a:ext cx="77470" cy="45085"/>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6.1pt;height:3.55pt;mso-wrap-distance-left:1.9pt;mso-wrap-distance-right:1.9pt;mso-wrap-distance-top:0pt;mso-wrap-distance-bottom:0pt;margin-top:65.25pt;mso-position-vertical-relative:text;margin-left:428.6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square" side="left"/>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ростання кількості звернень громадян з приводу застосування фізичного та психологічного насильства з боку членів сім’ї, прояви нових форм насильства в сім’ї, а також високий рівень латентності таких дій вимагають детального вивчення цього явища, аналізу його причин і правової приро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є велика кількість проявів насильства в сім’ї, які можна згрупувати в чотири основні форми насильства в сім’ї: </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фізичне насильство в сім'ї, </w:t>
      </w:r>
      <w:r>
        <w:rPr>
          <w:rStyle w:val="FontStyle12"/>
          <w:sz w:val="24"/>
          <w:szCs w:val="24"/>
          <w:lang w:val="uk-UA" w:eastAsia="uk-UA"/>
        </w:rPr>
        <w:t>яке являє собою умисне завда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заподіянна шкоди його честі й гідності;</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сексуальнее насильство в сім'ї, </w:t>
      </w:r>
      <w:r>
        <w:rPr>
          <w:rStyle w:val="FontStyle12"/>
          <w:sz w:val="24"/>
          <w:szCs w:val="24"/>
          <w:lang w:val="uk-UA" w:eastAsia="uk-UA"/>
        </w:rPr>
        <w:t>що являє собою протиправне посягання одного члена сім'ї на статеву недоторканість іншого члена сім'ї, а також дії сексуального характеру стосовно неповнолітнього члена сім'ї;</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психологічне насильство в сім'ї, </w:t>
      </w:r>
      <w:r>
        <w:rPr>
          <w:rStyle w:val="FontStyle12"/>
          <w:sz w:val="24"/>
          <w:szCs w:val="24"/>
          <w:lang w:val="uk-UA" w:eastAsia="uk-UA"/>
        </w:rPr>
        <w:t>яке може виражатися в насильстві, пов'язаному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завдається або може завдаватися шкода психічному здоров'ю;</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економічне насильство в сім'ї, </w:t>
      </w:r>
      <w:r>
        <w:rPr>
          <w:rStyle w:val="FontStyle12"/>
          <w:sz w:val="24"/>
          <w:szCs w:val="24"/>
          <w:lang w:val="uk-UA" w:eastAsia="uk-UA"/>
        </w:rPr>
        <w:t>яке виражається в умисному позбавленні одним</w:t>
      </w:r>
    </w:p>
    <w:p>
      <w:pPr>
        <w:pStyle w:val="Style31"/>
        <w:widowControl/>
        <w:tabs>
          <w:tab w:val="clear" w:pos="708"/>
          <w:tab w:val="left" w:pos="902" w:leader="none"/>
        </w:tabs>
        <w:spacing w:lineRule="auto" w:line="240"/>
        <w:ind w:left="1440" w:hanging="0"/>
        <w:rPr/>
      </w:pPr>
      <w:r>
        <w:rPr>
          <w:rStyle w:val="FontStyle12"/>
          <w:sz w:val="24"/>
          <w:szCs w:val="24"/>
          <w:lang w:val="uk-UA" w:eastAsia="uk-UA"/>
        </w:rPr>
        <w:t>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Style21"/>
        <w:spacing w:lineRule="auto" w:line="240"/>
        <w:ind w:firstLine="533"/>
        <w:rPr>
          <w:rStyle w:val="FontStyle12"/>
          <w:sz w:val="24"/>
          <w:szCs w:val="24"/>
          <w:lang w:val="uk-UA" w:eastAsia="uk-UA"/>
        </w:rPr>
      </w:pPr>
      <w:r>
        <w:rPr>
          <w:rStyle w:val="FontStyle12"/>
          <w:sz w:val="24"/>
          <w:szCs w:val="24"/>
          <w:lang w:val="uk-UA" w:eastAsia="uk-UA"/>
        </w:rPr>
        <w:t xml:space="preserve">Ситуація насильства в сім’ї може поєднувати в собі одну або декілька форм насильства. Залежно від характеру суспільної небезпеки і наслідків дій порушника насильство за правовою природою може бути кваліфіковано як адміністративне правопорушення або злочин,  мати різну юридичну кваліфікацію. Відповідно, особи, які вчинили насильство в сім'ї, можуть нести за свої дії як кримінальну, так і адміністративну  відповідальність. Окрім цього, ст. 15 Закону України «Про попередження </w:t>
      </w:r>
      <w:r>
        <w:rPr>
          <w:rFonts w:cs="Times New Roman" w:ascii="Times New Roman" w:hAnsi="Times New Roman"/>
          <w:lang w:val="uk-UA"/>
        </w:rPr>
        <w:t xml:space="preserve">насильства в сім’ї» (Додаток 1)  передбачає, що особи, які вчинили насильство в сім’ї, можуть нести і цивільно-правову відповідальність. </w:t>
      </w:r>
    </w:p>
    <w:p>
      <w:pPr>
        <w:pStyle w:val="Style21"/>
        <w:widowControl/>
        <w:spacing w:lineRule="auto" w:line="240"/>
        <w:ind w:firstLine="533"/>
        <w:rPr/>
      </w:pPr>
      <w:r>
        <w:rPr>
          <w:rStyle w:val="FontStyle12"/>
          <w:sz w:val="24"/>
          <w:szCs w:val="24"/>
          <w:lang w:val="uk-UA" w:eastAsia="uk-UA"/>
        </w:rPr>
        <w:t xml:space="preserve">Тільки адміністративне законодавство України, на відміну від кримінального та цивільного, містить окрему норму, що передбачає спеціальну відповідальність за вчинення насильства в сім’ї, </w:t>
      </w:r>
      <w:r>
        <w:rPr>
          <w:rFonts w:cs="Times New Roman" w:ascii="Times New Roman" w:hAnsi="Times New Roman"/>
          <w:lang w:val="uk-UA"/>
        </w:rPr>
        <w:t xml:space="preserve">невиконання захисного припису особою або непроходження корекціної програми [2, с. 74]. Такі діяння кваліфікуються за ст. 173-2 Кодексу України про адміністративні правопорушення (КУпАП) [3]. </w:t>
      </w:r>
      <w:r>
        <w:rPr>
          <w:rStyle w:val="FontStyle12"/>
          <w:sz w:val="24"/>
          <w:szCs w:val="24"/>
          <w:lang w:val="uk-UA" w:eastAsia="uk-UA"/>
        </w:rPr>
        <w:t xml:space="preserve">Відповідно до ст. </w:t>
      </w:r>
      <w:r>
        <w:rPr>
          <w:rStyle w:val="Rvts9"/>
          <w:rFonts w:cs="Times New Roman" w:ascii="Times New Roman" w:hAnsi="Times New Roman"/>
          <w:lang w:val="uk-UA"/>
        </w:rPr>
        <w:t>173-</w:t>
      </w:r>
      <w:r>
        <w:rPr>
          <w:rStyle w:val="Rvts37"/>
          <w:rFonts w:cs="Times New Roman" w:ascii="Times New Roman" w:hAnsi="Times New Roman"/>
          <w:lang w:val="uk-UA"/>
        </w:rPr>
        <w:t>2</w:t>
      </w:r>
      <w:r>
        <w:rPr>
          <w:rStyle w:val="FontStyle12"/>
          <w:sz w:val="24"/>
          <w:szCs w:val="24"/>
          <w:lang w:val="uk-UA" w:eastAsia="uk-UA"/>
        </w:rPr>
        <w:t xml:space="preserve"> КУпАП, адміністративній відповідальності підлягає особа, яка: </w:t>
      </w:r>
    </w:p>
    <w:p>
      <w:pPr>
        <w:pStyle w:val="Style21"/>
        <w:widowControl/>
        <w:numPr>
          <w:ilvl w:val="0"/>
          <w:numId w:val="14"/>
        </w:numPr>
        <w:spacing w:lineRule="auto" w:line="240"/>
        <w:rPr/>
      </w:pPr>
      <w:r>
        <w:rPr>
          <w:rFonts w:cs="Times New Roman" w:ascii="Times New Roman" w:hAnsi="Times New Roman"/>
          <w:lang w:val="uk-UA"/>
        </w:rPr>
        <w:t xml:space="preserve">вчинила насильство в сім'ї, тобто умисне вчинення будь-яких дій фізичного, психологічного чи економічного характеру (застосування фізичного насильства, що не завдало фізичного болю і не спричинило тілесних ушкоджень, погрози, образи чи переслідування, позбавлення житла, їжі, одягу, іншого майна або коштів, на які потерпілий має передбачене законом право, тощо), внаслідок чого могла бути чи була завдана шкода фізичному або психічному здоров'ю потерпілого;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 xml:space="preserve">не виконала захисний припис (якщо такий було винесено відносно цієї особи);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не пройшла корекційну програми (за умови попереднього направлення особи, яка вчинила насильство в сім'ї</w:t>
      </w:r>
      <w:bookmarkStart w:id="6" w:name="n1869"/>
      <w:bookmarkEnd w:id="6"/>
      <w:r>
        <w:rPr>
          <w:rFonts w:cs="Times New Roman" w:ascii="Times New Roman" w:hAnsi="Times New Roman"/>
          <w:lang w:val="uk-UA"/>
        </w:rPr>
        <w:t xml:space="preserve">, на таку програму). </w:t>
      </w:r>
    </w:p>
    <w:p>
      <w:pPr>
        <w:pStyle w:val="Style21"/>
        <w:spacing w:lineRule="auto" w:line="240"/>
        <w:ind w:firstLine="533"/>
        <w:rPr>
          <w:rStyle w:val="FontStyle12"/>
          <w:sz w:val="24"/>
          <w:szCs w:val="24"/>
        </w:rPr>
      </w:pPr>
      <w:r>
        <w:rPr>
          <w:rFonts w:cs="Times New Roman" w:ascii="Times New Roman" w:hAnsi="Times New Roman"/>
          <w:lang w:val="uk-UA"/>
        </w:rPr>
        <w:t>У разі, якщо мали місце інші форми насильства, які виходять за рамки, визначені в ст. 173-2 Кодексу України про адміністративні правопорушення, і містять ознаки злочину, особа за їх вчинення має нести кримінальну відповідальність. Наприклад, будь-яке побиття особи, яке кваліфікується як нанесення тілесних ушкоджень. У залежності від ступеня тяжкості тілесних ушкоджень (легкі, середньої тяжкості або тяжкі), особа буде нести кримінальну відповідальність за відповідною статтею Кримінального кодексу України. Це стосується і сексуального насильства в сім</w:t>
      </w:r>
      <w:r>
        <w:rPr>
          <w:rFonts w:cs="Times New Roman" w:ascii="Times New Roman" w:hAnsi="Times New Roman"/>
        </w:rPr>
        <w:t>’</w:t>
      </w:r>
      <w:r>
        <w:rPr>
          <w:rFonts w:cs="Times New Roman" w:ascii="Times New Roman" w:hAnsi="Times New Roman"/>
          <w:lang w:val="uk-UA"/>
        </w:rPr>
        <w:t>ї, за вчинення якого настає тільки кримінальна відповідальність. Варто зазначити, що стосовно даної форми насильства в сім</w:t>
      </w:r>
      <w:r>
        <w:rPr>
          <w:rFonts w:cs="Times New Roman" w:ascii="Times New Roman" w:hAnsi="Times New Roman"/>
        </w:rPr>
        <w:t>’</w:t>
      </w:r>
      <w:r>
        <w:rPr>
          <w:rFonts w:cs="Times New Roman" w:ascii="Times New Roman" w:hAnsi="Times New Roman"/>
          <w:lang w:val="uk-UA"/>
        </w:rPr>
        <w:t xml:space="preserve">ї існує ряд прогалин, адже не всі форми сексуального насильства охоплені статтями кримінального та адміністративного законодавства. Так, наприклад, сексуальне домагання, що проявляються у формі чіпляння, доторкування до інтимних частин тіла, відвертих розмов на інтимні теми тощо не охоплюється жодною статтею ані Кримінального кодексу України, ані Кодексу України про адміністративні правопорушення. Якщо тільки це не відбувається стосовно  неповнолітньої особи, оскільки в такому разі дії винної особи кваліфікуються за ст. 156 Кримінального кодексу України – розбещення неповнолітніх. Якщо такі сексуальні домагання вчиняються по відношенню до дорослої особи, чинне законодавство не передбачає покарання винної особи. Відповідальність настане лише за фактом вчинення більш грубого та жорстокого насильства, наприклад, зґвалтування, а дії, які передували зґвалтуванню, так і залишаються поза увагою правоохоронних органів. </w:t>
      </w:r>
    </w:p>
    <w:p>
      <w:pPr>
        <w:pStyle w:val="Style21"/>
        <w:widowControl/>
        <w:spacing w:lineRule="auto" w:line="240"/>
        <w:ind w:firstLine="528"/>
        <w:rPr/>
      </w:pPr>
      <w:r>
        <w:rPr>
          <w:rStyle w:val="FontStyle12"/>
          <w:sz w:val="24"/>
          <w:szCs w:val="24"/>
          <w:lang w:val="uk-UA" w:eastAsia="uk-UA"/>
        </w:rPr>
        <w:t xml:space="preserve">Кримінальний кодекс України містить цілу низку статей, які можуть і повинні використовуватись у випадках вчинення насильства в сім’ї, включаючи акти фізичного, сексуального, психологічного та економічного насильства [4, с. 22].  Кримінально караним насильство в сім'ї буде, якщо його ознаки підпадають під такі склади злочинів: вбивство (ст.ст. 115, 116, 118, ст. 119 КК України); доведення до самогубства (ст. 120 КК України); заподіяння тілесних ушкоджень (ст. ст. 121, 122, 123, 124, 125 , 128 КК України); побої і мордування (ст. 126 КК України); катування (ст. 127 КК України); погроза вбивством (ст. 129 КК України); залишення в небезпеці (ст. 135 КК України); незаконне позбавлення волі людини (ст. 146 КК України); незаконні угоди з людиною (ст. 149 КК України); експлуатація дітей та використання дітей для зайняття жебрацтвом (ст. 150, 150-1 КК України); зґвалтування (ст. 152 КК України); насильницьке задоволення статевої пристрасті неприродним способом (ст. 153 КК України); примушування до вступу у статевий зв'язок (ст. 154 КК України); статеві зносини з особою, яка не досягла статевої зрілості (ст. 155 КК України); розбещення неповнолітніх (ст. 156 КК України); злісне невиконання обов'язків по догляду за дитиною або за особою, щодо якої встановлена опіка чи піклування (ст. 166 КК України); втягнення особи в заняття проституцією (ст. 303 КК України) тощо. У такому разі кримінально-правова характеристика цих злочинів визначається окремо. </w:t>
      </w:r>
    </w:p>
    <w:p>
      <w:pPr>
        <w:pStyle w:val="Style21"/>
        <w:widowControl/>
        <w:spacing w:lineRule="auto" w:line="240"/>
        <w:ind w:firstLine="528"/>
        <w:rPr/>
      </w:pPr>
      <w:r>
        <w:rPr>
          <w:rStyle w:val="FontStyle12"/>
          <w:sz w:val="24"/>
          <w:szCs w:val="24"/>
          <w:lang w:val="uk-UA" w:eastAsia="uk-UA"/>
        </w:rPr>
        <w:t xml:space="preserve">Окрім адміністративної та кримінальної відповідальності, особа, яка вчиняє насильство в сім’ї, може нести і цивільно-правову відповідальність (наприклад, відшкодування матеріальної та моральної шкоди, виселення з приміщення  тощо). Також для особи, яка вчиняє насильство можуть настати і сімейно-правові наслідки (наприклад, розлучення, позбавлення батьківських прав, тощо). </w:t>
      </w:r>
    </w:p>
    <w:p>
      <w:pPr>
        <w:pStyle w:val="Style21"/>
        <w:widowControl/>
        <w:spacing w:lineRule="auto" w:line="240"/>
        <w:ind w:firstLine="528"/>
        <w:rPr>
          <w:rStyle w:val="FontStyle12"/>
          <w:sz w:val="24"/>
          <w:szCs w:val="24"/>
          <w:lang w:val="uk-UA" w:eastAsia="uk-UA"/>
        </w:rPr>
      </w:pPr>
      <w:r>
        <w:rPr>
          <w:rStyle w:val="FontStyle12"/>
          <w:sz w:val="24"/>
          <w:szCs w:val="24"/>
          <w:lang w:val="uk-UA" w:eastAsia="uk-UA"/>
        </w:rPr>
        <w:t xml:space="preserve">Чинне законодавство України, окрім юридичної відповідальності за вчинення насильства в сім’ї встановлює застосування спеціальних заходів з попередження насильства в сім’ї, що належать до запобіжних заходів та є формою реагування держави на прояви насильства з метою їх подальшої профілактики [2, с. 62]. Відповідно до Закону України </w:t>
      </w:r>
      <w:r>
        <w:rPr>
          <w:rStyle w:val="FontStyle11"/>
          <w:b w:val="false"/>
          <w:sz w:val="24"/>
          <w:szCs w:val="24"/>
          <w:lang w:val="uk-UA" w:eastAsia="uk-UA"/>
        </w:rPr>
        <w:t>«Про попередження насильства в сім'ї» до</w:t>
      </w:r>
      <w:r>
        <w:rPr>
          <w:rStyle w:val="FontStyle11"/>
          <w:sz w:val="24"/>
          <w:szCs w:val="24"/>
          <w:lang w:val="uk-UA" w:eastAsia="uk-UA"/>
        </w:rPr>
        <w:t xml:space="preserve"> </w:t>
      </w:r>
      <w:r>
        <w:rPr>
          <w:rStyle w:val="FontStyle12"/>
          <w:sz w:val="24"/>
          <w:szCs w:val="24"/>
          <w:lang w:val="uk-UA" w:eastAsia="uk-UA"/>
        </w:rPr>
        <w:t>таких спеціальних заходів  належать офіційне попередження про неприпустимість вчинення насильства в сім’ї (ст. 10); в</w:t>
      </w:r>
      <w:r>
        <w:rPr>
          <w:rFonts w:cs="Times New Roman" w:ascii="Times New Roman" w:hAnsi="Times New Roman"/>
          <w:lang w:val="uk-UA"/>
        </w:rPr>
        <w:t xml:space="preserve">зяття на профілактичний облік та зняття з профілактичного обліку членів сім'ї, які вчинили насильство в сім'ї (ст. 12); обов’язок особи, яка вчинила насильство, пройти корекційну програму (стаття 10); захисний припис (стаття 13). </w:t>
      </w:r>
    </w:p>
    <w:p>
      <w:pPr>
        <w:pStyle w:val="Style18"/>
        <w:widowControl/>
        <w:ind w:firstLine="533"/>
        <w:jc w:val="both"/>
        <w:rPr/>
      </w:pPr>
      <w:r>
        <w:rPr>
          <w:rStyle w:val="FontStyle11"/>
          <w:b w:val="false"/>
          <w:sz w:val="24"/>
          <w:szCs w:val="24"/>
          <w:lang w:val="uk-UA" w:eastAsia="uk-UA"/>
        </w:rPr>
        <w:t>Згідно із Законом України «Про попередження насильства в сім'ї», жертвами насильства в сім'ї є члени сім'ї, які страждають від фізичного, сексуального, психологічного чи економічного насильства з боку інших членів сім'ї. До членів сім'ї належать особи, які перебувають у шлюбі між собою;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Style18"/>
        <w:widowControl/>
        <w:ind w:firstLine="533"/>
        <w:jc w:val="both"/>
        <w:rPr/>
      </w:pPr>
      <w:r>
        <w:rPr>
          <w:rStyle w:val="FontStyle11"/>
          <w:b w:val="false"/>
          <w:sz w:val="24"/>
          <w:szCs w:val="24"/>
          <w:lang w:val="uk-UA" w:eastAsia="uk-UA"/>
        </w:rPr>
        <w:t>Членами сім</w:t>
      </w:r>
      <w:r>
        <w:rPr>
          <w:rStyle w:val="FontStyle11"/>
          <w:b w:val="false"/>
          <w:sz w:val="24"/>
          <w:szCs w:val="24"/>
          <w:lang w:eastAsia="uk-UA"/>
        </w:rPr>
        <w:t>’</w:t>
      </w:r>
      <w:r>
        <w:rPr>
          <w:rStyle w:val="FontStyle11"/>
          <w:b w:val="false"/>
          <w:sz w:val="24"/>
          <w:szCs w:val="24"/>
          <w:lang w:val="uk-UA" w:eastAsia="uk-UA"/>
        </w:rPr>
        <w:t>ї не вважається розлучене подружжя, а також чоловік і жінка, які перебували у незареєстрованому шлюбі і припинили спільне проживання та ведення спільного господарства. На такі правовідносини не поширюється законодавство щодо попередження насильства в сім</w:t>
      </w:r>
      <w:r>
        <w:rPr>
          <w:rStyle w:val="FontStyle11"/>
          <w:b w:val="false"/>
          <w:sz w:val="24"/>
          <w:szCs w:val="24"/>
          <w:lang w:eastAsia="uk-UA"/>
        </w:rPr>
        <w:t>’</w:t>
      </w:r>
      <w:r>
        <w:rPr>
          <w:rStyle w:val="FontStyle11"/>
          <w:b w:val="false"/>
          <w:sz w:val="24"/>
          <w:szCs w:val="24"/>
          <w:lang w:val="uk-UA" w:eastAsia="uk-UA"/>
        </w:rPr>
        <w:t>ї. Варто зазначити, що умова спільного проживання не застосовується до відносин між батьками та дітьми, які не досягли 18 років. Навіть у разі їх окремого проживання, якщо має місце насильство, воно кваліфікується саме як насильство в сім’ї.</w:t>
      </w:r>
    </w:p>
    <w:p>
      <w:pPr>
        <w:pStyle w:val="Style18"/>
        <w:widowControl/>
        <w:ind w:firstLine="533"/>
        <w:jc w:val="both"/>
        <w:rPr/>
      </w:pPr>
      <w:r>
        <w:rPr>
          <w:rStyle w:val="FontStyle11"/>
          <w:b w:val="false"/>
          <w:sz w:val="24"/>
          <w:szCs w:val="24"/>
          <w:lang w:val="uk-UA" w:eastAsia="uk-UA"/>
        </w:rPr>
        <w:t xml:space="preserve">Відповідно до міжнародних стандартів у сфері подолання домашнього насильства коло осіб, які мають бути захищені державою від протиправної поведінки в родині, має бути значно ширшим. Так, наприклад, Модельний закон ООН про домашнє насильство встановлює, що сфера дії законодавства щодо подолання насильства має поширюватися на дружин; партнерів, що спільно проживають; колишніх дружин або партнерів, співмешканців, у тому числі й тих, хто не проживає в одному помешканні </w:t>
      </w:r>
      <w:r>
        <w:rPr>
          <w:rStyle w:val="FontStyle11"/>
          <w:b w:val="false"/>
          <w:sz w:val="24"/>
          <w:szCs w:val="24"/>
          <w:lang w:eastAsia="uk-UA"/>
        </w:rPr>
        <w:t>[</w:t>
      </w:r>
      <w:r>
        <w:rPr>
          <w:rStyle w:val="FontStyle11"/>
          <w:b w:val="false"/>
          <w:sz w:val="24"/>
          <w:szCs w:val="24"/>
          <w:lang w:val="uk-UA" w:eastAsia="uk-UA"/>
        </w:rPr>
        <w:t>5, с. 61</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firstLine="533"/>
        <w:jc w:val="both"/>
        <w:rPr/>
      </w:pPr>
      <w:r>
        <w:rPr>
          <w:rStyle w:val="FontStyle11"/>
          <w:b w:val="false"/>
          <w:sz w:val="24"/>
          <w:szCs w:val="24"/>
          <w:lang w:val="uk-UA" w:eastAsia="uk-UA"/>
        </w:rPr>
        <w:t>Можна виділити такі типи насильства в сім</w:t>
      </w:r>
      <w:r>
        <w:rPr>
          <w:rStyle w:val="FontStyle11"/>
          <w:b w:val="false"/>
          <w:sz w:val="24"/>
          <w:szCs w:val="24"/>
          <w:lang w:eastAsia="uk-UA"/>
        </w:rPr>
        <w:t>’</w:t>
      </w:r>
      <w:r>
        <w:rPr>
          <w:rStyle w:val="FontStyle11"/>
          <w:b w:val="false"/>
          <w:sz w:val="24"/>
          <w:szCs w:val="24"/>
          <w:lang w:val="uk-UA" w:eastAsia="uk-UA"/>
        </w:rPr>
        <w:t xml:space="preserve">ї </w:t>
      </w:r>
      <w:r>
        <w:rPr>
          <w:rStyle w:val="FontStyle11"/>
          <w:b w:val="false"/>
          <w:sz w:val="24"/>
          <w:szCs w:val="24"/>
          <w:lang w:eastAsia="uk-UA"/>
        </w:rPr>
        <w:t>[</w:t>
      </w:r>
      <w:r>
        <w:rPr>
          <w:rStyle w:val="FontStyle11"/>
          <w:b w:val="false"/>
          <w:sz w:val="24"/>
          <w:szCs w:val="24"/>
          <w:lang w:val="uk-UA" w:eastAsia="uk-UA"/>
        </w:rPr>
        <w:t>4, с.66-67</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left="533" w:hanging="0"/>
        <w:jc w:val="both"/>
        <w:rPr/>
      </w:pPr>
      <w:r>
        <w:rPr>
          <w:rStyle w:val="FontStyle11"/>
          <w:b w:val="false"/>
          <w:i/>
          <w:sz w:val="24"/>
          <w:szCs w:val="24"/>
          <w:lang w:val="uk-UA" w:eastAsia="uk-UA"/>
        </w:rPr>
        <w:t>1). подружнє насильство</w:t>
      </w:r>
      <w:r>
        <w:rPr>
          <w:rStyle w:val="FontStyle11"/>
          <w:b w:val="false"/>
          <w:sz w:val="24"/>
          <w:szCs w:val="24"/>
          <w:lang w:val="uk-UA" w:eastAsia="uk-UA"/>
        </w:rPr>
        <w:t xml:space="preserve"> – з боку чоловіка по відношенню до дружини та навпаки, включаючи насильство, що існує між колишнім подружжям; </w:t>
      </w:r>
    </w:p>
    <w:p>
      <w:pPr>
        <w:pStyle w:val="Style18"/>
        <w:widowControl/>
        <w:ind w:left="533" w:hanging="0"/>
        <w:jc w:val="both"/>
        <w:rPr/>
      </w:pPr>
      <w:r>
        <w:rPr>
          <w:rStyle w:val="FontStyle11"/>
          <w:b w:val="false"/>
          <w:i/>
          <w:sz w:val="24"/>
          <w:szCs w:val="24"/>
          <w:lang w:val="uk-UA" w:eastAsia="uk-UA"/>
        </w:rPr>
        <w:t xml:space="preserve">2). з боку батьків щодо дітей – може </w:t>
      </w:r>
      <w:r>
        <w:rPr>
          <w:rStyle w:val="FontStyle11"/>
          <w:b w:val="false"/>
          <w:sz w:val="24"/>
          <w:szCs w:val="24"/>
          <w:lang w:val="uk-UA" w:eastAsia="uk-UA"/>
        </w:rPr>
        <w:t>вчинятися як обома батьками, або одним з батьків, у тому числі і за мовчазної згоди іншого відносно дітей, які не досягли повноліття;</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 xml:space="preserve">3). з боку дорослих дітей щодо батьків та родичів похилого віку – </w:t>
      </w:r>
      <w:r>
        <w:rPr>
          <w:rFonts w:cs="Times New Roman" w:ascii="Times New Roman" w:hAnsi="Times New Roman"/>
          <w:lang w:val="uk-UA"/>
        </w:rPr>
        <w:t>часто у ситуації, коли діти, які виросли в атмосфері насильства, встановлюють свої стосунки з батьками на тих же засадах насильства. Також насильницьке ставлення до батьків може виникнути і в сім’ях, де діти виросли в атмосфері уседозволеності;</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4). насильницькі стосунки між дітьми в одній сім</w:t>
      </w:r>
      <w:r>
        <w:rPr>
          <w:rFonts w:cs="Times New Roman" w:ascii="Times New Roman" w:hAnsi="Times New Roman"/>
          <w:i/>
        </w:rPr>
        <w:t>’</w:t>
      </w:r>
      <w:r>
        <w:rPr>
          <w:rFonts w:cs="Times New Roman" w:ascii="Times New Roman" w:hAnsi="Times New Roman"/>
          <w:i/>
          <w:lang w:val="uk-UA"/>
        </w:rPr>
        <w:t xml:space="preserve">ї – </w:t>
      </w:r>
      <w:r>
        <w:rPr>
          <w:rFonts w:cs="Times New Roman" w:ascii="Times New Roman" w:hAnsi="Times New Roman"/>
          <w:lang w:val="uk-UA"/>
        </w:rPr>
        <w:t>виникають на фоні насильницьких стосунків між батьками і можуть мати різноманітний характер: старші діти можуть чинити насильство над молодшими, брати над сестрами, діти можуть об’єднуватися для насильства над одним з них;</w:t>
      </w:r>
    </w:p>
    <w:p>
      <w:pPr>
        <w:pStyle w:val="Style18"/>
        <w:widowControl/>
        <w:ind w:left="533" w:hanging="0"/>
        <w:jc w:val="both"/>
        <w:rPr>
          <w:rStyle w:val="FontStyle11"/>
          <w:b w:val="false"/>
          <w:b w:val="false"/>
          <w:sz w:val="24"/>
          <w:szCs w:val="24"/>
          <w:lang w:val="uk-UA" w:eastAsia="uk-UA"/>
        </w:rPr>
      </w:pPr>
      <w:r>
        <w:rPr>
          <w:rFonts w:cs="Times New Roman" w:ascii="Times New Roman" w:hAnsi="Times New Roman"/>
          <w:i/>
          <w:lang w:val="uk-UA"/>
        </w:rPr>
        <w:t>5). насильство між іншими членами сім’ї –</w:t>
      </w:r>
      <w:r>
        <w:rPr>
          <w:rFonts w:cs="Times New Roman" w:ascii="Times New Roman" w:hAnsi="Times New Roman"/>
          <w:lang w:val="uk-UA"/>
        </w:rPr>
        <w:t xml:space="preserve"> наприклад, стосунки між тещею (тестем) і зятем, свекром (свекрухою) і невісткою тощо.</w:t>
      </w:r>
    </w:p>
    <w:p>
      <w:pPr>
        <w:pStyle w:val="TextBody"/>
        <w:tabs>
          <w:tab w:val="clear" w:pos="708"/>
          <w:tab w:val="left" w:pos="426" w:leader="none"/>
        </w:tabs>
        <w:ind w:firstLine="426"/>
        <w:rPr/>
      </w:pPr>
      <w:r>
        <w:rPr>
          <w:rStyle w:val="FontStyle11"/>
          <w:b w:val="false"/>
          <w:sz w:val="24"/>
          <w:szCs w:val="24"/>
          <w:lang w:val="uk-UA" w:eastAsia="uk-UA"/>
        </w:rPr>
        <w:t>Як уже зазначалося в попередньому підрозділі, ж</w:t>
      </w:r>
      <w:r>
        <w:rPr>
          <w:rFonts w:cs="Times New Roman" w:ascii="Times New Roman" w:hAnsi="Times New Roman"/>
          <w:sz w:val="24"/>
          <w:szCs w:val="24"/>
          <w:lang w:val="uk-UA"/>
        </w:rPr>
        <w:t>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ють люди будь-якого віку, рівня освіти, соціального статусу, статі. Загальнопоширена думка про те, що насильство стосується виключно малозабезпечених, соціально незахищених сімей, є міфом. Так, наприклад, за даними дослідження, проведеного В.Лобановим, 2/3 осіб, що вчинили насильство в сім’ї, мали задовільні житлові умови [4,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 65]. Однак найбільш вразливими до насильства в сім’ї залишаються жінки та діти, які </w:t>
      </w:r>
      <w:r>
        <w:rPr>
          <w:rFonts w:cs="Times New Roman" w:ascii="Times New Roman" w:hAnsi="Times New Roman"/>
          <w:color w:val="000000"/>
          <w:sz w:val="24"/>
          <w:szCs w:val="24"/>
          <w:lang w:val="uk-UA"/>
        </w:rPr>
        <w:t>найчастіше стають жертвами насильства в сім'ї, не поєднаного з вчиненням тяжкого злочину. Частка чоловіків, що потерпіли від насильства в сім'ї, зростає при розгляді насильницьких злочинів. У такій ситуації відсоткове співвідношення жінок і чоловіків приблизно однакове. Фізичне насильство найчастіше застосовується проти працездатних осіб у віці від 25 до 50 років, психологічне насильство в більшості випадків чиниться стосовно осіб у віці від 31 до 55 років, а також осіб похилого віку [6, с. 13].</w:t>
      </w:r>
    </w:p>
    <w:p>
      <w:pPr>
        <w:pStyle w:val="TextBody"/>
        <w:tabs>
          <w:tab w:val="clear" w:pos="708"/>
          <w:tab w:val="left" w:pos="426" w:leader="none"/>
        </w:tabs>
        <w:ind w:firstLine="42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w:t>
      </w:r>
      <w:r>
        <w:rPr>
          <w:rFonts w:cs="Times New Roman" w:ascii="Times New Roman" w:hAnsi="Times New Roman"/>
          <w:sz w:val="24"/>
          <w:szCs w:val="24"/>
          <w:lang w:val="uk-UA"/>
        </w:rPr>
        <w:t xml:space="preserve"> 2006 - 2007 рр. громадською організацією Західноукраїнський центр «Жіночі перспективи» було проведено дослідження щодо запобігання насильству в сім’ї та надання допомоги потерпілим від такого насильства у Львівській області. Поміж іншого цим дослідженням було охоплено 164 клієнтки Західноукраїнського центу «Жіночі перспективи», які зверталися за допомогою до організації.  Як свідчать результати дослідження, від насильства в сім’ї потерпають жінки всіх вікових категорій, але переважна більшість - у віковій категорії 26 - 45 років (53,7%). Більшість потерпілих жінок мають вищу або професійно-технічну освіту та працюють (65,9%) Переважна більшість жінок (91,4%) мають дітей. Разом з кривдником проживають дві третини потерпілих, а ті хто проживають окремо (розлучені), продовжують страждати від протиправних дій [7, с. 11 - 16].</w:t>
      </w:r>
    </w:p>
    <w:p>
      <w:pPr>
        <w:pStyle w:val="Style18"/>
        <w:widowControl/>
        <w:ind w:firstLine="533"/>
        <w:jc w:val="both"/>
        <w:rPr/>
      </w:pPr>
      <w:r>
        <w:rPr>
          <w:rFonts w:cs="Times New Roman" w:ascii="Times New Roman" w:hAnsi="Times New Roman"/>
          <w:lang w:val="uk-UA"/>
        </w:rPr>
        <w:t xml:space="preserve">Жінки, які перебувають у шлюбі, частіше зазнають фізичного та психологічного насильства, сексуальних нападів з боку чоловіків, а одружені чоловіки – фізичного і психологічного насильства. Ризик зазнати фізичного насильства вище в удовиць, фізичного та психологічного насильства – у розлучених жінок </w:t>
      </w:r>
      <w:r>
        <w:rPr>
          <w:rFonts w:cs="Times New Roman" w:ascii="Times New Roman" w:hAnsi="Times New Roman"/>
        </w:rPr>
        <w:t xml:space="preserve">[4, с. </w:t>
      </w:r>
      <w:r>
        <w:rPr>
          <w:rFonts w:cs="Times New Roman" w:ascii="Times New Roman" w:hAnsi="Times New Roman"/>
          <w:lang w:val="uk-UA"/>
        </w:rPr>
        <w:t>66</w:t>
      </w:r>
      <w:r>
        <w:rPr>
          <w:rFonts w:cs="Times New Roman" w:ascii="Times New Roman" w:hAnsi="Times New Roman"/>
        </w:rPr>
        <w:t>]</w:t>
      </w:r>
      <w:r>
        <w:rPr>
          <w:rFonts w:cs="Times New Roman" w:ascii="Times New Roman" w:hAnsi="Times New Roman"/>
          <w:lang w:val="uk-UA"/>
        </w:rPr>
        <w:t xml:space="preserve">. </w:t>
      </w:r>
    </w:p>
    <w:p>
      <w:pPr>
        <w:pStyle w:val="Style18"/>
        <w:widowControl/>
        <w:ind w:firstLine="533"/>
        <w:jc w:val="both"/>
        <w:rPr/>
      </w:pPr>
      <w:r>
        <w:rPr>
          <w:rFonts w:cs="Times New Roman" w:ascii="Times New Roman" w:hAnsi="Times New Roman"/>
          <w:lang w:val="uk-UA"/>
        </w:rPr>
        <w:t xml:space="preserve">Жінки, які зазнавали насильства, можуть мати такі загальні характеристики: низька самооцінка та дуже традиційні уявлення про родину, про роль жінки в родині й суспільстві, віра в </w:t>
      </w:r>
      <w:r>
        <w:rPr>
          <w:rFonts w:cs="Times New Roman" w:ascii="Times New Roman" w:hAnsi="Times New Roman"/>
        </w:rPr>
        <w:t>“</w:t>
      </w:r>
      <w:r>
        <w:rPr>
          <w:rFonts w:cs="Times New Roman" w:ascii="Times New Roman" w:hAnsi="Times New Roman"/>
          <w:lang w:val="uk-UA"/>
        </w:rPr>
        <w:t>жіноче призначення</w:t>
      </w:r>
      <w:r>
        <w:rPr>
          <w:rFonts w:cs="Times New Roman" w:ascii="Times New Roman" w:hAnsi="Times New Roman"/>
        </w:rPr>
        <w:t>”</w:t>
      </w:r>
      <w:r>
        <w:rPr>
          <w:rFonts w:cs="Times New Roman" w:ascii="Times New Roman" w:hAnsi="Times New Roman"/>
          <w:lang w:val="uk-UA"/>
        </w:rPr>
        <w:t xml:space="preserve">. Жінки-жертви часто страждають від почуття провини, беруть на себе відповідальність за дії кривдника; мають складні реакції на стрес і психофізіологічні скарги; вірять у те, що сексуальні відносини можуть стабілізувати стосунки в цілому. В умовах тривалого насильства в жінки вмикаються психологічні захисні механізми, зокрема жертва зменшує значення насильства або взагалі перестає насильство визнавати саме насильством, переконує себе, що в неї ситуація не найгірша. Кінцевим результатом є деградація особистості жінки, зниження її соціальної активності, ізоляція, розпач. У пошуках виходу вона може вдатися до самогубства або вбити свого кривдника </w:t>
      </w:r>
      <w:r>
        <w:rPr>
          <w:rFonts w:cs="Times New Roman" w:ascii="Times New Roman" w:hAnsi="Times New Roman"/>
        </w:rPr>
        <w:t>[8</w:t>
      </w:r>
      <w:r>
        <w:rPr>
          <w:rFonts w:cs="Times New Roman" w:ascii="Times New Roman" w:hAnsi="Times New Roman"/>
          <w:lang w:val="uk-UA"/>
        </w:rPr>
        <w:t>, с. 29</w:t>
      </w:r>
      <w:r>
        <w:rPr>
          <w:rFonts w:cs="Times New Roman" w:ascii="Times New Roman" w:hAnsi="Times New Roman"/>
        </w:rPr>
        <w:t>]</w:t>
      </w:r>
      <w:r>
        <w:rPr>
          <w:rFonts w:cs="Times New Roman" w:ascii="Times New Roman" w:hAnsi="Times New Roman"/>
          <w:lang w:val="uk-UA"/>
        </w:rPr>
        <w:t>.</w:t>
      </w:r>
    </w:p>
    <w:p>
      <w:pPr>
        <w:pStyle w:val="Style18"/>
        <w:widowControl/>
        <w:ind w:firstLine="533"/>
        <w:jc w:val="both"/>
        <w:rPr>
          <w:rStyle w:val="FontStyle12"/>
          <w:sz w:val="24"/>
          <w:szCs w:val="24"/>
          <w:lang w:val="uk-UA"/>
        </w:rPr>
      </w:pPr>
      <w:r>
        <w:rPr>
          <w:rStyle w:val="FontStyle12"/>
          <w:sz w:val="24"/>
          <w:szCs w:val="24"/>
          <w:lang w:val="uk-UA" w:eastAsia="uk-UA"/>
        </w:rPr>
        <w:t xml:space="preserve">В Україні жінки, що постраждали від насильства </w:t>
      </w:r>
      <w:r>
        <w:rPr>
          <w:rStyle w:val="FontStyle12"/>
          <w:sz w:val="24"/>
          <w:szCs w:val="24"/>
          <w:lang w:eastAsia="uk-UA"/>
        </w:rPr>
        <w:t xml:space="preserve">з боку </w:t>
      </w:r>
      <w:r>
        <w:rPr>
          <w:rStyle w:val="FontStyle12"/>
          <w:sz w:val="24"/>
          <w:szCs w:val="24"/>
          <w:lang w:val="uk-UA" w:eastAsia="uk-UA"/>
        </w:rPr>
        <w:t>своїх чоловіків, рідко звертаються по допомогу до органів внутрішніх справ. Серед головних причин такої поведінки можна виділити терпимість щодо насильства з боку чоловіка (на підтвердження</w:t>
      </w:r>
      <w:r>
        <w:rPr>
          <w:rStyle w:val="FontStyle12"/>
          <w:sz w:val="24"/>
          <w:szCs w:val="24"/>
          <w:lang w:eastAsia="uk-UA"/>
        </w:rPr>
        <w:t xml:space="preserve"> </w:t>
      </w:r>
      <w:r>
        <w:rPr>
          <w:rStyle w:val="FontStyle12"/>
          <w:sz w:val="24"/>
          <w:szCs w:val="24"/>
          <w:lang w:val="uk-UA" w:eastAsia="uk-UA"/>
        </w:rPr>
        <w:t>цього</w:t>
      </w:r>
      <w:r>
        <w:rPr>
          <w:rStyle w:val="FontStyle12"/>
          <w:sz w:val="24"/>
          <w:szCs w:val="24"/>
          <w:lang w:eastAsia="uk-UA"/>
        </w:rPr>
        <w:t xml:space="preserve"> </w:t>
      </w:r>
      <w:r>
        <w:rPr>
          <w:rStyle w:val="FontStyle12"/>
          <w:sz w:val="24"/>
          <w:szCs w:val="24"/>
          <w:lang w:val="uk-UA" w:eastAsia="uk-UA"/>
        </w:rPr>
        <w:t>існує</w:t>
      </w:r>
      <w:r>
        <w:rPr>
          <w:rStyle w:val="FontStyle12"/>
          <w:sz w:val="24"/>
          <w:szCs w:val="24"/>
          <w:lang w:eastAsia="uk-UA"/>
        </w:rPr>
        <w:t xml:space="preserve"> </w:t>
      </w:r>
      <w:r>
        <w:rPr>
          <w:rStyle w:val="FontStyle12"/>
          <w:sz w:val="24"/>
          <w:szCs w:val="24"/>
          <w:lang w:val="uk-UA" w:eastAsia="uk-UA"/>
        </w:rPr>
        <w:t>приказка «б'є - значить любить»), страх помсти з боку партнера, почуття</w:t>
      </w:r>
      <w:r>
        <w:rPr>
          <w:rStyle w:val="FontStyle12"/>
          <w:sz w:val="24"/>
          <w:szCs w:val="24"/>
          <w:lang w:eastAsia="uk-UA"/>
        </w:rPr>
        <w:t xml:space="preserve"> </w:t>
      </w:r>
      <w:r>
        <w:rPr>
          <w:rStyle w:val="FontStyle12"/>
          <w:sz w:val="24"/>
          <w:szCs w:val="24"/>
          <w:lang w:val="uk-UA" w:eastAsia="uk-UA"/>
        </w:rPr>
        <w:t>власної вини, страх зганьбити</w:t>
      </w:r>
      <w:r>
        <w:rPr>
          <w:rStyle w:val="FontStyle12"/>
          <w:sz w:val="24"/>
          <w:szCs w:val="24"/>
          <w:lang w:eastAsia="uk-UA"/>
        </w:rPr>
        <w:t xml:space="preserve"> </w:t>
      </w:r>
      <w:r>
        <w:rPr>
          <w:rStyle w:val="FontStyle12"/>
          <w:sz w:val="24"/>
          <w:szCs w:val="24"/>
          <w:lang w:val="uk-UA" w:eastAsia="uk-UA"/>
        </w:rPr>
        <w:t>сі</w:t>
      </w:r>
      <w:r>
        <w:rPr>
          <w:rStyle w:val="FontStyle12"/>
          <w:sz w:val="24"/>
          <w:szCs w:val="24"/>
          <w:lang w:eastAsia="uk-UA"/>
        </w:rPr>
        <w:t>м'ю, занижена самооцінка, а тако</w:t>
      </w:r>
      <w:r>
        <w:rPr>
          <w:rStyle w:val="FontStyle12"/>
          <w:sz w:val="24"/>
          <w:szCs w:val="24"/>
          <w:lang w:val="uk-UA" w:eastAsia="uk-UA"/>
        </w:rPr>
        <w:t>ж</w:t>
      </w:r>
      <w:r>
        <w:rPr>
          <w:rStyle w:val="FontStyle12"/>
          <w:sz w:val="24"/>
          <w:szCs w:val="24"/>
          <w:lang w:eastAsia="uk-UA"/>
        </w:rPr>
        <w:t xml:space="preserve"> </w:t>
      </w:r>
      <w:r>
        <w:rPr>
          <w:rStyle w:val="FontStyle12"/>
          <w:sz w:val="24"/>
          <w:szCs w:val="24"/>
          <w:lang w:val="uk-UA" w:eastAsia="uk-UA"/>
        </w:rPr>
        <w:t>фінансова</w:t>
      </w:r>
      <w:r>
        <w:rPr>
          <w:rStyle w:val="FontStyle12"/>
          <w:sz w:val="24"/>
          <w:szCs w:val="24"/>
          <w:lang w:eastAsia="uk-UA"/>
        </w:rPr>
        <w:t xml:space="preserve"> </w:t>
      </w:r>
      <w:r>
        <w:rPr>
          <w:rStyle w:val="FontStyle12"/>
          <w:sz w:val="24"/>
          <w:szCs w:val="24"/>
          <w:lang w:val="uk-UA" w:eastAsia="uk-UA"/>
        </w:rPr>
        <w:t>залежність.</w:t>
      </w:r>
    </w:p>
    <w:p>
      <w:pPr>
        <w:pStyle w:val="Style31"/>
        <w:widowControl/>
        <w:spacing w:lineRule="auto" w:line="240"/>
        <w:ind w:firstLine="542"/>
        <w:rPr/>
      </w:pPr>
      <w:r>
        <w:rPr>
          <w:rStyle w:val="FontStyle12"/>
          <w:sz w:val="24"/>
          <w:szCs w:val="24"/>
          <w:lang w:val="uk-UA" w:eastAsia="uk-UA"/>
        </w:rPr>
        <w:t>За результатами проведених</w:t>
      </w:r>
      <w:r>
        <w:rPr>
          <w:rStyle w:val="FontStyle12"/>
          <w:sz w:val="24"/>
          <w:szCs w:val="24"/>
          <w:lang w:eastAsia="uk-UA"/>
        </w:rPr>
        <w:t xml:space="preserve"> </w:t>
      </w:r>
      <w:r>
        <w:rPr>
          <w:rStyle w:val="FontStyle12"/>
          <w:sz w:val="24"/>
          <w:szCs w:val="24"/>
          <w:lang w:val="uk-UA" w:eastAsia="uk-UA"/>
        </w:rPr>
        <w:t>досліджень</w:t>
      </w:r>
      <w:r>
        <w:rPr>
          <w:rStyle w:val="FontStyle12"/>
          <w:sz w:val="24"/>
          <w:szCs w:val="24"/>
          <w:lang w:eastAsia="uk-UA"/>
        </w:rPr>
        <w:t xml:space="preserve"> </w:t>
      </w:r>
      <w:r>
        <w:rPr>
          <w:rStyle w:val="FontStyle12"/>
          <w:sz w:val="24"/>
          <w:szCs w:val="24"/>
          <w:lang w:val="uk-UA" w:eastAsia="uk-UA"/>
        </w:rPr>
        <w:t>виділено</w:t>
      </w:r>
      <w:r>
        <w:rPr>
          <w:rStyle w:val="FontStyle12"/>
          <w:sz w:val="24"/>
          <w:szCs w:val="24"/>
          <w:lang w:eastAsia="uk-UA"/>
        </w:rPr>
        <w:t xml:space="preserve"> </w:t>
      </w:r>
      <w:r>
        <w:rPr>
          <w:rStyle w:val="FontStyle12"/>
          <w:sz w:val="24"/>
          <w:szCs w:val="24"/>
          <w:lang w:val="uk-UA" w:eastAsia="uk-UA"/>
        </w:rPr>
        <w:t>такі</w:t>
      </w:r>
      <w:r>
        <w:rPr>
          <w:rStyle w:val="FontStyle12"/>
          <w:sz w:val="24"/>
          <w:szCs w:val="24"/>
          <w:lang w:eastAsia="uk-UA"/>
        </w:rPr>
        <w:t xml:space="preserve"> </w:t>
      </w:r>
      <w:r>
        <w:rPr>
          <w:rStyle w:val="FontStyle12"/>
          <w:sz w:val="24"/>
          <w:szCs w:val="24"/>
          <w:lang w:val="uk-UA" w:eastAsia="uk-UA"/>
        </w:rPr>
        <w:t>позиції</w:t>
      </w:r>
      <w:r>
        <w:rPr>
          <w:rStyle w:val="FontStyle12"/>
          <w:sz w:val="24"/>
          <w:szCs w:val="24"/>
          <w:lang w:eastAsia="uk-UA"/>
        </w:rPr>
        <w:t xml:space="preserve"> </w:t>
      </w:r>
      <w:r>
        <w:rPr>
          <w:rStyle w:val="FontStyle12"/>
          <w:sz w:val="24"/>
          <w:szCs w:val="24"/>
          <w:lang w:val="uk-UA" w:eastAsia="uk-UA"/>
        </w:rPr>
        <w:t>потерпілих</w:t>
      </w:r>
      <w:r>
        <w:rPr>
          <w:rStyle w:val="FontStyle12"/>
          <w:sz w:val="24"/>
          <w:szCs w:val="24"/>
          <w:lang w:eastAsia="uk-UA"/>
        </w:rPr>
        <w:t xml:space="preserve"> </w:t>
      </w:r>
      <w:r>
        <w:rPr>
          <w:rStyle w:val="FontStyle12"/>
          <w:sz w:val="24"/>
          <w:szCs w:val="24"/>
          <w:lang w:val="uk-UA" w:eastAsia="uk-UA"/>
        </w:rPr>
        <w:t>жінок:</w:t>
      </w:r>
    </w:p>
    <w:p>
      <w:pPr>
        <w:pStyle w:val="Style51"/>
        <w:widowControl/>
        <w:numPr>
          <w:ilvl w:val="0"/>
          <w:numId w:val="44"/>
        </w:numPr>
        <w:tabs>
          <w:tab w:val="clear" w:pos="708"/>
          <w:tab w:val="left" w:pos="235" w:leader="none"/>
        </w:tabs>
        <w:spacing w:lineRule="auto" w:line="240"/>
        <w:ind w:left="0" w:right="72" w:hanging="0"/>
        <w:rPr/>
      </w:pPr>
      <w:r>
        <w:rPr>
          <w:rStyle w:val="FontStyle12"/>
          <w:sz w:val="24"/>
          <w:szCs w:val="24"/>
          <w:lang w:val="uk-UA" w:eastAsia="uk-UA"/>
        </w:rPr>
        <w:t>переконання</w:t>
      </w:r>
      <w:r>
        <w:rPr>
          <w:rStyle w:val="FontStyle12"/>
          <w:sz w:val="24"/>
          <w:szCs w:val="24"/>
          <w:lang w:eastAsia="uk-UA"/>
        </w:rPr>
        <w:t xml:space="preserve"> </w:t>
      </w:r>
      <w:r>
        <w:rPr>
          <w:rStyle w:val="FontStyle12"/>
          <w:sz w:val="24"/>
          <w:szCs w:val="24"/>
          <w:lang w:val="uk-UA" w:eastAsia="uk-UA"/>
        </w:rPr>
        <w:t>жінок у неспроможності</w:t>
      </w:r>
      <w:r>
        <w:rPr>
          <w:rStyle w:val="FontStyle12"/>
          <w:sz w:val="24"/>
          <w:szCs w:val="24"/>
          <w:lang w:eastAsia="uk-UA"/>
        </w:rPr>
        <w:t xml:space="preserve"> </w:t>
      </w:r>
      <w:r>
        <w:rPr>
          <w:rStyle w:val="FontStyle12"/>
          <w:sz w:val="24"/>
          <w:szCs w:val="24"/>
          <w:lang w:val="uk-UA" w:eastAsia="uk-UA"/>
        </w:rPr>
        <w:t>правоохоронних</w:t>
      </w:r>
      <w:r>
        <w:rPr>
          <w:rStyle w:val="FontStyle12"/>
          <w:sz w:val="24"/>
          <w:szCs w:val="24"/>
          <w:lang w:eastAsia="uk-UA"/>
        </w:rPr>
        <w:t xml:space="preserve"> </w:t>
      </w:r>
      <w:r>
        <w:rPr>
          <w:rStyle w:val="FontStyle12"/>
          <w:sz w:val="24"/>
          <w:szCs w:val="24"/>
          <w:lang w:val="uk-UA" w:eastAsia="uk-UA"/>
        </w:rPr>
        <w:t>органів довести провину</w:t>
      </w:r>
      <w:r>
        <w:rPr>
          <w:rStyle w:val="FontStyle12"/>
          <w:sz w:val="24"/>
          <w:szCs w:val="24"/>
          <w:lang w:eastAsia="uk-UA"/>
        </w:rPr>
        <w:t xml:space="preserve"> </w:t>
      </w:r>
      <w:r>
        <w:rPr>
          <w:rStyle w:val="FontStyle12"/>
          <w:sz w:val="24"/>
          <w:szCs w:val="24"/>
          <w:lang w:val="uk-UA" w:eastAsia="uk-UA"/>
        </w:rPr>
        <w:t>злочинця й захистити</w:t>
      </w:r>
      <w:r>
        <w:rPr>
          <w:rStyle w:val="FontStyle12"/>
          <w:sz w:val="24"/>
          <w:szCs w:val="24"/>
          <w:lang w:eastAsia="uk-UA"/>
        </w:rPr>
        <w:t xml:space="preserve"> </w:t>
      </w:r>
      <w:r>
        <w:rPr>
          <w:rStyle w:val="FontStyle12"/>
          <w:sz w:val="24"/>
          <w:szCs w:val="24"/>
          <w:lang w:val="uk-UA" w:eastAsia="uk-UA"/>
        </w:rPr>
        <w:t>її</w:t>
      </w:r>
      <w:r>
        <w:rPr>
          <w:rStyle w:val="FontStyle12"/>
          <w:sz w:val="24"/>
          <w:szCs w:val="24"/>
          <w:lang w:eastAsia="uk-UA"/>
        </w:rPr>
        <w:t xml:space="preserve"> </w:t>
      </w:r>
      <w:r>
        <w:rPr>
          <w:rStyle w:val="FontStyle12"/>
          <w:sz w:val="24"/>
          <w:szCs w:val="24"/>
          <w:lang w:val="uk-UA" w:eastAsia="uk-UA"/>
        </w:rPr>
        <w:t>від</w:t>
      </w:r>
      <w:r>
        <w:rPr>
          <w:rStyle w:val="FontStyle12"/>
          <w:sz w:val="24"/>
          <w:szCs w:val="24"/>
          <w:lang w:eastAsia="uk-UA"/>
        </w:rPr>
        <w:t xml:space="preserve"> </w:t>
      </w:r>
      <w:r>
        <w:rPr>
          <w:rStyle w:val="FontStyle12"/>
          <w:sz w:val="24"/>
          <w:szCs w:val="24"/>
          <w:lang w:val="uk-UA" w:eastAsia="uk-UA"/>
        </w:rPr>
        <w:t>подальшої</w:t>
      </w:r>
      <w:r>
        <w:rPr>
          <w:rStyle w:val="FontStyle12"/>
          <w:sz w:val="24"/>
          <w:szCs w:val="24"/>
          <w:lang w:eastAsia="uk-UA"/>
        </w:rPr>
        <w:t xml:space="preserve"> </w:t>
      </w:r>
      <w:r>
        <w:rPr>
          <w:rStyle w:val="FontStyle12"/>
          <w:sz w:val="24"/>
          <w:szCs w:val="24"/>
          <w:lang w:val="uk-UA" w:eastAsia="uk-UA"/>
        </w:rPr>
        <w:t>агресії</w:t>
      </w:r>
      <w:r>
        <w:rPr>
          <w:rStyle w:val="FontStyle12"/>
          <w:sz w:val="24"/>
          <w:szCs w:val="24"/>
          <w:lang w:eastAsia="uk-UA"/>
        </w:rPr>
        <w:t xml:space="preserve"> </w:t>
      </w:r>
      <w:r>
        <w:rPr>
          <w:rStyle w:val="FontStyle12"/>
          <w:sz w:val="24"/>
          <w:szCs w:val="24"/>
          <w:lang w:val="uk-UA" w:eastAsia="uk-UA"/>
        </w:rPr>
        <w:t>чоловіка (79% опитаних);</w:t>
      </w:r>
    </w:p>
    <w:p>
      <w:pPr>
        <w:pStyle w:val="Style51"/>
        <w:widowControl/>
        <w:numPr>
          <w:ilvl w:val="0"/>
          <w:numId w:val="44"/>
        </w:numPr>
        <w:tabs>
          <w:tab w:val="clear" w:pos="708"/>
          <w:tab w:val="left" w:pos="235" w:leader="none"/>
        </w:tabs>
        <w:spacing w:lineRule="auto" w:line="240"/>
        <w:ind w:left="0" w:right="77" w:hanging="0"/>
        <w:rPr/>
      </w:pPr>
      <w:r>
        <w:rPr>
          <w:rStyle w:val="FontStyle12"/>
          <w:sz w:val="24"/>
          <w:szCs w:val="24"/>
          <w:lang w:val="uk-UA" w:eastAsia="uk-UA"/>
        </w:rPr>
        <w:t>невпевненість</w:t>
      </w:r>
      <w:r>
        <w:rPr>
          <w:rStyle w:val="FontStyle12"/>
          <w:sz w:val="24"/>
          <w:szCs w:val="24"/>
          <w:lang w:eastAsia="uk-UA"/>
        </w:rPr>
        <w:t xml:space="preserve"> </w:t>
      </w:r>
      <w:r>
        <w:rPr>
          <w:rStyle w:val="FontStyle12"/>
          <w:sz w:val="24"/>
          <w:szCs w:val="24"/>
          <w:lang w:val="uk-UA" w:eastAsia="uk-UA"/>
        </w:rPr>
        <w:t>жінок</w:t>
      </w:r>
      <w:r>
        <w:rPr>
          <w:rStyle w:val="FontStyle12"/>
          <w:sz w:val="24"/>
          <w:szCs w:val="24"/>
          <w:lang w:eastAsia="uk-UA"/>
        </w:rPr>
        <w:t xml:space="preserve"> </w:t>
      </w:r>
      <w:r>
        <w:rPr>
          <w:rStyle w:val="FontStyle12"/>
          <w:sz w:val="24"/>
          <w:szCs w:val="24"/>
          <w:lang w:val="uk-UA" w:eastAsia="uk-UA"/>
        </w:rPr>
        <w:t>у</w:t>
      </w:r>
      <w:r>
        <w:rPr>
          <w:rStyle w:val="FontStyle12"/>
          <w:sz w:val="24"/>
          <w:szCs w:val="24"/>
          <w:lang w:eastAsia="uk-UA"/>
        </w:rPr>
        <w:t xml:space="preserve"> </w:t>
      </w:r>
      <w:r>
        <w:rPr>
          <w:rStyle w:val="FontStyle12"/>
          <w:sz w:val="24"/>
          <w:szCs w:val="24"/>
          <w:lang w:val="uk-UA" w:eastAsia="uk-UA"/>
        </w:rPr>
        <w:t>тому, що</w:t>
      </w:r>
      <w:r>
        <w:rPr>
          <w:rStyle w:val="FontStyle12"/>
          <w:sz w:val="24"/>
          <w:szCs w:val="24"/>
          <w:lang w:eastAsia="uk-UA"/>
        </w:rPr>
        <w:t xml:space="preserve"> </w:t>
      </w:r>
      <w:r>
        <w:rPr>
          <w:rStyle w:val="FontStyle12"/>
          <w:sz w:val="24"/>
          <w:szCs w:val="24"/>
          <w:lang w:val="uk-UA" w:eastAsia="uk-UA"/>
        </w:rPr>
        <w:t>закони</w:t>
      </w:r>
      <w:r>
        <w:rPr>
          <w:rStyle w:val="FontStyle12"/>
          <w:sz w:val="24"/>
          <w:szCs w:val="24"/>
          <w:lang w:eastAsia="uk-UA"/>
        </w:rPr>
        <w:t xml:space="preserve"> </w:t>
      </w:r>
      <w:r>
        <w:rPr>
          <w:rStyle w:val="FontStyle12"/>
          <w:sz w:val="24"/>
          <w:szCs w:val="24"/>
          <w:lang w:val="uk-UA" w:eastAsia="uk-UA"/>
        </w:rPr>
        <w:t>можуть</w:t>
      </w:r>
      <w:r>
        <w:rPr>
          <w:rStyle w:val="FontStyle12"/>
          <w:sz w:val="24"/>
          <w:szCs w:val="24"/>
          <w:lang w:eastAsia="uk-UA"/>
        </w:rPr>
        <w:t xml:space="preserve"> </w:t>
      </w:r>
      <w:r>
        <w:rPr>
          <w:rStyle w:val="FontStyle12"/>
          <w:sz w:val="24"/>
          <w:szCs w:val="24"/>
          <w:lang w:val="uk-UA" w:eastAsia="uk-UA"/>
        </w:rPr>
        <w:t>припинити</w:t>
      </w:r>
      <w:r>
        <w:rPr>
          <w:rStyle w:val="FontStyle12"/>
          <w:sz w:val="24"/>
          <w:szCs w:val="24"/>
          <w:lang w:eastAsia="uk-UA"/>
        </w:rPr>
        <w:t xml:space="preserve"> </w:t>
      </w:r>
      <w:r>
        <w:rPr>
          <w:rStyle w:val="FontStyle12"/>
          <w:sz w:val="24"/>
          <w:szCs w:val="24"/>
          <w:lang w:val="uk-UA" w:eastAsia="uk-UA"/>
        </w:rPr>
        <w:t>злочини такого виду (67% опитаних);</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 xml:space="preserve">імовірність погіршення соціального статусу потерпілої у разі розголошення факту злочину (46% опитаних); </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заподіяння значній кількості потерпілих додаткової моральної шкоди при початковій перевірці заяв про скоєний злочин і в ході досудового та судового слідства (78% опитаних ).</w:t>
      </w:r>
    </w:p>
    <w:p>
      <w:pPr>
        <w:pStyle w:val="Style21"/>
        <w:widowControl/>
        <w:tabs>
          <w:tab w:val="clear" w:pos="708"/>
          <w:tab w:val="left" w:pos="293" w:leader="none"/>
        </w:tabs>
        <w:spacing w:lineRule="auto" w:line="240"/>
        <w:ind w:hanging="0"/>
        <w:rPr>
          <w:rFonts w:ascii="Times New Roman" w:hAnsi="Times New Roman" w:cs="Times New Roman"/>
          <w:bCs/>
          <w:lang w:val="uk-UA" w:eastAsia="uk-UA"/>
        </w:rPr>
      </w:pPr>
      <w:r>
        <w:rPr>
          <w:rStyle w:val="FontStyle11"/>
          <w:b w:val="false"/>
          <w:sz w:val="24"/>
          <w:szCs w:val="24"/>
          <w:lang w:val="uk-UA" w:eastAsia="uk-UA"/>
        </w:rPr>
        <w:tab/>
        <w:tab/>
        <w:t>Проте навіть тоді, коли жертви все-таки подають заяву до органів внутрішніх справ про факти насильства в сім'ї, вони зазнають значних перешкод у намаганні покарати винуватців. У деяких випадках саме неадекватні санкції щодо винуватців стримують жінок звертатися до міліції, в інших – жінки вважають, що працівники органів внутрішніх справ не реагують належним чином на їхню скаргу. Так, на Національну «гарячу лінію» з питань попередження насильства та захисту прав дитини тільки з</w:t>
      </w:r>
      <w:r>
        <w:rPr>
          <w:rFonts w:cs="Times New Roman" w:ascii="Times New Roman" w:hAnsi="Times New Roman"/>
          <w:lang w:val="uk-UA"/>
        </w:rPr>
        <w:t>а 9 місяців 2012 р. надійшло близько 200 скарг на неефективність чи бездіяльність органів державної влади</w:t>
      </w:r>
      <w:r>
        <w:rPr>
          <w:rFonts w:cs="Times New Roman" w:ascii="Times New Roman" w:hAnsi="Times New Roman"/>
          <w:b/>
          <w:i/>
          <w:lang w:val="uk-UA"/>
        </w:rPr>
        <w:t xml:space="preserve">. </w:t>
      </w:r>
      <w:r>
        <w:rPr>
          <w:rFonts w:cs="Times New Roman" w:ascii="Times New Roman" w:hAnsi="Times New Roman"/>
          <w:lang w:val="uk-UA"/>
        </w:rPr>
        <w:t xml:space="preserve">Основна частина скарг стосується системних порушень з боку працівників ОВС (71,2%): нереагування на скарги та виклики з наголошенням при цьому на те, що насильство в сім’ї – проблема окремої сім’ї і не потребує вирішення правоохоронними органами, захист прав агресора (чоловік є співвласником будинку або батьком дитини, тому його затримання, арешт, винесення захисного припису може порушити його права), «зависаючі» виклики залишаються взагалі без реагування, а в разі фізичного насильства поза увагою залишається інші форми насильства, особливо психологічне. </w:t>
      </w:r>
    </w:p>
    <w:p>
      <w:pPr>
        <w:pStyle w:val="Normal"/>
        <w:spacing w:lineRule="auto" w:line="240" w:before="0" w:after="0"/>
        <w:ind w:firstLine="538"/>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страждає від фізичного насильства з боку чоловіка вже 13 років. Є дитина 11 років. Жінка намагається втекти від чоловіка, але він її знаходить та живе з нею насильно. </w:t>
            </w:r>
            <w:r>
              <w:rPr>
                <w:rFonts w:cs="Times New Roman" w:ascii="Times New Roman" w:hAnsi="Times New Roman"/>
                <w:b/>
                <w:i/>
                <w:color w:val="000000"/>
                <w:sz w:val="24"/>
                <w:szCs w:val="24"/>
                <w:lang w:val="uk-UA" w:eastAsia="uk-UA"/>
              </w:rPr>
              <w:t>Міліція не хоче нічого зробити, бо він має право жити разом з дитиною.</w:t>
            </w:r>
            <w:r>
              <w:rPr>
                <w:rFonts w:cs="Times New Roman" w:ascii="Times New Roman" w:hAnsi="Times New Roman"/>
                <w:i/>
                <w:color w:val="000000"/>
                <w:sz w:val="24"/>
                <w:szCs w:val="24"/>
                <w:lang w:val="uk-UA" w:eastAsia="uk-UA"/>
              </w:rPr>
              <w:t xml:space="preserve"> Що робити?»</w:t>
            </w:r>
          </w:p>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живе з чоловіком 3 роки. Є дитина маленька. Чоловік почав підіймати руку на дружину та дочку. Що робити? </w:t>
            </w:r>
            <w:r>
              <w:rPr>
                <w:rFonts w:cs="Times New Roman" w:ascii="Times New Roman" w:hAnsi="Times New Roman"/>
                <w:b/>
                <w:i/>
                <w:color w:val="000000"/>
                <w:sz w:val="24"/>
                <w:szCs w:val="24"/>
                <w:lang w:val="uk-UA" w:eastAsia="uk-UA"/>
              </w:rPr>
              <w:t>Вона вже зверталася до міліції, але міліція не реагує. Кажуть, що це легкі тілесні ушкодження та нехай вони розлучаються.</w:t>
            </w:r>
            <w:r>
              <w:rPr>
                <w:rFonts w:cs="Times New Roman" w:ascii="Times New Roman" w:hAnsi="Times New Roman"/>
                <w:i/>
                <w:color w:val="000000"/>
                <w:sz w:val="24"/>
                <w:szCs w:val="24"/>
                <w:lang w:val="uk-UA" w:eastAsia="uk-UA"/>
              </w:rPr>
              <w:t>»</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b/>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Я живу з чоловіком у громадянському шлюбі 1,5 року. Спочатку в нас були стосунки, як у казці, але потім все змінилося - він почав часто вживати алкоголь і принижувати мене, інколи навіть бив. </w:t>
            </w:r>
            <w:r>
              <w:rPr>
                <w:rFonts w:cs="Times New Roman" w:ascii="Times New Roman" w:hAnsi="Times New Roman"/>
                <w:b/>
                <w:i/>
                <w:color w:val="000000"/>
                <w:sz w:val="24"/>
                <w:szCs w:val="24"/>
                <w:lang w:val="uk-UA" w:eastAsia="uk-UA"/>
              </w:rPr>
              <w:t>Я зверталася у міліцію, але мені сказали, що це мої сімейні проблеми і щоб я розбиралася сама</w:t>
            </w:r>
            <w:r>
              <w:rPr>
                <w:rFonts w:cs="Times New Roman" w:ascii="Times New Roman" w:hAnsi="Times New Roman"/>
                <w:i/>
                <w:color w:val="000000"/>
                <w:sz w:val="24"/>
                <w:szCs w:val="24"/>
                <w:lang w:val="uk-UA" w:eastAsia="uk-UA"/>
              </w:rPr>
              <w:t>. Скажіть, що мені робити?»</w:t>
            </w:r>
          </w:p>
        </w:tc>
      </w:tr>
    </w:tbl>
    <w:p>
      <w:pPr>
        <w:pStyle w:val="Style18"/>
        <w:widowControl/>
        <w:ind w:firstLine="528"/>
        <w:jc w:val="both"/>
        <w:rPr>
          <w:rStyle w:val="FontStyle11"/>
          <w:b w:val="false"/>
          <w:b w:val="false"/>
          <w:sz w:val="24"/>
          <w:szCs w:val="24"/>
          <w:lang w:eastAsia="uk-UA"/>
        </w:rPr>
      </w:pPr>
      <w:r>
        <w:rPr/>
      </w:r>
    </w:p>
    <w:p>
      <w:pPr>
        <w:pStyle w:val="Style18"/>
        <w:widowControl/>
        <w:ind w:firstLine="528"/>
        <w:jc w:val="both"/>
        <w:rPr/>
      </w:pPr>
      <w:r>
        <w:rPr>
          <w:rStyle w:val="FontStyle11"/>
          <w:b w:val="false"/>
          <w:sz w:val="24"/>
          <w:szCs w:val="24"/>
          <w:lang w:val="uk-UA" w:eastAsia="uk-UA"/>
        </w:rPr>
        <w:t>Занепокоєння викликає терпимість до проявів фізичного насильства в окремих родинах. Особливо це стосується традицій у сільській місцевості. Так, наприклад, склалася думка, що застосування сили, фізичних покарань до рідних, особливо дітей, може мати виховну мету і є цілком припустимим у досягненні послуху. Саме вказаний фактор і обумовлює високий рівень латентності протиправної поведінки «домашніх тиранів», вироблення в суспільстві позиції терпимості до проявів насильства в сім'ях, замовчування і прийняття ролі жертви окремим особами особами.</w:t>
      </w:r>
    </w:p>
    <w:p>
      <w:pPr>
        <w:pStyle w:val="Style18"/>
        <w:widowControl/>
        <w:ind w:firstLine="528"/>
        <w:jc w:val="both"/>
        <w:rPr>
          <w:rFonts w:ascii="Times New Roman" w:hAnsi="Times New Roman" w:cs="Times New Roman"/>
          <w:bCs/>
          <w:lang w:val="uk-UA" w:eastAsia="uk-UA"/>
        </w:rPr>
      </w:pPr>
      <w:r>
        <w:rPr>
          <w:rStyle w:val="FontStyle11"/>
          <w:b w:val="false"/>
          <w:sz w:val="24"/>
          <w:szCs w:val="24"/>
          <w:lang w:val="uk-UA" w:eastAsia="uk-UA"/>
        </w:rPr>
        <w:t>Така соціальна позиція та невміння правильно кваліфікувати дії правопорушників є небезпечними. Адже мова йде не тільки про права і свободи окремо взятого члена родини, який є жертвою насильства, а й про психологічне і психічне здоров'я дітей, які спостерігають поведінку дорослих, копіюють її і переносять надалі в колективи і свої сім'ї. За даними багатьох досліджень та вивчень проблеми насильства в сім</w:t>
      </w:r>
      <w:r>
        <w:rPr>
          <w:rStyle w:val="FontStyle11"/>
          <w:b w:val="false"/>
          <w:sz w:val="24"/>
          <w:szCs w:val="24"/>
          <w:lang w:eastAsia="uk-UA"/>
        </w:rPr>
        <w:t>’</w:t>
      </w:r>
      <w:r>
        <w:rPr>
          <w:rStyle w:val="FontStyle11"/>
          <w:b w:val="false"/>
          <w:sz w:val="24"/>
          <w:szCs w:val="24"/>
          <w:lang w:val="uk-UA" w:eastAsia="uk-UA"/>
        </w:rPr>
        <w:t>ї</w:t>
      </w:r>
      <w:r>
        <w:rPr>
          <w:rStyle w:val="FontStyle11"/>
          <w:sz w:val="24"/>
          <w:szCs w:val="24"/>
          <w:lang w:val="uk-UA" w:eastAsia="uk-UA"/>
        </w:rPr>
        <w:t xml:space="preserve"> </w:t>
      </w:r>
      <w:r>
        <w:rPr>
          <w:rFonts w:cs="Times New Roman" w:ascii="Times New Roman" w:hAnsi="Times New Roman"/>
          <w:lang w:val="uk-UA" w:eastAsia="uk-UA"/>
        </w:rPr>
        <w:t>у 90% випадків саме діти є свідками такого насильства [9].</w:t>
      </w:r>
      <w:r>
        <w:rPr>
          <w:rStyle w:val="FootnoteCharacters"/>
          <w:rFonts w:cs="Times New Roman" w:ascii="Times New Roman" w:hAnsi="Times New Roman"/>
          <w:lang w:eastAsia="uk-UA"/>
        </w:rPr>
        <w:t xml:space="preserve"> </w:t>
      </w:r>
      <w:r>
        <w:rPr>
          <w:rFonts w:cs="Times New Roman" w:ascii="Times New Roman" w:hAnsi="Times New Roman"/>
          <w:lang w:val="uk-UA" w:eastAsia="uk-UA"/>
        </w:rPr>
        <w:t xml:space="preserve">Фактично дитина, яка спостерігає за насильством в сім’ї є не тільки свідком, але й жертвою психологічного насильства, оскільки побачене і почуте негативно впливає безпосередньо на психіку дитини, її моральний стан. Крім цього діти часто страждають від жорстокого поводження з  ними, яке проявляється </w:t>
      </w:r>
      <w:r>
        <w:rPr>
          <w:rStyle w:val="FontStyle11"/>
          <w:sz w:val="24"/>
          <w:szCs w:val="24"/>
          <w:lang w:val="uk-UA" w:eastAsia="uk-UA"/>
        </w:rPr>
        <w:t xml:space="preserve"> </w:t>
      </w:r>
      <w:r>
        <w:rPr>
          <w:rStyle w:val="FontStyle11"/>
          <w:b w:val="false"/>
          <w:sz w:val="24"/>
          <w:szCs w:val="24"/>
          <w:lang w:val="uk-UA" w:eastAsia="uk-UA"/>
        </w:rPr>
        <w:t xml:space="preserve">у фізичних покараннях, </w:t>
      </w:r>
      <w:r>
        <w:rPr>
          <w:rFonts w:cs="Times New Roman" w:ascii="Times New Roman" w:hAnsi="Times New Roman"/>
          <w:lang w:val="uk-UA"/>
        </w:rPr>
        <w:t>зневажливому ставленні до них, приниженні, нехтуванні потребами дитини, розбещенні та іншому насильстві сексуального характеру тощо. Насильство щодо неповнолітніх дітей можуть чинити як батько, так і мати. У тих випадках, коли мати сама стає жертвою насильства в сім</w:t>
      </w:r>
      <w:r>
        <w:rPr>
          <w:rFonts w:cs="Times New Roman" w:ascii="Times New Roman" w:hAnsi="Times New Roman"/>
        </w:rPr>
        <w:t>’</w:t>
      </w:r>
      <w:r>
        <w:rPr>
          <w:rFonts w:cs="Times New Roman" w:ascii="Times New Roman" w:hAnsi="Times New Roman"/>
          <w:lang w:val="uk-UA"/>
        </w:rPr>
        <w:t xml:space="preserve">ї, вона може бути </w:t>
      </w:r>
      <w:r>
        <w:rPr>
          <w:rFonts w:cs="Times New Roman" w:ascii="Times New Roman" w:hAnsi="Times New Roman"/>
        </w:rPr>
        <w:t>“</w:t>
      </w:r>
      <w:r>
        <w:rPr>
          <w:rFonts w:cs="Times New Roman" w:ascii="Times New Roman" w:hAnsi="Times New Roman"/>
          <w:lang w:val="uk-UA"/>
        </w:rPr>
        <w:t>передавальною ланкою</w:t>
      </w:r>
      <w:r>
        <w:rPr>
          <w:rFonts w:cs="Times New Roman" w:ascii="Times New Roman" w:hAnsi="Times New Roman"/>
        </w:rPr>
        <w:t>”</w:t>
      </w:r>
      <w:r>
        <w:rPr>
          <w:rFonts w:cs="Times New Roman" w:ascii="Times New Roman" w:hAnsi="Times New Roman"/>
          <w:lang w:val="uk-UA"/>
        </w:rPr>
        <w:t xml:space="preserve">, прагнучи компенсувати своє принижене становище жертви пригніченням ще слабших – дітей [9, с.10]. </w:t>
      </w:r>
    </w:p>
    <w:p>
      <w:pPr>
        <w:pStyle w:val="Style18"/>
        <w:widowControl/>
        <w:ind w:firstLine="533"/>
        <w:jc w:val="both"/>
        <w:rPr/>
      </w:pPr>
      <w:r>
        <w:rPr>
          <w:rStyle w:val="FontStyle11"/>
          <w:b w:val="false"/>
          <w:sz w:val="24"/>
          <w:szCs w:val="24"/>
          <w:lang w:val="uk-UA" w:eastAsia="uk-UA"/>
        </w:rPr>
        <w:t>Також особливою групою жертв насильства в сім'ях є особи похилого віку та особи з обмеженими можливостями. Через свою фізичну слабкість, моральну незахищеність та часто повну матеріальну залежність від інших членів родини вони стають предметом принизливого, зневажливого ставлення до себе з боку рідних, різного роду обмеження прав і свобод, погроз і експлуатації в побуті.</w:t>
      </w:r>
    </w:p>
    <w:p>
      <w:pPr>
        <w:pStyle w:val="Style18"/>
        <w:widowControl/>
        <w:ind w:firstLine="533"/>
        <w:jc w:val="both"/>
        <w:rPr/>
      </w:pPr>
      <w:r>
        <w:rPr>
          <w:rStyle w:val="FontStyle11"/>
          <w:b w:val="false"/>
          <w:sz w:val="24"/>
          <w:szCs w:val="24"/>
          <w:lang w:val="uk-UA" w:eastAsia="uk-UA"/>
        </w:rPr>
        <w:t xml:space="preserve">Серед кримінологічних проблем однією з основних, але при цьому дискусійних та найменш розроблених є проблема вивчення особи злочинця і правопорушника. Її актуальність обумовлена тим, що виявити і викоренити причини злочинності можна, тільки комплексно дослідивши фактори злочинів певних видів разом із характеристикою осіб, що їх учиняють. Тому питанням загальної характеристики осіб, які вчиняють насильство в сім’ї, як причинам, умовам та факторам вчинення насильства в сім’ї, присвячено наступні підрозділи.  </w:t>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bCs/>
          <w:lang w:val="uk-UA" w:eastAsia="uk-UA"/>
        </w:rPr>
        <w:t>Закон України «Про попередження насильства в сім</w:t>
      </w:r>
      <w:r>
        <w:rPr>
          <w:rFonts w:cs="Times New Roman" w:ascii="Times New Roman" w:hAnsi="Times New Roman"/>
          <w:bCs/>
          <w:lang w:eastAsia="uk-UA"/>
        </w:rPr>
        <w:t>’</w:t>
      </w:r>
      <w:r>
        <w:rPr>
          <w:rFonts w:cs="Times New Roman" w:ascii="Times New Roman" w:hAnsi="Times New Roman"/>
          <w:bCs/>
          <w:lang w:val="uk-UA" w:eastAsia="uk-UA"/>
        </w:rPr>
        <w:t xml:space="preserve">ї» </w:t>
      </w:r>
      <w:r>
        <w:rPr>
          <w:rFonts w:cs="Times New Roman" w:ascii="Times New Roman" w:hAnsi="Times New Roman"/>
          <w:lang w:val="uk-UA"/>
        </w:rPr>
        <w:t xml:space="preserve">[Електронний ресурс]. – Режим доступу : </w:t>
      </w:r>
      <w:hyperlink r:id="rId8">
        <w:r>
          <w:rPr>
            <w:rStyle w:val="InternetLink"/>
            <w:rFonts w:cs="Times New Roman" w:ascii="Times New Roman" w:hAnsi="Times New Roman"/>
            <w:color w:val="000000"/>
          </w:rPr>
          <w:t>http://zakon1.rada.gov.ua/laws/show/2789-14</w:t>
        </w:r>
      </w:hyperlink>
    </w:p>
    <w:p>
      <w:pPr>
        <w:pStyle w:val="ParagraphStyle1"/>
        <w:numPr>
          <w:ilvl w:val="0"/>
          <w:numId w:val="18"/>
        </w:numPr>
        <w:ind w:left="714" w:hanging="357"/>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Наук.-практ. посіб. для суддів / Євсюкова М.В., Хриcтова Г.О., Шаповалова О.А. та ін.:   за заг. ред. Шаповалової О.А., Павлиш С.О. – К., 2011. – 199 с. </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lang w:val="uk-UA"/>
        </w:rPr>
        <w:t xml:space="preserve">Кодекс України про адміністративні правопорушення [Електронний ресурс]. – Режим доступу: </w:t>
      </w:r>
      <w:hyperlink r:id="rId9">
        <w:r>
          <w:rPr>
            <w:rStyle w:val="InternetLink"/>
            <w:rFonts w:cs="Times New Roman" w:ascii="Times New Roman" w:hAnsi="Times New Roman"/>
            <w:color w:val="000000"/>
          </w:rPr>
          <w:t>http://zakon1.rada.gov.ua/laws/show/80731-10/page10</w:t>
        </w:r>
      </w:hyperlink>
      <w:r>
        <w:rPr>
          <w:rFonts w:cs="Times New Roman" w:ascii="Times New Roman" w:hAnsi="Times New Roman"/>
          <w:lang w:val="uk-UA"/>
        </w:rPr>
        <w:t xml:space="preserve">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 заг. ред. О. Кочемировської, - К: Вид-во ФОП Клименко Ю.Я., 2010. – 372 с.  </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Стандарти надання соціальних послуг особам, які постраждали від насильства в сім</w:t>
      </w:r>
      <w:r>
        <w:rPr>
          <w:rFonts w:cs="Times New Roman" w:ascii="Times New Roman" w:hAnsi="Times New Roman"/>
          <w:sz w:val="24"/>
          <w:szCs w:val="24"/>
          <w:lang w:val="ru-RU"/>
        </w:rPr>
        <w:t>’</w:t>
      </w:r>
      <w:r>
        <w:rPr>
          <w:rFonts w:cs="Times New Roman" w:ascii="Times New Roman" w:hAnsi="Times New Roman"/>
          <w:sz w:val="24"/>
          <w:szCs w:val="24"/>
        </w:rPr>
        <w:t xml:space="preserve">ї: міжнародний досвід та рекомендації для України /наук. ред. О. Кочемировська ; заг. ред. С. Павлиш. – К : Запоріжжя : Друкарський світ, 2011. – 228 с.  </w:t>
      </w:r>
    </w:p>
    <w:p>
      <w:pPr>
        <w:pStyle w:val="Style16"/>
        <w:widowControl w:val="false"/>
        <w:numPr>
          <w:ilvl w:val="0"/>
          <w:numId w:val="18"/>
        </w:numPr>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lang w:val="uk-UA"/>
        </w:rPr>
        <w:t>Бойко О.В. Насильство в сім</w:t>
      </w:r>
      <w:r>
        <w:rPr>
          <w:rFonts w:cs="Times New Roman" w:ascii="Times New Roman" w:hAnsi="Times New Roman"/>
        </w:rPr>
        <w:t>’</w:t>
      </w:r>
      <w:r>
        <w:rPr>
          <w:rFonts w:cs="Times New Roman" w:ascii="Times New Roman" w:hAnsi="Times New Roman"/>
          <w:lang w:val="uk-UA"/>
        </w:rPr>
        <w:t xml:space="preserve">ї: соціологічний аналіз явища : </w:t>
      </w:r>
      <w:r>
        <w:rPr>
          <w:rFonts w:cs="Times New Roman" w:ascii="Times New Roman" w:hAnsi="Times New Roman"/>
          <w:color w:val="000000"/>
          <w:spacing w:val="-3"/>
          <w:lang w:val="uk-UA"/>
        </w:rPr>
        <w:t>автореферат</w:t>
      </w:r>
      <w:r>
        <w:rPr>
          <w:rFonts w:cs="Times New Roman" w:ascii="Times New Roman" w:hAnsi="Times New Roman"/>
          <w:lang w:val="uk-UA"/>
        </w:rPr>
        <w:t xml:space="preserve"> дис. … канд. соціол. наук: 22.00.03 О.В.Бойко. – Х., 2003. – 19 с.</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Трохим І.Б., Подолання насильства в сім’ї: український та міжнародний досвід Федькович Г.В., Чумало М.С., І.Б.Трохим</w:t>
      </w:r>
      <w:r>
        <w:rPr>
          <w:rFonts w:cs="Times New Roman" w:ascii="Times New Roman" w:hAnsi="Times New Roman"/>
          <w:sz w:val="24"/>
          <w:szCs w:val="24"/>
          <w:lang w:val="ru-RU"/>
        </w:rPr>
        <w:t>/</w:t>
      </w:r>
      <w:r>
        <w:rPr>
          <w:rFonts w:cs="Times New Roman" w:ascii="Times New Roman" w:hAnsi="Times New Roman"/>
          <w:sz w:val="24"/>
          <w:szCs w:val="24"/>
        </w:rPr>
        <w:t xml:space="preserve"> – Л. : Вид. нац. ун-ту «Львівська політехніка», 2007. – 112 с.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Ковальова О.В. Діяльність служби дільничних інспекторів міліції щодо попередження насильства в сім’ї: Дис. … канд. юрид. наук: </w:t>
      </w:r>
      <w:r>
        <w:rPr>
          <w:rFonts w:eastAsia="Arial Unicode MS" w:cs="Times New Roman" w:ascii="Times New Roman" w:hAnsi="Times New Roman"/>
          <w:sz w:val="24"/>
          <w:szCs w:val="24"/>
        </w:rPr>
        <w:t xml:space="preserve">12.00.07 Ковальова О.В. – Х., 2008. – 237 с. </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iCs/>
          <w:sz w:val="24"/>
          <w:szCs w:val="24"/>
          <w:lang w:val="uk-UA"/>
        </w:rPr>
        <w:t xml:space="preserve">Пискалакова М.П. </w:t>
      </w:r>
      <w:r>
        <w:rPr>
          <w:rFonts w:cs="Times New Roman" w:ascii="Times New Roman" w:hAnsi="Times New Roman"/>
          <w:sz w:val="24"/>
          <w:szCs w:val="24"/>
        </w:rPr>
        <w:t xml:space="preserve">Что такое </w:t>
      </w:r>
      <w:r>
        <w:rPr>
          <w:rFonts w:cs="Times New Roman" w:ascii="Times New Roman" w:hAnsi="Times New Roman"/>
          <w:sz w:val="24"/>
          <w:szCs w:val="24"/>
          <w:lang w:val="uk-UA"/>
        </w:rPr>
        <w:t xml:space="preserve">"домашнее </w:t>
      </w:r>
      <w:r>
        <w:rPr>
          <w:rFonts w:cs="Times New Roman" w:ascii="Times New Roman" w:hAnsi="Times New Roman"/>
          <w:sz w:val="24"/>
          <w:szCs w:val="24"/>
        </w:rPr>
        <w:t>насилие"?</w:t>
      </w:r>
      <w:r>
        <w:rPr>
          <w:rFonts w:cs="Times New Roman" w:ascii="Times New Roman" w:hAnsi="Times New Roman"/>
          <w:sz w:val="24"/>
          <w:szCs w:val="24"/>
          <w:lang w:val="uk-UA"/>
        </w:rPr>
        <w:t xml:space="preserve"> М.П.Пискалакова</w:t>
      </w:r>
      <w:r>
        <w:rPr>
          <w:rFonts w:cs="Times New Roman" w:ascii="Times New Roman" w:hAnsi="Times New Roman"/>
          <w:sz w:val="24"/>
          <w:szCs w:val="24"/>
        </w:rPr>
        <w:t xml:space="preserve"> </w:t>
      </w:r>
      <w:r>
        <w:rPr>
          <w:rFonts w:cs="Times New Roman" w:ascii="Times New Roman" w:hAnsi="Times New Roman"/>
          <w:sz w:val="24"/>
          <w:szCs w:val="24"/>
          <w:lang w:val="uk-UA"/>
        </w:rPr>
        <w:t>// Социально-</w:t>
      </w:r>
      <w:r>
        <w:rPr>
          <w:rFonts w:cs="Times New Roman" w:ascii="Times New Roman" w:hAnsi="Times New Roman"/>
          <w:sz w:val="24"/>
          <w:szCs w:val="24"/>
        </w:rPr>
        <w:t>психологические и медицинские аспекты жестокос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2003.  -  </w:t>
      </w:r>
      <w:r>
        <w:rPr>
          <w:rFonts w:cs="Times New Roman" w:ascii="Times New Roman" w:hAnsi="Times New Roman"/>
          <w:sz w:val="24"/>
          <w:szCs w:val="24"/>
        </w:rPr>
        <w:t xml:space="preserve">С. </w:t>
      </w:r>
      <w:r>
        <w:rPr>
          <w:rFonts w:cs="Times New Roman" w:ascii="Times New Roman" w:hAnsi="Times New Roman"/>
          <w:sz w:val="24"/>
          <w:szCs w:val="24"/>
          <w:lang w:val="uk-UA"/>
        </w:rPr>
        <w:t>200-231</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та діяльність органів внутрішніх справ по його подоланню: інформ.-прак. посіб. – Дніпропетровськ : УМВС України в Дніпропетровській області, 2006. – 72</w:t>
      </w:r>
      <w:r>
        <w:rPr>
          <w:rFonts w:cs="Times New Roman" w:ascii="Times New Roman" w:hAnsi="Times New Roman"/>
          <w:sz w:val="24"/>
          <w:szCs w:val="24"/>
        </w:rPr>
        <w:t xml:space="preserve"> </w:t>
      </w:r>
      <w:r>
        <w:rPr>
          <w:rFonts w:cs="Times New Roman" w:ascii="Times New Roman" w:hAnsi="Times New Roman"/>
          <w:sz w:val="24"/>
          <w:szCs w:val="24"/>
          <w:lang w:val="uk-UA"/>
        </w:rPr>
        <w:t>с.</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color w:val="000000"/>
          <w:sz w:val="24"/>
          <w:szCs w:val="24"/>
        </w:rPr>
        <w:t>Квашис В.Е. Зарубежное законодательство и практика защиты жертв преступлений В.Е.Квашист. - М., 1996.</w:t>
      </w:r>
    </w:p>
    <w:p>
      <w:pPr>
        <w:pStyle w:val="Style21"/>
        <w:widowControl/>
        <w:numPr>
          <w:ilvl w:val="0"/>
          <w:numId w:val="18"/>
        </w:numPr>
        <w:tabs>
          <w:tab w:val="clear" w:pos="708"/>
          <w:tab w:val="left" w:pos="782" w:leader="none"/>
        </w:tabs>
        <w:spacing w:lineRule="auto" w:line="240"/>
        <w:ind w:left="714" w:hanging="357"/>
        <w:rPr>
          <w:rStyle w:val="FontStyle11"/>
          <w:b w:val="false"/>
          <w:b w:val="false"/>
          <w:sz w:val="24"/>
          <w:szCs w:val="24"/>
          <w:lang w:val="uk-UA" w:eastAsia="uk-UA"/>
        </w:rPr>
      </w:pPr>
      <w:r>
        <w:rPr>
          <w:rFonts w:cs="Times New Roman" w:ascii="Times New Roman" w:hAnsi="Times New Roman"/>
          <w:iCs/>
          <w:lang w:val="uk-UA"/>
        </w:rPr>
        <w:t xml:space="preserve">Головкін Б.М. </w:t>
      </w:r>
      <w:r>
        <w:rPr>
          <w:rFonts w:cs="Times New Roman" w:ascii="Times New Roman" w:hAnsi="Times New Roman"/>
          <w:lang w:val="uk-UA"/>
        </w:rPr>
        <w:t>Сімейно-побутові конфлікти в системі детермінації умисних вбивств і тяжких тілесних ушкоджень : автореф. ди</w:t>
      </w:r>
      <w:r>
        <w:rPr>
          <w:rFonts w:cs="Times New Roman" w:ascii="Times New Roman" w:hAnsi="Times New Roman"/>
          <w:lang w:val="en-US"/>
        </w:rPr>
        <w:t>c</w:t>
      </w:r>
      <w:r>
        <w:rPr>
          <w:rFonts w:cs="Times New Roman" w:ascii="Times New Roman" w:hAnsi="Times New Roman"/>
          <w:lang w:val="uk-UA"/>
        </w:rPr>
        <w:t xml:space="preserve">. канд. юрид. Наук Б.М.Головкін. - </w:t>
      </w:r>
      <w:r>
        <w:rPr>
          <w:rFonts w:cs="Times New Roman" w:ascii="Times New Roman" w:hAnsi="Times New Roman"/>
          <w:lang w:val="en-US"/>
        </w:rPr>
        <w:t>X</w:t>
      </w:r>
      <w:r>
        <w:rPr>
          <w:rFonts w:cs="Times New Roman" w:ascii="Times New Roman" w:hAnsi="Times New Roman"/>
          <w:lang w:val="uk-UA"/>
        </w:rPr>
        <w:t xml:space="preserve">.: Нац. юрид. акад. ім. Я. Мудрого, 2003. </w:t>
      </w:r>
    </w:p>
    <w:p>
      <w:pPr>
        <w:pStyle w:val="Normal"/>
        <w:spacing w:lineRule="auto" w:line="240"/>
        <w:jc w:val="both"/>
        <w:rPr>
          <w:rStyle w:val="FontStyle11"/>
          <w:rFonts w:ascii="Times New Roman" w:hAnsi="Times New Roman" w:cs="Times New Roman"/>
          <w:b/>
          <w:b/>
          <w:i/>
          <w:i/>
          <w:sz w:val="24"/>
          <w:szCs w:val="24"/>
          <w:lang w:val="uk-UA" w:eastAsia="uk-UA"/>
        </w:rPr>
      </w:pPr>
      <w:r>
        <w:rPr/>
      </w:r>
      <w:bookmarkStart w:id="7" w:name="_GoBack"/>
      <w:bookmarkStart w:id="8" w:name="_GoBack"/>
      <w:bookmarkEnd w:id="8"/>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Style16"/>
        <w:numPr>
          <w:ilvl w:val="0"/>
          <w:numId w:val="43"/>
        </w:numPr>
        <w:spacing w:before="0" w:after="0"/>
        <w:contextualSpacing/>
        <w:jc w:val="both"/>
        <w:rPr/>
      </w:pPr>
      <w:r>
        <w:rPr>
          <w:rFonts w:cs="Times New Roman" w:ascii="Times New Roman" w:hAnsi="Times New Roman"/>
          <w:i/>
          <w:lang w:val="uk-UA" w:eastAsia="uk-UA"/>
        </w:rPr>
        <w:t>Як законодавство України визначає насильство в сім</w:t>
      </w:r>
      <w:r>
        <w:rPr>
          <w:rFonts w:cs="Times New Roman" w:ascii="Times New Roman" w:hAnsi="Times New Roman"/>
          <w:i/>
          <w:lang w:eastAsia="uk-UA"/>
        </w:rPr>
        <w:t>’</w:t>
      </w:r>
      <w:r>
        <w:rPr>
          <w:rFonts w:cs="Times New Roman" w:ascii="Times New Roman" w:hAnsi="Times New Roman"/>
          <w:i/>
          <w:lang w:val="uk-UA" w:eastAsia="uk-UA"/>
        </w:rPr>
        <w:t>ї?</w:t>
      </w:r>
    </w:p>
    <w:p>
      <w:pPr>
        <w:pStyle w:val="Style16"/>
        <w:numPr>
          <w:ilvl w:val="0"/>
          <w:numId w:val="43"/>
        </w:numPr>
        <w:spacing w:before="0" w:after="0"/>
        <w:contextualSpacing/>
        <w:jc w:val="both"/>
        <w:rPr/>
      </w:pPr>
      <w:r>
        <w:rPr>
          <w:rFonts w:cs="Times New Roman" w:ascii="Times New Roman" w:hAnsi="Times New Roman"/>
          <w:i/>
          <w:lang w:val="uk-UA" w:eastAsia="uk-UA"/>
        </w:rPr>
        <w:t>Які форми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ють?</w:t>
      </w:r>
    </w:p>
    <w:p>
      <w:pPr>
        <w:pStyle w:val="Style16"/>
        <w:numPr>
          <w:ilvl w:val="0"/>
          <w:numId w:val="43"/>
        </w:numPr>
        <w:spacing w:before="0" w:after="0"/>
        <w:contextualSpacing/>
        <w:jc w:val="both"/>
        <w:rPr/>
      </w:pPr>
      <w:r>
        <w:rPr>
          <w:rFonts w:cs="Times New Roman" w:ascii="Times New Roman" w:hAnsi="Times New Roman"/>
          <w:i/>
          <w:lang w:val="uk-UA" w:eastAsia="uk-UA"/>
        </w:rPr>
        <w:t>Яка відповідальність за вчинення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є в Україні?</w:t>
      </w:r>
    </w:p>
    <w:p>
      <w:pPr>
        <w:pStyle w:val="Style16"/>
        <w:numPr>
          <w:ilvl w:val="0"/>
          <w:numId w:val="43"/>
        </w:numPr>
        <w:spacing w:before="0" w:after="0"/>
        <w:contextualSpacing/>
        <w:jc w:val="both"/>
        <w:rPr/>
      </w:pPr>
      <w:r>
        <w:rPr>
          <w:rFonts w:cs="Times New Roman" w:ascii="Times New Roman" w:hAnsi="Times New Roman"/>
          <w:i/>
          <w:lang w:val="uk-UA" w:eastAsia="uk-UA"/>
        </w:rPr>
        <w:t>Яким чином можна вплинути на особу, яка вчинила насильство в сім</w:t>
      </w:r>
      <w:r>
        <w:rPr>
          <w:rFonts w:cs="Times New Roman" w:ascii="Times New Roman" w:hAnsi="Times New Roman"/>
          <w:i/>
          <w:lang w:eastAsia="uk-UA"/>
        </w:rPr>
        <w:t>’</w:t>
      </w:r>
      <w:r>
        <w:rPr>
          <w:rFonts w:cs="Times New Roman" w:ascii="Times New Roman" w:hAnsi="Times New Roman"/>
          <w:i/>
          <w:lang w:val="uk-UA" w:eastAsia="uk-UA"/>
        </w:rPr>
        <w:t xml:space="preserve">ї, окрім притягнення до відповідальності? </w:t>
      </w:r>
    </w:p>
    <w:p>
      <w:pPr>
        <w:pStyle w:val="Style16"/>
        <w:numPr>
          <w:ilvl w:val="0"/>
          <w:numId w:val="43"/>
        </w:numPr>
        <w:spacing w:before="0" w:after="0"/>
        <w:contextualSpacing/>
        <w:jc w:val="both"/>
        <w:rPr/>
      </w:pPr>
      <w:r>
        <w:rPr>
          <w:rFonts w:cs="Times New Roman" w:ascii="Times New Roman" w:hAnsi="Times New Roman"/>
          <w:i/>
          <w:lang w:val="uk-UA" w:eastAsia="uk-UA"/>
        </w:rPr>
        <w:t>Назвіть основні характерні особливості жертви насильства в сім</w:t>
      </w:r>
      <w:r>
        <w:rPr>
          <w:rFonts w:cs="Times New Roman" w:ascii="Times New Roman" w:hAnsi="Times New Roman"/>
          <w:i/>
          <w:lang w:eastAsia="uk-UA"/>
        </w:rPr>
        <w:t>’</w:t>
      </w:r>
      <w:r>
        <w:rPr>
          <w:rFonts w:cs="Times New Roman" w:ascii="Times New Roman" w:hAnsi="Times New Roman"/>
          <w:i/>
          <w:lang w:val="uk-UA" w:eastAsia="uk-UA"/>
        </w:rPr>
        <w:t>ї? Хто найчастіше страждає від насильства в сім</w:t>
      </w:r>
      <w:r>
        <w:rPr>
          <w:rFonts w:cs="Times New Roman" w:ascii="Times New Roman" w:hAnsi="Times New Roman"/>
          <w:i/>
          <w:lang w:eastAsia="uk-UA"/>
        </w:rPr>
        <w:t>’</w:t>
      </w:r>
      <w:r>
        <w:rPr>
          <w:rFonts w:cs="Times New Roman" w:ascii="Times New Roman" w:hAnsi="Times New Roman"/>
          <w:i/>
          <w:lang w:val="uk-UA" w:eastAsia="uk-UA"/>
        </w:rPr>
        <w:t xml:space="preserve">ї? </w:t>
      </w:r>
    </w:p>
    <w:p>
      <w:pPr>
        <w:pStyle w:val="Normal"/>
        <w:spacing w:lineRule="auto" w:line="240"/>
        <w:jc w:val="center"/>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r>
    </w:p>
    <w:p>
      <w:pPr>
        <w:pStyle w:val="Heading2"/>
        <w:numPr>
          <w:ilvl w:val="1"/>
          <w:numId w:val="9"/>
        </w:numPr>
        <w:jc w:val="center"/>
        <w:rPr>
          <w:rFonts w:ascii="Times New Roman" w:hAnsi="Times New Roman" w:cs="Times New Roman"/>
          <w:sz w:val="24"/>
          <w:szCs w:val="24"/>
        </w:rPr>
      </w:pPr>
      <w:bookmarkStart w:id="9" w:name="__RefHeading___Toc349830175"/>
      <w:bookmarkEnd w:id="9"/>
      <w:r>
        <w:rPr>
          <w:rFonts w:cs="Times New Roman" w:ascii="Times New Roman" w:hAnsi="Times New Roman"/>
          <w:sz w:val="24"/>
          <w:szCs w:val="24"/>
        </w:rPr>
        <w:t>ПРИЧИНИ, ФАКТОРИ, УМОВИ ФОРМУВАННЯ І ВИЯВУ НАСИЛЬНИЦЬКОЇ ПОВЕДІНКИ В ДОРОСЛИХ  ОСІБ</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 xml:space="preserve">Причини і фактори  насильства різні, це багатоаспектне явище. Але спершу доцільно з’ясувати,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щ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так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сильство 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енасильство.  </w:t>
      </w:r>
    </w:p>
    <w:p>
      <w:pPr>
        <w:pStyle w:val="Normal"/>
        <w:spacing w:lineRule="auto" w:line="240" w:before="0" w:after="0"/>
        <w:ind w:firstLine="720"/>
        <w:jc w:val="both"/>
        <w:rPr/>
      </w:pPr>
      <w:r>
        <w:rPr>
          <w:rFonts w:cs="Times New Roman" w:ascii="Times New Roman" w:hAnsi="Times New Roman"/>
          <w:sz w:val="24"/>
          <w:szCs w:val="24"/>
          <w:lang w:val="uk-UA"/>
        </w:rPr>
        <w:t>Як зазначає А.А.Гусейнов [</w:t>
      </w:r>
      <w:r>
        <w:rPr>
          <w:rFonts w:cs="Times New Roman" w:ascii="Times New Roman" w:hAnsi="Times New Roman"/>
          <w:sz w:val="24"/>
          <w:szCs w:val="24"/>
        </w:rPr>
        <w:t>3</w:t>
      </w:r>
      <w:r>
        <w:rPr>
          <w:rFonts w:cs="Times New Roman" w:ascii="Times New Roman" w:hAnsi="Times New Roman"/>
          <w:sz w:val="24"/>
          <w:szCs w:val="24"/>
          <w:lang w:val="uk-UA"/>
        </w:rPr>
        <w:t>], у науковій літературі існує багато підходів до визначення поняття «насильство». Труднощі, що пов’язані з визначенням цього поняття, долаються, якщо: а) не зводити його до зовнішніх проявів;  б) помістити його у простір вільної волі і розглядати як одну з різновидностей владно-вольових відносин між людьми. Іммануіл Кант у „Критиці здатності судження” (1790) визначав силу як „здатність долати великі перешкоди. Та сама сила називається владою</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Gewalt</w:t>
      </w:r>
      <w:r>
        <w:rPr>
          <w:rFonts w:cs="Times New Roman" w:ascii="Times New Roman" w:hAnsi="Times New Roman"/>
          <w:sz w:val="24"/>
          <w:szCs w:val="24"/>
        </w:rPr>
        <w:t>)</w:t>
      </w:r>
      <w:r>
        <w:rPr>
          <w:rFonts w:cs="Times New Roman" w:ascii="Times New Roman" w:hAnsi="Times New Roman"/>
          <w:sz w:val="24"/>
          <w:szCs w:val="24"/>
          <w:lang w:val="uk-UA"/>
        </w:rPr>
        <w:t xml:space="preserve">, якщо вона може подолати опір того, що само має силу”. По-іншому владу в людських взаємостосунках можна було б визначити як прийняття рішення за іншого, як примноження, посилення однієї волі за рахунок іншої. Насильство є одним із способів, що забезпечують панування, владу людини над людиною. Підстави, в силу яких одна воля панує, має владу над іншою, підмінює її, приймає за неї рішення, можуть бути різними, а саме: а) деяка реальна перевага у стані волі (наприклад, влада батька); б) попередній взаємний договір (наприклад, влада закону і законних правителів); в) насильство (влада окупанта, загарбника, насильника). Отже, насильство – не взагалі примус, не взагалі шкода (збиток) життю і власності, а такий примус і така шкода (збиток), котрі здійснюються всупереч волі того чи тих, проти кого спрямовані. Насильство є узурпацією волі інших. Воно є посяганням на свободу людської волі. Таке розуміння поняття дозволяє відрізнити насильство як певну форму суспільних відносин від: а) інстинктивних природних властивостей людини (агресивність, войовничість, плотолюбність); б) інших форм примусу у суспільстві (патерналістського і правового). </w:t>
      </w:r>
    </w:p>
    <w:p>
      <w:pPr>
        <w:pStyle w:val="Normal"/>
        <w:spacing w:lineRule="auto" w:line="240" w:before="0" w:after="0"/>
        <w:ind w:firstLine="720"/>
        <w:jc w:val="both"/>
        <w:rPr/>
      </w:pPr>
      <w:r>
        <w:rPr>
          <w:rFonts w:cs="Times New Roman" w:ascii="Times New Roman" w:hAnsi="Times New Roman"/>
          <w:sz w:val="24"/>
          <w:szCs w:val="24"/>
          <w:lang w:val="uk-UA"/>
        </w:rPr>
        <w:t>Поняття насильство і ненасильство не можна осмислювати, не співвідносячи їх одне з одним. Ненасильство як нормативна програма поведінки робить акцент на добре начало у людині, на те, щоб посилювати його шляхом культивування і примножування. Цим воно суттєво відрізняється від насильства, як і в цілому від владних відносин, які спрямовані перш за все на те, щоб обмежувати, блокувати деструктивні, руйнівні прояви людської свободи. Свідомо орієнтуючись на добро, прихильник ненасильства виходить з переконання, що моральна подвійність (амбівалентність) є принципово неусувною основою буття людини, а тому він не виключає себе з того зла, проти якого веде боротьбу, і не відлучає опонента від того добра, в ім’я якого ця боротьба ведеться. На цьому побудовані принцип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його</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поведінки: а) відмова від монополії на істину, готовність до змін, до діалогу і компромісу;  б) критика своєї власної поведінки з метою виявлення того, що а ній могло б живити і провокувати ворожу позицію опонента; в) аналіз ситуації очима опонента з метою зрозуміти його і знайти такий вихід, який би дозволив йому „зберегти обличчя”, вийти з конфлікту з честю; г) прагнення, борючись зі злом, любити людей, які стоять за ним; д) повна відкритість поведінки, відсутність по відношенню до опонента будь-якої неправди, прихованих намірів, тактичних хитрощів і т.п.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чинами  виникнення насильства може стати криза в сім’ї або криза когось із членів сім’ї,  афект, прагнення визнання і невміння його добитися в інший спосіб, Спершу причиною насильства над дитиною вважалася психопатологія батьків, потім увагу було перенесено на соціальний контекст, з чого виник висновок – фактори ризику криються у соціальній ізольованості та системі цінностей батьків, що й зумовлює насильницьке ставлення до дитини. Потім насильство інтерпретували через інтерактивну соціальну модель зруйнованих відносин між батьками і дитиною. Пізніше дослідники визначили фактори ризику на рівні індивіда, сім’ї і суспільства і довели, що не якийсь один  фактор чи причина, а їх взаємовплив призводить до насильства над дітьми. Дослідники також відмічають, що наявність того чи іншого фактора ризику ще не означає прояву насильства, а скоріше вказує на ймовірність або можливість його виникнення. При цьому наявність кількох сприятливих факторів (соціальні навички, позитивна ідентифікація „Я” і т. ін.) зменшує вплив факторів ризи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иділяють такі фактори прояву насильства в сім’ї:</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і (поширеність напруження, конфліктів і насильства в суспільстві, пропагування насильства в ЗМІ як моделі поведінки, недостатнє розуміння суспільством насильства як соціальної проблеми, відсутність у соціальній свідомості чіткої оцінки фізичних покарань; ставлення до насильства як до внутрішньо - сімейної проблеми, а не як до негативного суспільного явища, до членів сім’ї як до  власності через відсутність правової свідомості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економічні (матеріальні  нестатки, відсутність гідних умов для життя поряд з  відсутністю умов для  працевлаштування, заробляння грошей, економічна залежність,  безробітт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психологічні (стереотипи поведінки, потреби, мотиви насильства, залежність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едагогічні (відсутність культури поведінки: правової, моральної, громадянської, естетичної, економічної, трудової; низька правова грамотність населе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педагогічні (відсутність усвідомленого батьківства, сімейних цінностей в суспільстві, позитивної моделі сімейного життя на засадах гендерної рівності, сімейного виховання на основі прав дитини цінностей, життєвих умінь тощо);</w:t>
      </w:r>
    </w:p>
    <w:p>
      <w:pPr>
        <w:pStyle w:val="Style16"/>
        <w:numPr>
          <w:ilvl w:val="0"/>
          <w:numId w:val="3"/>
        </w:numPr>
        <w:spacing w:before="0" w:after="0"/>
        <w:contextualSpacing/>
        <w:jc w:val="both"/>
        <w:rPr/>
      </w:pPr>
      <w:r>
        <w:rPr>
          <w:rFonts w:cs="Times New Roman" w:ascii="Times New Roman" w:hAnsi="Times New Roman"/>
          <w:lang w:val="uk-UA"/>
        </w:rPr>
        <w:t>правові (недосконалість законодавства щодо протидії насильству в сім</w:t>
      </w:r>
      <w:r>
        <w:rPr>
          <w:rFonts w:cs="Times New Roman" w:ascii="Times New Roman" w:hAnsi="Times New Roman"/>
        </w:rPr>
        <w:t>’</w:t>
      </w:r>
      <w:r>
        <w:rPr>
          <w:rFonts w:cs="Times New Roman" w:ascii="Times New Roman" w:hAnsi="Times New Roman"/>
          <w:lang w:val="uk-UA"/>
        </w:rPr>
        <w:t xml:space="preserve">ї, права громадян на недоторканість приватного життя, власну та сімейну таємницю, закріплені у Конституції, не дозволяють своєчасно встановити факт насильства і здійснити втруча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олітичні (прихильність до гендерних стереотипів, надання пріоритету в політиці не проблемам сім’ї та гендерної рівності, а розподілу влади, далеким  від сім’ї питанням, увага до материнства і дитинства, а  не до  сімей у цілому, прогалини в увазі до батьківства, чоловіків; відсутність ефективної превентивної політики держави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і (відсутність репродуктивної культури в населення, відповідального батьківства, системи сімейних лікарів, алкоголізм, наркоманія, агресія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фізіологічні та медичні (порушення гормонального фону, обміну речовин, швидкості реакцій, прийом  збуджуючих ліків, хвороби нервової системи тощо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орії  насильства в сім’ї існують такі : ситуаційна,  соціальних змін, символічної взаємодії, кожна з  яких не існує на практиці окремо, доповнює одна одну в залежності від ситуації та особистості кривдника.  </w:t>
      </w:r>
    </w:p>
    <w:p>
      <w:pPr>
        <w:pStyle w:val="Normal"/>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sz w:val="24"/>
          <w:szCs w:val="24"/>
          <w:u w:val="single"/>
          <w:lang w:val="uk-UA"/>
        </w:rPr>
        <w:t>Ситуаційна теорія</w:t>
      </w:r>
      <w:r>
        <w:rPr>
          <w:rFonts w:cs="Times New Roman" w:ascii="Times New Roman" w:hAnsi="Times New Roman"/>
          <w:sz w:val="24"/>
          <w:szCs w:val="24"/>
          <w:lang w:val="uk-UA"/>
        </w:rPr>
        <w:t>. Згідно з нею ймовірність виникнення агресії визначається тривалістю впливу певних ситуативних і структурних змінних: а) фактори, зумовлені віком осіб (фізична та емоційна залежність, поганий стан здоров’я, наявність психічних розладів, комунікативних труднощів); б) структурні фактори (економічні труднощі, соціальна ізоляція, проблеми зовнішнього середовища); в) фактори, які співвідносяться з особистістю піклувальника (життєва криза, синдром “вигорання”, насильство стосовно піклувальника в минулому).</w:t>
      </w:r>
    </w:p>
    <w:p>
      <w:pPr>
        <w:pStyle w:val="Normal"/>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sz w:val="24"/>
          <w:szCs w:val="24"/>
          <w:u w:val="single"/>
          <w:lang w:val="uk-UA"/>
        </w:rPr>
        <w:t>Теорія соціальних змін.</w:t>
      </w:r>
      <w:r>
        <w:rPr>
          <w:rFonts w:cs="Times New Roman" w:ascii="Times New Roman" w:hAnsi="Times New Roman"/>
          <w:sz w:val="24"/>
          <w:szCs w:val="24"/>
          <w:lang w:val="uk-UA"/>
        </w:rPr>
        <w:t xml:space="preserve"> Її зміст полягає в тому, що процес соціальної взаємодії являє собою послідовну зміну заохочень і покарань, і кожна людина у процесі взаємодії з іншими прагне збільшити частку винагород та зменшити частку покарань. Оскільки є залежні члени сім’ї, які не в змозі захистити себе від піклувальників, то останні збільшують свою агресію, яка залишається без покарання і зміни ситуації.</w:t>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sz w:val="24"/>
          <w:szCs w:val="24"/>
          <w:u w:val="single"/>
          <w:lang w:val="uk-UA"/>
        </w:rPr>
        <w:t>Теорія символічної взаємодії</w:t>
      </w:r>
      <w:r>
        <w:rPr>
          <w:rFonts w:cs="Times New Roman" w:ascii="Times New Roman" w:hAnsi="Times New Roman"/>
          <w:sz w:val="24"/>
          <w:szCs w:val="24"/>
          <w:lang w:val="uk-UA"/>
        </w:rPr>
        <w:t>. Причина насильства полягає у відсутності диференціації між тим, як сприймалася піклувальником особа в минулому, та її образом сьогод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зазначити, що до кожної теорії є контраргументи: не завжди залежність у реальному житті викликає агресію та насильство; зовнішні фактори є не єдиними, що визначають поведінку людини, є ще її почуття, характер; зміни в сприйнятті людини пов’язані з її “дорослішанням”, що пов’язано з формуванням емпатії, темпераментності. Фактори, що підвищують ризик насильства: алкоголізм, наркоманія, економічна залежніс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ри багатоманітність форм насильницької поведінки, а також індивідуальний і масовий характер їх проявів, психічні механізми насилля багато в чому схожі. Їх сутність може бути зведена до одного загального фактора – жорсткій психологічній залежності агресора (насильника, кривдника) від об’єкта агресії. Кожній людині в силу соціального характеру її виховання, розвитку і становлення притаманне прагнення об’єднуватися з іншими людьми для вдоволення своїх потреб, для досягнення особистих і спільних цілей. У цих об’єднаннях кожна людина неодмінно займає певну позицію, в тому числі й  позицію залежності, підлеглості.  Внаслідок цього виникає відчуття залежності від іншої людини, обставин, умов, соціального статусу тощо. У різних людей це відчуття залежності має різну силу, у декого воно перетворюється переростає в стійку психологічну залежність від певної людини.  Однак більшість людей,   яким не притаманна насильницька поведінка й насильницькі способи вирішення проблем, здатні за несприятливих обставин вийти з групи, вийти з контакту, що не вдовольняє чи навіть травмує їх, або стараються змінити своє ставлення (внутрішню позицію) до обставин, що змінилися. Але для людини, якій притаманна насильницька поведінка, психологічна залежність за своїм характером відрізняється від аналогічної особливості, притаманної більшості людей. Для агресивного злочинця, який чинить насильство, ситуація є принципово іншою. Контакти з певними людьми набувають для них життєво важливого й навіть життєзабезпечуючого характеру. Психологічний «корінь» насилля  полягає в тому, що злочинець (насильник, кривдник) приписує жертві (багато в чому несвідомо) здатність вдовольнити його потреби і поводити себе у відповідності з його (кривдника) уявленнями про належну поведінку, а потім у тій чи іншій формі вимагає від жертви  вдоволення цих своїх потреб і відповідної поведін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незис схильності до насильства, схильність деяких людей потрапляти в жорстку залежність від різних обставин простежити вельми складно. Але численні спеціальні дослідження призвели до висновку про те, що ця схильність формується на ранніх етапах життя людини, в ранньому дитинстві і є результатом тієї позиції, яку займає дитина у своїй сім’ї. Суть цієї позиції полягає в неприйнятті дитини батьками, а іноді й прямому знехтуванні.  Дослідження кримінального насильства в цій галузі яскраво ілюструють глибоку хибність поширеної думки про безумовну цінність дитини для її батьків, а, отже, й безумовну цінність людини взагалі. Найдраматичніша ситуація, коли дитину відкидає, не приймає її мати. Термін «неприйняття» означає таке ставлення матері до своєї дитини, при якому вона або не здатна, або не хоче, або не вміє своєчасно й належним чином удовольнити потреби (перш за все, природні – в їжі, теплі, гігієні, а також потреби в увазі, спілкуванні тощо) своєї дитини. В результаті цього дитина перебуває в ситуації хронічного дефіциту, постійного невдоволення своїх потреб. Саме цей стан і робить дитину постійно залежною від іншої людини (матері), тому що тільки вона – ця інша особа – може їх вдовольнити.  Людина перестає бути залежною від середовища, в якому перебуває, тільки вдовольнивши свої потреби. Поки існує потреба – існує залежність. Для агресивних злочинців (насильників, кривдників) характерною є хронічна незадоволеність життєво важливих (вітальних) потреб. Тому й виникає така хронічна залежність від об’єктів і суб’єктів, які можуть ці потреби вдовольни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ехтувана дитина стає залежною від життєво важливих для неї умов і факторів, втілених у конкретній людині (матері), яка забезпечує безпеку. Недостатність цих факторів створює ситуацію постійної загрози життю дитини, яка живе на граничному рівні: вона ніколи не відчуває повної безпеки і вдоволення своїх потреб і водночас справа не доходить до повного позбавлення цих життєво важливих умов. Ця ситуація своєрідної «екстремальності» існування постійно криє в собі смертельну загрозу. Саме в ній і полягає джерело виникнення різних форм насильства (аж до вбивств). Суттєво, що якщо зазначена ситуація склалася в самому ранньому періоді життя людини, то з часом (з віком) вона не зникає, а лише переходить в інші форми зі збереженням її змісту й характеру основних відносин.  Місце матері як основного життєзабезпечувального фактора може посісти інша особа, але відносини повної залежності будуть збережені. Такі відносини залежності мають й інші, вельми значущі наслідки. Основним з них є затримка процесу набування здатності до незалежного самостійного існування. Ця затримка, у свою чергу, має серйозні наслідки для психічного і соціального розвитку особистості. Головним і найбільш загальним з них є уповільнений і неглибокий розвиток психічних функцій – сприйняття, уваги,  пам’яті, мислення та інших. Людська особистість тут недостатньо диференціюється і ускладнюється за своєю будовою. Тому майже всі дослідники особистості вбивць відмічають у них, в середньому, примітивний, низький рівень розвитку, невисоку загальну культуру, вузьке коло знань й інтересів. Усе це є наслідком низької диференціації психологічної структури особистості. Цим створюється основа для слабкого розвитку пристосувальних, адаптивних  можливостей цих осіб; вони мають вельми обмежений набір засобів і способів адаптації до змін навколишнього середовища, реагують на зовнішні події на низькому і примітивному  емоційному рівні і вельми обмежені у можливостях інтелектуальної переробки інформації, що сприймають. У зв’язку із загальним низьким рівнем психічного розвитку й обмеженими адаптивними можливостями для насильницьких злочинців, у порівнянні з більш розвиненими людьми, різко збільшується коло тих зовнішніх подій і ситуацій, котрі вони сприймають як загрозливі, оскільки загрозливими загалом є та ситуація, для пристосування до якої у людини немає необхідних засобів і способів, тобто немає програми дій, необхідних у даній ситу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 ситуацій, де здійснюються агресивні, насильницькі дії, завжди залучені люди, відносно яких злочинці перебувають у жорсткій залежності. Ця залежність злочинцями може й не усвідомлюватися, але проявляється вона саме через агресію, через прагнення пригнітити активність іншої людини за рахунок заподіяння їй фізичної або психічної шко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хильність до насильства може проявлятися вже в ранньому віці. У дитинстві вона може носити характер не тільки агресивних дій, а й, наприклад, мати форму зниження міри природної допитливості, нездатності зайняти себе якою-небудь справою, встановлювати контаки з іншими людьми тощо. По суті, за цими проявами, стоїть психологічна залежність людини від іншої особи.</w:t>
      </w:r>
    </w:p>
    <w:p>
      <w:pPr>
        <w:pStyle w:val="Normal"/>
        <w:spacing w:lineRule="auto" w:line="240" w:before="0" w:after="0"/>
        <w:ind w:firstLine="720"/>
        <w:jc w:val="both"/>
        <w:rPr/>
      </w:pPr>
      <w:r>
        <w:rPr>
          <w:rFonts w:cs="Times New Roman" w:ascii="Times New Roman" w:hAnsi="Times New Roman"/>
          <w:sz w:val="24"/>
          <w:szCs w:val="24"/>
          <w:lang w:val="uk-UA"/>
        </w:rPr>
        <w:t xml:space="preserve">Як зазначає Джеймс Джилліґен </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насильство дає цілком реальні переваги багатьом людям, які вдаються до нього. Результати досліджень з проблем поведінки свідчать про те, що якщо людина поводить себе в той чи інший спосіб, то це означає, що ця поведінка приносить людині якусь користь. Тому виникає запитання, яку саме користь отримує людина, здійснюючи насильницьку поведінку. Людина починає діяти або певним чином поводитися тільки тоді, коли у неї виникає відповідна потреба. Таким чином, виникають наступні запитання. Які саме потреби змушують людину здійснювати насильство? Які саме потреби вдовольняє людина, здійснюючи насильство? Отже, треба більш детально розглянути питання про потреби, що визначають поведінку людини, зокрема насильницьку поведін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ою називається стан нужди, що його  суб’єктивно переживають. Виникнення потреби частіше за все супроводжується неприємним внутрішнім почуттям невдоволеності, яке є сигналом для психіки про те, що в даний момент існування є певний дисбаланс. В одних випадках це дефіцит життєво необхідних ресурсів, в інших – це надлишок речовин, шкідливих для організму. В обох випадках виникає необхідність використання власних механізмів активності. Таким чином, потреба активізує організм, пробуджає  поведінку, спрямовану на пошук потрібних або усунення небажаних об’єктів, предметів, умов. Потреби розділяють на біологічні, соціальні та ідеальні. Зокрема, соціальні потреби відбивають прагнення належати до соціальної групи, посідати в ній певне місце, користуватися увагою та прихильністю інших членів цієї групи, бути об’єктом їх поваги та любові. Соціальні потреби мають дві різноспрямовані тенденції: тенденцію відстоювання своїх прав (входить у групу „для себе”) і тенденцію сприяння реалізації прав інших, виконання своїх обов’язків перед групою (входить у групу „для інших”).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хема, яка найчастіше використовується при поясненні взаємовідносин між окремими детермінантами активності людини, зокрема її поведінки, включає три ланки: потреба (як нужда) →  мотив (предмет цієї потреби) → мета (образ предмета, що здатний вдовольнити відповідну потребу). Наприклад, потреба (голод) → мотив (їжа) → мета (хліб).</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більш детально такий важливий компонент, як стан потребування. Розрізняють потреби організму і потреби особистості. Потреби організму більшою мірою позв’язані з фізіологічним рівнем існування людини, тоді як потреби особистості – із соціальним. На рівні особистості потреба проявляється не просто як усвідомлення нужди у вигляді відчуття, а як нужда, трансформована у переживання та бажання. Усвідомлювані потреби організму відображаються у свідомості людини не стільки як безпосередні відчуття, скільки як переживання певної напруженості. Виникає фактично нова потреба – у реагуванні вже не на первісний стимул, а на напруженість, що виникла і яка може бути реалізована різними шляхами:  а) розрядити напруженість, усунувши первісну потребу;  б) посилити напруженість, якщо вона пов’язана з позитивними емоціями, підкріпивши первісну потребу; в) зберегти напруженість, якщо вона сама по собі вже приносить позитивне емоційне переживання (передчуття приємної події). Ці потреби можуть увдовольнятися індивідом й в процесі насильницької поведінки. Тобто, здійснюючи насильство, насильник або досягає зменшення напруженості, або підсилює напруженість, або зберігає її, отримуючи при цьому позитивні емоції, задоволення. Як зазначає В.А.Семиченко [11], на сьогодні вчені дійшли єдиної думки тільки стосовно того, що потреби є рушійною силою людської поведінки і діяльності. У розумінні ж сутності потреб проявляється вельми широкий діапазон думок – від чисто біологічного трактування до космогонічного. … Неоднозначність людського існування, неможливість звести його до якогось одного, генерального фактора й обумовила множинність підходів в історії психології до проблеми потреб. Наведемо деякі, найбільш значущі з них:</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ужд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предмет вдоволення нужди;</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еобхідність;</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сутність благ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носини, ставлення;</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порушення стабільності, коли потреба розглядається  як відгук організму (психіки) на порушення певної рівноваги: наприклад, відхилення від певного рівня адаптації. Так, Д.А.Мак-Клелланд визначає потребу як відхилення деякої реальності, внутрішньої або зовнішньої, від рівня, що склався (є звичним для людини);</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треба як стан: К.Левін запропонував розуміти під потребою динамічний стан (активність), що виникає у людини при здійсненні якогось наміру або дії. Оскільки будь-яка потреба прагне вдовольнити себе, то процес вдоволення потреби полягає в розряджанні динамічної напруженості. Отже, потреба – це певна напружена система, певний намір, який виникає у конкретній ситуації, забезпечує стимулювання активності людини і прагне розрядження (вдоволення); </w:t>
      </w:r>
    </w:p>
    <w:p>
      <w:pPr>
        <w:pStyle w:val="Normal"/>
        <w:numPr>
          <w:ilvl w:val="0"/>
          <w:numId w:val="36"/>
        </w:numPr>
        <w:tabs>
          <w:tab w:val="clear" w:pos="708"/>
          <w:tab w:val="left" w:pos="720" w:leader="none"/>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системна реакція особист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П.Ільїн виділив ряд загальних моментів, які необхідно враховувати для розуміння сутності потреб. Потреби організму (нужди) можна розділяти на неусвідомлювані (невідчутні) і усвідомлювані (відчутні). Потреби особистості завжди усвідомлювані або на рівні відчуттів (біологічні потреби), або на рівні розуміння (соціальні потреби); 2) потреба тісно пов’язана з нуждою,  яку розуміють як потрібність, бажаність чогось, а не тільки як дефіцит чогось. Однак пряма аналогія потреби з нуждою не завжди правомірна: нужда організму  у чомусь відображає його об’єктивний стан, а потреба особистості пов’язана з усвідомленням і розумінням нужди, тобто має і суб’єктивну сторону; 3) з потреби особистості не можна виключити потрібнісний стан, який відображається у свідомості суб’єкта і слугує сигналом для людини про необхідність задовільненняя виниклого бажання;  4) виникнення потреби є механізмом, який запускає активність людини на пошук і досягнення мети, здатної вдовольнити цю потребу. Отже, будь-яка потреба уявляє собою системний спосіб реагування людини на зовнішні та внутрішні зміни. Дотепер повного і закінченого переліку потреб ще не створено.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Мюррей у запропонованому ним переліку виходив з особистісного рівня. Він виділив такі потреби, названі психогенними:</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у престижі, самовдосконаленні, визнанні, у досягненнях, честолюбстві, прагненні показати себе;</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зберегти свій статус, уникнути розчарувань і подолати поразку і невдач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проявляти владу над іншими, домінувати або підкорятися іншим;</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у спілкуванні, встановлюванні емоційних зв’язків з іншими, прояви доброзичливості, співробітництва; </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купувати предмети, прагнення порядк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брати участь у пізнавальному процесі, бажання вдовольнити свою цікавість, одержати відповіді на питання, що цікавлять.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узагальнені класи включають у себе ряд конкретних потреб: в агресії, афіліації, домінуванні, досягненні, захисті, униканні шкоди, униканні невдач, униканні звинувачень, незалежності, неприйняттіі, усвідомленні, пізнанні, допомозі, покровительстві, розумінні, порядку, привертанні уваги до себе, визнанні, придбанні, протидії, роз’ясненні (навчанні), сексі, творінні, збереженні (ощадливості), повазі, приниженні. Найпростішим способом задовільнення цих потреб найчастіше є насильницька поведінка.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інших теоретичних систем зарубіжних авторів сьогодні найбільш популярними є погляди Е.Фромма і К. Горні, які ґрунтуються на аналізі відносин людини з суспільством. Е.Фромм виокремлює специфічні соціальні потреби [14]: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людських зв’язках (віднесення себе до групи, почуття „ми”, уникання самотності);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ствердженні (необхідність переконатися у власній значущості, для того, щоб уникнути почуття неповноцінності,  ураженості);</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прив’язаності (теплі почуття до живої істоти і необхідність зворотних почуттів, а при їх відсутності – апатія й огида до життя);</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усвідомленні  (відчуття та усвідомлення себе неповторною індивідуальністю);</w:t>
      </w:r>
    </w:p>
    <w:p>
      <w:pPr>
        <w:pStyle w:val="Normal"/>
        <w:numPr>
          <w:ilvl w:val="0"/>
          <w:numId w:val="26"/>
        </w:numPr>
        <w:tabs>
          <w:tab w:val="clear" w:pos="708"/>
          <w:tab w:val="left" w:pos="567" w:leader="none"/>
        </w:tabs>
        <w:spacing w:lineRule="auto" w:line="240" w:before="0" w:after="0"/>
        <w:ind w:left="851" w:hanging="284"/>
        <w:jc w:val="both"/>
        <w:rPr/>
      </w:pPr>
      <w:r>
        <w:rPr>
          <w:rFonts w:cs="Times New Roman" w:ascii="Times New Roman" w:hAnsi="Times New Roman"/>
          <w:sz w:val="24"/>
          <w:szCs w:val="24"/>
          <w:lang w:val="uk-UA"/>
        </w:rPr>
        <w:t>у системі орієнтації та об’єкті поклоніння</w:t>
      </w:r>
      <w:r>
        <w:rPr>
          <w:rFonts w:cs="Times New Roman" w:ascii="Times New Roman" w:hAnsi="Times New Roman"/>
          <w:sz w:val="24"/>
          <w:szCs w:val="24"/>
        </w:rPr>
        <w:t xml:space="preserve"> (</w:t>
      </w:r>
      <w:r>
        <w:rPr>
          <w:rFonts w:cs="Times New Roman" w:ascii="Times New Roman" w:hAnsi="Times New Roman"/>
          <w:sz w:val="24"/>
          <w:szCs w:val="24"/>
          <w:lang w:val="uk-UA"/>
        </w:rPr>
        <w:t>причетність до культури та ідеології, упереджене ставлення до ідеальних предметів, включаючи ототожнення себе з класом, нацією, релігією, модою).</w:t>
      </w:r>
    </w:p>
    <w:p>
      <w:pPr>
        <w:pStyle w:val="Normal"/>
        <w:spacing w:lineRule="auto" w:line="240"/>
        <w:ind w:firstLine="720"/>
        <w:jc w:val="both"/>
        <w:rPr/>
      </w:pPr>
      <w:r>
        <w:rPr>
          <w:rFonts w:cs="Times New Roman" w:ascii="Times New Roman" w:hAnsi="Times New Roman"/>
          <w:sz w:val="24"/>
          <w:szCs w:val="24"/>
          <w:lang w:val="uk-UA"/>
        </w:rPr>
        <w:t xml:space="preserve">К.Хорні розглядає відносини людини з суспільством через призму потреб, невдоволення яких може призвести до невротичних розладів: у співчутті та схваленні, у владі та престижі, у владанні і залежності, в інформації, у славі і справедливості. </w:t>
      </w:r>
    </w:p>
    <w:p>
      <w:pPr>
        <w:pStyle w:val="Normal"/>
        <w:spacing w:lineRule="auto" w:line="240"/>
        <w:ind w:firstLine="720"/>
        <w:jc w:val="both"/>
        <w:rPr/>
      </w:pPr>
      <w:r>
        <w:rPr>
          <w:rFonts w:cs="Times New Roman" w:ascii="Times New Roman" w:hAnsi="Times New Roman"/>
          <w:sz w:val="24"/>
          <w:szCs w:val="24"/>
          <w:lang w:val="uk-UA"/>
        </w:rPr>
        <w:t xml:space="preserve">Будь-яка потреба має на увазі наявність предмета, за допомогою якого вона може бути вдоволена. Тобто, будучи умовою будь-якої активності, потреба сама по собі не може задати цій активності потрібного напрямку. Для цього потреба повинна „знайти” свій предмет – той об’єкт або процес, котрий є необхідним для її вдоволення і через який вона опредмечується, конкретизується. Б.І.Додонов визначив потребу як внутрішню програму життєдіяльності людини, предмет якої може виступати для людини у трьох видах: а) як „річ у собі”, коли відповідний матеріальний чи ідеальний об’єкт ще „не впізнаний” індивідом або зовсім невідомий йому; б) як цінність, коли індивід впізнає у ньому саме те, в чому він відчуває нужду; в) як мотив, коли предмет потреби не тільки впізнаний як такий, а й спричиняє певний акт. Предмет, який, відповідаючи актуальній потребі, виступає засобом її вдоволення, є мотивом (від лат. „ </w:t>
      </w:r>
      <w:r>
        <w:rPr>
          <w:rFonts w:cs="Times New Roman" w:ascii="Times New Roman" w:hAnsi="Times New Roman"/>
          <w:sz w:val="24"/>
          <w:szCs w:val="24"/>
          <w:lang w:val="en-US"/>
        </w:rPr>
        <w:t>movere</w:t>
      </w:r>
      <w:r>
        <w:rPr>
          <w:rFonts w:cs="Times New Roman" w:ascii="Times New Roman" w:hAnsi="Times New Roman"/>
          <w:sz w:val="24"/>
          <w:szCs w:val="24"/>
          <w:lang w:val="uk-UA"/>
        </w:rPr>
        <w:t xml:space="preserve"> ” – рухаю, штовхаю). Термін „предмет” у даному випадку є досить умовним, оскільки відповідні йому явища можуть бути як матеріальними, так й ідеальними, як такими, що дані в безпосередньому сприйманні, так і такими, що існують тільки в уяві, в розумовому план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е мотиви, а не потреби здійснюють найбільший вплив на діяльність і поведінку людини. Адже будь-яка потреба і переживання, що їй відповідає, міри її вдоволення чи невдоволення проявляються, як правило, несвідомо, в емоціях. Мотив же презентується у свідомості як об’єкт, мета, на яку в кінцевому підсумку спрямована поведінка.  Це може бути як сам предмет, який здатний вдовольнити актуальну потребу безпосередньо, так і якийсь проміжний результат, який дозволяє наблизитися до вдоволення відповідної потреби. У широкому розумінні під мотивом розуміють сукупність зовнішніх і внутрішніх факторів, що зв’язані з удоволенням певної потреби індивіда та зумовлюють міру прояву і спрямованості його активності. Відповідно під спрямованістю особистості розуміють сукупність стійко притаманних їй мотивів, які орієнтують її діяльність і поведінку і є відносно незалежними від фактичних ситуацій.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оняття мотив відображає опредмечений стан нужди, то поняття мотивація у психології використовується в декількох значеннях:  а) як наявність певної системи факторів, що спонукають людину до дії або бездіяльності в різних ситуаціях;  б) як усвідомлене використання системи спонук, що сприяють активізації певних дій;  в) як процес розгортання певної системи спонук у структурі відповідної діяльності. Усвідомлювані особистістю мотиви можуть відображати дійсні потреби, а можуть маскувати інші мотиви, які виступають як дійсні, але нечітко або неправильно усвідомлювані спонуки. Наприклад, мотиви як пояснення того чи іншого вчинку можуть несвідомо замінюватися іншими, більш прийнятними, якщо потреби, які лежать в їх основі, суперечать суспільній моралі або якщо сама людина неадекватно усвідомлює свої потреби. Такі мотиви називають захисним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ний мотив – не свідомий обман, а скоріше це ненавмисна спроба ввести в оману не стільки інших, скільки себе, щоб не втратити почуття самоповаги. Захисні мотиви зазвичай дуже стійкі: висунувши їх один раз як пояснювальний принцип, людина буде відстоювати їх з надзвичайною впертістю, іноді навіть більш активно, ніж дійсні мотиви.  У цьому проявляється захисна функція свідомості, яка оберігає психіку від неприємних емоцій, негативних переживань. Саме тому справді неприємні або соціально неприйнятні мотиви часто витісняються зі свідомості, а на їх місце висуваються інші, такі, що не викликають сорому чи мук совісті. Виявляють неусвідомлені мотиви з допомогою проективних методів. </w:t>
      </w:r>
    </w:p>
    <w:p>
      <w:pPr>
        <w:pStyle w:val="Normal"/>
        <w:spacing w:lineRule="auto" w:line="240" w:before="0" w:after="0"/>
        <w:ind w:firstLine="720"/>
        <w:jc w:val="both"/>
        <w:rPr/>
      </w:pPr>
      <w:r>
        <w:rPr>
          <w:rFonts w:cs="Times New Roman" w:ascii="Times New Roman" w:hAnsi="Times New Roman"/>
          <w:sz w:val="24"/>
          <w:szCs w:val="24"/>
          <w:lang w:val="uk-UA"/>
        </w:rPr>
        <w:t xml:space="preserve">К.Хорні описує онтогенетичний механізм виникнення неадекватної мотивації. Якщо потреба дитини у визнанні і приналежності блокується батьківською поведінкою, тобто замість захищеності та повноцінного спілкування дитина постійно відчуває з їх сторони придушення, байдужість, відсутність поваги до себе, то це призводить до виникнення „первісної тривоги” – стійкого відчуття ізольованості та безпорадності. Первісна тривога, що закріпилася, стає тим пролонгованим суб’єктивним фактором, який спонукає дитину до пошуку непрямих, іноді складних шляхів вдоволення потреби у безпеці і спілкуванні. Наприклад, дитина може спробувати заслужити хороше ставлення покірністю, слухняністю, зразковою поведінкою. Або може спробувати розжалобити батьків своєю мнимою хворобою. Або приймає таку форму поведінки, при якій батьки змушені звертати на неї увагу (бунт, утікання з дому, асоціальна поведінк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Хорні підкреслює, що кожна з цих стратегій поведінки може стати більш або менш постійною характеристикою особистості, перетворившись на невротичну потреб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икнення такого зв’язку, коли відбувається підмінювання дійсних спонукань, пересування потреби на неадекватний їй мотив В.В.Столін і запропонував називати квазіпотребами. Феноменально ці потреби відрізняються від нормальних потреб своєю ненасиченністю, нав’язливістю, нерегульованістю, неусвідомлюваніст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іж внутрішньою і зовнішньою мотиваціями існують певні зв’язки:</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Зовнішня мотивація в цілому посилює кількість (дій, роботи, отриманих результатів), а внутрішня – якість.    </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На внутрішню мотивацію впливають певні умови або ситуації. При переході причин (умов, подій), що викликали цю мотивацію, від внутрішніх до зовнішніх внутрішня мотивація знижується.</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Зростає внутрішня мотивація, якщо посилюється впевненість у соб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єрархії мотивів активності людини, яка запропонована А.Маслоу, виокремлюються окремі групи мотивів. Зокрема, одна з них – це група мотивів, які породжуються соціальними факторами. Вони породжуються соціогенними потребами, що сформовані і виховані середовищем, самою людиною в процесі діяльності, в спілкуванні, співпраці з іншими людьми. Сюди відносяться навички, звички, стереотипи мислення і поведінки, ідеал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е одна група мотивів – це мотиви, що виникають у процесі взаємодії з середовищем та з іншими людьми. До цієї групи входять спонуки, які визначають переваги і сам вибір тих або інших методів і засобів досягнення цілей, форм діяльності, спілкування, способів взаємного сприймання і взаємодії, ефекти здійснюваних дій, які переживають як удачу або невдачу, почуття, викликані процесом спілкування або спільною діяльністю. Мотиви даної групи є ситуативними та однохвилинними („тут і тепер”).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мотиви і за змістом діяльності, при цьому деякі групи мотивів можуть призводити до насильницької поведінки, за допомогою якої вони можуть бути вдоволені, а саме:</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і – пов’язані з певною професійною діяльністю;</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ціальні (бажання посісти певне місце в суспільстві, підвищити соціальний статус, мотиви власної самореалізації і престижу, спілкування, прагнення мати певний соціальний статус у конкретній соціальній групі); </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прагнення добитися певних результатів у діяльност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илітарні (прагнення одержати безпосередні переваги або уникнути небезпе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числа мотивів, що визначають характер активності людини у системі соціальних (перш за все міжособистісних) відносин, найчастіше відносять так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ствердження як прагнення утвердити себе в цілому у відносинах з іншими людьми, що пов’язаний із самолюбством, честолюбством, почуттям власної гідності, підвищенням свого формального і неформального статусу;</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ідентифікації з іншою людиною – прагнення бути схожим на авторитетну особистість (батьків, учителя, літературного героя, кумир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влади – прагнення впливати на інших людей (посісти головну позицію в групі, визначати і регламентувати спільну діяльність), розширити коло подій, які можна контролюват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розвитку – прагнення самовдосконалення, бажання підвищити свої індивідуальні можливості, повністю реалізувати індивідуальний потенціал;</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досягнення – прагнення високих результатів і майстерності в діяльності, бажання успіху в досягненні поставлених цілей;</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афіліації – прагнення встановити і підтримувати відносини з іншими людьми, прагнення контакту і спілкування з ними як самоцін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тиви, що пов’язані з усвідомленням суспільної значимості діяльності, почуттям обов’язку, відповідальності перед суспільством або окремою групою одержали назву суспільно значущи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іляють також і негативну мотивацію. Під негативною мотивацією розуміють спонукання, що викликані усвідомленням можливих неприємностей, негативних наслідків, прогнозуванням покарань як наслідків невиконання діяльності або порушення соціальних норм і страхом перед ними, прагненням їх уникнути. Дії, які здійснюються під впливом такої мотивації, є захисними, а сама діяльність – вимушеною.  Найчастіше в суспільстві використовуються такі форми негативних санкцій: вербальні покарання (зауваження, догани, погрози, осудження, глузування, сарказм і т. п.), соціальна ізоляція (відчуження від групи, зневажання, ігнорування, позбавлення теплих міжособистісних відносин), матеріальні санкції (штрафи, позбавлення привілеїв), фізичне покарання, обмеження або позбавлення волі (обмеження прав і можливостей індивід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реба розрізняти мотивацію і мотивування. Мотивування – це роз’яснення людиною причин власних дій, яке частіше за все підміняє дійсний аналіз вказівкою на соціально позитивні обставини, які нібито вплинули на зроблений вибір. Виділяють декілька функцій, що їх виконує мотивація в загальній системі життєдіяльності людин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онукальна – запускає процес звільнення акумульова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енергетична – зумовлює визволення потенційної енергії, необхідної і достатньої для реалізації відповід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зуюча – приводить у відповідність інтенсивність спонуки і кількість енергії, яку затрачує індивід на викон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а – призводить до взаємної відповідності характер ситуації, внутрішні і зовнішні спонуки і протік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ективна – блокує реалізацію менш значущих потреб і відповідних мотивів;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регувальна змінює рівень і спрямованість активності у залежності від реальних обставин і досягнень;</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леутворююча  – визначає склад і структуру дозвільного формування ціл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ислотвірна – зберігає вищий, наскрізний сенс людської активності, передає його окремим локальним діям, забезпечує пролонгацію та спадковість людської активності та її окремих форм.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ибоке дослідження в галузі психології, проведене Д.Джиллігеном [5], переконливо свідчить, що головним психологічним мотивом або чинником насильницької поведінки є бажання позбавитися почуття сорому і приниження – почуття, яке є болісним і може навіть бути нестерпним та надзвичайно інтенсивним, – і замінити його на протилежне, а саме, на почуття гордості. Синонімами для слова „гордість” тут є самоповага, самолюбство, достоїнство, почуття власної значущості і гідності, а також відчуття збереження власної честі.  Люди обурюються і можуть вдатися до насильства, коли вони зазнають приниження. Почуття сорому – це патогенний чинник, який призводить до насильства з такою самою закономірністю, як бацила Коха спричиняє туберкульоз. Найпотужнішим стимулом для агресії і насильства та одним з факторів, що провокують таку поведінку, є не фрустрація (як стверджує гіпотеза „фрустрація-агресія”), а образа і приниження. Інакше кажучи, найефективнішим і часто єдиним способом спровокувати людину на насильницькі дії є ображання її. Ураження почуття самоповаги образою, приниженням або примусом є, можливо, найважливішим джерелом гніву і мотивів агресивної поведінки у людей. Примус як обмеження автономії особистості теж викликає почуття сорому, як підкреслював Ерік Ериксон, гордість залежить від незалежност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иста образа провокує агресивну поведінку частіше, ніж фрустрація. На думку Аристотеля, висновок людини про те, що вона була ображена, призводить до виникнення гніву (латинський еквівалент слова „несправедливість” також означає „образа” і „травма”). Думка про те, що особа сама вчинила несправедливість, навпаки, викликає відчуття провини. Особливе поєднання емоцій є основою всіх форм деструктивної агресії: першим виникає почуття сорому, яке призводить до люті  і потім до насильства. Наприклад, кримінолог Девід Лакенбілл проаналізував поступове наростання конфронтації між жертвою і нападником, що передувало 70 вбивствам в одному з округів штату Каліфорнія протягом десяти років. Автор з’ясував, що у всіх випадках убивця пояснював свої насильницькі дії тим, що це був єдиний спосіб захистити чи зберегти свою репутацію і показати, що його характер доволі сильний, а не слабкий, у ситуації, яка, на його думку, відбивала сумніви інших щодо такої його самооцінки. Перший хід, який запускав весь процес, – це форма поведінки жертви. Правопорушник може сприймати поведінку як образливу чи принизливу для нього, і як таку, що  могла призвести до втрати його репутації, якщо він піде на поступки, а не вдасться до насильства, – навіть коли жертвою ставало всього лише дитя, яке не припиняло плач за його наказом. Отже, як бачимо, насильницька поведінка визначається різними мотивами, які дозволяють насильнику вдовольнити різноманітні потреби. </w:t>
      </w:r>
    </w:p>
    <w:p>
      <w:pPr>
        <w:pStyle w:val="Normal"/>
        <w:spacing w:lineRule="auto" w:line="240" w:before="0" w:after="0"/>
        <w:ind w:firstLine="720"/>
        <w:jc w:val="both"/>
        <w:rPr/>
      </w:pPr>
      <w:r>
        <w:rPr>
          <w:rFonts w:cs="Times New Roman" w:ascii="Times New Roman" w:hAnsi="Times New Roman"/>
          <w:sz w:val="24"/>
          <w:szCs w:val="24"/>
          <w:lang w:val="uk-UA"/>
        </w:rPr>
        <w:t xml:space="preserve">Важливим є знання криз особистості особи, яка вчинила насильство, та криз сім’ї, які провокують насильство, причин  і факторів, які сприяють прояву насильницької поведінки. Як правило, криза сім’ї є ширшою за кризи особистості, зачіпає всіх членів родини, кожен з яких може по-різному реагувати на кризу. </w:t>
      </w:r>
      <w:r>
        <w:rPr>
          <w:rFonts w:cs="Times New Roman" w:ascii="Times New Roman" w:hAnsi="Times New Roman"/>
          <w:color w:val="000000"/>
          <w:sz w:val="24"/>
          <w:szCs w:val="24"/>
          <w:lang w:val="uk-UA"/>
        </w:rPr>
        <w:t>Ознаками кризи є неможливість для людини самореалізації в сім’ї, в суспільстві, порушення прав, загроза життю і здоров’ю.</w:t>
      </w:r>
      <w:r>
        <w:rPr>
          <w:rFonts w:cs="Times New Roman" w:ascii="Times New Roman" w:hAnsi="Times New Roman"/>
          <w:sz w:val="24"/>
          <w:szCs w:val="24"/>
          <w:lang w:val="uk-UA"/>
        </w:rPr>
        <w:t xml:space="preserve"> Узагальнимо фактори неблагополуччя сім’ї, які можуть привести до її кризи та криз членів родин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сімейні стресори, які класифікуються за силою-слабкістю і тривалістю дії: травма (катастрофа, нещасний випадок коротке за часом, але сильне за впливом явище (війна, смерть, несподіване розлучення); життєва подія (більш тривала подія, яка більш впливає на подальшу долю і життя, – поява відхід члена сім’ї, переїзд); хронічна рольова напруга (конфлікти, які накопичуються та не розв’язуються в ході виконання тих або інших соціальних ролей); життєві труднощі (мікростресори: ті, що виникають при щоденній взаємодії з середовищем і, накопичуючись, являють собою більшу трудність, ніж будь-яка життєва подія, -  (постійна нестача грошей, погане житло);</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сімейні труднощі – конкретні вимоги до сім’ї, які пов’язані зі стресовою подією;</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сімейна криза – нездатність сім’ї відновити стабільний стан у ситуації постійного тиску тих вимог, які змінюють сімейну структуру і способи взаємодії членів сім’ї, це максимальний сімейний стрес, з яким сім’я не впоралась; незворотна зміна в житті сім’ї, коли попередні, звичні ролі членів сім’ї стають неадекватними і відбувається розпад попередніх зразків поведінк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о, що на стан подружніх стосунків впливають також такі фактори: 1) віковий (ранні, вимушені шлюби менш стабільн)і; 2) довготривале (не менш як 9 місяців) знайомство; 3) емоційна зрілість; 4) психологічна гнучкість; 5) сексуальна, психофізіологічна, соціальна сумісність; 6) комунікативні вміння; 7) наявність психолого-педагогічних знань та досвіду оптимальної організації стосунків. За В.А.Семиченко та В.С. Заслуженюком, причинами виникнення конфліктів у сім’ї є: те, що діапазон емоційних виявів у родині значно ширший, ніж в інших сферах спілкування; спілкування в сім’ї відбувається на тлі щоденних побутових турбот, що нерідко знецінює його зміст; взаємодія в сім’ї може бути обмеженою, оскільки члени сім’ї вже задовольнили свої комунікативні потреби поза сім’єю і прагнуть спокою; недооцінка налагодження стосунків у сім’ї.</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усередині однієї сім’ї», що означає: бумеранг насильства, який запускають батьки, повертається до них у вигляді дитячої агресії. За даними досліджень, 78% батьків застосовують фізичні покарання, 77% з опитаних батьків самі зазнавали фізичного насильства і вважають, що це – найприятніший і найефективніший спосіб виховання дітей. Коли їхні діти дорослішають і засвоюють агресію як стиль життя, вони «демонструють її на всіх рівнях спілкування: з батьками, знайомими і незнайомими, у сім’ї, на роботі». Факторами, які породжують жорстоке ставлення до дітей у сім’ї, є такі: а) батьки (або одне з них) страждають на алкоголізм чи депресію; б) смерть одного з батьків або ж ситуація, коли дитина залишається сиротою і нею опікуються рідні чи інші особи, які мають право на опікунство; в) важке матеріальне становище сім’ї. Якщо структура сім’ї неповна чи порушена, то це відбивається на різноманітних зв’язках сім’ї, на якості виконання нею своїх функцій, створює додаткові стресові фактори для членів сім’ї. Діти батьків, які ведуть аморальний та делінквентний спосіб життя, втрачають нормальні родинні зв’язки і почуття, в них немає зразка позитивного способу життя, вони втягуються батьками в розпусту та правопорушення, кидають навчання, не бажають працювати, набувати професію, втрачають моральні ідеали. У них спостерігаються затримки в розвитку, труднощі в спілкуванні з однолітками (вони ж знають більше за них, ведуть дорослий спосіб життя), що приводить до появи прагнення довести силою, що вони не гірші за інших, до образ і самоствердження через насильство. Часто виникає співзалежність – особистісне утворення у дружини (рідше – у чоловіка) алкоголіка, яке розвивається внаслідок тривалої концентрації на проблемах того, хто п’є, і характеризується  ігноруванням своїх обов’язків щодо дітей, що з часом призводить до деградації морального обличчя, порушення емоційної, психічної, соматичної сфери. Результатом стає схильність до девіантної поведінки,  психопатія, граничні психічні розлади,  відхилення в особистому розвитку тощо. Жорстоке ставлення до дітей зумовлюється як недієздатністю і залежністю дитини, її невмінням себе захистити, її слабкістю, так і позицією сильного дорослого, який за рахунок дитини, відстоює свою позицію сильного: «Бий своїх, щоб інші боялись».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жеймс Джилліґен дійшов висновку, що насильство доцільно розглядати не тільки як морально-правову проблему, а й як проблему охорони здоров’я. За визначенням Всесвітньої організації охорони здоров’я (ВООЗ), здоров’я – це стан повного фізичного, розумового і соціального благополуччя, а не просто відсутність хвороб. Тому слід враховувати  здоров’я як причину насильства в сім’ї. Джеймс Джилліґен пише, що насильство, як і патологія чи хвороба (наприклад, рак або серцева хвороба), може призвести до порушень життєдіяльності, інвалідності, смерті або навіть до знищення (самознищення) індивіда і навіть людства як біологічного виду. Виникає запитання: „Як же ставитися до насильства, яке здійснюється заради захисту, і може бути засобом збереження життя людини чи багатьох потенційних жертв нападника?”  Джеймс Джилліґен дає на це запитання таку відповідь: „Насильство – це є симптом патології нападника (тобто він спричиняється та зумовлюється поведінкою нападника). Насильство з боку нападника … не тільки може призвести до травмування або смерті жертви, воно також підвищує ризик травмування чи смерті самого нападника (оскільки його агресія напевне викликає насильство з боку людей, на яких було здійснено напад” [ 5, с. 21].</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втор зазначає, що спостереження показали, що тривалість життя людей, які доволі часто вдаються до насильства, є в середньому коротшою у порівнянні з тривалістю життя неагресивних людей. Це є „одним з прямих доказів того, що насильство є проявом хвороби, – воно скорочує тривалість життя (в середньому), як й інші захворювання” [ 5, с. 21]. Отже, відвертати насильство нападника означає запобігати одразу двом формам насильства: по-перше, відвертати агресивне насильство самого нападника; по-друге, запобігати здійсненню захисного насильства жертви. Продовжуючи порівняння насильства з хворобою, Джеймс Джилліґен пише, що перший і найбільш раціональний крок до вивчення шляхів профілактики медичної патології полягає у визначенні її причин, якщо це взагалі є можливим, тому що ми повинні знати, які причини мають бути викоренені або нейтралізовані. Те саме можна сказати й про насильство. Насильство не відбувається спонтанно чи без причини, до нього вдаються, коли якась людина своїми діями або бездіяльністю провокує його. Тому все, що нам необхідно для запобігання насильству, – це припинити робити те, що ми робили, щоб спричиняти його.</w:t>
      </w:r>
    </w:p>
    <w:p>
      <w:pPr>
        <w:pStyle w:val="Normal"/>
        <w:spacing w:lineRule="auto" w:line="240" w:before="0" w:after="0"/>
        <w:ind w:firstLine="720"/>
        <w:jc w:val="both"/>
        <w:rPr/>
      </w:pPr>
      <w:r>
        <w:rPr>
          <w:rFonts w:cs="Times New Roman" w:ascii="Times New Roman" w:hAnsi="Times New Roman"/>
          <w:sz w:val="24"/>
          <w:szCs w:val="24"/>
          <w:lang w:val="uk-UA"/>
        </w:rPr>
        <w:t xml:space="preserve">Інша точка зору на причини насильства –  типово медико-фізіологічна. Ряд фахівців вважає, що в деяких випадках насильство може бути результатом нестатку, збільшення чи дисбалансу рівня та активності гормонів (зростання рівню метаболітів андрогенів, і насамперед  </w:t>
      </w:r>
      <w:r>
        <w:rPr>
          <w:rFonts w:cs="Times New Roman" w:ascii="Times New Roman" w:hAnsi="Times New Roman"/>
          <w:color w:val="000000"/>
          <w:sz w:val="24"/>
          <w:szCs w:val="24"/>
          <w:lang w:val="uk-UA"/>
        </w:rPr>
        <w:t>андростенону; зменшення рівня окситоцину</w:t>
      </w:r>
      <w:r>
        <w:rPr>
          <w:rFonts w:cs="Times New Roman" w:ascii="Times New Roman" w:hAnsi="Times New Roman"/>
          <w:sz w:val="24"/>
          <w:szCs w:val="24"/>
          <w:lang w:val="uk-UA"/>
        </w:rPr>
        <w:t xml:space="preserve">), гормоноподібних речовин, нейромедіаторів, ферментів в організмі людини  і/або причинно пов’язано із третім фактором, що підвищує ризик прояву насильства. Надлишок або дефіцит адреналіну, норадреналіну, дофаміну,  серотоніну, гамма-аминомасляної кислоти, а також  ендорфінів, ендогенних канабіодів  сприяють  виникненню почуття страху , агресії, задоволення або пані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контролі агресивної поведінки бере участь багато генів. Результати сімейних досліджень і досліджень серед близнюків дозволяють вважати, що індивідуальні розходження за ступенем агресивності в популяції значною мірою (до 50%) обумовлені генетичними особливостями індивіда. Основними регуляторами поведінки є медіаторні системи головного мозку, тож варіабельність проявів агресії може визначатися поліморфізмом генів, які забезпечують активність ферментів синтезу й катаболізму медіаторів і гормонів, що беруть участь у регуляції агресивної поведінки.</w:t>
      </w:r>
      <w:r>
        <w:rPr>
          <w:rFonts w:cs="Times New Roman" w:ascii="Times New Roman" w:hAnsi="Times New Roman"/>
          <w:color w:val="FF0000"/>
          <w:sz w:val="24"/>
          <w:szCs w:val="24"/>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В останні 30 років переважає серотонінергічна теорія агресії, яку підтримує багато дослідників. Вважається, що одним із основних факторів, що виконують роль інгібітору агресії в організмі, є серотонін </w:t>
      </w:r>
      <w:r>
        <w:rPr>
          <w:rFonts w:cs="Times New Roman" w:ascii="Times New Roman" w:hAnsi="Times New Roman"/>
          <w:color w:val="000000"/>
          <w:sz w:val="24"/>
          <w:szCs w:val="24"/>
          <w:lang w:val="uk-UA"/>
        </w:rPr>
        <w:t>(5-НТ)</w:t>
      </w:r>
      <w:r>
        <w:rPr>
          <w:rFonts w:cs="Times New Roman" w:ascii="Times New Roman" w:hAnsi="Times New Roman"/>
          <w:sz w:val="24"/>
          <w:szCs w:val="24"/>
          <w:lang w:val="uk-UA"/>
        </w:rPr>
        <w:t xml:space="preserve"> та функціональний стан 5-</w:t>
      </w:r>
      <w:r>
        <w:rPr>
          <w:rFonts w:cs="Times New Roman" w:ascii="Times New Roman" w:hAnsi="Times New Roman"/>
          <w:caps/>
          <w:sz w:val="24"/>
          <w:szCs w:val="24"/>
          <w:lang w:val="uk-UA"/>
        </w:rPr>
        <w:t xml:space="preserve">нт </w:t>
      </w:r>
      <w:r>
        <w:rPr>
          <w:rFonts w:cs="Times New Roman" w:ascii="Times New Roman" w:hAnsi="Times New Roman"/>
          <w:sz w:val="24"/>
          <w:szCs w:val="24"/>
          <w:lang w:val="uk-UA"/>
        </w:rPr>
        <w:t xml:space="preserve">– рецепторного апарата, що значною мірою  залежить від рівня серотонінового транспортера (СЕРТ), який бере участь у   внутрішньонейрональній інактивації МАО.  Так, згідно з даними вчених з Гарвардської медичної школи й Чиказького університету, що проаналізували результати національного опитування, проведеного у 2001 - 2003 рр., близько 16 мільйонів американців страждають емоційним нестійким розладом особистості (Іntermіttent Explosіve Dіsorder (ІED), що характеризується спонтанно виникаючими спалахами люті та неконтрольованої агресії. У більшості випадків у цих людей при виникненні цієї патології спостерігалося зменшення рівня серотоніну. Отже, при зниженому рівні серотоніну, застосування препаратів – інгібіторів зворотного захоплення серотоніну може зменшувати прояви агресивної поведінки. У той же час надлишок серотоніну може викликати, наприклад, тривогу й страх, які у свою чергу будуть тими провокуючими факторами, котрі приведуть до підвищення агресії.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на прояви агресії впливає збільшення нейротрансмісії катехоламінів. Метаболізм катехоламінів здійснюється системою монооксигеназ (МАО) та Катехол – о- метілтрансферазою (КОМТ).  Зниження активності КОМТ багатьма дослідниками асоціюється із патологічною агресіє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аними закордонних дослідників,  приблизно 10% осіб, які стануть правопорушниками й будуть чинити значну кількість  серйозних агресивних дій, можна виявляти завчасно. Визначення факторів ризику, особливо зважаючи на сімейний анамнез випадків насильства, проведення всебічного обстеження цієї когорти (генетичні, біохімічні, ендокринологічні, електрофізіологічні  дослідження) може дозволити вживати заходи з попередження виникнення проявів насилля та проводити (за наявності патологічних змін) відповідну фармакокорекцію у людей, схильних до   насильницької поведінки. Однак, незважаючи на біохімічні та нейрофізіологічні аспекти формування агресивної поведінки, те, чи будуть прояви агресії та насильства, у вирішальній мірі  залежить від вищої нервової системи, виховання, внутрішньої системи цінностей та сформованих моделей поведін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Назвіть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Назвіть  фактори формування і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крийте, чим насильницька поведінка відрізняється від  ненасильницької.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Розкрийте психологічні причини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Розкрийте медико-фізіологічні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Розкрийте сутність  теорій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Проаналізуйте причини і фактори вияву насильницької  поведінки  в різних  ситуаціях:</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Інна Дмитрівна, мати доньки-інваліда, звернулась до юриста з проханням захистити дочку від знущань у школі. Зараз готують петицію за сприянням батьків інших дітей школи про відрахування дівчинки із шко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івробітник МВС (у відставці), батько 2 дітей, розлучений, діти живуть з колишньою дружиною. Дітей не бачив 4 роки. Коли нарешті побачились, то діти розповіли, що вітчим проявляє сексуальні домагання до дітей. Подав заяву до міліці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Чоловік, батько двох дівчаток, одній 11 років іншій – 5.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2 вересня вони під наглядом батька гралися в пісочниці. Дівчинка 7 років підійшла і вдарила його молодшу доньку, за неї заступилась старша. Старшу дівчинку вдарила мати семирічної дівчинки, як наслідок - поламана рука в старшої дочки. Чоловік подав заяву до міліції, але її відхили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 втекла з притулку. Зараз знаходжусь у подружки. Додому йти не можу, бо там мама зловживає алкоголем та виганяє. Що робити? В притулок я більше йти не хочу, а школу потрібно закінчи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widowControl/>
        <w:tabs>
          <w:tab w:val="clear" w:pos="708"/>
          <w:tab w:val="left" w:pos="782" w:leader="none"/>
        </w:tabs>
        <w:spacing w:lineRule="auto" w:line="240"/>
        <w:ind w:hanging="0"/>
        <w:rPr>
          <w:rStyle w:val="FontStyle11"/>
          <w:b w:val="false"/>
          <w:b w:val="false"/>
          <w:sz w:val="24"/>
          <w:szCs w:val="24"/>
          <w:lang w:val="uk-UA" w:eastAsia="uk-UA"/>
        </w:rPr>
      </w:pPr>
      <w:r>
        <w:rPr>
          <w:rStyle w:val="FontStyle11"/>
          <w:sz w:val="24"/>
          <w:szCs w:val="24"/>
          <w:lang w:val="uk-UA" w:eastAsia="uk-UA"/>
        </w:rPr>
        <w:tab/>
      </w: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16"/>
        <w:numPr>
          <w:ilvl w:val="0"/>
          <w:numId w:val="24"/>
        </w:numPr>
        <w:spacing w:before="0" w:after="0"/>
        <w:contextualSpacing/>
        <w:jc w:val="both"/>
        <w:rPr/>
      </w:pPr>
      <w:r>
        <w:rPr>
          <w:rFonts w:cs="Times New Roman" w:ascii="Times New Roman" w:hAnsi="Times New Roman"/>
          <w:lang w:val="uk-UA"/>
        </w:rPr>
        <w:t xml:space="preserve">Алфимова М.В., Генные основы темперамента и личности / М.В.Алфимов, В.И.Трубников// Вопр. психол. – 2000. – № 3. – С. 128-139;  Бэрон Р. Агрессия//. СПб., 1999. </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ітер М. Як труба  шлюб і залишатися в ньому. </w:t>
      </w:r>
      <w:r>
        <w:rPr>
          <w:rFonts w:cs="Times New Roman" w:ascii="Times New Roman" w:hAnsi="Times New Roman"/>
          <w:iCs/>
          <w:color w:val="000000"/>
          <w:lang w:val="uk-UA"/>
        </w:rPr>
        <w:t xml:space="preserve">// </w:t>
      </w:r>
      <w:r>
        <w:rPr>
          <w:rFonts w:cs="Times New Roman" w:ascii="Times New Roman" w:hAnsi="Times New Roman"/>
          <w:color w:val="000000"/>
          <w:lang w:val="uk-UA"/>
        </w:rPr>
        <w:t>Соціальна</w:t>
        <w:br/>
        <w:t>робота з молодою сім’єю / М.Вітер ;  за ред. З.Г.Зайцевої. – К.: У</w:t>
      </w:r>
      <w:r>
        <w:rPr>
          <w:rFonts w:cs="Times New Roman" w:ascii="Times New Roman" w:hAnsi="Times New Roman"/>
          <w:color w:val="000000"/>
        </w:rPr>
        <w:t>ДЦССМ, 2000. – С. 13-20.</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rPr>
      </w:pPr>
      <w:r>
        <w:rPr>
          <w:rFonts w:cs="Times New Roman" w:ascii="Times New Roman" w:hAnsi="Times New Roman"/>
          <w:lang w:val="uk-UA"/>
        </w:rPr>
        <w:t>Гусейнов А.А. Понятие насильство и ненасилие / А.А.Гусейнов // Социально-психологические и медицинские аспект</w:t>
      </w:r>
      <w:r>
        <w:rPr>
          <w:rFonts w:cs="Times New Roman" w:ascii="Times New Roman" w:hAnsi="Times New Roman"/>
        </w:rPr>
        <w:t>ы жестокости. – 2003. – №</w:t>
      </w: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2 (3</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4). – С. 76 – 86. </w:t>
      </w:r>
      <w:r>
        <w:rPr>
          <w:rFonts w:cs="Times New Roman" w:ascii="Times New Roman" w:hAnsi="Times New Roman"/>
          <w:lang w:val="uk-UA"/>
        </w:rPr>
        <w:t xml:space="preserve">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Державна доповідь про становище дітей в Україні (за підсумками 1998 року). – К</w:t>
      </w:r>
      <w:r>
        <w:rPr>
          <w:rFonts w:cs="Times New Roman" w:ascii="Times New Roman" w:hAnsi="Times New Roman"/>
          <w:lang w:val="uk-UA"/>
        </w:rPr>
        <w:t xml:space="preserve"> </w:t>
      </w:r>
      <w:r>
        <w:rPr>
          <w:rFonts w:cs="Times New Roman" w:ascii="Times New Roman" w:hAnsi="Times New Roman"/>
        </w:rPr>
        <w:t>: Держкомсім’ї та молоді</w:t>
      </w:r>
      <w:r>
        <w:rPr>
          <w:rFonts w:cs="Times New Roman" w:ascii="Times New Roman" w:hAnsi="Times New Roman"/>
          <w:lang w:val="uk-UA"/>
        </w:rPr>
        <w:t>;</w:t>
      </w:r>
      <w:r>
        <w:rPr>
          <w:rFonts w:cs="Times New Roman" w:ascii="Times New Roman" w:hAnsi="Times New Roman"/>
        </w:rPr>
        <w:t xml:space="preserve"> УІСД, 1999. </w:t>
      </w:r>
      <w:r>
        <w:rPr>
          <w:rFonts w:cs="Times New Roman" w:ascii="Times New Roman" w:hAnsi="Times New Roman"/>
          <w:lang w:val="uk-UA"/>
        </w:rPr>
        <w:t>–</w:t>
      </w:r>
      <w:r>
        <w:rPr>
          <w:rFonts w:cs="Times New Roman" w:ascii="Times New Roman" w:hAnsi="Times New Roman"/>
        </w:rPr>
        <w:t xml:space="preserve"> 92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rPr>
      </w:pPr>
      <w:r>
        <w:rPr>
          <w:rFonts w:cs="Times New Roman" w:ascii="Times New Roman" w:hAnsi="Times New Roman"/>
          <w:lang w:val="uk-UA"/>
        </w:rPr>
        <w:t>Джилліген Д. Запобігання насильству Д.Джиллігент. – К.: Сфера, 2004. – 166 с.</w:t>
      </w:r>
    </w:p>
    <w:p>
      <w:pPr>
        <w:pStyle w:val="Style16"/>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Кант И. Сочинения  в 5 т./  Т.5. И.Кант – С. 268.</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color w:val="000000"/>
        </w:rPr>
        <w:t xml:space="preserve">Кобильченко В. Світ підлітка </w:t>
      </w:r>
      <w:r>
        <w:rPr>
          <w:rFonts w:cs="Times New Roman" w:ascii="Times New Roman" w:hAnsi="Times New Roman"/>
          <w:color w:val="000000"/>
          <w:lang w:val="uk-UA"/>
        </w:rPr>
        <w:t xml:space="preserve">/В.Кобильченко </w:t>
      </w:r>
      <w:r>
        <w:rPr>
          <w:rFonts w:cs="Times New Roman" w:ascii="Times New Roman" w:hAnsi="Times New Roman"/>
          <w:iCs/>
          <w:color w:val="000000"/>
        </w:rPr>
        <w:t xml:space="preserve">// </w:t>
      </w:r>
      <w:r>
        <w:rPr>
          <w:rFonts w:cs="Times New Roman" w:ascii="Times New Roman" w:hAnsi="Times New Roman"/>
          <w:color w:val="000000"/>
        </w:rPr>
        <w:t xml:space="preserve">Журнал для батьків. – 1999. </w:t>
      </w:r>
      <w:r>
        <w:rPr>
          <w:rFonts w:cs="Times New Roman" w:ascii="Times New Roman" w:hAnsi="Times New Roman"/>
          <w:lang w:val="uk-UA"/>
        </w:rPr>
        <w:t>–</w:t>
      </w:r>
      <w:r>
        <w:rPr>
          <w:rFonts w:cs="Times New Roman" w:ascii="Times New Roman" w:hAnsi="Times New Roman"/>
          <w:color w:val="000000"/>
        </w:rPr>
        <w:t xml:space="preserve"> № 3. – С. 6</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7.</w:t>
      </w:r>
    </w:p>
    <w:p>
      <w:pPr>
        <w:pStyle w:val="Style16"/>
        <w:numPr>
          <w:ilvl w:val="0"/>
          <w:numId w:val="24"/>
        </w:numPr>
        <w:tabs>
          <w:tab w:val="clear" w:pos="708"/>
          <w:tab w:val="left" w:pos="540" w:leader="none"/>
          <w:tab w:val="left" w:pos="1080" w:leader="none"/>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равець В.П. Психофізіологічні та психолого-педагогічні аспекти формування усвідомленого батьківства : [моногр.] / В.П.Кравець – К : Академія, 2001. – 244 с.</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rPr>
        <w:t>Крюкова Т.Л. Психология семьи: жизненные трудности и совладание с ними</w:t>
      </w:r>
      <w:r>
        <w:rPr>
          <w:rFonts w:cs="Times New Roman" w:ascii="Times New Roman" w:hAnsi="Times New Roman"/>
          <w:lang w:val="uk-UA"/>
        </w:rPr>
        <w:t xml:space="preserve"> / </w:t>
      </w:r>
      <w:r>
        <w:rPr>
          <w:rFonts w:cs="Times New Roman" w:ascii="Times New Roman" w:hAnsi="Times New Roman"/>
        </w:rPr>
        <w:t>Крюкова Т.Л. Сапоровская М.В., Куфтяк Е.В. – СПб</w:t>
      </w:r>
      <w:r>
        <w:rPr>
          <w:rFonts w:cs="Times New Roman" w:ascii="Times New Roman" w:hAnsi="Times New Roman"/>
          <w:lang w:val="uk-UA"/>
        </w:rPr>
        <w:t xml:space="preserve"> </w:t>
      </w:r>
      <w:r>
        <w:rPr>
          <w:rFonts w:cs="Times New Roman" w:ascii="Times New Roman" w:hAnsi="Times New Roman"/>
        </w:rPr>
        <w:t>: Речь, 2005. – 240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Кушнарьов С.В. Зона турботи нашої …</w:t>
      </w:r>
      <w:r>
        <w:rPr>
          <w:rFonts w:cs="Times New Roman" w:ascii="Times New Roman" w:hAnsi="Times New Roman"/>
          <w:lang w:val="uk-UA"/>
        </w:rPr>
        <w:t xml:space="preserve"> /</w:t>
      </w:r>
      <w:r>
        <w:rPr>
          <w:rFonts w:cs="Times New Roman" w:ascii="Times New Roman" w:hAnsi="Times New Roman"/>
        </w:rPr>
        <w:t xml:space="preserve"> С.В</w:t>
      </w:r>
      <w:r>
        <w:rPr>
          <w:rFonts w:cs="Times New Roman" w:ascii="Times New Roman" w:hAnsi="Times New Roman"/>
          <w:lang w:val="uk-UA"/>
        </w:rPr>
        <w:t>.</w:t>
      </w:r>
      <w:r>
        <w:rPr>
          <w:rFonts w:cs="Times New Roman" w:ascii="Times New Roman" w:hAnsi="Times New Roman"/>
        </w:rPr>
        <w:t xml:space="preserve">Кушнарьов // Журнал для батьків. – 1999. </w:t>
      </w:r>
      <w:r>
        <w:rPr>
          <w:rFonts w:cs="Times New Roman" w:ascii="Times New Roman" w:hAnsi="Times New Roman"/>
          <w:lang w:val="uk-UA"/>
        </w:rPr>
        <w:t>–</w:t>
      </w:r>
      <w:r>
        <w:rPr>
          <w:rFonts w:cs="Times New Roman" w:ascii="Times New Roman" w:hAnsi="Times New Roman"/>
        </w:rPr>
        <w:t xml:space="preserve"> № 3. – С. 34</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35.</w:t>
      </w:r>
    </w:p>
    <w:p>
      <w:pPr>
        <w:pStyle w:val="Style16"/>
        <w:numPr>
          <w:ilvl w:val="0"/>
          <w:numId w:val="24"/>
        </w:numPr>
        <w:spacing w:before="0" w:after="0"/>
        <w:contextualSpacing/>
        <w:jc w:val="both"/>
        <w:rPr>
          <w:rFonts w:ascii="Times New Roman" w:hAnsi="Times New Roman" w:cs="Times New Roman"/>
          <w:b/>
          <w:b/>
        </w:rPr>
      </w:pPr>
      <w:r>
        <w:rPr>
          <w:rFonts w:cs="Times New Roman" w:ascii="Times New Roman" w:hAnsi="Times New Roman"/>
          <w:lang w:val="uk-UA"/>
        </w:rPr>
        <w:t>Семиченко В.А. Проблем</w:t>
      </w:r>
      <w:r>
        <w:rPr>
          <w:rFonts w:cs="Times New Roman" w:ascii="Times New Roman" w:hAnsi="Times New Roman"/>
        </w:rPr>
        <w:t>ы мотивации поведения и деятельности человека. Модульный курс психологии. Модуль «Направленност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Семиченко В.А. </w:t>
      </w:r>
      <w:r>
        <w:rPr>
          <w:rFonts w:cs="Times New Roman" w:ascii="Times New Roman" w:hAnsi="Times New Roman"/>
        </w:rPr>
        <w:t xml:space="preserve">– К.: Милленниум, 2004. – 521 с.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Семиченко В.А. Мистецтво взаєморозуміння. Психологія та педагогіка сімейного спілкування</w:t>
      </w:r>
      <w:r>
        <w:rPr>
          <w:rFonts w:cs="Times New Roman" w:ascii="Times New Roman" w:hAnsi="Times New Roman"/>
          <w:lang w:val="uk-UA"/>
        </w:rPr>
        <w:t xml:space="preserve"> //</w:t>
      </w:r>
      <w:r>
        <w:rPr>
          <w:rFonts w:cs="Times New Roman" w:ascii="Times New Roman" w:hAnsi="Times New Roman"/>
        </w:rPr>
        <w:t xml:space="preserve"> В.А</w:t>
      </w:r>
      <w:r>
        <w:rPr>
          <w:rFonts w:cs="Times New Roman" w:ascii="Times New Roman" w:hAnsi="Times New Roman"/>
          <w:lang w:val="uk-UA"/>
        </w:rPr>
        <w:t>.</w:t>
      </w:r>
      <w:r>
        <w:rPr>
          <w:rFonts w:cs="Times New Roman" w:ascii="Times New Roman" w:hAnsi="Times New Roman"/>
        </w:rPr>
        <w:t>Семиченко., В.С. Заслуженюк– К</w:t>
      </w:r>
      <w:r>
        <w:rPr>
          <w:rFonts w:cs="Times New Roman" w:ascii="Times New Roman" w:hAnsi="Times New Roman"/>
          <w:lang w:val="uk-UA"/>
        </w:rPr>
        <w:t xml:space="preserve"> </w:t>
      </w:r>
      <w:r>
        <w:rPr>
          <w:rFonts w:cs="Times New Roman" w:ascii="Times New Roman" w:hAnsi="Times New Roman"/>
        </w:rPr>
        <w:t>: «Веселка», 1998. – 214 с.</w:t>
      </w:r>
    </w:p>
    <w:p>
      <w:pPr>
        <w:pStyle w:val="Style16"/>
        <w:numPr>
          <w:ilvl w:val="0"/>
          <w:numId w:val="24"/>
        </w:numPr>
        <w:spacing w:before="0" w:after="0"/>
        <w:contextualSpacing/>
        <w:jc w:val="both"/>
        <w:rPr>
          <w:rFonts w:ascii="Times New Roman" w:hAnsi="Times New Roman" w:cs="Times New Roman"/>
        </w:rPr>
      </w:pPr>
      <w:r>
        <w:rPr>
          <w:rFonts w:cs="Times New Roman" w:ascii="Times New Roman" w:hAnsi="Times New Roman"/>
          <w:lang w:val="uk-UA"/>
        </w:rPr>
        <w:t>Филиппенко М.Л.</w:t>
      </w:r>
      <w:r>
        <w:rPr>
          <w:rFonts w:cs="Times New Roman" w:ascii="Times New Roman" w:hAnsi="Times New Roman"/>
        </w:rPr>
        <w:t xml:space="preserve">Изменение экспрессии моноаминергических генов под влиянием повторного опыта агонистических взаимодействий: от поведения к гену </w:t>
      </w:r>
      <w:r>
        <w:rPr>
          <w:rFonts w:cs="Times New Roman" w:ascii="Times New Roman" w:hAnsi="Times New Roman"/>
          <w:lang w:val="uk-UA"/>
        </w:rPr>
        <w:t xml:space="preserve">/ Филиппенко М.Л., Бакштановская И.В. </w:t>
      </w:r>
      <w:r>
        <w:rPr>
          <w:rFonts w:cs="Times New Roman" w:ascii="Times New Roman" w:hAnsi="Times New Roman"/>
        </w:rPr>
        <w:t xml:space="preserve">// Генетика. – 2004. – Т. 40, №6. – С. 732-748. </w:t>
      </w:r>
      <w:r>
        <w:rPr>
          <w:rFonts w:cs="Times New Roman" w:ascii="Times New Roman" w:hAnsi="Times New Roman"/>
          <w:lang w:val="uk-UA"/>
        </w:rPr>
        <w:t xml:space="preserve"> </w:t>
      </w:r>
    </w:p>
    <w:p>
      <w:pPr>
        <w:pStyle w:val="Style16"/>
        <w:numPr>
          <w:ilvl w:val="0"/>
          <w:numId w:val="24"/>
        </w:numPr>
        <w:tabs>
          <w:tab w:val="clear" w:pos="708"/>
          <w:tab w:val="left" w:pos="1260" w:leader="none"/>
          <w:tab w:val="left" w:pos="1843" w:leader="none"/>
          <w:tab w:val="left" w:pos="2484" w:leader="none"/>
        </w:tabs>
        <w:spacing w:before="0" w:after="0"/>
        <w:contextualSpacing/>
        <w:jc w:val="both"/>
        <w:rPr/>
      </w:pPr>
      <w:r>
        <w:rPr>
          <w:rFonts w:cs="Times New Roman" w:ascii="Times New Roman" w:hAnsi="Times New Roman"/>
        </w:rPr>
        <w:t>Фромм Э. Душа человека / Эрих Фромм. – М</w:t>
      </w:r>
      <w:r>
        <w:rPr>
          <w:rFonts w:cs="Times New Roman" w:ascii="Times New Roman" w:hAnsi="Times New Roman"/>
          <w:lang w:val="uk-UA"/>
        </w:rPr>
        <w:t xml:space="preserve"> </w:t>
      </w:r>
      <w:r>
        <w:rPr>
          <w:rFonts w:cs="Times New Roman" w:ascii="Times New Roman" w:hAnsi="Times New Roman"/>
        </w:rPr>
        <w:t>: Наука, 1998. – 142 с.</w:t>
      </w:r>
    </w:p>
    <w:p>
      <w:pPr>
        <w:pStyle w:val="Style16"/>
        <w:numPr>
          <w:ilvl w:val="0"/>
          <w:numId w:val="24"/>
        </w:numPr>
        <w:spacing w:before="0" w:after="0"/>
        <w:contextualSpacing/>
        <w:jc w:val="both"/>
        <w:rPr>
          <w:rFonts w:ascii="Times New Roman" w:hAnsi="Times New Roman" w:cs="Times New Roman"/>
          <w:bCs/>
          <w:lang w:val="uk-UA"/>
        </w:rPr>
      </w:pPr>
      <w:r>
        <w:rPr>
          <w:rFonts w:cs="Times New Roman" w:ascii="Times New Roman" w:hAnsi="Times New Roman"/>
          <w:bCs/>
          <w:lang w:val="uk-UA"/>
        </w:rPr>
        <w:t>М.В.Шустикова  Генетические и средовые детерминанты поведения / М.В.Шустикова // Вісник Харк. нац. ун. ім. В.Н.Каразіна. – 2005.  – С. 111-115. – (Серія «Біологія»).</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Энциклопедия социальной работы</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3 т. М.: Центр общественных ц</w:t>
      </w:r>
      <w:r>
        <w:rPr>
          <w:rFonts w:cs="Times New Roman" w:ascii="Times New Roman" w:hAnsi="Times New Roman"/>
          <w:lang w:val="uk-UA"/>
        </w:rPr>
        <w:t>е</w:t>
      </w:r>
      <w:r>
        <w:rPr>
          <w:rFonts w:cs="Times New Roman" w:ascii="Times New Roman" w:hAnsi="Times New Roman"/>
        </w:rPr>
        <w:t>нностей, 1993. – Т.</w:t>
      </w:r>
      <w:r>
        <w:rPr>
          <w:rFonts w:cs="Times New Roman" w:ascii="Times New Roman" w:hAnsi="Times New Roman"/>
          <w:lang w:val="uk-UA"/>
        </w:rPr>
        <w:t xml:space="preserve"> </w:t>
      </w:r>
      <w:r>
        <w:rPr>
          <w:rFonts w:cs="Times New Roman" w:ascii="Times New Roman" w:hAnsi="Times New Roman"/>
        </w:rPr>
        <w:t>2. – 520 с.</w:t>
      </w:r>
    </w:p>
    <w:p>
      <w:pPr>
        <w:pStyle w:val="Style16"/>
        <w:numPr>
          <w:ilvl w:val="0"/>
          <w:numId w:val="24"/>
        </w:numPr>
        <w:spacing w:before="0" w:after="0"/>
        <w:contextualSpacing/>
        <w:jc w:val="both"/>
        <w:rPr/>
      </w:pPr>
      <w:r>
        <w:rPr>
          <w:rFonts w:cs="Times New Roman" w:ascii="Times New Roman" w:hAnsi="Times New Roman"/>
          <w:lang w:val="en-US"/>
        </w:rPr>
        <w:t>Miles</w:t>
      </w:r>
      <w:r>
        <w:rPr>
          <w:rFonts w:cs="Times New Roman" w:ascii="Times New Roman" w:hAnsi="Times New Roman"/>
          <w:lang w:val="uk-UA"/>
        </w:rPr>
        <w:t xml:space="preserve"> </w:t>
      </w:r>
      <w:r>
        <w:rPr>
          <w:rFonts w:cs="Times New Roman" w:ascii="Times New Roman" w:hAnsi="Times New Roman"/>
          <w:lang w:val="en-US"/>
        </w:rPr>
        <w:t>D</w:t>
      </w:r>
      <w:r>
        <w:rPr>
          <w:rFonts w:cs="Times New Roman" w:ascii="Times New Roman" w:hAnsi="Times New Roman"/>
          <w:lang w:val="uk-UA"/>
        </w:rPr>
        <w:t>.</w:t>
      </w:r>
      <w:r>
        <w:rPr>
          <w:rFonts w:cs="Times New Roman" w:ascii="Times New Roman" w:hAnsi="Times New Roman"/>
          <w:lang w:val="en-US"/>
        </w:rPr>
        <w:t>R</w:t>
      </w:r>
      <w:r>
        <w:rPr>
          <w:rFonts w:cs="Times New Roman" w:ascii="Times New Roman" w:hAnsi="Times New Roman"/>
          <w:lang w:val="uk-UA"/>
        </w:rPr>
        <w:t xml:space="preserve">., </w:t>
      </w:r>
      <w:r>
        <w:rPr>
          <w:rFonts w:cs="Times New Roman" w:ascii="Times New Roman" w:hAnsi="Times New Roman"/>
          <w:lang w:val="en-US"/>
        </w:rPr>
        <w:t>Genetic</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environmental</w:t>
      </w:r>
      <w:r>
        <w:rPr>
          <w:rFonts w:cs="Times New Roman" w:ascii="Times New Roman" w:hAnsi="Times New Roman"/>
          <w:lang w:val="uk-UA"/>
        </w:rPr>
        <w:t xml:space="preserve"> </w:t>
      </w:r>
      <w:r>
        <w:rPr>
          <w:rFonts w:cs="Times New Roman" w:ascii="Times New Roman" w:hAnsi="Times New Roman"/>
          <w:lang w:val="en-US"/>
        </w:rPr>
        <w:t>architecture</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human</w:t>
      </w:r>
      <w:r>
        <w:rPr>
          <w:rFonts w:cs="Times New Roman" w:ascii="Times New Roman" w:hAnsi="Times New Roman"/>
          <w:lang w:val="uk-UA"/>
        </w:rPr>
        <w:t xml:space="preserve"> </w:t>
      </w:r>
      <w:r>
        <w:rPr>
          <w:rFonts w:cs="Times New Roman" w:ascii="Times New Roman" w:hAnsi="Times New Roman"/>
          <w:lang w:val="en-US"/>
        </w:rPr>
        <w:t>aggression</w:t>
      </w:r>
      <w:r>
        <w:rPr>
          <w:rFonts w:cs="Times New Roman" w:ascii="Times New Roman" w:hAnsi="Times New Roman"/>
          <w:lang w:val="uk-UA"/>
        </w:rPr>
        <w:t xml:space="preserve"> </w:t>
      </w:r>
      <w:r>
        <w:rPr>
          <w:rFonts w:cs="Times New Roman" w:ascii="Times New Roman" w:hAnsi="Times New Roman"/>
          <w:lang w:val="en-US"/>
        </w:rPr>
        <w:t>Carey</w:t>
      </w:r>
      <w:r>
        <w:rPr>
          <w:rFonts w:cs="Times New Roman" w:ascii="Times New Roman" w:hAnsi="Times New Roman"/>
          <w:lang w:val="uk-UA"/>
        </w:rPr>
        <w:t xml:space="preserve"> </w:t>
      </w:r>
      <w:r>
        <w:rPr>
          <w:rFonts w:cs="Times New Roman" w:ascii="Times New Roman" w:hAnsi="Times New Roman"/>
          <w:lang w:val="en-US"/>
        </w:rPr>
        <w:t>G</w:t>
      </w:r>
      <w:r>
        <w:rPr>
          <w:rFonts w:cs="Times New Roman" w:ascii="Times New Roman" w:hAnsi="Times New Roman"/>
          <w:lang w:val="uk-UA"/>
        </w:rPr>
        <w:t>, D.</w:t>
      </w:r>
      <w:r>
        <w:rPr>
          <w:rFonts w:cs="Times New Roman" w:ascii="Times New Roman" w:hAnsi="Times New Roman"/>
          <w:lang w:val="en-US"/>
        </w:rPr>
        <w:t>R.Miles</w:t>
      </w:r>
      <w:r>
        <w:rPr>
          <w:rFonts w:cs="Times New Roman" w:ascii="Times New Roman" w:hAnsi="Times New Roman"/>
          <w:lang w:val="uk-UA"/>
        </w:rPr>
        <w:t xml:space="preserve"> // </w:t>
      </w:r>
      <w:r>
        <w:rPr>
          <w:rFonts w:cs="Times New Roman" w:ascii="Times New Roman" w:hAnsi="Times New Roman"/>
          <w:lang w:val="en-US"/>
        </w:rPr>
        <w:t>J</w:t>
      </w:r>
      <w:r>
        <w:rPr>
          <w:rFonts w:cs="Times New Roman" w:ascii="Times New Roman" w:hAnsi="Times New Roman"/>
          <w:lang w:val="uk-UA"/>
        </w:rPr>
        <w:t xml:space="preserve">. </w:t>
      </w:r>
      <w:r>
        <w:rPr>
          <w:rFonts w:cs="Times New Roman" w:ascii="Times New Roman" w:hAnsi="Times New Roman"/>
          <w:lang w:val="en-US"/>
        </w:rPr>
        <w:t>Pers</w:t>
      </w:r>
      <w:r>
        <w:rPr>
          <w:rFonts w:cs="Times New Roman" w:ascii="Times New Roman" w:hAnsi="Times New Roman"/>
          <w:lang w:val="uk-UA"/>
        </w:rPr>
        <w:t xml:space="preserve">. </w:t>
      </w:r>
      <w:r>
        <w:rPr>
          <w:rFonts w:cs="Times New Roman" w:ascii="Times New Roman" w:hAnsi="Times New Roman"/>
          <w:lang w:val="en-US"/>
        </w:rPr>
        <w:t>Soc</w:t>
      </w:r>
      <w:r>
        <w:rPr>
          <w:rFonts w:cs="Times New Roman" w:ascii="Times New Roman" w:hAnsi="Times New Roman"/>
          <w:lang w:val="uk-UA"/>
        </w:rPr>
        <w:t xml:space="preserve">. </w:t>
      </w:r>
      <w:r>
        <w:rPr>
          <w:rFonts w:cs="Times New Roman" w:ascii="Times New Roman" w:hAnsi="Times New Roman"/>
          <w:lang w:val="en-US"/>
        </w:rPr>
        <w:t>Psychol</w:t>
      </w:r>
      <w:r>
        <w:rPr>
          <w:rFonts w:cs="Times New Roman" w:ascii="Times New Roman" w:hAnsi="Times New Roman"/>
          <w:lang w:val="uk-UA"/>
        </w:rPr>
        <w:t xml:space="preserve">. – 1997. – </w:t>
      </w:r>
      <w:r>
        <w:rPr>
          <w:rFonts w:cs="Times New Roman" w:ascii="Times New Roman" w:hAnsi="Times New Roman"/>
          <w:lang w:val="en-US"/>
        </w:rPr>
        <w:t>Vol</w:t>
      </w:r>
      <w:r>
        <w:rPr>
          <w:rFonts w:cs="Times New Roman" w:ascii="Times New Roman" w:hAnsi="Times New Roman"/>
          <w:lang w:val="uk-UA"/>
        </w:rPr>
        <w:t xml:space="preserve">.72, №1. </w:t>
      </w:r>
      <w:r>
        <w:rPr>
          <w:rFonts w:cs="Times New Roman" w:ascii="Times New Roman" w:hAnsi="Times New Roman"/>
          <w:caps/>
          <w:lang w:val="uk-UA"/>
        </w:rPr>
        <w:t>–</w:t>
      </w:r>
      <w:r>
        <w:rPr>
          <w:rFonts w:cs="Times New Roman" w:ascii="Times New Roman" w:hAnsi="Times New Roman"/>
          <w:lang w:val="uk-UA"/>
        </w:rPr>
        <w:t xml:space="preserve"> </w:t>
      </w:r>
      <w:r>
        <w:rPr>
          <w:rFonts w:cs="Times New Roman" w:ascii="Times New Roman" w:hAnsi="Times New Roman"/>
          <w:lang w:val="en-US"/>
        </w:rPr>
        <w:t>P</w:t>
      </w:r>
      <w:r>
        <w:rPr>
          <w:rFonts w:cs="Times New Roman" w:ascii="Times New Roman" w:hAnsi="Times New Roman"/>
          <w:lang w:val="uk-UA"/>
        </w:rPr>
        <w:t xml:space="preserve">. 207 - 217. </w:t>
      </w:r>
    </w:p>
    <w:p>
      <w:pPr>
        <w:pStyle w:val="Style16"/>
        <w:numPr>
          <w:ilvl w:val="0"/>
          <w:numId w:val="24"/>
        </w:numPr>
        <w:spacing w:before="0" w:after="0"/>
        <w:contextualSpacing/>
        <w:jc w:val="both"/>
        <w:rPr/>
      </w:pP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E</w:t>
      </w:r>
      <w:r>
        <w:rPr>
          <w:rFonts w:cs="Times New Roman" w:ascii="Times New Roman" w:hAnsi="Times New Roman"/>
          <w:lang w:val="uk-UA"/>
        </w:rPr>
        <w:t xml:space="preserve">. </w:t>
      </w:r>
      <w:r>
        <w:rPr>
          <w:rFonts w:cs="Times New Roman" w:ascii="Times New Roman" w:hAnsi="Times New Roman"/>
          <w:lang w:val="en-US"/>
        </w:rPr>
        <w:t>Mullen</w:t>
      </w:r>
      <w:r>
        <w:rPr>
          <w:rFonts w:cs="Times New Roman" w:ascii="Times New Roman" w:hAnsi="Times New Roman"/>
          <w:lang w:val="uk-UA"/>
        </w:rPr>
        <w:t xml:space="preserve"> </w:t>
      </w:r>
      <w:r>
        <w:rPr>
          <w:rFonts w:cs="Times New Roman" w:ascii="Times New Roman" w:hAnsi="Times New Roman"/>
          <w:lang w:val="en-US"/>
        </w:rPr>
        <w:t>Schizophrenia</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violence</w:t>
      </w:r>
      <w:r>
        <w:rPr>
          <w:rFonts w:cs="Times New Roman" w:ascii="Times New Roman" w:hAnsi="Times New Roman"/>
          <w:lang w:val="uk-UA"/>
        </w:rPr>
        <w:t xml:space="preserve">: </w:t>
      </w:r>
      <w:r>
        <w:rPr>
          <w:rFonts w:cs="Times New Roman" w:ascii="Times New Roman" w:hAnsi="Times New Roman"/>
          <w:lang w:val="en-US"/>
        </w:rPr>
        <w:t>from</w:t>
      </w:r>
      <w:r>
        <w:rPr>
          <w:rFonts w:cs="Times New Roman" w:ascii="Times New Roman" w:hAnsi="Times New Roman"/>
          <w:lang w:val="uk-UA"/>
        </w:rPr>
        <w:t xml:space="preserve"> </w:t>
      </w:r>
      <w:r>
        <w:rPr>
          <w:rFonts w:cs="Times New Roman" w:ascii="Times New Roman" w:hAnsi="Times New Roman"/>
          <w:lang w:val="en-US"/>
        </w:rPr>
        <w:t>correlations</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preventive</w:t>
      </w:r>
      <w:r>
        <w:rPr>
          <w:rFonts w:cs="Times New Roman" w:ascii="Times New Roman" w:hAnsi="Times New Roman"/>
          <w:lang w:val="uk-UA"/>
        </w:rPr>
        <w:t xml:space="preserve"> </w:t>
      </w:r>
      <w:r>
        <w:rPr>
          <w:rFonts w:cs="Times New Roman" w:ascii="Times New Roman" w:hAnsi="Times New Roman"/>
          <w:lang w:val="en-US"/>
        </w:rPr>
        <w:t>strategies</w:t>
      </w:r>
      <w:r>
        <w:rPr>
          <w:rFonts w:cs="Times New Roman" w:ascii="Times New Roman" w:hAnsi="Times New Roman"/>
          <w:lang w:val="uk-UA"/>
        </w:rPr>
        <w:t xml:space="preserve"> E.</w:t>
      </w: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Advances</w:t>
      </w:r>
      <w:r>
        <w:rPr>
          <w:rFonts w:cs="Times New Roman" w:ascii="Times New Roman" w:hAnsi="Times New Roman"/>
          <w:lang w:val="uk-UA"/>
        </w:rPr>
        <w:t xml:space="preserve">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Psychiatric</w:t>
      </w:r>
      <w:r>
        <w:rPr>
          <w:rFonts w:cs="Times New Roman" w:ascii="Times New Roman" w:hAnsi="Times New Roman"/>
          <w:lang w:val="uk-UA"/>
        </w:rPr>
        <w:t xml:space="preserve"> </w:t>
      </w:r>
      <w:r>
        <w:rPr>
          <w:rFonts w:cs="Times New Roman" w:ascii="Times New Roman" w:hAnsi="Times New Roman"/>
          <w:lang w:val="en-US"/>
        </w:rPr>
        <w:t>Treatment</w:t>
      </w:r>
      <w:r>
        <w:rPr>
          <w:rFonts w:cs="Times New Roman" w:ascii="Times New Roman" w:hAnsi="Times New Roman"/>
          <w:lang w:val="uk-UA"/>
        </w:rPr>
        <w:t>. 2006:  12 - 239–248.</w:t>
      </w:r>
    </w:p>
    <w:p>
      <w:pPr>
        <w:pStyle w:val="Style16"/>
        <w:jc w:val="both"/>
        <w:rPr>
          <w:rFonts w:ascii="Times New Roman" w:hAnsi="Times New Roman" w:cs="Times New Roman"/>
          <w:lang w:val="uk-UA" w:eastAsia="uk-UA"/>
        </w:rPr>
      </w:pPr>
      <w:r>
        <w:rPr>
          <w:rFonts w:cs="Times New Roman" w:ascii="Times New Roman" w:hAnsi="Times New Roman"/>
          <w:lang w:val="uk-UA" w:eastAsia="uk-UA"/>
        </w:rPr>
      </w:r>
    </w:p>
    <w:p>
      <w:pPr>
        <w:pStyle w:val="Style16"/>
        <w:ind w:left="390" w:hanging="0"/>
        <w:rPr>
          <w:rFonts w:ascii="Times New Roman" w:hAnsi="Times New Roman" w:cs="Times New Roman"/>
          <w:lang w:val="uk-UA" w:eastAsia="uk-UA"/>
        </w:rPr>
      </w:pPr>
      <w:r>
        <w:rPr>
          <w:rFonts w:cs="Times New Roman" w:ascii="Times New Roman" w:hAnsi="Times New Roman"/>
          <w:lang w:val="uk-UA" w:eastAsia="uk-UA"/>
        </w:rPr>
      </w:r>
      <w:bookmarkStart w:id="10" w:name="_GoBack"/>
      <w:bookmarkStart w:id="11" w:name="_GoBack"/>
      <w:bookmarkEnd w:id="11"/>
    </w:p>
    <w:p>
      <w:pPr>
        <w:pStyle w:val="Heading2"/>
        <w:numPr>
          <w:ilvl w:val="1"/>
          <w:numId w:val="15"/>
        </w:numPr>
        <w:jc w:val="center"/>
        <w:rPr>
          <w:rFonts w:ascii="Times New Roman" w:hAnsi="Times New Roman" w:cs="Times New Roman"/>
          <w:sz w:val="24"/>
          <w:szCs w:val="24"/>
        </w:rPr>
      </w:pPr>
      <w:bookmarkStart w:id="12" w:name="__RefHeading___Toc349830176"/>
      <w:bookmarkEnd w:id="12"/>
      <w:r>
        <w:rPr>
          <w:rFonts w:cs="Times New Roman" w:ascii="Times New Roman" w:hAnsi="Times New Roman"/>
          <w:sz w:val="24"/>
          <w:szCs w:val="24"/>
        </w:rPr>
        <w:t>ПРИЧИНИ  НАСИЛЬСТВА В СІМ’Ї, ЩО ВЧИНЯЄТЬСЯ НЕПОВНОЛІТНІМ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належить до одного з найбільш негативних соціальних явищ останнього десятиліття і значною мірою загрожує життєдіяльності людини, а у випадках, коли насильство вчиняється неповнолітнім  членом сім’ї, додатково виникає загроза порушення функцій інституту сім’ї як основи суспільства. Деякі батьки чесно зізнаються, що не знають, як виховувати дітей. Ще більш безпорадними є батьки, які потерпають від насильства, яке чинять над ними  їхні власні діти.</w:t>
      </w:r>
    </w:p>
    <w:p>
      <w:pPr>
        <w:pStyle w:val="Normal"/>
        <w:spacing w:lineRule="auto" w:line="240" w:before="0" w:after="0"/>
        <w:ind w:firstLine="720"/>
        <w:jc w:val="both"/>
        <w:rPr/>
      </w:pPr>
      <w:r>
        <w:rPr>
          <w:rFonts w:cs="Times New Roman" w:ascii="Times New Roman" w:hAnsi="Times New Roman"/>
          <w:iCs/>
          <w:color w:val="000000"/>
          <w:kern w:val="2"/>
          <w:sz w:val="24"/>
          <w:szCs w:val="24"/>
          <w:lang w:val="uk-UA"/>
        </w:rPr>
        <w:t>Враховуючи особливість суб’єкта насильства в сім’ї – неповнолітніх, доцільним є  вивчення причин насильства  в сім’ї, що вчинюється неповнолітніми.</w:t>
      </w:r>
      <w:r>
        <w:rPr>
          <w:rFonts w:cs="Times New Roman" w:ascii="Times New Roman" w:hAnsi="Times New Roman"/>
          <w:sz w:val="24"/>
          <w:szCs w:val="24"/>
          <w:lang w:val="uk-UA"/>
        </w:rPr>
        <w:t xml:space="preserve"> Характерним для формування насильницької поведінки підлітка в сім’ї є взаємозв’язок його особистісних характеристик, типу сім’ї, внутрішньо - сімейних факторів та факторів ризику насильства, до яких відносять: соціально-економічний, соціально-педагогічний та соціально-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ивалість, безкарність і частота повторюваності фактів вчинення насильства в сім’ї призводить до засвоєння підлітками  „корисності” насильницької поведінки, і не в зв’язку з необхідністю самооборони, а у зв’язку із сформованими у них установками на насильницькі дії як  на мету діяльності. За визначенням О.М. Леонтьєва, подібні девіації набувають „особистісний характер” і формують психологію домашнього тирана, який готовий „вибухнути” з приводу будь-яких зовнішньо не значних посягань на  його інтереси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У Черкаській та Житомирській областях у 2007 р. було проведено соціологічне дослідження з метою визначення стану проблеми насильства в сім‘ї. Було проведено опитування як дітей (школярів загальноосвітніх шкіл I – III ступенів віком від 9 до 15 років), так і батьків дітей з тих самих шкіл. Виявилося, що 63% опитаних  учнів 5 – 8 класів вважають насильством побиття та приниження, 35% – примус до сексу, 29% – лайку, 25% образи, 23% –  приниження, 9% – економічний контроль, психологічний тиск та ігнорування. Понад дві третини хлопців та дівчат середньої школи не відносять до насильства лайки, близько однієї третини – не вважають за насильство образи, приниження</w:t>
      </w:r>
      <w:r>
        <w:rPr>
          <w:rFonts w:cs="Times New Roman" w:ascii="Times New Roman" w:hAnsi="Times New Roman"/>
          <w:sz w:val="24"/>
          <w:szCs w:val="24"/>
        </w:rPr>
        <w:t xml:space="preserve"> [</w:t>
      </w:r>
      <w:r>
        <w:rPr>
          <w:rFonts w:cs="Times New Roman" w:ascii="Times New Roman" w:hAnsi="Times New Roman"/>
          <w:sz w:val="24"/>
          <w:szCs w:val="24"/>
          <w:lang w:val="uk-UA"/>
        </w:rPr>
        <w:t>3, с. 19 - 20</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Heading"/>
        <w:ind w:firstLine="708"/>
        <w:jc w:val="both"/>
        <w:rPr/>
      </w:pPr>
      <w:r>
        <w:rPr>
          <w:rFonts w:cs="Times New Roman" w:ascii="Times New Roman" w:hAnsi="Times New Roman"/>
          <w:b w:val="false"/>
          <w:sz w:val="24"/>
          <w:szCs w:val="24"/>
          <w:lang w:val="uk-UA"/>
        </w:rPr>
        <w:t>За визначенням В.М. Оржеховської насильство в сім’ї виявляється як комбінація фізичної та емоційної образ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15</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Дані досліджень засвідчили, що діти, які самі зазнали насильства, намагаються в ситуаціях, пов’язаних із наданням допомоги, копіювати дії дорослих, як то відмовляються допомогти хворому члену сім’ї, перешкоджають при спробі звернутися за медичною допомогою, не дають заснути вночі, відмовляються купувати продукти харчування, псують майно і речі членів сім’ї, погрожують заподіяти собі  шкоду, маніпулюють дорослими. </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дними з головних умов  для нормального соціально-психологічного розвитку дитини є батьківська любов і поважання особистості дитини. У той же час в асоціальних сім’ях переважають насильство і фізичні покарання, відчуженість батьків у ставленні до дитини, що сприяє формуванню патологічних особливостей поведінки, розвитку шкідливих звичок, агресії по відношенню до більш „щасливих” однолітків. Коли такі діти дорослішають, їх гнів як помста за „нещасливе дитинство” виливається на батьків. Діти, які живуть у багатодітних сім’ях з низьким добробутом  і постійним браком коштів, стикаються з незадоволеністю базових потреб в їжі, житлі, навчанні. Безробіття одного з батьків (іноді обох) ще більше погіршують ситуацію. Дезадаптація у таких дітей проявляється ще в ранньому дитинстві. У тоталітарних сім‘ях, де прийняті директивні, жорсткі форми виховання або дитину надмірно опікують, не враховуються потреби та психоемоційні особливості дитини. У таких сім’ях жорстоке поводження з боку батьків не усвідомлюється, вони вважають, що такий спосіб виховання корисний для дитини, і не розуміють того, що це формує модель поведінки підлітка, в якій насильство та жорстоке поводження є інструментом досягнення мети</w:t>
      </w:r>
      <w:r>
        <w:rPr>
          <w:rFonts w:cs="Times New Roman" w:ascii="Times New Roman" w:hAnsi="Times New Roman"/>
          <w:caps/>
          <w:sz w:val="24"/>
          <w:szCs w:val="24"/>
          <w:lang w:val="uk-UA"/>
        </w:rPr>
        <w:t xml:space="preserve">. </w:t>
      </w:r>
      <w:r>
        <w:rPr>
          <w:rFonts w:cs="Times New Roman" w:ascii="Times New Roman" w:hAnsi="Times New Roman"/>
          <w:sz w:val="24"/>
          <w:szCs w:val="24"/>
          <w:lang w:val="uk-UA"/>
        </w:rPr>
        <w:t xml:space="preserve">Іноді такі методи виховання призводять до психічних розладів у дити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які психологи  обґрунтовують теорію виникнення  злочинності на основі виявлення ситуації екстремального існування, яка означає, що з раннього віку дитина відчуває відторгнення, неприйняття батьками, незадоволення ними своїх потреб і при цьому їй бракує відчуття захищеності, вона постійно залежить від батьків, які можуть задовольнити її потреби. Хоча дитину не доводять до повного позбавлення життєво важливих умов існування, але вонаперебуває в стані страху перед цим. Усе це сприяє підвищенню особистісної тривожності, соціальній дезадаптації, формуванню почуття провини (нереалізовані можливості, неможливість злиття з іншою людиною). Усе це приводить до формування схильності перекладати відповідальність за наслідки своєї поведінки на зовнішні чинники, обставини на інших людей. Після цього починається відчуження від сім’ї; свою гіпертрофовану незалежність дитина реалізує через участь у випадкових кампаніях і групах. Відповідного досвіду пристосування у дитини замало, вона може наразитися на осміх і пряме вигнання, що призводить до соціального відчуження. Отже, виникає проблема самоствердження будь-якими засобами, у т.ч. шляхом ліквідації психотравмуючих ситуацій, усунення тих, хто на думку правопорушника, винен у цьому. І все це привертає увагу батьків, родичів, дитини та нерідко призводить до її покарань. Сприяє виникненню такої ситуації і відсутність поведінкових паттернів, які й допомагали успішній адаптації [6; 179 - 18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девіантна поведінка не завжди стає делінквентною, а сім’я є не єдиним, хоча й визначальним, фактором виховання і розвитку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таннім часом збільшується кількість вчинення насильства з боку підлітків у сім’ях, які зовні виглядають благополучними, рівень матеріального достатку яких вище середнього, а іноді й набагато вище середнього. Бажання батьків „відкупитися від дитини” дорогими подарунками нівелює їх виховний вплив, призводить до маніпулювання з боку підлітків своїми батьками.  Одним із методів виховання є приклад. Особливо важливим для дітей є приклад батьків. З досвіду роботи багатьох спеціалістів, як працюють із дітьми, зокрема психологів, педагогів, міліціонерів, можна стверджувати, що дітлахи не тільки сприймають слова й вчинки, батьки чи матері,  а й  використовують їх  як зразок і  модель власної поведінк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Особливо запам’ятався випадок, коли працівниками кримінальної міліції у справах дітей з однієї родини був вилучений хлопчик, якому виповнилось один рік і сім  місяців. Його словниковий запас складався з десяти слів, дев’ять з яких – були нецензурни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інтерв’ю з представником кримінальної міліції у справах діт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На яких прикладах  виховуються діти, що проживають  в неблагополучних сім’ях де батьки зловживають алкоголем, вживають наркотики, вчиняють насильство? Відповідно до статистичних даних, в органах внутрішніх справ на обліку перебуває більш як 37,9 тис. неблагополучних сімей, в яких проживає 12,6 тис. дітей. Щорічно близько 400 підлітків, що проживають у таких сім’ях, вчиняють злочини. Усього кількість неповнолітніх, засуджених за скоєння злочинів у 2011 р., становить 8686 осіб</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У 2011 р. на обліку в органах кримінальної міліції у справах дітей перебувала 16971 неповнолітня особа, з них 2149 – дівчатка</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всередині однієї сім'ї, що означає: бумеранг насильства, який запускають батьки, повертається до них у вигляді дитячої агресії. </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ли підліток починає грубо себе поводити стосовно членів сім’ї, кричати, вимагати задоволення його примх, погрожуючи щось із собою зробити, систематично затримується більше ніж йому дозволено на вулиці, змушуючи рідних хвилюватися, застосовує грубощі та фізичну силу до слабкіших за нього членів сім’ї, то тоді домашні запитують у себе: „Хто його виховував?”, -  забуваючи про власний внесок у виховання .</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 xml:space="preserve">Г.К.Селевко простежив еволюцію стилів виховання дітей у сім’ї, вирізнивши такі:  інфантицидний (дитина не вважалася людиною, здійснювалося масове дітовбивство – до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ст. н.е.); кидаючий (визнає у дитини душу, тому дитину не вбивають, а віддають на виховання в монастир, у чужу сім’ю, годувальниці або не турбуються про неї і принижують у власній оселі – з </w:t>
      </w:r>
      <w:r>
        <w:rPr>
          <w:rFonts w:cs="Times New Roman" w:ascii="Times New Roman" w:hAnsi="Times New Roman"/>
          <w:sz w:val="24"/>
          <w:szCs w:val="24"/>
          <w:lang w:val="en-US"/>
        </w:rPr>
        <w:t>IV </w:t>
      </w:r>
      <w:r>
        <w:rPr>
          <w:rFonts w:cs="Times New Roman" w:ascii="Times New Roman" w:hAnsi="Times New Roman"/>
          <w:sz w:val="24"/>
          <w:szCs w:val="24"/>
          <w:lang w:val="uk-UA"/>
        </w:rPr>
        <w:t xml:space="preserve">ст.); ліплячий стиль (з </w:t>
      </w:r>
      <w:r>
        <w:rPr>
          <w:rFonts w:cs="Times New Roman" w:ascii="Times New Roman" w:hAnsi="Times New Roman"/>
          <w:sz w:val="24"/>
          <w:szCs w:val="24"/>
          <w:lang w:val="en-US"/>
        </w:rPr>
        <w:t>XIV</w:t>
      </w:r>
      <w:r>
        <w:rPr>
          <w:rFonts w:cs="Times New Roman" w:ascii="Times New Roman" w:hAnsi="Times New Roman"/>
          <w:sz w:val="24"/>
          <w:szCs w:val="24"/>
          <w:lang w:val="uk-UA"/>
        </w:rPr>
        <w:t xml:space="preserve"> ст.  з дитиною поводяться так, наче вона здійснює щось проти дорослих, її жорстоко б’ють, «вибиваючи» самостійність як зле начало); нав’язливий (з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ст. дитину вже вважають маленькою людиною, однак прагнуть контролювати не тільки її поведінку, але й внутрішній світ, думки й волю, що призводить до конфліктів між батьками і дітьми); соціалізуючий (</w:t>
      </w:r>
      <w:r>
        <w:rPr>
          <w:rFonts w:cs="Times New Roman" w:ascii="Times New Roman" w:hAnsi="Times New Roman"/>
          <w:sz w:val="24"/>
          <w:szCs w:val="24"/>
          <w:lang w:val="en-US"/>
        </w:rPr>
        <w:t>XIX</w:t>
      </w:r>
      <w:r>
        <w:rPr>
          <w:rFonts w:cs="Times New Roman" w:ascii="Times New Roman" w:hAnsi="Times New Roman"/>
          <w:sz w:val="24"/>
          <w:szCs w:val="24"/>
          <w:lang w:val="uk-UA"/>
        </w:rPr>
        <w:t xml:space="preserve"> – до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рагнуть не стільки завоювати і підкорити дитину, скільки підготувати її до самостійного життя через тренування волі, але дитина є об’єктом, а не суб’єктом соціалізації); підтримуючий, допомагаючий (з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ередбачається, що сама дитина, природа знають краще за батьків, що потрібно на кожній стадії життя; батьки не стільки дисциплінують чи формують особистість дитини, скільки допомагають індивідуальному її розвиткові); запрошуючий (наш час: батьки і діти, вчитель та учень стають рівноправними партнерами в спільній праці, взаємодії). Нам імпонує таке розуміння ролі дитини в сім’ї, за яким дитина є активною особою, сама усвідомлює сім’ю і свою роль у ній, визначає свою поведінку, ставлення до сім’ї і до самої себе; дитина – вихователь себе певною мірою, а не просто продукт вихованих впливів батьків, тобто дитина є і суб’єктом, і   об’єктом виховання. Авторитаризм же викликає зворотну реакцію: «заборонений плід солодкий». Що буває, коли дитина в сім’ї не має прав, з нею не рахуються, коли вона не бере участі у прийнятті рішень навіть щодо себе?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оє життя виглядає так: є світ, в ньому моя країна, моє місто, мій дім, ні, не мій дім – моїх батьків, наша школа – ні, не наша школа, і десь там я – позбавлена свідомості і можливості вибору. Кружляю як бумеранг з дому до школи, зі школи додому, а моя свобода полягає тільки в тому, що самостійно вибираю тільки номер автобуау, яким повертаюсь додому. Батьки вирішують, з ким маю зустрічатися, що читати, як думати. Маю тільки скриті мрії.»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right"/>
        <w:rPr>
          <w:rFonts w:ascii="Times New Roman" w:hAnsi="Times New Roman" w:cs="Times New Roman"/>
          <w:sz w:val="24"/>
          <w:szCs w:val="24"/>
          <w:lang w:val="uk-UA"/>
        </w:rPr>
      </w:pPr>
      <w:r>
        <w:rPr>
          <w:rFonts w:cs="Times New Roman" w:ascii="Times New Roman" w:hAnsi="Times New Roman"/>
          <w:sz w:val="24"/>
          <w:szCs w:val="24"/>
          <w:lang w:val="uk-UA"/>
        </w:rPr>
        <w:t>Із розмови із ученицею 2 класу загальноосвітнього ліцею</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Саме тому діти  прагнуть  привернути  до  себе увагу батьків. Тому насильство  з боку дітей у сім’ї має також  своїми причинами невпевненість, страхи, прагнення реалізуватися з  негативного  боку,  оскільки  позитивна поведінка не завжди  може бути  поміченою  зайнятими  своїм життям батьками. А ось  негативна поведінка відразу привертає  увагу. Причинами</w:t>
      </w:r>
      <w:r>
        <w:rPr>
          <w:rFonts w:cs="Times New Roman" w:ascii="Times New Roman" w:hAnsi="Times New Roman"/>
          <w:iCs/>
          <w:sz w:val="24"/>
          <w:szCs w:val="24"/>
          <w:lang w:val="uk-UA"/>
        </w:rPr>
        <w:t xml:space="preserve"> страхів дітей </w:t>
      </w:r>
      <w:r>
        <w:rPr>
          <w:rFonts w:cs="Times New Roman" w:ascii="Times New Roman" w:hAnsi="Times New Roman"/>
          <w:sz w:val="24"/>
          <w:szCs w:val="24"/>
          <w:lang w:val="uk-UA"/>
        </w:rPr>
        <w:t>є: сімейні фактори, низька згуртованість та розмежування членів сім'ї з питань виховання, високий рівень  протиріч, непослідовності, неадекватності поведінки членів сім'ї, підвищена опіка та обмеження дитини в будь-яких її проявах, підвищена стимуляція можливостей дитини з використанням погроз та осудів; особистісні риси батьків (підвищена емоційна чутливість, швидке збудження та втрата рівноваги, егоцентризм, намагання грати провідну роль, підвищена принциповість, надмірне почуття відповідальності, ігнорування компромі</w:t>
        <w:softHyphen/>
        <w:t xml:space="preserve">сних рішень). Основними </w:t>
      </w:r>
      <w:r>
        <w:rPr>
          <w:rFonts w:cs="Times New Roman" w:ascii="Times New Roman" w:hAnsi="Times New Roman"/>
          <w:iCs/>
          <w:sz w:val="24"/>
          <w:szCs w:val="24"/>
          <w:lang w:val="uk-UA"/>
        </w:rPr>
        <w:t xml:space="preserve">причинами конфліктів підлітків із батьками є: </w:t>
      </w:r>
      <w:r>
        <w:rPr>
          <w:rFonts w:cs="Times New Roman" w:ascii="Times New Roman" w:hAnsi="Times New Roman"/>
          <w:sz w:val="24"/>
          <w:szCs w:val="24"/>
          <w:lang w:val="uk-UA"/>
        </w:rPr>
        <w:t>відмінності у рівні досвіду дітей та дорослих, відсутність чітких етапів переходу від дитячої залежності до дорослої незалежності; відсутність чітких правил, що структурують послаблення батьківської влади в підлітковий період; психологічні і соціальні відмінності між батьками і дітьми; переван</w:t>
        <w:softHyphen/>
        <w:t>таження та напруження як результат соціальних і культурних перетворень.</w:t>
      </w:r>
    </w:p>
    <w:p>
      <w:pPr>
        <w:pStyle w:val="Normal"/>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Ю. Якубова, О. Антонова-Тученко, Г. Святієнко, М. Московка виявили такі наслідки конфліктів у сім'ї: 1) дитина дорослішає в умовах суперечли</w:t>
        <w:softHyphen/>
        <w:t>вих, неузгоджених вимог матері та батька; 2) духовна атмосфера сім'ї позбавлена спокою, миру, благополуччя, стабільності, тобто всіх тих умов, що так необхідні для повноцінного духовного і психічного розвитку ди</w:t>
        <w:softHyphen/>
        <w:t xml:space="preserve">тини; 3) різко підвищується ризик нервово-психологічних захворювань; 4) зростає бездоглядність і безконтрольність дитини; 5) більшає кількість дефіцитів морального порядку; 6) дитина не засвоює цілий ряд моральних загальнолюдських норм; 7) у неї часто формуються суперечливі почуття до своїх батьків, а інколи  -  навіть вороже ставлення до одного з них. </w:t>
      </w:r>
    </w:p>
    <w:p>
      <w:pPr>
        <w:pStyle w:val="Normal"/>
        <w:spacing w:lineRule="auto" w:line="240" w:before="0" w:after="0"/>
        <w:ind w:right="-6" w:firstLine="900"/>
        <w:jc w:val="both"/>
        <w:rPr>
          <w:rStyle w:val="Rvts10"/>
          <w:lang w:val="uk-UA"/>
        </w:rPr>
      </w:pPr>
      <w:r>
        <w:rPr>
          <w:rFonts w:cs="Times New Roman" w:ascii="Times New Roman" w:hAnsi="Times New Roman"/>
          <w:sz w:val="24"/>
          <w:szCs w:val="24"/>
          <w:lang w:val="uk-UA"/>
        </w:rPr>
        <w:t>П</w:t>
      </w:r>
      <w:r>
        <w:rPr>
          <w:rStyle w:val="Rvts10"/>
          <w:color w:val="000000"/>
        </w:rPr>
        <w:t>ідлітки, які вчиняють насильство</w:t>
      </w:r>
      <w:r>
        <w:rPr>
          <w:rStyle w:val="Rvts10"/>
          <w:color w:val="000000"/>
          <w:lang w:val="uk-UA"/>
        </w:rPr>
        <w:t>,</w:t>
      </w:r>
      <w:r>
        <w:rPr>
          <w:rStyle w:val="Rvts10"/>
          <w:color w:val="000000"/>
        </w:rPr>
        <w:t xml:space="preserve"> проживають </w:t>
      </w:r>
      <w:r>
        <w:rPr>
          <w:rStyle w:val="Rvts10"/>
          <w:color w:val="000000"/>
          <w:lang w:val="uk-UA"/>
        </w:rPr>
        <w:t xml:space="preserve">не лише </w:t>
      </w:r>
      <w:r>
        <w:rPr>
          <w:rStyle w:val="Rvts10"/>
          <w:color w:val="000000"/>
        </w:rPr>
        <w:t>в неблагополучних родинах, а й в цілком</w:t>
      </w:r>
      <w:r>
        <w:rPr>
          <w:rStyle w:val="Rvts10"/>
          <w:color w:val="000000"/>
          <w:lang w:val="uk-UA"/>
        </w:rPr>
        <w:t xml:space="preserve"> на перший погляд</w:t>
      </w:r>
      <w:r>
        <w:rPr>
          <w:rStyle w:val="Rvts10"/>
          <w:color w:val="000000"/>
        </w:rPr>
        <w:t xml:space="preserve"> благополучних. </w:t>
      </w:r>
      <w:r>
        <w:rPr>
          <w:rStyle w:val="Rvts10"/>
          <w:color w:val="000000"/>
          <w:lang w:val="uk-UA"/>
        </w:rPr>
        <w:t>С</w:t>
      </w:r>
      <w:r>
        <w:rPr>
          <w:rStyle w:val="Rvts10"/>
          <w:color w:val="000000"/>
        </w:rPr>
        <w:t>імейне неблагополуччя, як і благополуччя, може бути формальним та змістовним. У формально неблагополучних сім</w:t>
      </w:r>
      <w:r>
        <w:rPr>
          <w:rStyle w:val="Rvts12"/>
          <w:color w:val="000000"/>
        </w:rPr>
        <w:t>’</w:t>
      </w:r>
      <w:r>
        <w:rPr>
          <w:rStyle w:val="Rvts10"/>
          <w:color w:val="000000"/>
        </w:rPr>
        <w:t xml:space="preserve">ях </w:t>
      </w:r>
      <w:r>
        <w:rPr>
          <w:rStyle w:val="Rvts10"/>
          <w:color w:val="000000"/>
          <w:lang w:val="uk-UA"/>
        </w:rPr>
        <w:t>у</w:t>
      </w:r>
      <w:r>
        <w:rPr>
          <w:rStyle w:val="Rvts10"/>
          <w:color w:val="000000"/>
        </w:rPr>
        <w:t xml:space="preserve">сі негативні явища гасяться </w:t>
      </w:r>
      <w:r>
        <w:rPr>
          <w:rStyle w:val="Rvts10"/>
          <w:color w:val="000000"/>
          <w:lang w:val="uk-UA"/>
        </w:rPr>
        <w:t>шляхом</w:t>
      </w:r>
      <w:r>
        <w:rPr>
          <w:rStyle w:val="Rvts10"/>
          <w:color w:val="000000"/>
        </w:rPr>
        <w:t xml:space="preserve"> внутрішньої компенсації, що не створює соціально небезпечних наслідків. У випадку змістовного неблагополуччя має місце яскраво  виражена дисфункційність сім</w:t>
      </w:r>
      <w:r>
        <w:rPr>
          <w:rStyle w:val="Rvts12"/>
          <w:color w:val="000000"/>
        </w:rPr>
        <w:t>’</w:t>
      </w:r>
      <w:r>
        <w:rPr>
          <w:rStyle w:val="Rvts10"/>
          <w:color w:val="000000"/>
        </w:rPr>
        <w:t xml:space="preserve">ї, яка породжує різні види девіантної поведінки </w:t>
      </w:r>
      <w:r>
        <w:rPr>
          <w:rStyle w:val="Rvts10"/>
          <w:color w:val="000000"/>
          <w:lang w:val="uk-UA"/>
        </w:rPr>
        <w:t>в</w:t>
      </w:r>
      <w:r>
        <w:rPr>
          <w:rStyle w:val="Rvts10"/>
          <w:color w:val="000000"/>
        </w:rPr>
        <w:t xml:space="preserve"> її членів, </w:t>
      </w:r>
      <w:r>
        <w:rPr>
          <w:rStyle w:val="Rvts10"/>
          <w:color w:val="000000"/>
          <w:lang w:val="uk-UA"/>
        </w:rPr>
        <w:t>у</w:t>
      </w:r>
      <w:r>
        <w:rPr>
          <w:rStyle w:val="Rvts10"/>
          <w:color w:val="000000"/>
        </w:rPr>
        <w:t xml:space="preserve"> першу чергу, дітей. Отже існує необхідність ви</w:t>
      </w:r>
      <w:r>
        <w:rPr>
          <w:rStyle w:val="Rvts10"/>
          <w:color w:val="000000"/>
          <w:lang w:val="uk-UA"/>
        </w:rPr>
        <w:t>різняти</w:t>
      </w:r>
      <w:r>
        <w:rPr>
          <w:rStyle w:val="Rvts10"/>
          <w:color w:val="000000"/>
        </w:rPr>
        <w:t xml:space="preserve"> і вивчати дисфункціональну сім</w:t>
      </w:r>
      <w:r>
        <w:rPr>
          <w:rStyle w:val="Rvts12"/>
          <w:color w:val="000000"/>
        </w:rPr>
        <w:t>’</w:t>
      </w:r>
      <w:r>
        <w:rPr>
          <w:rStyle w:val="Rvts10"/>
          <w:color w:val="000000"/>
        </w:rPr>
        <w:t>ю. При цьому дослідження зосереджується не на певному виді неблагополуччя, а на комплексі чинників, які призводять до невиконання або неефективного виконання сім'єю низки функцій на рівні групи і суспільства, що зумовлює дестабілізацію останнього</w:t>
      </w:r>
      <w:r>
        <w:rPr>
          <w:rStyle w:val="Rvts10"/>
          <w:color w:val="000000"/>
          <w:lang w:val="uk-UA"/>
        </w:rPr>
        <w:t xml:space="preserve"> </w:t>
      </w:r>
      <w:r>
        <w:rPr>
          <w:rStyle w:val="Rvts10"/>
          <w:color w:val="000000"/>
        </w:rPr>
        <w:t>[2]. </w:t>
      </w:r>
    </w:p>
    <w:p>
      <w:pPr>
        <w:pStyle w:val="Normal"/>
        <w:spacing w:lineRule="auto" w:line="240" w:before="0" w:after="0"/>
        <w:ind w:right="-6" w:firstLine="709"/>
        <w:jc w:val="both"/>
        <w:rPr/>
      </w:pPr>
      <w:r>
        <w:rPr>
          <w:rFonts w:cs="Times New Roman" w:ascii="Times New Roman" w:hAnsi="Times New Roman"/>
          <w:sz w:val="24"/>
          <w:szCs w:val="24"/>
          <w:lang w:val="uk-UA"/>
        </w:rPr>
        <w:t>Як встановлено дослідженнями, негативними особливостями життєдіяльності сучасної сім’ї в Україні є такі: наявність у сімей складних комплексних проблем, невиконання сім’єю однієї з функцій тягне за собою проблеми з виконанням усіх інших функцій; криза сімейних традицій, родинно-побутової культури; розпад шлюбів; автономізація і нуклеаризація сім’ї; зростання кількості неповних сімей,  сімей з нерідними батьками; значна поширеність абортів та позашлюбних зачать; деградація шлюбно-сімейних стосунків; девальвація сенсу сімейного життя; сексуальна експлуатація дівчат та молодих жінок, чоловіків, дітей третіми особами внаслідок  безробіття; погіршення репродуктивного здоров’я населення. У багатьох сім’ях існують жорстокість, насильство, жорстка система примусу, підвищений рівень взаємної агресії. При цьому дисфункціональність сімейних зв’язків, патологізація  стосунків „чоловік - дружина”, „батьки - діти” не залежать від соціального статусу сім’ї і можливі в будь-якій сім’ї. Збільшились еміграція, з’явились дистантні сім’ї, знизилась народжуваність. Склад і структура сім’ї часто неповні, відмінні від усталених уявлень. У багатьох сім’ях у декількох поколіннях відсутні чоловіки; головними діючими особами є жінки. Кілька поколінь залежать одне від одного духовно й матеріально, своя модель сімейного життя у молодої сім’ї може формуватися протягом тривалого проживання. Збільшилася кількість свідомо бездітних та однодітних сімей. Існує незнання сім’єю своїх прав у суспільстві, низький рівень загальної культури та знань серед підлітків і молоді з питань статевих стосунків, шлюбу та сім’ї; непідготовленість у багатьох відношення молоді до сімейного життя; інтуїтивне виховання дітей батьками.</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життя сім’ї впливають  різні фактори: </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фактори кризи сім’ї: сімейні стреси (травма, життєва подія, хронічна рольова напруга, життєві труднощі); сімейні труднощі;</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 фактори розвитку сім’ї: природні (природа особистості, природне середовище, природа людських стосунків у сім’ї), соціальні (макро- і мікросередовище, особистість, сама сім’я, виховання і навчання, соціально-педагогічної діяльності); духовних (релігія, мораль, наука);</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фактори успішного функціонування сім’ї (соціально-культурний, соціально-економічний, техніко-гігієнічний, демографічний). </w:t>
      </w:r>
    </w:p>
    <w:p>
      <w:pPr>
        <w:pStyle w:val="Normal"/>
        <w:spacing w:lineRule="auto" w:line="240" w:before="0" w:after="0"/>
        <w:ind w:right="-6"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Становлення сім’ї  є процесом тривалим і поетапним, залежить від усвідомлення та узгодження членами сім’ї своїх потреб, проблем, необхідності їх розв’язання (у тому числі – через взаємодію з фахівцями), від мотивації особистості членів сім’ї, узгодження між ними своїх потреб, дій. </w:t>
      </w:r>
    </w:p>
    <w:p>
      <w:pPr>
        <w:pStyle w:val="Style19"/>
        <w:spacing w:before="0" w:after="0"/>
        <w:ind w:firstLine="720"/>
        <w:jc w:val="both"/>
        <w:rPr/>
      </w:pPr>
      <w:r>
        <w:rPr>
          <w:rFonts w:cs="Times New Roman" w:ascii="Times New Roman" w:hAnsi="Times New Roman"/>
          <w:lang w:val="uk-UA"/>
        </w:rPr>
        <w:t>Цікавими є результати дослідження, яке було проведено Т.Моффітт і   А. Каспі (Лондонський королівський коледж і Університет Вісконсін), що підтвердили гіпотезу впливу звичайних генів на ензими головного мозку, що робить чоловіків більш агресивними, але лише в тому випадку, якщо в дитинстві вони потерпали від жорстокого поводження або відчували себе знехтуваними. Вчені вивчили історії життя 442 хлопчиків британського та європейського походження, які народилися в м. Данедин, Нова Зеландія, в 1972 р. У перші роки життя 154 хлопчики потерпали від жорстокого поводження, 10 із них – від украй жорстокого. Зокрема ці діти зазнавали сексуальних посягань, потерпали від побиття, були знехтувані матерями чи прийомними батьками. Зі 154 хлопчиків – 55 були носіями активного різновиду гену, який має назву моноамін оксидаза (</w:t>
      </w:r>
      <w:r>
        <w:rPr>
          <w:rFonts w:cs="Times New Roman" w:ascii="Times New Roman" w:hAnsi="Times New Roman"/>
        </w:rPr>
        <w:t>MAOA</w:t>
      </w:r>
      <w:r>
        <w:rPr>
          <w:rFonts w:cs="Times New Roman" w:ascii="Times New Roman" w:hAnsi="Times New Roman"/>
          <w:lang w:val="uk-UA"/>
        </w:rPr>
        <w:t xml:space="preserve">), контролюючого баланс нейротрансмітерів у головному мозку, а 99 – більш активного різновиду. </w:t>
      </w:r>
      <w:r>
        <w:rPr>
          <w:rFonts w:cs="Times New Roman" w:ascii="Times New Roman" w:hAnsi="Times New Roman"/>
        </w:rPr>
        <w:t xml:space="preserve">55 </w:t>
      </w:r>
      <w:r>
        <w:rPr>
          <w:rFonts w:cs="Times New Roman" w:ascii="Times New Roman" w:hAnsi="Times New Roman"/>
          <w:lang w:val="uk-UA"/>
        </w:rPr>
        <w:t xml:space="preserve">хлопців з першої групи були більш схильними до асоціальної поведінки, ніж представники другої групи. Вони склали 12% від загальної кількості, але ними було скоєно 44% злочинів, які були вчинені  підлітками всієї експериментальної групи [20].  </w:t>
      </w:r>
    </w:p>
    <w:p>
      <w:pPr>
        <w:pStyle w:val="Normal"/>
        <w:spacing w:lineRule="auto" w:line="240" w:before="0" w:after="0"/>
        <w:ind w:firstLine="720"/>
        <w:jc w:val="both"/>
        <w:rPr/>
      </w:pPr>
      <w:r>
        <w:rPr>
          <w:rFonts w:cs="Times New Roman" w:ascii="Times New Roman" w:hAnsi="Times New Roman"/>
          <w:sz w:val="24"/>
          <w:szCs w:val="24"/>
          <w:lang w:val="uk-UA"/>
        </w:rPr>
        <w:t xml:space="preserve">В той же час дослідження які проводилися Міжнародним гуманітарним центром „Розрада”, довели, що насильницька поведінка в підлітків формується на основі моральних, виховних компонентів. Спектр скарг на дітей з боку батьків </w:t>
      </w:r>
      <w:r>
        <w:rPr>
          <w:rFonts w:cs="Times New Roman" w:ascii="Times New Roman" w:hAnsi="Times New Roman"/>
          <w:bCs/>
          <w:sz w:val="24"/>
          <w:szCs w:val="24"/>
        </w:rPr>
        <w:t>є досить широки</w:t>
      </w:r>
      <w:r>
        <w:rPr>
          <w:rFonts w:cs="Times New Roman" w:ascii="Times New Roman" w:hAnsi="Times New Roman"/>
          <w:bCs/>
          <w:sz w:val="24"/>
          <w:szCs w:val="24"/>
          <w:lang w:val="uk-UA"/>
        </w:rPr>
        <w:t>м. Поряд з поведінковими проблемами, такими як жорстоке ставлення до членів сім’ї, підвищена агресивність,</w:t>
      </w:r>
      <w:r>
        <w:rPr>
          <w:rFonts w:cs="Times New Roman" w:ascii="Times New Roman" w:hAnsi="Times New Roman"/>
          <w:sz w:val="24"/>
          <w:szCs w:val="24"/>
          <w:lang w:val="uk-UA"/>
        </w:rPr>
        <w:t xml:space="preserve"> бійки з однолітками в школі, </w:t>
      </w:r>
      <w:r>
        <w:rPr>
          <w:rFonts w:cs="Times New Roman" w:ascii="Times New Roman" w:hAnsi="Times New Roman"/>
          <w:bCs/>
          <w:sz w:val="24"/>
          <w:szCs w:val="24"/>
          <w:lang w:val="uk-UA"/>
        </w:rPr>
        <w:t xml:space="preserve">конфлікти з оточуючими, постають проблеми емоційні – негативна налаштованість,  депресія, тривожність, емоційна лабільність [1]. </w:t>
      </w:r>
    </w:p>
    <w:p>
      <w:pPr>
        <w:pStyle w:val="Normal"/>
        <w:spacing w:lineRule="auto" w:line="240" w:before="0" w:after="0"/>
        <w:ind w:firstLine="720"/>
        <w:jc w:val="both"/>
        <w:rPr/>
      </w:pPr>
      <w:r>
        <w:rPr>
          <w:rFonts w:cs="Times New Roman" w:ascii="Times New Roman" w:hAnsi="Times New Roman"/>
          <w:bCs/>
          <w:sz w:val="24"/>
          <w:szCs w:val="24"/>
          <w:lang w:val="uk-UA"/>
        </w:rPr>
        <w:t>Психологічне ставлення правопорушника до вчиненого ним правопорушення певним чином визначається рівнем соціальної відповідальності підлітка</w:t>
      </w:r>
      <w:r>
        <w:rPr>
          <w:rFonts w:cs="Times New Roman" w:ascii="Times New Roman" w:hAnsi="Times New Roman"/>
          <w:sz w:val="24"/>
          <w:szCs w:val="24"/>
          <w:lang w:val="uk-UA"/>
        </w:rPr>
        <w:t xml:space="preserve">. Соціальна відповідальність – спроможність підлітка усвідомлювати соціальний зміст своєї поведінки та достатній рівень соціальної свідомості, який дозволяє йому оцінювати не лише фактичний бік своїх вчинків, але і їх соціально-правову значимість.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ники вирізняють такі рівні соціальної відповідальності: високий, середній, низький, дуже низький. Вони визначаються здатністю підлітка узгоджувати свою поведінку із встановленими в суспільстві нормами, правилами, усвідомлювати характер своєї поведінки та приймати ріш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формування соціальної відповідальності підлітків впливають такі фактор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досягненням особою певного віку (законодавством чітко визначений вік кримінально-правової, адміністративно-правової та цивільно-правової відповідальн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тан психічного розвитку особ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 сім’я  або її відсутність та соціальне оточ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d.) віросповідання;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 спосіб виховання. </w:t>
      </w:r>
    </w:p>
    <w:p>
      <w:pPr>
        <w:pStyle w:val="Style19"/>
        <w:spacing w:before="0" w:after="0"/>
        <w:ind w:right="147" w:firstLine="720"/>
        <w:jc w:val="both"/>
        <w:rPr>
          <w:rFonts w:ascii="Times New Roman" w:hAnsi="Times New Roman" w:cs="Times New Roman"/>
          <w:lang w:val="uk-UA"/>
        </w:rPr>
      </w:pPr>
      <w:r>
        <w:rPr>
          <w:rFonts w:cs="Times New Roman" w:ascii="Times New Roman" w:hAnsi="Times New Roman"/>
          <w:lang w:val="uk-UA"/>
        </w:rPr>
        <w:t xml:space="preserve">Поняття відповідальності доволі містке. Воно охоплює почуття відповідальності, підвищення відповідальності та зняття з себе відповідальності, а також притягнення до відповідальності та звільнення від неї. Усі ці різні за змістом поняття є складовими одного явища – соціальної відповідальності. </w:t>
      </w:r>
    </w:p>
    <w:p>
      <w:pPr>
        <w:pStyle w:val="Normal"/>
        <w:spacing w:lineRule="auto" w:line="24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Інститутом соціології Російської академії наук були проведені дослідження картини світу дітей. Результати свідчать про її кардинальну різницю з  картинами світу їх батьків. Т. Адамьянц наводить такі дані</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що стосуються також і дітей України:</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5% дітей  мають абсолютно негативну картину світу:</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едружелюбні в ставленні до однолітків іншої національності чи іншого віросповідання;</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вколишній світ здається їм поганим, злим, незлагідним;</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ігрових ситуаціях намагаються грати роль агресивного персонажа;</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реальному житті часто б‘ютьс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Вчинення насильства в сім’ї є проявом агресії з боку підлітка. Т.Є. Федорченко зазначає, що на розвиток підліткової агресії батьки впливають двома основними способами: емоційне нехтування та жорстокість контролю. Перший спосіб проявляється тоді, коли батьки вважають, що діти виросли і повинні вирішувати свої проблеми самостійно, або коли матері переживають „другу молодість” і намагаються влаштувати особисте життя. Другий – у намаганні батьків (дідусів та бабусів) наляканих звістками про зростання підліткової злочинності, наркоманії та розпусти, контролювати кожен крок підлітка.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 залежності від цього підліткова агресія може проявлятися в таких формах:1) недеструктивна агресія, тобто стійка неворожа, самозахисна поведінка, спрямована часто на досягнення поставленої мети; 2) ворожа деструктивність, тобто злостива, неприємна поведінка, що завдає болю, неприємних відчуттів оточенню. На думку В.Т. Лукинюк [10, с. 9], ненависть, розлюченість, бажання помсти  теж можуть бути формою захисту, однак породжують багато особистісних проблем і примушують страждати оточуючих. Така форма агресії викликається і активізується в результаті сильних неприємних переживань (надмірний біль, дистрес). Недеструктивна форма агресивної поведінки служить для захисту потреб, власності, прав і тісно пов’язана із задоволенням особистих бажань, досягнення мети. Нестерпні біль і дистрес змінюють недеструктивну агресивність на протилежну –  ворожу деструктивність, що набуває рис певного ендогенного бажання завдати шкоди або знищити щось у своєму оточенні та відчувається як джерело надмірного незадоволенн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Основними формами агресії, з якими доводиться стикатися батькам, виступають: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фізична агресія, тобто застосування фізичної сили проти іншої особ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негативізм, спрямований проти керівництва і встановлення правил;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підозрілість, тобто недовіра до оточуючих людей, яка ґрунтується на переконанні, що вони мають намір зашкодит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вербальна агресія, тобто вираження своїх почуттів через чвари, образи, приниження; </w:t>
      </w:r>
    </w:p>
    <w:p>
      <w:pPr>
        <w:pStyle w:val="Normal"/>
        <w:autoSpaceDE w:val="false"/>
        <w:spacing w:lineRule="auto" w:line="240"/>
        <w:ind w:left="36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аутоагресія  -  агресія, спрямована на самого себе</w:t>
      </w:r>
      <w:r>
        <w:rPr>
          <w:rFonts w:cs="Times New Roman" w:ascii="Times New Roman" w:hAnsi="Times New Roman"/>
          <w:sz w:val="24"/>
          <w:szCs w:val="24"/>
        </w:rPr>
        <w:t xml:space="preserve"> [</w:t>
      </w:r>
      <w:r>
        <w:rPr>
          <w:rFonts w:cs="Times New Roman" w:ascii="Times New Roman" w:hAnsi="Times New Roman"/>
          <w:sz w:val="24"/>
          <w:szCs w:val="24"/>
          <w:lang w:val="uk-UA"/>
        </w:rPr>
        <w:t>2, с. 30</w:t>
      </w:r>
      <w:r>
        <w:rPr>
          <w:rFonts w:cs="Times New Roman" w:ascii="Times New Roman" w:hAnsi="Times New Roman"/>
          <w:sz w:val="24"/>
          <w:szCs w:val="24"/>
        </w:rPr>
        <w:t>]</w:t>
      </w:r>
      <w:r>
        <w:rPr>
          <w:rFonts w:cs="Times New Roman" w:ascii="Times New Roman" w:hAnsi="Times New Roman"/>
          <w:sz w:val="24"/>
          <w:szCs w:val="24"/>
          <w:lang w:val="uk-UA"/>
        </w:rPr>
        <w:t>.</w:t>
      </w:r>
    </w:p>
    <w:p>
      <w:pPr>
        <w:pStyle w:val="Heading"/>
        <w:ind w:firstLine="708"/>
        <w:jc w:val="both"/>
        <w:rPr/>
      </w:pPr>
      <w:r>
        <w:rPr>
          <w:rFonts w:cs="Times New Roman" w:ascii="Times New Roman" w:hAnsi="Times New Roman"/>
          <w:b w:val="false"/>
          <w:iCs/>
          <w:sz w:val="24"/>
          <w:szCs w:val="24"/>
          <w:lang w:val="uk-UA"/>
        </w:rPr>
        <w:t>Щодо аутоагресії то автором було проаналізовано випадки самогубств серед дітей у 2008 р.</w:t>
      </w:r>
      <w:r>
        <w:rPr>
          <w:rFonts w:cs="Times New Roman" w:ascii="Times New Roman" w:hAnsi="Times New Roman"/>
          <w:b w:val="false"/>
          <w:sz w:val="24"/>
          <w:szCs w:val="24"/>
          <w:lang w:val="uk-UA"/>
        </w:rPr>
        <w:t xml:space="preserve"> Згідно з даними територіальних підрозділів кримінальної міліції у справах дітей, зареєстровано 238 випадків навмисних само ушкоджень, вчинених дітьми (150 суїцидів та  88 спроб їх вчинення). Серед цих дітей - 137 хлопчиків та 101 дівчинка, переважно  у віці від 14 до 18 років (199), які навчаються у загальноосвітніх закладах. Однією з основних  причин вчинення самогубств (45%) є різні форми насильства з боку батьків. Так, у Волинської області, в себе вдома покінчила життя самогубством неповнолітня С. 1999 року народження. Батько дитини був удома коли дочка повернулася зі школи. Відлучившись у справах на півгодини і повернувшись додому, він виявив свою доньку повішаною на спортивному тренажері. Зі слів однокласниць С., впродовж трьох місяців до трагедії неодноразово висловлювала намір вчинити та вчиняла спроби суїциду через непорозуміння з батьками, зі слів С., батьки її не любили  та не розуміли.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На думку багатьох вчених (В.М. Оржеховська, Є.Г. Костяшкін, Т.Є. Федорченко, В.М. Бондаровська, В.І. Ролінський, Д. Брунер) відчутну роль у поширенні насильства відіграє сучасна кінота відеопродукція, комп’ютерні ігри та Інтернет. Дослідники різних країн одностайно стверджують, що  фільми, які містять акти насильства, є причиною 15 - 20% актів насильства, що відбуваються в реальному житті. Демонстрування практично щодня насильства за допомогою телебачення і відео зміцнює думку дитини або підлітка про насильство як цінність і спосіб засвоєння усталеної поведінки [14]. Дитина, в якої процеси оцінки, осмислення і розмежування реальності та фантазій розвинуті ще недостатньо,  легко засвоює побачені норми поведінки, манери, цінності. Агресію, побачену на екрані, підліток може перенести у своє повсякденне життя з власними цілями. </w:t>
      </w:r>
    </w:p>
    <w:p>
      <w:pPr>
        <w:pStyle w:val="Footnot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ootnote"/>
        <w:ind w:hanging="0"/>
        <w:rPr/>
      </w:pPr>
      <w:r>
        <w:rPr>
          <w:rFonts w:cs="Times New Roman" w:ascii="Times New Roman" w:hAnsi="Times New Roman"/>
          <w:b/>
          <w:sz w:val="24"/>
          <w:szCs w:val="24"/>
        </w:rPr>
        <w:t>Питання та завдання для самоперевірки</w:t>
      </w:r>
      <w:r>
        <w:rPr>
          <w:rFonts w:cs="Times New Roman" w:ascii="Times New Roman" w:hAnsi="Times New Roman"/>
          <w:sz w:val="24"/>
          <w:szCs w:val="24"/>
        </w:rPr>
        <w:t xml:space="preserve">: </w:t>
      </w:r>
    </w:p>
    <w:p>
      <w:pPr>
        <w:pStyle w:val="Footnote"/>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Схарактеризуйте педагогічні причини вчинення дитиною  насильства  в сім’ї.</w:t>
      </w:r>
    </w:p>
    <w:p>
      <w:pPr>
        <w:pStyle w:val="Footnote"/>
        <w:rPr>
          <w:rFonts w:ascii="Times New Roman" w:hAnsi="Times New Roman" w:cs="Times New Roman"/>
          <w:sz w:val="24"/>
          <w:szCs w:val="24"/>
        </w:rPr>
      </w:pPr>
      <w:r>
        <w:rPr>
          <w:rFonts w:cs="Times New Roman" w:ascii="Times New Roman" w:hAnsi="Times New Roman"/>
          <w:sz w:val="24"/>
          <w:szCs w:val="24"/>
        </w:rPr>
        <w:t>2. Назвіть психологічні і соціальні причини  дитячого  насильства.</w:t>
      </w:r>
    </w:p>
    <w:p>
      <w:pPr>
        <w:pStyle w:val="Footnote"/>
        <w:rPr>
          <w:rFonts w:ascii="Times New Roman" w:hAnsi="Times New Roman" w:cs="Times New Roman"/>
          <w:sz w:val="24"/>
          <w:szCs w:val="24"/>
        </w:rPr>
      </w:pPr>
      <w:r>
        <w:rPr>
          <w:rFonts w:cs="Times New Roman" w:ascii="Times New Roman" w:hAnsi="Times New Roman"/>
          <w:sz w:val="24"/>
          <w:szCs w:val="24"/>
        </w:rPr>
        <w:t>3. Розкрийте, як сім’я впливає  на формування і вияв дітьми насильницької  поведінки.</w:t>
      </w:r>
    </w:p>
    <w:p>
      <w:pPr>
        <w:pStyle w:val="Footnote"/>
        <w:rPr>
          <w:rFonts w:ascii="Times New Roman" w:hAnsi="Times New Roman" w:cs="Times New Roman"/>
          <w:sz w:val="24"/>
          <w:szCs w:val="24"/>
        </w:rPr>
      </w:pPr>
      <w:r>
        <w:rPr>
          <w:rFonts w:cs="Times New Roman" w:ascii="Times New Roman" w:hAnsi="Times New Roman"/>
          <w:sz w:val="24"/>
          <w:szCs w:val="24"/>
        </w:rPr>
        <w:t>4. Схарактеризуйте кризу української  сім’ї. Що  саме в ній може сприяти  насильству з боку дітей у родині? Доведіть  свою  думку.</w:t>
      </w:r>
    </w:p>
    <w:p>
      <w:pPr>
        <w:pStyle w:val="Footnote"/>
        <w:rPr>
          <w:rFonts w:ascii="Times New Roman" w:hAnsi="Times New Roman" w:cs="Times New Roman"/>
          <w:sz w:val="24"/>
          <w:szCs w:val="24"/>
        </w:rPr>
      </w:pPr>
      <w:r>
        <w:rPr>
          <w:rFonts w:cs="Times New Roman" w:ascii="Times New Roman" w:hAnsi="Times New Roman"/>
          <w:sz w:val="24"/>
          <w:szCs w:val="24"/>
        </w:rPr>
        <w:t>5. Дайте визначення соціальній відповідальності у дитини. Яке  значення вона має в протидії  насильству в сім’ї?</w:t>
      </w:r>
    </w:p>
    <w:p>
      <w:pPr>
        <w:pStyle w:val="Footnote"/>
        <w:rPr>
          <w:rFonts w:ascii="Times New Roman" w:hAnsi="Times New Roman" w:cs="Times New Roman"/>
          <w:sz w:val="24"/>
          <w:szCs w:val="24"/>
        </w:rPr>
      </w:pPr>
      <w:r>
        <w:rPr>
          <w:rFonts w:cs="Times New Roman" w:ascii="Times New Roman" w:hAnsi="Times New Roman"/>
          <w:sz w:val="24"/>
          <w:szCs w:val="24"/>
        </w:rPr>
        <w:t>6. Що  таке дитяча агресія? Її  форми прояву? Чим вона відрізняється вд  агресії  дорослих?</w:t>
      </w:r>
    </w:p>
    <w:p>
      <w:pPr>
        <w:pStyle w:val="Normal"/>
        <w:spacing w:lineRule="auto" w:line="24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w:t>
      </w:r>
    </w:p>
    <w:p>
      <w:pPr>
        <w:pStyle w:val="Style16"/>
        <w:numPr>
          <w:ilvl w:val="0"/>
          <w:numId w:val="19"/>
        </w:numPr>
        <w:spacing w:before="0" w:after="0"/>
        <w:contextualSpacing/>
        <w:jc w:val="both"/>
        <w:rPr>
          <w:rFonts w:ascii="Times New Roman" w:hAnsi="Times New Roman" w:cs="Times New Roman"/>
          <w:bCs/>
          <w:lang w:val="uk-UA"/>
        </w:rPr>
      </w:pPr>
      <w:r>
        <w:rPr>
          <w:rFonts w:cs="Times New Roman" w:ascii="Times New Roman" w:hAnsi="Times New Roman"/>
        </w:rPr>
        <w:t>Бондаровська В.М. Дитячі</w:t>
      </w:r>
      <w:r>
        <w:rPr>
          <w:rFonts w:cs="Times New Roman" w:ascii="Times New Roman" w:hAnsi="Times New Roman"/>
          <w:lang w:val="uk-UA"/>
        </w:rPr>
        <w:t xml:space="preserve"> </w:t>
      </w:r>
      <w:r>
        <w:rPr>
          <w:rFonts w:cs="Times New Roman" w:ascii="Times New Roman" w:hAnsi="Times New Roman"/>
        </w:rPr>
        <w:t>психологічні</w:t>
      </w:r>
      <w:r>
        <w:rPr>
          <w:rFonts w:cs="Times New Roman" w:ascii="Times New Roman" w:hAnsi="Times New Roman"/>
          <w:lang w:val="uk-UA"/>
        </w:rPr>
        <w:t xml:space="preserve"> </w:t>
      </w:r>
      <w:r>
        <w:rPr>
          <w:rFonts w:cs="Times New Roman" w:ascii="Times New Roman" w:hAnsi="Times New Roman"/>
        </w:rPr>
        <w:t>травми. “Школа для батьк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вч. </w:t>
      </w:r>
      <w:r>
        <w:rPr>
          <w:rFonts w:cs="Times New Roman" w:ascii="Times New Roman" w:hAnsi="Times New Roman"/>
        </w:rPr>
        <w:t>посібник.</w:t>
      </w:r>
      <w:r>
        <w:rPr>
          <w:rFonts w:cs="Times New Roman" w:ascii="Times New Roman" w:hAnsi="Times New Roman"/>
          <w:lang w:val="uk-UA"/>
        </w:rPr>
        <w:t xml:space="preserve"> В.М.Бондаровська -  К. :  – </w:t>
      </w:r>
      <w:r>
        <w:rPr>
          <w:rFonts w:cs="Times New Roman" w:ascii="Times New Roman" w:hAnsi="Times New Roman"/>
        </w:rPr>
        <w:t xml:space="preserve"> МГЦ “РОЗРАДА”</w:t>
      </w:r>
      <w:r>
        <w:rPr>
          <w:rFonts w:cs="Times New Roman" w:ascii="Times New Roman" w:hAnsi="Times New Roman"/>
          <w:lang w:val="uk-UA"/>
        </w:rPr>
        <w:t xml:space="preserve">; </w:t>
      </w:r>
      <w:r>
        <w:rPr>
          <w:rFonts w:cs="Times New Roman" w:ascii="Times New Roman" w:hAnsi="Times New Roman"/>
        </w:rPr>
        <w:t>ЮНІСЕФ.</w:t>
      </w:r>
      <w:r>
        <w:rPr>
          <w:rFonts w:cs="Times New Roman" w:ascii="Times New Roman" w:hAnsi="Times New Roman"/>
          <w:lang w:val="uk-UA"/>
        </w:rPr>
        <w:t xml:space="preserve"> -  </w:t>
      </w:r>
      <w:r>
        <w:rPr>
          <w:rFonts w:cs="Times New Roman" w:ascii="Times New Roman" w:hAnsi="Times New Roman"/>
        </w:rPr>
        <w:t>2005.</w:t>
      </w:r>
    </w:p>
    <w:p>
      <w:pPr>
        <w:pStyle w:val="Style16"/>
        <w:numPr>
          <w:ilvl w:val="0"/>
          <w:numId w:val="19"/>
        </w:numPr>
        <w:autoSpaceDE w:val="false"/>
        <w:spacing w:before="0" w:after="0"/>
        <w:contextualSpacing/>
        <w:jc w:val="both"/>
        <w:rPr>
          <w:rFonts w:ascii="Times New Roman" w:hAnsi="Times New Roman" w:cs="Times New Roman"/>
          <w:lang w:val="uk-UA"/>
        </w:rPr>
      </w:pPr>
      <w:r>
        <w:rPr>
          <w:rFonts w:eastAsia="TimesNewRoman;Arial Unicode MS" w:cs="Times New Roman" w:ascii="Times New Roman" w:hAnsi="Times New Roman"/>
          <w:lang w:val="uk-UA"/>
        </w:rPr>
        <w:t>Бэрон. Агрессия : Учеб. пособие для студентов и аспирантов психол. факультетов, а также слушателей курсов психол. дисциплин на гуманитарных факультетах вузов РФ/ Р. Берон, Д.Риардсон. –  СПб : Питер, 2000. – 315 с.</w:t>
      </w:r>
    </w:p>
    <w:p>
      <w:pPr>
        <w:pStyle w:val="Style16"/>
        <w:numPr>
          <w:ilvl w:val="0"/>
          <w:numId w:val="19"/>
        </w:numPr>
        <w:spacing w:before="0" w:after="0"/>
        <w:contextualSpacing/>
        <w:jc w:val="both"/>
        <w:rPr>
          <w:rFonts w:ascii="Times New Roman" w:hAnsi="Times New Roman" w:cs="Times New Roman"/>
        </w:rPr>
      </w:pPr>
      <w:r>
        <w:rPr>
          <w:rFonts w:cs="Times New Roman" w:ascii="Times New Roman" w:hAnsi="Times New Roman"/>
          <w:lang w:val="uk-UA"/>
        </w:rPr>
        <w:t>Городок М.М. Шлях до дитинства без насильства</w:t>
      </w:r>
      <w:r>
        <w:rPr>
          <w:rFonts w:cs="Times New Roman" w:ascii="Times New Roman" w:hAnsi="Times New Roman"/>
        </w:rPr>
        <w:t>/</w:t>
      </w:r>
      <w:r>
        <w:rPr>
          <w:rFonts w:cs="Times New Roman" w:ascii="Times New Roman" w:hAnsi="Times New Roman"/>
          <w:lang w:val="uk-UA"/>
        </w:rPr>
        <w:t xml:space="preserve"> М.М.Городок// Громадський вектор – Житомир,  2005 - № 1..</w:t>
      </w:r>
    </w:p>
    <w:p>
      <w:pPr>
        <w:pStyle w:val="HTML"/>
        <w:numPr>
          <w:ilvl w:val="0"/>
          <w:numId w:val="19"/>
        </w:numPr>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кон України </w:t>
      </w:r>
      <w:r>
        <w:rPr>
          <w:rFonts w:cs="Times New Roman" w:ascii="Times New Roman" w:hAnsi="Times New Roman"/>
          <w:iCs/>
          <w:sz w:val="24"/>
          <w:szCs w:val="24"/>
        </w:rPr>
        <w:t xml:space="preserve">N 599-VI ( </w:t>
      </w:r>
      <w:hyperlink r:id="rId10">
        <w:r>
          <w:rPr>
            <w:rStyle w:val="InternetLink"/>
            <w:rFonts w:cs="Times New Roman" w:ascii="Times New Roman" w:hAnsi="Times New Roman"/>
            <w:iCs/>
            <w:sz w:val="24"/>
            <w:szCs w:val="24"/>
          </w:rPr>
          <w:t>599-17</w:t>
        </w:r>
      </w:hyperlink>
      <w:r>
        <w:rPr>
          <w:rFonts w:cs="Times New Roman" w:ascii="Times New Roman" w:hAnsi="Times New Roman"/>
          <w:iCs/>
          <w:sz w:val="24"/>
          <w:szCs w:val="24"/>
          <w:lang w:val="uk-UA"/>
        </w:rPr>
        <w:t>) від</w:t>
      </w:r>
      <w:r>
        <w:rPr>
          <w:rFonts w:cs="Times New Roman" w:ascii="Times New Roman" w:hAnsi="Times New Roman"/>
          <w:iCs/>
          <w:sz w:val="24"/>
          <w:szCs w:val="24"/>
        </w:rPr>
        <w:t xml:space="preserve"> 25.09.2008</w:t>
      </w:r>
      <w:r>
        <w:rPr>
          <w:rFonts w:cs="Times New Roman" w:ascii="Times New Roman" w:hAnsi="Times New Roman"/>
          <w:iCs/>
          <w:sz w:val="24"/>
          <w:szCs w:val="24"/>
          <w:lang w:val="uk-UA"/>
        </w:rPr>
        <w:t xml:space="preserve">  «</w:t>
      </w:r>
      <w:r>
        <w:rPr>
          <w:rFonts w:cs="Times New Roman" w:ascii="Times New Roman" w:hAnsi="Times New Roman"/>
          <w:kern w:val="2"/>
          <w:sz w:val="24"/>
          <w:szCs w:val="24"/>
          <w:lang w:val="uk-UA"/>
        </w:rPr>
        <w:t>Про попередження насильства в сім’ї»</w:t>
      </w:r>
      <w:r>
        <w:rPr>
          <w:rFonts w:cs="Times New Roman" w:ascii="Times New Roman" w:hAnsi="Times New Roman"/>
          <w:iCs/>
          <w:sz w:val="24"/>
          <w:szCs w:val="24"/>
        </w:rPr>
        <w:t>, ВВР</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2009</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N 13</w:t>
      </w:r>
      <w:r>
        <w:rPr>
          <w:rFonts w:cs="Times New Roman" w:ascii="Times New Roman" w:hAnsi="Times New Roman"/>
          <w:iCs/>
          <w:sz w:val="24"/>
          <w:szCs w:val="24"/>
          <w:lang w:val="uk-UA"/>
        </w:rPr>
        <w:t xml:space="preserve">. - </w:t>
      </w:r>
      <w:r>
        <w:rPr>
          <w:rFonts w:cs="Times New Roman" w:ascii="Times New Roman" w:hAnsi="Times New Roman"/>
          <w:iCs/>
          <w:sz w:val="24"/>
          <w:szCs w:val="24"/>
        </w:rPr>
        <w:t xml:space="preserve"> ст.153</w:t>
      </w:r>
      <w:r>
        <w:rPr>
          <w:rFonts w:cs="Times New Roman" w:ascii="Times New Roman" w:hAnsi="Times New Roman"/>
          <w:kern w:val="2"/>
          <w:sz w:val="24"/>
          <w:szCs w:val="24"/>
          <w:lang w:val="uk-UA"/>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Калинина М.Ю. </w:t>
      </w:r>
      <w:r>
        <w:rPr>
          <w:rFonts w:cs="Times New Roman" w:ascii="Times New Roman" w:hAnsi="Times New Roman"/>
        </w:rPr>
        <w:t>Россия на перепутье</w:t>
      </w:r>
      <w:r>
        <w:rPr>
          <w:rFonts w:cs="Times New Roman" w:ascii="Times New Roman" w:hAnsi="Times New Roman"/>
          <w:lang w:val="uk-UA"/>
        </w:rPr>
        <w:t xml:space="preserve"> </w:t>
      </w:r>
      <w:r>
        <w:rPr>
          <w:rFonts w:cs="Times New Roman" w:ascii="Times New Roman" w:hAnsi="Times New Roman"/>
        </w:rPr>
        <w:t>: насилие и дети в современной России.[</w:t>
      </w:r>
      <w:r>
        <w:rPr>
          <w:rFonts w:cs="Times New Roman" w:ascii="Times New Roman" w:hAnsi="Times New Roman"/>
          <w:lang w:val="uk-UA"/>
        </w:rPr>
        <w:t>Електронний ресурс</w:t>
      </w:r>
      <w:r>
        <w:rPr>
          <w:rFonts w:cs="Times New Roman" w:ascii="Times New Roman" w:hAnsi="Times New Roman"/>
        </w:rPr>
        <w:t xml:space="preserve">] / М.Ю.Калинина. – Режим доступу.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tro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rPr>
        <w:t>Крюкова Т.Л. Психология семьи: жизненные трудности и совладание с ними /  Крюкова Т.Л. Сапоровская М.В., Куфтяк Е.В. – СПб : Речь, 2005. – 240 с.</w:t>
      </w:r>
    </w:p>
    <w:p>
      <w:pPr>
        <w:pStyle w:val="Heading"/>
        <w:numPr>
          <w:ilvl w:val="0"/>
          <w:numId w:val="19"/>
        </w:numPr>
        <w:jc w:val="both"/>
        <w:rPr>
          <w:rFonts w:ascii="Times New Roman" w:hAnsi="Times New Roman" w:cs="Times New Roman"/>
          <w:b w:val="false"/>
          <w:b w:val="false"/>
          <w:sz w:val="24"/>
          <w:szCs w:val="24"/>
          <w:lang w:val="uk-UA"/>
        </w:rPr>
      </w:pPr>
      <w:r>
        <w:rPr>
          <w:rStyle w:val="Emphasis"/>
          <w:rFonts w:cs="Times New Roman" w:ascii="Times New Roman" w:hAnsi="Times New Roman"/>
          <w:b/>
          <w:i w:val="false"/>
          <w:sz w:val="24"/>
          <w:szCs w:val="24"/>
        </w:rPr>
        <w:t>Леонтьев А</w:t>
      </w:r>
      <w:r>
        <w:rPr>
          <w:rFonts w:cs="Times New Roman" w:ascii="Times New Roman" w:hAnsi="Times New Roman"/>
          <w:b w:val="false"/>
          <w:i/>
          <w:sz w:val="24"/>
          <w:szCs w:val="24"/>
        </w:rPr>
        <w:t>.</w:t>
      </w:r>
      <w:r>
        <w:rPr>
          <w:rFonts w:cs="Times New Roman" w:ascii="Times New Roman" w:hAnsi="Times New Roman"/>
          <w:b w:val="false"/>
          <w:sz w:val="24"/>
          <w:szCs w:val="24"/>
          <w:lang w:val="uk-UA"/>
        </w:rPr>
        <w:t>Н</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Деятельность. Сознание. Личность. А.Н.Леонтьев. - </w:t>
      </w:r>
      <w:r>
        <w:rPr>
          <w:rStyle w:val="Emphasis"/>
          <w:rFonts w:cs="Times New Roman" w:ascii="Times New Roman" w:hAnsi="Times New Roman"/>
          <w:b/>
          <w:i w:val="false"/>
          <w:sz w:val="24"/>
          <w:szCs w:val="24"/>
        </w:rPr>
        <w:t>М</w:t>
      </w:r>
      <w:r>
        <w:rPr>
          <w:rFonts w:cs="Times New Roman" w:ascii="Times New Roman" w:hAnsi="Times New Roman"/>
          <w:b w:val="false"/>
          <w:i/>
          <w:sz w:val="24"/>
          <w:szCs w:val="24"/>
        </w:rPr>
        <w:t>.</w:t>
      </w:r>
      <w:r>
        <w:rPr>
          <w:rFonts w:cs="Times New Roman" w:ascii="Times New Roman" w:hAnsi="Times New Roman"/>
          <w:b w:val="false"/>
          <w:sz w:val="24"/>
          <w:szCs w:val="24"/>
        </w:rPr>
        <w:t>, - 1975. - 304 с.</w:t>
      </w:r>
    </w:p>
    <w:p>
      <w:pPr>
        <w:pStyle w:val="Heading"/>
        <w:numPr>
          <w:ilvl w:val="0"/>
          <w:numId w:val="19"/>
        </w:numPr>
        <w:jc w:val="both"/>
        <w:rPr/>
      </w:pPr>
      <w:r>
        <w:rPr>
          <w:rFonts w:cs="Times New Roman" w:ascii="Times New Roman" w:hAnsi="Times New Roman"/>
          <w:b w:val="false"/>
          <w:sz w:val="24"/>
          <w:szCs w:val="24"/>
          <w:lang w:val="uk-UA"/>
        </w:rPr>
        <w:t>Леонтьев Д.А. Психологиясмысла: природа, строение и динами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смыслово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реальности. Д.А.Леонтьев.  -  М. : Смысл,  1999.</w:t>
      </w:r>
    </w:p>
    <w:p>
      <w:pPr>
        <w:pStyle w:val="Footnote"/>
        <w:numPr>
          <w:ilvl w:val="0"/>
          <w:numId w:val="19"/>
        </w:numPr>
        <w:rPr/>
      </w:pPr>
      <w:r>
        <w:rPr>
          <w:rFonts w:cs="Times New Roman" w:ascii="Times New Roman" w:hAnsi="Times New Roman"/>
          <w:sz w:val="24"/>
          <w:szCs w:val="24"/>
        </w:rPr>
        <w:t>Линник Л. М. Соціально-педагогічні засади профілактичної роботи з важковиховуваними підлітками : дис... канд. пед. наук: 13.00.05 //</w:t>
      </w:r>
      <w:r>
        <w:rPr>
          <w:rFonts w:cs="Times New Roman" w:ascii="Times New Roman" w:hAnsi="Times New Roman"/>
          <w:sz w:val="24"/>
          <w:szCs w:val="24"/>
          <w:lang w:val="ru-RU"/>
        </w:rPr>
        <w:t xml:space="preserve"> </w:t>
      </w:r>
      <w:r>
        <w:rPr>
          <w:rFonts w:cs="Times New Roman" w:ascii="Times New Roman" w:hAnsi="Times New Roman"/>
          <w:sz w:val="24"/>
          <w:szCs w:val="24"/>
        </w:rPr>
        <w:t>Линник Леся Миколаївна</w:t>
      </w:r>
      <w:r>
        <w:rPr>
          <w:rFonts w:cs="Times New Roman" w:ascii="Times New Roman" w:hAnsi="Times New Roman"/>
          <w:sz w:val="24"/>
          <w:szCs w:val="24"/>
          <w:lang w:val="ru-RU"/>
        </w:rPr>
        <w:t xml:space="preserve"> </w:t>
      </w:r>
      <w:r>
        <w:rPr>
          <w:rFonts w:cs="Times New Roman" w:ascii="Times New Roman" w:hAnsi="Times New Roman"/>
          <w:sz w:val="24"/>
          <w:szCs w:val="24"/>
        </w:rPr>
        <w:t>: – Луцьк</w:t>
      </w:r>
      <w:r>
        <w:rPr>
          <w:rFonts w:cs="Times New Roman" w:ascii="Times New Roman" w:hAnsi="Times New Roman"/>
          <w:sz w:val="24"/>
          <w:szCs w:val="24"/>
          <w:lang w:val="ru-RU"/>
        </w:rPr>
        <w:t>,</w:t>
      </w:r>
      <w:r>
        <w:rPr>
          <w:rFonts w:cs="Times New Roman" w:ascii="Times New Roman" w:hAnsi="Times New Roman"/>
          <w:sz w:val="24"/>
          <w:szCs w:val="24"/>
        </w:rPr>
        <w:t xml:space="preserve">   2006.</w:t>
      </w:r>
    </w:p>
    <w:p>
      <w:pPr>
        <w:pStyle w:val="Footnote"/>
        <w:numPr>
          <w:ilvl w:val="0"/>
          <w:numId w:val="19"/>
        </w:numPr>
        <w:rPr/>
      </w:pPr>
      <w:r>
        <w:rPr>
          <w:rFonts w:cs="Times New Roman" w:ascii="Times New Roman" w:hAnsi="Times New Roman"/>
          <w:sz w:val="24"/>
          <w:szCs w:val="24"/>
        </w:rPr>
        <w:t>Лукинюк В. Т. Прояви агресії в обдарованих дітей.</w:t>
      </w:r>
      <w:r>
        <w:rPr>
          <w:rFonts w:cs="Times New Roman" w:ascii="Times New Roman" w:hAnsi="Times New Roman"/>
          <w:sz w:val="24"/>
          <w:szCs w:val="24"/>
          <w:lang w:val="ru-RU"/>
        </w:rPr>
        <w:t xml:space="preserve"> /</w:t>
      </w:r>
      <w:r>
        <w:rPr>
          <w:rFonts w:cs="Times New Roman" w:ascii="Times New Roman" w:hAnsi="Times New Roman"/>
          <w:sz w:val="24"/>
          <w:szCs w:val="24"/>
        </w:rPr>
        <w:t>В.Т.Лукинюк // Обдарована дитина - 2000 - № 7; 8; 12.</w:t>
      </w:r>
    </w:p>
    <w:p>
      <w:pPr>
        <w:pStyle w:val="Footnote"/>
        <w:numPr>
          <w:ilvl w:val="0"/>
          <w:numId w:val="19"/>
        </w:numPr>
        <w:rPr>
          <w:rFonts w:ascii="Times New Roman" w:hAnsi="Times New Roman" w:cs="Times New Roman"/>
          <w:sz w:val="24"/>
          <w:szCs w:val="24"/>
        </w:rPr>
      </w:pPr>
      <w:r>
        <w:rPr>
          <w:rFonts w:cs="Times New Roman" w:ascii="Times New Roman" w:hAnsi="Times New Roman"/>
          <w:sz w:val="24"/>
          <w:szCs w:val="24"/>
        </w:rPr>
        <w:t>Макаренко А.С. С любовью и тревогой. Л.С.Макаренко. – К : Изд-во УСХА,  198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Мажец Д.К. Опіка над дітьми в добусуспільнихзмін.Д.К.Мажец. : «Плай», 2001. – 22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евентивна педагогіка: навч. посіб. /Оржеховська В.М., Пилипенко О.І. Навч. посібник – Черкаси : Вид. Чабаненко Ю,</w:t>
      </w:r>
      <w:r>
        <w:rPr>
          <w:rFonts w:cs="Times New Roman" w:ascii="Times New Roman" w:hAnsi="Times New Roman"/>
        </w:rPr>
        <w:t xml:space="preserve">   2007.</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офілактика девіантної поведінки неповнолітніх: навч. посіб. Федорченко Т.Є.  – Черкаси: – Вид. Чабаненко Ю. –  2008.</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Ролінський В.І. Насильство щодо неповнолітніх: проблеми, профілактика : навч. посіб. В.І.Ролінський – Одеса : Ветаком, 2003 – 220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Роменець </w:t>
      </w:r>
      <w:r>
        <w:rPr>
          <w:rFonts w:cs="Times New Roman" w:ascii="Times New Roman" w:hAnsi="Times New Roman"/>
        </w:rPr>
        <w:t>В.А. Основи психології</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ідруч</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uk-UA"/>
        </w:rPr>
        <w:t>В.А.Романець; з</w:t>
      </w:r>
      <w:r>
        <w:rPr>
          <w:rFonts w:cs="Times New Roman" w:ascii="Times New Roman" w:hAnsi="Times New Roman"/>
        </w:rPr>
        <w:t>а  заг. ред. О. В. Киричука, В. А. Роменця. – К.</w:t>
      </w:r>
      <w:r>
        <w:rPr>
          <w:rFonts w:cs="Times New Roman" w:ascii="Times New Roman" w:hAnsi="Times New Roman"/>
          <w:lang w:val="uk-UA"/>
        </w:rPr>
        <w:t xml:space="preserve"> </w:t>
      </w:r>
      <w:r>
        <w:rPr>
          <w:rFonts w:cs="Times New Roman" w:ascii="Times New Roman" w:hAnsi="Times New Roman"/>
        </w:rPr>
        <w:t>: Либідь. – 199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Селевко Г.К. Социально-воспитательные технологии / Г.К.Селевко, А.Г.Селевко. – М. : Нар. образование, 2002. – 17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Трубавіна І. М. Соціально-педагогічна робота з сім’єю в Україні : теорія та методика [моногр. ] / І.М.Трубавіна. – Х. : «Нове слово», 2007.  -  132 с.</w:t>
      </w:r>
    </w:p>
    <w:p>
      <w:pPr>
        <w:pStyle w:val="Style16"/>
        <w:numPr>
          <w:ilvl w:val="0"/>
          <w:numId w:val="24"/>
        </w:numPr>
        <w:tabs>
          <w:tab w:val="clear" w:pos="708"/>
          <w:tab w:val="left" w:pos="1260" w:leader="none"/>
          <w:tab w:val="left" w:pos="1843" w:leader="none"/>
        </w:tabs>
        <w:spacing w:before="0" w:after="0"/>
        <w:contextualSpacing/>
        <w:jc w:val="both"/>
        <w:rPr/>
      </w:pPr>
      <w:r>
        <w:rPr>
          <w:rFonts w:cs="Times New Roman" w:ascii="Times New Roman" w:hAnsi="Times New Roman"/>
          <w:iCs/>
          <w:lang w:val="uk-UA"/>
        </w:rPr>
        <w:t xml:space="preserve">Якубова Ю.М. -  </w:t>
      </w:r>
      <w:r>
        <w:rPr>
          <w:rFonts w:cs="Times New Roman" w:ascii="Times New Roman" w:hAnsi="Times New Roman"/>
          <w:lang w:val="uk-UA"/>
        </w:rPr>
        <w:t>Батьків не обирають... (проблеми відповідального батьківства в Україні).</w:t>
      </w:r>
      <w:r>
        <w:rPr>
          <w:rFonts w:cs="Times New Roman" w:ascii="Times New Roman" w:hAnsi="Times New Roman"/>
          <w:iCs/>
        </w:rPr>
        <w:t xml:space="preserve"> Лавриненко Н.В</w:t>
      </w:r>
      <w:r>
        <w:rPr>
          <w:rFonts w:cs="Times New Roman" w:ascii="Times New Roman" w:hAnsi="Times New Roman"/>
        </w:rPr>
        <w:t xml:space="preserve">., </w:t>
      </w:r>
      <w:r>
        <w:rPr>
          <w:rFonts w:cs="Times New Roman" w:ascii="Times New Roman" w:hAnsi="Times New Roman"/>
          <w:iCs/>
        </w:rPr>
        <w:t>Московка М.М.</w:t>
      </w:r>
      <w:r>
        <w:rPr>
          <w:rFonts w:cs="Times New Roman" w:ascii="Times New Roman" w:hAnsi="Times New Roman"/>
          <w:iCs/>
          <w:lang w:val="uk-UA"/>
        </w:rPr>
        <w:t>, Ю.М.Якубова.</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lang w:val="uk-UA"/>
        </w:rPr>
        <w:t xml:space="preserve">  - К., 1997. 86 с.</w:t>
      </w:r>
    </w:p>
    <w:p>
      <w:pPr>
        <w:pStyle w:val="Style16"/>
        <w:numPr>
          <w:ilvl w:val="0"/>
          <w:numId w:val="24"/>
        </w:numPr>
        <w:tabs>
          <w:tab w:val="clear" w:pos="708"/>
          <w:tab w:val="left" w:pos="1260" w:leader="none"/>
          <w:tab w:val="left" w:pos="1843" w:leader="none"/>
        </w:tabs>
        <w:spacing w:before="0" w:after="0"/>
        <w:contextualSpacing/>
        <w:rPr>
          <w:rFonts w:ascii="Times New Roman" w:hAnsi="Times New Roman" w:cs="Times New Roman"/>
          <w:lang w:val="uk-UA"/>
        </w:rPr>
      </w:pPr>
      <w:r>
        <w:rPr>
          <w:rStyle w:val="Citation"/>
          <w:rFonts w:cs="Times New Roman" w:ascii="Times New Roman" w:hAnsi="Times New Roman"/>
          <w:lang w:val="en-US"/>
        </w:rPr>
        <w:t>Caspi</w:t>
      </w:r>
      <w:r>
        <w:rPr>
          <w:rStyle w:val="Citation"/>
          <w:rFonts w:cs="Times New Roman" w:ascii="Times New Roman" w:hAnsi="Times New Roman"/>
          <w:lang w:val="uk-UA"/>
        </w:rPr>
        <w:t xml:space="preserve"> </w:t>
      </w:r>
      <w:r>
        <w:rPr>
          <w:rStyle w:val="Citation"/>
          <w:rFonts w:cs="Times New Roman" w:ascii="Times New Roman" w:hAnsi="Times New Roman"/>
          <w:lang w:val="en-US"/>
        </w:rPr>
        <w:t>A</w:t>
      </w:r>
      <w:r>
        <w:rPr>
          <w:rStyle w:val="Citation"/>
          <w:rFonts w:cs="Times New Roman" w:ascii="Times New Roman" w:hAnsi="Times New Roman"/>
          <w:lang w:val="uk-UA"/>
        </w:rPr>
        <w:t xml:space="preserve">, </w:t>
      </w:r>
      <w:r>
        <w:rPr>
          <w:rStyle w:val="Citation"/>
          <w:rFonts w:cs="Times New Roman" w:ascii="Times New Roman" w:hAnsi="Times New Roman"/>
          <w:lang w:val="en-US"/>
        </w:rPr>
        <w:t>Role of genotype in the cycle of vollnce in maetreated chidern/ A. McClay</w:t>
      </w:r>
      <w:r>
        <w:rPr>
          <w:rStyle w:val="Citation"/>
          <w:rFonts w:cs="Times New Roman" w:ascii="Times New Roman" w:hAnsi="Times New Roman"/>
          <w:lang w:val="uk-UA"/>
        </w:rPr>
        <w:t>,</w:t>
      </w:r>
      <w:r>
        <w:rPr>
          <w:rStyle w:val="Citation"/>
          <w:rFonts w:cs="Times New Roman" w:ascii="Times New Roman" w:hAnsi="Times New Roman"/>
          <w:lang w:val="en-US"/>
        </w:rPr>
        <w:t xml:space="preserve"> T.Moffitt</w:t>
      </w:r>
      <w:r>
        <w:rPr>
          <w:rStyle w:val="Citation"/>
          <w:rFonts w:cs="Times New Roman" w:ascii="Times New Roman" w:hAnsi="Times New Roman"/>
          <w:lang w:val="uk-UA"/>
        </w:rPr>
        <w:t>,</w:t>
      </w:r>
      <w:r>
        <w:rPr>
          <w:rStyle w:val="Citation"/>
          <w:rFonts w:cs="Times New Roman" w:ascii="Times New Roman" w:hAnsi="Times New Roman"/>
          <w:lang w:val="en-US"/>
        </w:rPr>
        <w:t xml:space="preserve"> J. Mill and other // Science. – 2002. – August. – 851 – 4.</w:t>
      </w:r>
      <w:r>
        <w:rPr>
          <w:rStyle w:val="Citation"/>
          <w:rFonts w:cs="Times New Roman" w:ascii="Times New Roman" w:hAnsi="Times New Roman"/>
          <w:lang w:val="uk-UA"/>
        </w:rPr>
        <w:t xml:space="preserve">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3" w:name="__RefHeading___Toc349830177"/>
      <w:bookmarkStart w:id="14" w:name="__RefHeading___Toc349830177"/>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Heading2"/>
        <w:jc w:val="center"/>
        <w:rPr>
          <w:rFonts w:ascii="Times New Roman" w:hAnsi="Times New Roman" w:cs="Times New Roman"/>
          <w:sz w:val="24"/>
          <w:szCs w:val="24"/>
        </w:rPr>
      </w:pPr>
      <w:bookmarkStart w:id="15" w:name="__RefHeading___Toc349830177"/>
      <w:r>
        <w:rPr>
          <w:rFonts w:cs="Times New Roman" w:ascii="Times New Roman" w:hAnsi="Times New Roman"/>
          <w:sz w:val="24"/>
          <w:szCs w:val="24"/>
        </w:rPr>
        <w:t>1.5. ЗАГАЛЬНА ХАРАКТЕРИСТИКА ОСІБ,  ЯКІ  ВЧИНИЛИ НАСИЛЬСТВО  В СІМ’Ї</w:t>
      </w:r>
      <w:bookmarkEnd w:id="15"/>
    </w:p>
    <w:p>
      <w:pPr>
        <w:pStyle w:val="Normal"/>
        <w:shd w:fill="FFFFFF" w:val="clear"/>
        <w:spacing w:lineRule="auto" w:line="24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ИЙ ПОРТРЕТ КРИВДНИКА</w:t>
      </w:r>
      <w:r>
        <w:rPr>
          <w:rStyle w:val="FootnoteCharacters"/>
          <w:rStyle w:val="FootnoteAnchor"/>
          <w:rFonts w:cs="Times New Roman" w:ascii="Times New Roman" w:hAnsi="Times New Roman"/>
          <w:sz w:val="24"/>
          <w:szCs w:val="24"/>
          <w:lang w:val="uk-UA"/>
        </w:rPr>
        <w:footnoteReference w:id="16"/>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 Україні відсутнє комплексне  репрезентативне дослідження щодо особи, яка вчинила насильство в сім’ї. Проте окремі науковці у своїх роботах, а також міжнародні та громадські організації у своїх дослідженнях ставлять за мету, серед іншого,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ивчення осіб, які вчинили насильство в сім’ї, визначення їх характеристик та створення узагальненого соціального портрета кривдника. Для визначення соціально-демографічних, </w:t>
      </w:r>
      <w:r>
        <w:rPr>
          <w:rFonts w:cs="Times New Roman" w:ascii="Times New Roman" w:hAnsi="Times New Roman"/>
          <w:bCs/>
          <w:sz w:val="24"/>
          <w:szCs w:val="24"/>
          <w:lang w:val="uk-UA"/>
        </w:rPr>
        <w:t xml:space="preserve">кримінально-правових, морально-психологічних характеристик особистості кривдника можна звернутися до ряду джерел. </w:t>
      </w:r>
      <w:r>
        <w:rPr>
          <w:rFonts w:cs="Times New Roman" w:ascii="Times New Roman" w:hAnsi="Times New Roman"/>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у 2009 р. в рамках дисертаційного дослідження </w:t>
      </w:r>
      <w:r>
        <w:rPr>
          <w:rFonts w:cs="Times New Roman" w:ascii="Times New Roman" w:hAnsi="Times New Roman"/>
          <w:i/>
          <w:sz w:val="24"/>
          <w:szCs w:val="24"/>
          <w:lang w:val="uk-UA"/>
        </w:rPr>
        <w:t>С.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Омельянчика </w:t>
      </w:r>
      <w:r>
        <w:rPr>
          <w:rFonts w:cs="Times New Roman" w:ascii="Times New Roman" w:hAnsi="Times New Roman"/>
          <w:bCs/>
          <w:sz w:val="24"/>
          <w:szCs w:val="24"/>
          <w:lang w:val="uk-UA"/>
        </w:rPr>
        <w:t>«</w:t>
      </w:r>
      <w:r>
        <w:rPr>
          <w:rFonts w:cs="Times New Roman" w:ascii="Times New Roman" w:hAnsi="Times New Roman"/>
          <w:i/>
          <w:sz w:val="24"/>
          <w:szCs w:val="24"/>
          <w:lang w:val="uk-UA"/>
        </w:rPr>
        <w:t>Адміністративно-деліктологічна характеристика особи правопорушника, що посягає на громадський порядок і громадську безпеку</w:t>
      </w:r>
      <w:r>
        <w:rPr>
          <w:rFonts w:cs="Times New Roman" w:ascii="Times New Roman" w:hAnsi="Times New Roman"/>
          <w:sz w:val="24"/>
          <w:szCs w:val="24"/>
          <w:lang w:val="uk-UA"/>
        </w:rPr>
        <w:t xml:space="preserve">» [13] було визначено характеристики кривдника, який притягається до адміністративної відповідальності за ст. 173-2 Кодексу України про адміністративні правопорушення (далі – КУпАП). Методом аналізу документів та компаративного аналізу було досліджено 197 судових справ у м. Запоріжжі за ст. 173-2 КУпАП «Вчинення насильства в сім'ї, невиконання захисного припису або непроходження корекційної програми». </w:t>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основних критеріїв цього дослідження – стать; вік; соціальне становище і рід занять; освіта; галузь виробництва, де працює правопорушник; проживання; громадянство; сімейний стан; стан особи на момент вчинення правопорушення (наявність/відсутність алкогольного сп’яніння або наркотичного збудження); адміністративне правопорушення вчинене: самостійно, в групі; наявність/ відсутність притягнення особи до адміністративної відповідальності за вчинення подібних правопорушень протягом року; наявність/відсутність судимості; час вчинення правопорушення. </w:t>
      </w:r>
    </w:p>
    <w:p>
      <w:pPr>
        <w:pStyle w:val="Normal"/>
        <w:spacing w:lineRule="auto" w:line="240" w:before="0" w:after="0"/>
        <w:ind w:left="5" w:firstLine="708"/>
        <w:jc w:val="both"/>
        <w:rPr/>
      </w:pPr>
      <w:r>
        <w:rPr>
          <w:rFonts w:cs="Times New Roman" w:ascii="Times New Roman" w:hAnsi="Times New Roman"/>
          <w:sz w:val="24"/>
          <w:szCs w:val="24"/>
          <w:lang w:val="uk-UA"/>
        </w:rPr>
        <w:t xml:space="preserve">У 2002 р. ще до введення окремої статті 173-2 до КУпАП під час написання наукової роботи </w:t>
      </w:r>
      <w:r>
        <w:rPr>
          <w:rFonts w:cs="Times New Roman" w:ascii="Times New Roman" w:hAnsi="Times New Roman"/>
          <w:i/>
          <w:sz w:val="24"/>
          <w:szCs w:val="24"/>
          <w:lang w:val="uk-UA"/>
        </w:rPr>
        <w:t>Головкіним Б.М на тему «Сімейно-побутові конфлікти в системі детермінації умисних вбивств і тяжких тілесних ушкоджень</w:t>
      </w:r>
      <w:r>
        <w:rPr>
          <w:rFonts w:cs="Times New Roman" w:ascii="Times New Roman" w:hAnsi="Times New Roman"/>
          <w:sz w:val="24"/>
          <w:szCs w:val="24"/>
          <w:lang w:val="uk-UA"/>
        </w:rPr>
        <w:t xml:space="preserve">» [5] було здійснено дослідження особистості кривдника, який вчинив насильство в сім’ї, що підпадає під ознаки злочину. Таке дослідження  проводилося за соціально-демографічними, морально-психологічними та кримінально-правовими показниками. </w:t>
      </w:r>
    </w:p>
    <w:p>
      <w:pPr>
        <w:pStyle w:val="Normal"/>
        <w:shd w:fill="FFFFFF" w:val="clear"/>
        <w:spacing w:lineRule="auto" w:line="240" w:before="0" w:after="0"/>
        <w:ind w:left="14" w:right="29" w:firstLine="792"/>
        <w:jc w:val="both"/>
        <w:rPr/>
      </w:pPr>
      <w:r>
        <w:rPr>
          <w:rFonts w:cs="Times New Roman" w:ascii="Times New Roman" w:hAnsi="Times New Roman"/>
          <w:color w:val="000000"/>
          <w:sz w:val="24"/>
          <w:szCs w:val="24"/>
          <w:lang w:val="uk-UA"/>
        </w:rPr>
        <w:t xml:space="preserve">У 2010 </w:t>
      </w:r>
      <w:r>
        <w:rPr>
          <w:rFonts w:cs="Times New Roman" w:ascii="Times New Roman" w:hAnsi="Times New Roman"/>
          <w:color w:val="000000"/>
          <w:sz w:val="24"/>
          <w:szCs w:val="24"/>
          <w:vertAlign w:val="superscript"/>
          <w:lang w:val="uk-UA"/>
        </w:rPr>
        <w:t>__</w:t>
      </w:r>
      <w:r>
        <w:rPr>
          <w:rFonts w:cs="Times New Roman" w:ascii="Times New Roman" w:hAnsi="Times New Roman"/>
          <w:color w:val="000000"/>
          <w:sz w:val="24"/>
          <w:szCs w:val="24"/>
          <w:lang w:val="uk-UA"/>
        </w:rPr>
        <w:t xml:space="preserve"> 2011 рр. у рамках Проекту зі зміцнення та захисту прав жінок та дітей в Україні (</w:t>
      </w:r>
      <w:r>
        <w:rPr>
          <w:rFonts w:cs="Times New Roman" w:ascii="Times New Roman" w:hAnsi="Times New Roman"/>
          <w:color w:val="000000"/>
          <w:sz w:val="24"/>
          <w:szCs w:val="24"/>
          <w:lang w:val="en-US"/>
        </w:rPr>
        <w:t>TRES</w:t>
      </w:r>
      <w:r>
        <w:rPr>
          <w:rFonts w:cs="Times New Roman" w:ascii="Times New Roman" w:hAnsi="Times New Roman"/>
          <w:color w:val="000000"/>
          <w:sz w:val="24"/>
          <w:szCs w:val="24"/>
          <w:lang w:val="uk-UA"/>
        </w:rPr>
        <w:t>)</w:t>
      </w:r>
      <w:r>
        <w:rPr>
          <w:rStyle w:val="FootnoteCharacters"/>
          <w:rStyle w:val="FootnoteAnchor"/>
          <w:rFonts w:cs="Times New Roman" w:ascii="Times New Roman" w:hAnsi="Times New Roman"/>
          <w:color w:val="000000"/>
          <w:sz w:val="24"/>
          <w:szCs w:val="24"/>
          <w:lang w:val="uk-UA"/>
        </w:rPr>
        <w:footnoteReference w:id="17"/>
      </w:r>
      <w:r>
        <w:rPr>
          <w:rFonts w:cs="Times New Roman" w:ascii="Times New Roman" w:hAnsi="Times New Roman"/>
          <w:color w:val="000000"/>
          <w:sz w:val="24"/>
          <w:szCs w:val="24"/>
          <w:lang w:val="uk-UA"/>
        </w:rPr>
        <w:t xml:space="preserve"> було здійснено </w:t>
      </w:r>
      <w:r>
        <w:rPr>
          <w:rFonts w:cs="Times New Roman" w:ascii="Times New Roman" w:hAnsi="Times New Roman"/>
          <w:i/>
          <w:color w:val="000000"/>
          <w:sz w:val="24"/>
          <w:szCs w:val="24"/>
          <w:lang w:val="uk-UA"/>
        </w:rPr>
        <w:t>Моніторинг судової практики України у справах, пов’язаних з насильством щодо дітей та жінок</w:t>
      </w:r>
      <w:r>
        <w:rPr>
          <w:rFonts w:cs="Times New Roman" w:ascii="Times New Roman" w:hAnsi="Times New Roman"/>
          <w:color w:val="000000"/>
          <w:sz w:val="24"/>
          <w:szCs w:val="24"/>
          <w:lang w:val="uk-UA"/>
        </w:rPr>
        <w:t xml:space="preserve"> [10]. Серед інших завдань цього моніторингу було визначено встановлення характеристики осіб, які вчиняють насильство щодо дітей та жінок (стать, вік, освіта, професія, рід занять, місце проживання, стосунки з потерпілими, наявність судимостей тощо). Основними предметом моніторингу стали 126 вироків, постанов та рішень у кримінальних, адміністративних та цивільних справах, пов’язаних з різними формами насильства щодо жінок та дітей як у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так і поза нею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0, с. 13 - 1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2011 р. в рамках Програми рівних можливостей та прав жінок в Україні</w:t>
      </w:r>
      <w:r>
        <w:rPr>
          <w:rStyle w:val="FootnoteCharacters"/>
          <w:rStyle w:val="FootnoteAnchor"/>
          <w:rFonts w:cs="Times New Roman" w:ascii="Times New Roman" w:hAnsi="Times New Roman"/>
          <w:sz w:val="24"/>
          <w:szCs w:val="24"/>
          <w:lang w:val="uk-UA"/>
        </w:rPr>
        <w:footnoteReference w:id="18"/>
      </w:r>
      <w:r>
        <w:rPr>
          <w:rFonts w:cs="Times New Roman" w:ascii="Times New Roman" w:hAnsi="Times New Roman"/>
          <w:sz w:val="24"/>
          <w:szCs w:val="24"/>
          <w:lang w:val="uk-UA"/>
        </w:rPr>
        <w:t xml:space="preserve"> було здійснено </w:t>
      </w:r>
      <w:r>
        <w:rPr>
          <w:rFonts w:cs="Times New Roman" w:ascii="Times New Roman" w:hAnsi="Times New Roman"/>
          <w:i/>
          <w:color w:val="000000"/>
          <w:sz w:val="24"/>
          <w:szCs w:val="24"/>
          <w:lang w:val="uk-UA"/>
        </w:rPr>
        <w:t>моніторинг кримінальних, цивільних справ та справ про адміністративні правопорушення, пов’язані із вчиненням з насильством в сім</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ї</w:t>
      </w:r>
      <w:r>
        <w:rPr>
          <w:rFonts w:cs="Times New Roman" w:ascii="Times New Roman" w:hAnsi="Times New Roman"/>
          <w:color w:val="000000"/>
          <w:sz w:val="24"/>
          <w:szCs w:val="24"/>
          <w:lang w:val="uk-UA"/>
        </w:rPr>
        <w:t xml:space="preserve"> [15]. Предметом дослідження стали 195 рішень, ухвал, вироків та окремих постанов, що були ухвалені судами України протягом 01.01.2009–01.04.2011 рр. та доступ до яких було отримано через Єдиний державний реєстр судових рішень України. Автори дослідження також звернули увагу і на характерні особливості кривдників.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Базуючись на вищезазначених дослідженнях, вважаємо за доцільне представити та згрупувати їх основні результати за наступними ознаками: соціально-демографічна, к</w:t>
      </w:r>
      <w:r>
        <w:rPr>
          <w:rFonts w:cs="Times New Roman" w:ascii="Times New Roman" w:hAnsi="Times New Roman"/>
          <w:bCs/>
          <w:sz w:val="24"/>
          <w:szCs w:val="24"/>
          <w:lang w:val="uk-UA"/>
        </w:rPr>
        <w:t xml:space="preserve">римінально-правова та морально-психологічна характеристика </w:t>
      </w:r>
      <w:r>
        <w:rPr>
          <w:rFonts w:cs="Times New Roman" w:ascii="Times New Roman" w:hAnsi="Times New Roman"/>
          <w:sz w:val="24"/>
          <w:szCs w:val="24"/>
          <w:lang w:val="uk-UA"/>
        </w:rPr>
        <w:t xml:space="preserve">особистості кривдника. Водночас доречно розглянути ці характеристики в залежності від виду юридичної відповідальності, до якої притягається кривдник.  </w:t>
      </w:r>
    </w:p>
    <w:p>
      <w:pPr>
        <w:pStyle w:val="Normal"/>
        <w:spacing w:lineRule="auto" w:line="240" w:before="0" w:after="0"/>
        <w:ind w:firstLine="708"/>
        <w:jc w:val="both"/>
        <w:rPr/>
      </w:pPr>
      <w:r>
        <w:rPr>
          <w:rFonts w:cs="Times New Roman" w:ascii="Times New Roman" w:hAnsi="Times New Roman"/>
          <w:b/>
          <w:i/>
          <w:sz w:val="24"/>
          <w:szCs w:val="24"/>
          <w:lang w:val="uk-UA"/>
        </w:rPr>
        <w:t>Соціально-демографічна характеристика кривдника, 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ослідженням С.В. Омельянчика [13], більшість правопорушень, пов’язаних із насильством в сім’ї (ст. 173-2 КУпАП), вчиняється чоловіками (92%), тільки 8% – жінками. За віковою групою значну частину становлять  особи у віці 30 – 39 (39%) та 40 – 49 (28%) років, або ж кожен третій, всього 7% та 13% у віці 16–24 та 25 – 29 років відповідно, 8% у віці 50 – 59 років, 5%  у віці 60 років і старше.  </w:t>
      </w:r>
    </w:p>
    <w:p>
      <w:pPr>
        <w:pStyle w:val="Normal"/>
        <w:spacing w:lineRule="auto" w:line="240" w:before="0" w:after="0"/>
        <w:ind w:firstLine="708"/>
        <w:jc w:val="both"/>
        <w:rPr/>
      </w:pPr>
      <w:r>
        <w:rPr>
          <w:rFonts w:cs="Times New Roman" w:ascii="Times New Roman" w:hAnsi="Times New Roman"/>
          <w:sz w:val="24"/>
          <w:szCs w:val="24"/>
          <w:lang w:val="uk-UA"/>
        </w:rPr>
        <w:t>Половина (51%) кривдників не працює, кожний третій (36%) зайнятий на робітничих професіях, серед яких: 49% в галузі промисловості, 24% на будівництві, 8% на транспорті, 1% в освіті,  у галузі обслуговування населення (переважно торгівлі та харчуванні) – 18%.  За рівнем освіти: більше половини (56%) мають середню та нижче освіту, кожний третій (36%) – середню спеціальну, 3%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незакінчену вищу,  5%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вищу. Цей факт свідчить про превентивну роль освіти: чим вища у громадянина освіта, тим нижчий рівень вчинення такого виду правопорушень. За допомогою освіти, а це головним чином процес виховання, особа досягає загальноприйнятних для всього суспільства принципів і правил поведінки, належного культурного рівня. Лише 4% адміністративних правопорушень вчиняється мешканцями села, що перебувають у місті в гостях, у відпустці або ж працюють на постійній основі. Такий ж невеликий відсоток й іноземців (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ред кривдників, притягнених до відповідальності за ст. 173-2 КУпАП майже половина одружені (46%): у таких випадках має місце насильства  з боку чоловіка щодо своєї дружини, її близьких родичів; 15% – розлучені: в більшості випадків конфлікт виникає між колишніми чоловіком і дружиною, рідше – колишнім чоловіком і близькими родичами дружини; 37%, або ж більше 1/3 – неодружені: насильство зазвичай вчиняється сином щодо свого батька (вітчима) або ж матері (мачухи), племінником  –  стосовно своєї тітки, онуком щодо своєї бабці чи діда. Слід підкреслити, що постраждалою стороною в більшості випадків є жінка.  3/4 (74%) таких правопорушень вчиняється у стані алкогольного сп’яніння, що призводить до виникнення конфліктної ситуації між родич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дослідження, проведеного С.В. Омельянчиком в м. Запоріжжі  підтверджуються і результатами моніторингу судової практики в різних регіонах України, що були здійснені Н.М. Ахтирською, Н.Д. Квасневською та Г.О. Христовою. </w:t>
      </w:r>
    </w:p>
    <w:p>
      <w:pPr>
        <w:pStyle w:val="Normal"/>
        <w:spacing w:lineRule="auto" w:line="240" w:before="0" w:after="0"/>
        <w:ind w:firstLine="708"/>
        <w:jc w:val="both"/>
        <w:rPr/>
      </w:pPr>
      <w:r>
        <w:rPr>
          <w:rFonts w:cs="Times New Roman" w:ascii="Times New Roman" w:hAnsi="Times New Roman"/>
          <w:sz w:val="24"/>
          <w:szCs w:val="24"/>
          <w:lang w:val="uk-UA"/>
        </w:rPr>
        <w:t>Кривдникам, які притягаються до адміністративної відповідальності за 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ритаманні такі характеристики: </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чоловічої статі (приблизно 93%);</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ереважно у віці до 40 років;</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рацездатні, але на час вчинення насильства не працюють та не навчаються;</w:t>
      </w:r>
    </w:p>
    <w:p>
      <w:pPr>
        <w:pStyle w:val="Style16"/>
        <w:numPr>
          <w:ilvl w:val="0"/>
          <w:numId w:val="20"/>
        </w:numPr>
        <w:spacing w:before="0" w:after="0"/>
        <w:contextualSpacing/>
        <w:jc w:val="both"/>
        <w:rPr/>
      </w:pPr>
      <w:r>
        <w:rPr>
          <w:rFonts w:cs="Times New Roman" w:ascii="Times New Roman" w:hAnsi="Times New Roman"/>
          <w:lang w:val="uk-UA"/>
        </w:rPr>
        <w:t xml:space="preserve">часто перебувають у фактичних шлюбних відносинах </w:t>
      </w:r>
      <w:r>
        <w:rPr>
          <w:rFonts w:cs="Times New Roman" w:ascii="Times New Roman" w:hAnsi="Times New Roman"/>
        </w:rPr>
        <w:t>[</w:t>
      </w:r>
      <w:r>
        <w:rPr>
          <w:rFonts w:cs="Times New Roman" w:ascii="Times New Roman" w:hAnsi="Times New Roman"/>
          <w:lang w:val="uk-UA"/>
        </w:rPr>
        <w:t>10, с. 67; 15, с. 77</w:t>
      </w:r>
      <w:r>
        <w:rPr>
          <w:rFonts w:cs="Times New Roman" w:ascii="Times New Roman" w:hAnsi="Times New Roman"/>
        </w:rPr>
        <w:t>]</w:t>
      </w:r>
      <w:r>
        <w:rPr>
          <w:rFonts w:cs="Times New Roman" w:ascii="Times New Roman" w:hAnsi="Times New Roman"/>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Соціально-демографічна характеристика кривдника, 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обхідно зауважити, що на відміну від Кодексу України про адміністративні правопорушення Кримінальний кодекс Україні (далі – КК України) містить достатньо великий перелік статей, за які можна притягнути до відповідальності у зв’язку із вчиненням насильства в сім’ї. І відповідно можуть бути відмінності в характеристиці кривдників в залежності від виду вчиненого злочину. </w:t>
      </w:r>
    </w:p>
    <w:p>
      <w:pPr>
        <w:pStyle w:val="Normal"/>
        <w:spacing w:lineRule="auto" w:line="240" w:before="0" w:after="0"/>
        <w:ind w:firstLine="708"/>
        <w:jc w:val="both"/>
        <w:rPr/>
      </w:pPr>
      <w:r>
        <w:rPr>
          <w:rFonts w:cs="Times New Roman" w:ascii="Times New Roman" w:hAnsi="Times New Roman"/>
          <w:sz w:val="24"/>
          <w:szCs w:val="24"/>
          <w:lang w:val="uk-UA"/>
        </w:rPr>
        <w:t xml:space="preserve">За даними Б.М. Головкіна </w:t>
      </w:r>
      <w:r>
        <w:rPr>
          <w:rFonts w:cs="Times New Roman" w:ascii="Times New Roman" w:hAnsi="Times New Roman"/>
          <w:sz w:val="24"/>
          <w:szCs w:val="24"/>
        </w:rPr>
        <w:t>[5]</w:t>
      </w:r>
      <w:r>
        <w:rPr>
          <w:rFonts w:cs="Times New Roman" w:ascii="Times New Roman" w:hAnsi="Times New Roman"/>
          <w:sz w:val="24"/>
          <w:szCs w:val="24"/>
          <w:lang w:val="uk-UA"/>
        </w:rPr>
        <w:t>, за статтю, як правило, серед засуджених за насильство, домінують чоловіки – більше 86%. Найбільш висока кримінальна активність у сфері сімейних відносин відмічається серед осіб  віком 30–40 років – приблизно третина серед засуджених цієї категорії,а у віці  25 – 29 років – 24%. Доля злочинців більш молодшого віку (18 – 24 років) складає 15%.  Частка осіб у віці 41 рік і старших –  27%, неповнолітніх злочинців виявлено 1,6%. Більшість винних були одруженими або перебували у фактичному шлюбі. За освітнім рівнем домінують засуджені з неповною середньою та середньою освітою: серед тих, хто вчинив кваліфіковані вбивства, – 74,6%, умисні вбивства – 66,9%, тяжкі тілесні ушкодження – 75,2%.  Аналіз відомостей про соціальне становище і рід занять злочинців, засуджених за сімейне насильство, показує, що більше 65% із них на момент вчинення злочину тимчасово не працювали або були безробітними. Серед працюючих таких злочинців найбільшу частину станвлять  робітники низької кваліфікації – третину.</w:t>
      </w:r>
    </w:p>
    <w:p>
      <w:pPr>
        <w:pStyle w:val="Normal"/>
        <w:spacing w:lineRule="auto" w:line="240" w:before="0" w:after="0"/>
        <w:ind w:firstLine="708"/>
        <w:jc w:val="both"/>
        <w:rPr/>
      </w:pPr>
      <w:r>
        <w:rPr>
          <w:rFonts w:cs="Times New Roman" w:ascii="Times New Roman" w:hAnsi="Times New Roman"/>
          <w:sz w:val="24"/>
          <w:szCs w:val="24"/>
          <w:lang w:val="uk-UA"/>
        </w:rPr>
        <w:t>За результатами дослідження особливостей судового розгляду справ щодо насильства в сім’ї в порядку кримінального судочинства М.В. Євсюковою було визначено, що в переважній більшості підсудними є чоловіки. Так, наприклад, у категорії «Злочини проти життя та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особи» серед 26 справ у 22 підсудними виступали чоловіки, і тільки у 4 – жінки </w:t>
      </w:r>
      <w:r>
        <w:rPr>
          <w:rFonts w:cs="Times New Roman" w:ascii="Times New Roman" w:hAnsi="Times New Roman"/>
          <w:sz w:val="24"/>
          <w:szCs w:val="24"/>
        </w:rPr>
        <w:t>[</w:t>
      </w:r>
      <w:r>
        <w:rPr>
          <w:rFonts w:cs="Times New Roman" w:ascii="Times New Roman" w:hAnsi="Times New Roman"/>
          <w:sz w:val="24"/>
          <w:szCs w:val="24"/>
          <w:lang w:val="uk-UA"/>
        </w:rPr>
        <w:t>15, с. 102</w:t>
      </w:r>
      <w:r>
        <w:rPr>
          <w:rFonts w:cs="Times New Roman" w:ascii="Times New Roman" w:hAnsi="Times New Roman"/>
          <w:sz w:val="24"/>
          <w:szCs w:val="24"/>
        </w:rPr>
        <w:t>]</w:t>
      </w:r>
      <w:r>
        <w:rPr>
          <w:rFonts w:cs="Times New Roman" w:ascii="Times New Roman" w:hAnsi="Times New Roman"/>
          <w:sz w:val="24"/>
          <w:szCs w:val="24"/>
          <w:lang w:val="uk-UA"/>
        </w:rPr>
        <w:t xml:space="preserve">. Однак, розглядаючи інші категорії злочинів, можна відзначити, що є такі, що переважно вчиняються жінками або до відповідальності притягається переважно одна зі статей. У більшості випадків це злочини, що вчиняються проти дітей. Так, за даними Державної судової адміністрації України, у 2009 р. за ст. 150 (експлуатація дитини) КК України було засуджено 18 осіб, з яких 16 жінки; за ст. 150-1 (використання дитини для заняття жебрацтвом) засуджено 30 осіб, 25 з яких жінки [10, с. 27]. До відповідальності за злісне невиконання обов’язків по догляду за дитиною (ст. 166 КК України)  в більшості притягаються жінки, а за ухилення від сплати аліментів на утримання дітей (ст. 164 КК України) – чоловіки [15, с. 113]. Однак така різниця більше обумовлена гендерними стереотипами, що достатньо поширені в українському суспільстві, традиційним розподілом соціальних ролей у сімейній сфері.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w:t>
      </w:r>
      <w:r>
        <w:rPr>
          <w:rFonts w:cs="Times New Roman" w:ascii="Times New Roman" w:hAnsi="Times New Roman"/>
          <w:b/>
          <w:i/>
          <w:sz w:val="24"/>
          <w:szCs w:val="24"/>
          <w:lang w:val="uk-UA"/>
        </w:rPr>
        <w:t>особистості кривдника</w:t>
      </w:r>
      <w:r>
        <w:rPr>
          <w:rFonts w:cs="Times New Roman" w:ascii="Times New Roman" w:hAnsi="Times New Roman"/>
          <w:b/>
          <w:bCs/>
          <w:i/>
          <w:sz w:val="24"/>
          <w:szCs w:val="24"/>
          <w:lang w:val="uk-UA"/>
        </w:rPr>
        <w:t xml:space="preserve">, </w:t>
      </w:r>
      <w:r>
        <w:rPr>
          <w:rFonts w:cs="Times New Roman" w:ascii="Times New Roman" w:hAnsi="Times New Roman"/>
          <w:b/>
          <w:i/>
          <w:sz w:val="24"/>
          <w:szCs w:val="24"/>
          <w:lang w:val="uk-UA"/>
        </w:rPr>
        <w:t>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П</w:t>
      </w:r>
      <w:r>
        <w:rPr>
          <w:rFonts w:cs="Times New Roman" w:ascii="Times New Roman" w:hAnsi="Times New Roman"/>
          <w:sz w:val="24"/>
          <w:szCs w:val="24"/>
          <w:lang w:val="uk-UA"/>
        </w:rPr>
        <w:t xml:space="preserve">равопорушення за ст. 173-2 КУпАП вчиняються самостійно (100%), кожен 9-й кривдник протягом року вже притягався за такого роду правопорушення до адміністративної відповідальності, а 4% навіть мають судимість. Цікавим є те, що непрацюючі громадяни повторно протягом року притягалися за такого роду правопорушення до адміністративної відповідальності удвічі частіше (8%), ніж працюючі (4%), що свідчить про більшу асоціальну спрямованість поведінки серед непрацюючих осіб порівняно з працюючими. За часовим інтервалом 13% правопорушень вчиняється в період з 8:00 до 12:00, 12%  – з 12:00 до 16:00, 38% – з 16:00 до 20:00, 21%  – з 20:00 до 24:00 і лише 6% – з 00:00 до 8:00. Тобто, конфліктна ситуація зазвичай виникає у позаробочий час, пов’язана з поєднанням проведення дозвілля з вживанням алкогольних напоїв, після чого така особа повертається додому і вчиняє сварку в сім’ї [13].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особистості кривдника, </w:t>
      </w:r>
      <w:r>
        <w:rPr>
          <w:rFonts w:cs="Times New Roman" w:ascii="Times New Roman" w:hAnsi="Times New Roman"/>
          <w:b/>
          <w:i/>
          <w:sz w:val="24"/>
          <w:szCs w:val="24"/>
          <w:lang w:val="uk-UA"/>
        </w:rPr>
        <w:t>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r>
        <w:rPr>
          <w:rFonts w:cs="Times New Roman" w:ascii="Times New Roman" w:hAnsi="Times New Roman"/>
          <w:sz w:val="24"/>
          <w:szCs w:val="24"/>
          <w:lang w:val="uk-UA"/>
        </w:rPr>
        <w:t xml:space="preserve"> </w:t>
      </w:r>
    </w:p>
    <w:p>
      <w:pPr>
        <w:pStyle w:val="Normal"/>
        <w:shd w:fill="FFFFFF" w:val="clear"/>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hd w:fill="FFFFFF" w:val="clear"/>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 </w:t>
      </w:r>
      <w:r>
        <w:rPr>
          <w:rFonts w:cs="Times New Roman" w:ascii="Times New Roman" w:hAnsi="Times New Roman"/>
          <w:bCs/>
          <w:sz w:val="24"/>
          <w:szCs w:val="24"/>
          <w:lang w:val="uk-UA"/>
        </w:rPr>
        <w:t>Дослідженням [5] встановлено, що більше третини засуджених до вчинення злочину притягалися до адміністративної відповідальності за вчинення різного роду правопорушень.  Крім того, 28% винних раніше мали судимості.</w:t>
      </w:r>
      <w:r>
        <w:rPr>
          <w:rFonts w:cs="Times New Roman" w:ascii="Times New Roman" w:hAnsi="Times New Roman"/>
          <w:b/>
          <w:bCs/>
          <w:sz w:val="24"/>
          <w:szCs w:val="24"/>
          <w:lang w:val="uk-UA"/>
        </w:rPr>
        <w:t xml:space="preserve"> </w:t>
      </w:r>
    </w:p>
    <w:p>
      <w:pPr>
        <w:pStyle w:val="Normal"/>
        <w:shd w:fill="FFFFFF" w:val="clear"/>
        <w:spacing w:lineRule="auto" w:line="240" w:before="0" w:after="0"/>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Злочини, пов’язані з насильством у сім</w:t>
      </w:r>
      <w:r>
        <w:rPr>
          <w:rFonts w:cs="Times New Roman" w:ascii="Times New Roman" w:hAnsi="Times New Roman"/>
          <w:bCs/>
          <w:sz w:val="24"/>
          <w:szCs w:val="24"/>
        </w:rPr>
        <w:t>’</w:t>
      </w:r>
      <w:r>
        <w:rPr>
          <w:rFonts w:cs="Times New Roman" w:ascii="Times New Roman" w:hAnsi="Times New Roman"/>
          <w:bCs/>
          <w:sz w:val="24"/>
          <w:szCs w:val="24"/>
          <w:lang w:val="uk-UA"/>
        </w:rPr>
        <w:t xml:space="preserve">ї, переважно вчиняються у стані алкогольного сп’яніння, менше – наркотичного </w:t>
      </w:r>
      <w:r>
        <w:rPr>
          <w:rFonts w:cs="Times New Roman" w:ascii="Times New Roman" w:hAnsi="Times New Roman"/>
          <w:bCs/>
          <w:sz w:val="24"/>
          <w:szCs w:val="24"/>
        </w:rPr>
        <w:t>[</w:t>
      </w:r>
      <w:r>
        <w:rPr>
          <w:rFonts w:cs="Times New Roman" w:ascii="Times New Roman" w:hAnsi="Times New Roman"/>
          <w:bCs/>
          <w:sz w:val="24"/>
          <w:szCs w:val="24"/>
          <w:lang w:val="uk-UA"/>
        </w:rPr>
        <w:t>15, с. 102, 118</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Морально-психологічна характеристика особистості кривдника</w:t>
      </w:r>
    </w:p>
    <w:p>
      <w:pPr>
        <w:pStyle w:val="Normal"/>
        <w:spacing w:lineRule="auto" w:line="240" w:before="0" w:after="0"/>
        <w:ind w:firstLine="708"/>
        <w:jc w:val="both"/>
        <w:rPr/>
      </w:pP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явлен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ільше половини кривдників до вчинення злочину вели інертно-паразитичний спосіб життя та зловживали спиртними напоями, що створювало сприятливе підґрунтя для численних конфліктів із майбутніми потерпіли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У третини осіб судово-психіатричними та судово-психологічними експертизами виявлені психічні аномалії у межах осудності. Серед них хронічний алкоголізм; психопатія; наслідки черепно-мозкових травм; наркоманія; олігофренія; епілепсія, шизофренія [5].</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Таким чином, порівнявши між собою дані вищенаведених досліджень, відзначаємо схожість їх результатів. Основними спільними рисами в обох дослідженнях є стать, вік кривдника, зайнятість, рівень освіти та стан кривдника під час вчинення насильства в сім’ї.</w:t>
      </w:r>
      <w:r>
        <w:rPr>
          <w:rFonts w:cs="Times New Roman" w:ascii="Times New Roman" w:hAnsi="Times New Roman"/>
          <w:i/>
          <w:sz w:val="24"/>
          <w:szCs w:val="24"/>
          <w:lang w:val="uk-UA"/>
        </w:rPr>
        <w:t xml:space="preserve">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Окремо необхідно звернути увагу на повторність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а що вказують зазанчені дослідження, а також офіційна статистика. 22 % кривдників притягалися до адміністративної відповідальності протягом року за ст. 173-2 КУпАП [13], </w:t>
      </w:r>
      <w:r>
        <w:rPr>
          <w:rFonts w:cs="Times New Roman" w:ascii="Times New Roman" w:hAnsi="Times New Roman"/>
          <w:bCs/>
          <w:sz w:val="24"/>
          <w:szCs w:val="24"/>
          <w:lang w:val="uk-UA"/>
        </w:rPr>
        <w:t xml:space="preserve">третина засуджених за вбивства або тяжкі тілесні ушкодження стосовно членів своєї родини, до вчинення злочину притягалися до адміністративної відповідальності за вчинення різного роду правопорушень [5]. Нажаль на сьогодні складно встановити, які це були правопорушення, оскільки до 2003 р. КУпАП не містив ст. 173-2, якою окремо встановлено відповідальність за вчинення насильства в сім’ї. Проте є підстава вважати, що ці особи притягалися за насильницькі дії в сім’ї, які кваліфікувалися за іншими ст. КУпАП, наприклад ст. 173 «Дрібне хуліганство», оскільки і сьогодні в судах існує практика притягнення кривдників до адміністративної відповідальності за ст. 173, якщо насильницькі дії вчинені щодо члена сім’ї у громадському місці. Немалий відсоток і тих осіб, які мають судимість. Усе це дозволяє зробити висновок про надзвичайну актуальність та необхідність обов’язкової корекційної роботи з особами, які </w:t>
      </w:r>
      <w:r>
        <w:rPr>
          <w:rFonts w:cs="Times New Roman" w:ascii="Times New Roman" w:hAnsi="Times New Roman"/>
          <w:sz w:val="24"/>
          <w:szCs w:val="24"/>
          <w:lang w:val="uk-UA"/>
        </w:rPr>
        <w:t xml:space="preserve">вчинили насильство в сім’ї, з метою захисту жертв від повторних насильницьких дій, які можуть мати більш жорстокий характері та призвести до тяжких наслідків. </w:t>
      </w:r>
    </w:p>
    <w:p>
      <w:pPr>
        <w:pStyle w:val="Norma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t>МЕДИЧНИЙ ТА ПСИХОЛОГІЧНИЙ ПОРТРЕТИ КРИВДНИКА</w:t>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Вияв насильницької та агресивної поведінки часто  залежить  від  здоров’я особи,  яка вчиняє насильство  в сім’ї. Це пов’язано з наслідками черепно-мозкових травм, гормональним дисбалансом, порушенням обміну речовин  в організмі людини, психічними захворювання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Черепно-мозкові травми викликають часто незворотні зміни в поведінці, оскільки порушують рефлекси і реакції люд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изначення біохімічних аспектів у нейрорегуляції психоемоційної сфери в осіб, схильних до насильства й агресивного поводження,  доцільно розглянути характеристики  ряду нейротрансмітерів та інших біологічно активних речовин (БАР). Як відомо, існують цілі групи нейротрансмітерів,  які відповідають за психоемоційну сферу людини. Так,  серотонін відповідає за емоційну стабільність, самовладання, режим сну; ацетилхолін – контролює системи м'язів й органів, пам'ять, мислення, зосередження уваги. А гальмівний медіатор ГАМК (гама-аміномасляна кислота)  відповідає за самовладання. Ендогенні опіати забезпечують контроль фізичного й емоційного болю. При цьому ендорфіни відповідають за почуття благополуччя, а енкефаліни  забезпечують адекватну реакцію на стрес. Дофамін  відповідає за  позитивні почуття до інших, почуття задоволення, радості. Норадреналін, або норепінефрин,  забезпечує енергійність, спонукання до дії, нейрогормональний контроль, реакції готовності, зібраності. Таким чином, дослідження рівня та активності цих нейромедіаторів та нейромодуляторів у ряді випадків дозволить виявити серед агресорів тих осіб, які страждають на певні захворювання центральної нервової системи. Це дозволить або призначити їм курс лікування у відповідних фахівців, або (в разі наявності генетично детермінованих порушень), по змозі, проводити превентивне використання нейрокоректуючих засобів у  їхніх нащадків.</w:t>
      </w:r>
    </w:p>
    <w:p>
      <w:pPr>
        <w:pStyle w:val="Normal"/>
        <w:shd w:fill="FFFFFF" w:val="clear"/>
        <w:spacing w:lineRule="auto" w:line="240" w:before="0" w:after="0"/>
        <w:ind w:firstLine="709"/>
        <w:jc w:val="both"/>
        <w:rPr/>
      </w:pPr>
      <w:r>
        <w:rPr>
          <w:rFonts w:cs="Times New Roman" w:ascii="Times New Roman" w:hAnsi="Times New Roman"/>
          <w:bCs/>
          <w:sz w:val="24"/>
          <w:szCs w:val="24"/>
          <w:lang w:val="uk-UA"/>
        </w:rPr>
        <w:t xml:space="preserve">Як показує наукове дослідження </w:t>
      </w:r>
      <w:r>
        <w:rPr>
          <w:rFonts w:cs="Times New Roman" w:ascii="Times New Roman" w:hAnsi="Times New Roman"/>
          <w:sz w:val="24"/>
          <w:szCs w:val="24"/>
          <w:lang w:val="uk-UA"/>
        </w:rPr>
        <w:t>«Сімейно-побутові конфлікти в системі детермінації умисних вбивств і тяжких тілесних ушкоджень», н</w:t>
      </w:r>
      <w:r>
        <w:rPr>
          <w:rFonts w:cs="Times New Roman" w:ascii="Times New Roman" w:hAnsi="Times New Roman"/>
          <w:bCs/>
          <w:sz w:val="24"/>
          <w:szCs w:val="24"/>
          <w:lang w:val="uk-UA"/>
        </w:rPr>
        <w:t xml:space="preserve">айбільш типовими емоційно-вольовими рисами злочинців були: запальність, імпульсивність, агресивність – більше третини; грубість, жорсток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20% ; конфліктність, ревнив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40% [5].</w:t>
      </w:r>
      <w:r>
        <w:rPr>
          <w:rFonts w:cs="Times New Roman" w:ascii="Times New Roman" w:hAnsi="Times New Roman"/>
          <w:sz w:val="24"/>
          <w:szCs w:val="24"/>
          <w:lang w:val="uk-UA"/>
        </w:rPr>
        <w:t xml:space="preserve">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Узагальнимо типові риси і  психологічні властивості особистості кривдника в його психологічному портреті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ІНТЕЛЕКТ: </w:t>
      </w:r>
      <w:r>
        <w:rPr>
          <w:rFonts w:cs="Times New Roman" w:ascii="Times New Roman" w:hAnsi="Times New Roman"/>
          <w:bCs/>
          <w:sz w:val="24"/>
          <w:szCs w:val="24"/>
          <w:lang w:val="uk-UA" w:eastAsia="en-US"/>
        </w:rPr>
        <w:t>міфологізованість – міф про його особлиу роль і особливі здібності; наявність власної точки зору, що не підлягає змінам та обговоренню; своє власне розуміння влади; рівень культури частіше низький, але бувають кривдики з високим рівнем обізнаності; брак знань щодо законодавства; відсутність умінь обговорювати проблеми; гіпертрофована жага особисто приймати всі рішення.</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2. ЦІННОСТІ: власна кар’єра; цінності своєї власної батьківської, часто дисфункціональної чи тоталітарної, сім’ї;  власне самоствердження, навіть за рахунок інших людей; бути з  людиною, яка повинна обслуговувати і служити мені; ніхто не повинен мати будь-яких сумнівів в моїй геніальності чи спроможності.</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3. МОТИВИ: </w:t>
      </w:r>
      <w:r>
        <w:rPr>
          <w:rFonts w:cs="Times New Roman" w:ascii="Times New Roman" w:hAnsi="Times New Roman"/>
          <w:bCs/>
          <w:sz w:val="24"/>
          <w:szCs w:val="24"/>
          <w:lang w:val="uk-UA" w:eastAsia="en-US"/>
        </w:rPr>
        <w:t>влада за всяку ціну; подолати свої дитячі комплекси за рахунок насильства щодо близьких людей; реалізувати свою систематичну агресивну поведінку, не отримуючи ніяких покарань; віра в те, що кохання може бути і з кулаками; віра в те, що життя жертви та дітей ніщо у порівнянні з моїм; віра в те, що саме я знаю, в чому щастя жертви та дітей; страх перед змінами у своєму житті (наприклад, дружина піде працюват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ЕТИКА, МОРАЛЬ: </w:t>
      </w:r>
      <w:r>
        <w:rPr>
          <w:rFonts w:cs="Times New Roman" w:ascii="Times New Roman" w:hAnsi="Times New Roman"/>
          <w:bCs/>
          <w:sz w:val="24"/>
          <w:szCs w:val="24"/>
          <w:lang w:val="uk-UA" w:eastAsia="en-US"/>
        </w:rPr>
        <w:t>установки на те, що заради нього чи його цілей всі близькі повинні жертвувати всім; готовність вирішувати всі питання силою; готовність до того, щоб близькі люди втратили свою гідність; прийняття етики стосунків у своїй батьківській сім‘ї, яка є (була) дисфункціональною чи тоталітарною, за норму.</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5. САМООЦІНКА: </w:t>
      </w:r>
      <w:r>
        <w:rPr>
          <w:rFonts w:cs="Times New Roman" w:ascii="Times New Roman" w:hAnsi="Times New Roman"/>
          <w:bCs/>
          <w:sz w:val="24"/>
          <w:szCs w:val="24"/>
          <w:lang w:val="uk-UA" w:eastAsia="en-US"/>
        </w:rPr>
        <w:t>завищена самооцінка чи скрита занижена при бажанні мати високу самооцінк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віри в близьких і гіпертрофована віра в себе;</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 xml:space="preserve">стигматизація близьких людей і надання їм соціальних ролей: „нероба”, „нікчема”, „погана господиня”, „погана мати”, „невіглас”  тощо і через це </w:t>
      </w:r>
      <w:r>
        <w:rPr>
          <w:rFonts w:cs="Times New Roman" w:ascii="Times New Roman" w:hAnsi="Times New Roman"/>
          <w:sz w:val="24"/>
          <w:szCs w:val="24"/>
          <w:lang w:val="uk-UA"/>
        </w:rPr>
        <w:t>–</w:t>
      </w:r>
      <w:r>
        <w:rPr>
          <w:rFonts w:cs="Times New Roman" w:ascii="Times New Roman" w:hAnsi="Times New Roman"/>
          <w:bCs/>
          <w:sz w:val="24"/>
          <w:szCs w:val="24"/>
          <w:lang w:val="uk-UA" w:eastAsia="en-US"/>
        </w:rPr>
        <w:t xml:space="preserve"> штучне підняття своєї власної самооцінк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маючи дитячі психологічні травми, намагання вирішити проблему через штучне підняття своєї самооцінки і штучне зниження самооцінки близьких людей.</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 ЕМОЦІЙНИЙ СТАН: </w:t>
      </w:r>
      <w:r>
        <w:rPr>
          <w:rFonts w:cs="Times New Roman" w:ascii="Times New Roman" w:hAnsi="Times New Roman"/>
          <w:bCs/>
          <w:sz w:val="24"/>
          <w:szCs w:val="24"/>
          <w:lang w:val="uk-UA" w:eastAsia="en-US"/>
        </w:rPr>
        <w:t>почуття правоти завжди і в усьом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хронічний стрес, систематична агресивна поведінк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рівноваг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зловживання засобами „набуття рівноваги” – алкоголь, наркотики тощ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страх щодо суспільства, начальників; відчуття повсякденності факту насильства в сім</w:t>
      </w:r>
      <w:r>
        <w:rPr>
          <w:rFonts w:cs="Times New Roman" w:ascii="Times New Roman" w:hAnsi="Times New Roman"/>
          <w:bCs/>
          <w:sz w:val="24"/>
          <w:szCs w:val="24"/>
          <w:lang w:val="en-US" w:eastAsia="en-US"/>
        </w:rPr>
        <w:t>’</w:t>
      </w:r>
      <w:r>
        <w:rPr>
          <w:rFonts w:cs="Times New Roman" w:ascii="Times New Roman" w:hAnsi="Times New Roman"/>
          <w:bCs/>
          <w:sz w:val="24"/>
          <w:szCs w:val="24"/>
          <w:lang w:val="uk-UA" w:eastAsia="en-US"/>
        </w:rPr>
        <w:t>ї.</w:t>
      </w:r>
    </w:p>
    <w:p>
      <w:pPr>
        <w:pStyle w:val="Normal"/>
        <w:spacing w:lineRule="auto" w:line="240" w:before="0" w:after="0"/>
        <w:ind w:firstLine="708"/>
        <w:jc w:val="both"/>
        <w:rPr/>
      </w:pPr>
      <w:r>
        <w:rPr>
          <w:rFonts w:cs="Times New Roman" w:ascii="Times New Roman" w:hAnsi="Times New Roman"/>
          <w:bCs/>
          <w:sz w:val="24"/>
          <w:szCs w:val="24"/>
          <w:lang w:val="uk-UA"/>
        </w:rPr>
        <w:t xml:space="preserve">7. ЖИТТЄВІ ВМІННЯ: </w:t>
      </w:r>
      <w:r>
        <w:rPr>
          <w:rFonts w:cs="Times New Roman" w:ascii="Times New Roman" w:hAnsi="Times New Roman"/>
          <w:bCs/>
          <w:sz w:val="24"/>
          <w:szCs w:val="24"/>
          <w:lang w:val="uk-UA" w:eastAsia="en-US"/>
        </w:rPr>
        <w:t>низький рівень релаксації; низька культура подолання стресів та травм (у всіх гріхах звинувачує не себе, а інших);</w:t>
      </w:r>
      <w:r>
        <w:rPr>
          <w:rFonts w:cs="Times New Roman" w:ascii="Times New Roman" w:hAnsi="Times New Roman"/>
          <w:bCs/>
          <w:sz w:val="24"/>
          <w:szCs w:val="24"/>
          <w:lang w:val="uk-UA"/>
        </w:rPr>
        <w:t xml:space="preserve">  відсутність практики одержання психологічної допомоги і віри в те, що саме йому це дуже потрібно; відсутність вмінь зміни звичних стереотипів та пошуку нових шляхів вирішення проблем; низький рівень встановлення партнерських стосунків.</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8. ОСОБИСТІСНІ РИСИ: </w:t>
      </w:r>
      <w:r>
        <w:rPr>
          <w:rFonts w:cs="Times New Roman" w:ascii="Times New Roman" w:hAnsi="Times New Roman"/>
          <w:bCs/>
          <w:sz w:val="24"/>
          <w:szCs w:val="24"/>
          <w:lang w:val="uk-UA" w:eastAsia="en-US"/>
        </w:rPr>
        <w:t>співзалежність від інших люд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ідсутність умінь партнерського співіснування; гіпертрофоване бажання бути лідер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травмова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гресив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дратлив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вторитарність.</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9. ПСИХОЛОГІЧНІ НАСЛІДКИ СТВОРЕННЯ ОСОБОЮ СИТУАЦІЇ НАСИЛЬСТВА В СІМ’Ї: нестійкість ціннісних орієнтацій; відчуття приреченості завжди бути агресором; формування вмінь керувати і бути агресивним  в ситуації насильства; неадекватність самооцінки; стигматизація всіх оточуючих;  страх втратити  владу у сім’ї; готовність до систематичної агресивної ситуації у сім’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і дослідження показали, що насильницькі форми поведінки пов’язані з деякими особливостями психічного складу осіб, які проявляють таку поведінку. Тому, в залежності від особливостей психічного складу, кривдників можна розділити на кілька категорій.</w:t>
      </w:r>
    </w:p>
    <w:p>
      <w:pPr>
        <w:pStyle w:val="Normal"/>
        <w:spacing w:lineRule="auto" w:line="240" w:before="0" w:after="0"/>
        <w:ind w:firstLine="708"/>
        <w:jc w:val="both"/>
        <w:rPr/>
      </w:pPr>
      <w:r>
        <w:rPr>
          <w:rFonts w:cs="Times New Roman" w:ascii="Times New Roman" w:hAnsi="Times New Roman"/>
          <w:b/>
          <w:i/>
          <w:sz w:val="24"/>
          <w:szCs w:val="24"/>
          <w:lang w:val="uk-UA"/>
        </w:rPr>
        <w:t>Першу категорію кривдників</w:t>
      </w:r>
      <w:r>
        <w:rPr>
          <w:rFonts w:cs="Times New Roman" w:ascii="Times New Roman" w:hAnsi="Times New Roman"/>
          <w:sz w:val="24"/>
          <w:szCs w:val="24"/>
          <w:lang w:val="uk-UA"/>
        </w:rPr>
        <w:t xml:space="preserve"> становлять люди, у яких основною  особливостю є</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сока емоційна зарядженість змісту думок, ідей, що вибірково проявляється у деяких ситуаціях. Такі кривдники частіше за все вчиняють не адміністративні правопорушення, а насильницькі злочини. Для таких людей характерною є висока чуттєвість до будь-яких сторін міжособистісних стосунків, підозрілість, сприймання оточуючого середовища як ворожого. З цим пов’язані утруднення щодо вірного оцінювання ситуації, схильність до її перекручування, що погано піддаються корегуванню. Висока емоційна насиченість думок та ідей насильників  граничить  з патологією емоційної сфери і в цілому свідчить про їх соціальну відчуженість. Із  цим пов’язані певна некерованість їхньої поведінки не тільки з боку оточуючих, а й з боку самих насильників. Разом з тим вони дуже схильні пред’являти досить високі вимоги до оточуючих, образливі й егоїстичні, грубі і розв’язні в поведінці, схильні до сильних перепадів настрою «…від страсного радіння до смертельної туги» (К. Леонгард). Вельми примітною рисою особистості деяких насильницьких злочинців є схильність до дуже глибоких та сильних переживань, схожих зі станом екстазу. В цьому розумінні символічним є висловлювання одного зі злочинців, засудженого за вбивства: «Я живу тільки в хвилини смертельної небезпеки». Психологічний зміст цього стану є дуже складним, але він захоплює найглибші шари психіки особистості; в момент здійснення насильницьких дій виникає почуття духовного звільнення, що уявляє виняткову цінність для даної особи.  Не виключено, що одним з найсильніших мотивів насильницької злочинної поведінки (зокрема, вбивства) й є потреба у переживанні цього стану. Але в його основі лежить неусвідомлюване прагнення виходу зі стану залежності, котрий в конкретній ситуації втілений і пов’язується з певною особою, відносно якої і здійснюється агресія і насильство. Отже, до першої категорії можна віднести кривдників, які через здійснення насильницької поведінки прагнуть подолати, хоча б тимчасово,  стан психологічної залежності від певної людини, стосовно якої вони й здійснюють насильство.</w:t>
      </w:r>
    </w:p>
    <w:p>
      <w:pPr>
        <w:pStyle w:val="Normal"/>
        <w:spacing w:lineRule="auto" w:line="240" w:before="0" w:after="0"/>
        <w:ind w:firstLine="708"/>
        <w:jc w:val="both"/>
        <w:rPr/>
      </w:pPr>
      <w:r>
        <w:rPr>
          <w:rFonts w:cs="Times New Roman" w:ascii="Times New Roman" w:hAnsi="Times New Roman"/>
          <w:b/>
          <w:i/>
          <w:sz w:val="24"/>
          <w:szCs w:val="24"/>
          <w:lang w:val="uk-UA"/>
        </w:rPr>
        <w:t>Друга категорія кривдників</w:t>
      </w:r>
      <w:r>
        <w:rPr>
          <w:rFonts w:cs="Times New Roman" w:ascii="Times New Roman" w:hAnsi="Times New Roman"/>
          <w:sz w:val="24"/>
          <w:szCs w:val="24"/>
          <w:lang w:val="uk-UA"/>
        </w:rPr>
        <w:t xml:space="preserve"> вирішує проблему виходу зі стану психологічної залежності шляхом активного нав’язування своєї особи іншим, досить конкретним людям. Такі кривдники переживають потребу довести цінність свого «Я» і добитися її визнання. Таке нав’язування своєї особи носить яскраво виражений демонстративний характер. Для цього використовуються всі способи втягнути іншу людину у сферу свого впливу, тобто, по суті підкорити її собі і використати як донора для будь-яких форм власного «підгодовування»  - матеріального, фінансового, енергетичного, ідейного, емоційного тощо. Нав’язливість, невідчепність такої людини-вампіра з часом, як правило,  стає нестерпною для «донора», тому рано чи пізно він неодмінно постарається розірвати цей зв’язок, покласти край цим відносинам. Ось тут і виникає ситуація насильства з боку описуваної категорії насильників, які прагнуть не допустити цього розриву відносин, оскільки при цьому втрачається «донор», без якого існування стане неможливим (або ускладненим чи дуже некомфортним). </w:t>
      </w:r>
    </w:p>
    <w:p>
      <w:pPr>
        <w:pStyle w:val="Normal"/>
        <w:spacing w:lineRule="auto" w:line="240" w:before="0" w:after="0"/>
        <w:ind w:firstLine="708"/>
        <w:jc w:val="both"/>
        <w:rPr/>
      </w:pPr>
      <w:r>
        <w:rPr>
          <w:rFonts w:cs="Times New Roman" w:ascii="Times New Roman" w:hAnsi="Times New Roman"/>
          <w:b/>
          <w:i/>
          <w:sz w:val="24"/>
          <w:szCs w:val="24"/>
          <w:lang w:val="uk-UA"/>
        </w:rPr>
        <w:t>Третя категорія кривдників</w:t>
      </w:r>
      <w:r>
        <w:rPr>
          <w:rFonts w:cs="Times New Roman" w:ascii="Times New Roman" w:hAnsi="Times New Roman"/>
          <w:sz w:val="24"/>
          <w:szCs w:val="24"/>
          <w:lang w:val="uk-UA"/>
        </w:rPr>
        <w:t xml:space="preserve"> – це люди з гіпертрофованим почуттям того, як має бути, почуттям належного. Вони пред’являють до оточуючих дуже високі і жорсткі вимоги  з позицій власних уявлень про норми поведінки. По суті, ці люди є жорстко залежними від своїх уявлень про належне. Тому незначні відхилення поведінки інших людей від цього уявного  еталона викликає в них почуття емоційного дискомфорту, а більш значущі відхилення – почуття внутрішнього обурення і дії щодо насильницького  коректування ситуації у відповідності з їхніми уявленнями про належне. У таких випадках людина перебуває в полоні власних ідеальних уявлень і не сприймає багатогранності життя; вона насильно підганяє його під власні уявлення. Часто такі люди виступають поборниками справедливості, при цьому основним способом її встановлення є насильство, примуш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ією з форм прояву гіпертрофованого почуття належного, почуття того, як має бути, є  ревнощі. У цьому почутті сконцентрована позиція власника, який привласнив собі «право» виключного користування прихильністю іншої людини, і будь-які знаки уваги, що виявляються по відношенню до інших чи з боку інших людей, сприймаються як приниження власної гідності і замах на вказане «право». Мотивоване ревнощами насильство – це захист ідеалізованого уявлення про себе і позбавлення іншої людини права мати таке уявлення про себе і поводитись у відповідності з ним. </w:t>
      </w:r>
    </w:p>
    <w:p>
      <w:pPr>
        <w:pStyle w:val="Normal"/>
        <w:spacing w:lineRule="auto" w:line="240" w:before="0" w:after="0"/>
        <w:ind w:firstLine="708"/>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четвертої категорії кривдників</w:t>
      </w:r>
      <w:r>
        <w:rPr>
          <w:rFonts w:cs="Times New Roman" w:ascii="Times New Roman" w:hAnsi="Times New Roman"/>
          <w:sz w:val="24"/>
          <w:szCs w:val="24"/>
          <w:lang w:val="uk-UA"/>
        </w:rPr>
        <w:t xml:space="preserve"> можна віднести тих, кому притаманна потреба утвердитись у власній думці про себе як про особу, яка здатна прийняти рішення або скоїти вчинок,  здійснити незвичну, небезпечну, ризиковану дію. Для таких людей найхарактернішою особистісною особливістю є постійна невпевненість у собі, хитання, нездатність приймати рішення. Вони переживають більш-менш усвідомлюване почуття неповноцінності, своєї нікчемності, яке сильно їх виснажує, і тому вони перебувають у постійній готовності позбавитися цього почуття, подолати його. Ця готовність штовхає їх в ситуації ризику, небезпечних обставин з погано передбачуваними наслідками. Деякі насильники прямо визначають мотив скоєного ними насильства і навіть злочину як «скоєння сильного поступку». При цьому вони, за словами Ф.М.Достоєвського, переживали почуття впевненості в собі, у власному існуванні, у визначеності існування і праві на існування не як «тварюка тремтяча, а як істота, яка має право». </w:t>
      </w:r>
    </w:p>
    <w:p>
      <w:pPr>
        <w:pStyle w:val="Normal"/>
        <w:spacing w:lineRule="auto" w:line="240" w:before="0" w:after="0"/>
        <w:ind w:firstLine="708"/>
        <w:jc w:val="both"/>
        <w:rPr/>
      </w:pPr>
      <w:r>
        <w:rPr>
          <w:rFonts w:cs="Times New Roman" w:ascii="Times New Roman" w:hAnsi="Times New Roman"/>
          <w:b/>
          <w:i/>
          <w:sz w:val="24"/>
          <w:szCs w:val="24"/>
          <w:lang w:val="uk-UA"/>
        </w:rPr>
        <w:t>П’яту категорію кривдників</w:t>
      </w:r>
      <w:r>
        <w:rPr>
          <w:rFonts w:cs="Times New Roman" w:ascii="Times New Roman" w:hAnsi="Times New Roman"/>
          <w:sz w:val="24"/>
          <w:szCs w:val="24"/>
          <w:lang w:val="uk-UA"/>
        </w:rPr>
        <w:t xml:space="preserve"> можуть складати ті люди, для яких характерною є пасивна психологічна позиція, виражена в зниженому, дещо пригніченому настрої, притупленні інтересів, прагнень, бажань. Вони часто говорять про власну неповноцінність, втрату життєвої перспективи і професійної спроможності, іноді висловлюють думки про суїцид. Їхні агресивні тенденції нечасто проявляються в зовнішній поведінці, більш характерними є для них схильність до алкоголізації, фіксованість на стані свого здоров’я. Свої правопорушення ці люди скоюють, опинившись у специфічній життєвій ситуації, що принципово зводиться до явної експлуатації цих людей домашнім або найближчим  оточенням. Сім’я зазвичай невдоволена своїм «годувальником»; йому дають зрозуміти, що його тільки терплять і в основному через гроші, які він дає сім’ї. Але грошей, звісно, завжди не вистачає, всі докори у зв’язку із цим падають на нього, додаючи до цього й пристрасть до спиртного, а інколи ще й докори щодо чоловічної неспроможності. У такій сім’ї часто бувають скандали, бійки, коли діти лупцюють власного батька, женуть його з дому тощо. В якийсь момент він і скоює насильство (вбивство). Зазвичай це злочини, що їх скоюють на «побутовому» підґрунті. Перед судом постає занепала, нещасна людина, яка глибоко переживає свою провину і байдужа до покарання, що на неї чекає. Але по суті ця людина тільки захищала своє право на існ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в основі формування і розвитку схильностей до агресивної насильницької поведінки та здійснення насильницьких дій лежать умови, що різко утруднюють задоволення потреб, котрі людина вважає для себе життєво важливими, а отже, від яких  вона перебуває в стані жорсткої залеж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жаль, більшість із цих умов, а також   закономірностей,  за якими виникають ці умови, а отже й означені схильності, психологічні залежності як передумови насильства й сама насильницька поведінка, людиною не усвідомлюються, і тому  залишаються  для неї некерованими.</w:t>
      </w:r>
    </w:p>
    <w:p>
      <w:pPr>
        <w:pStyle w:val="Normal"/>
        <w:shd w:fill="FFFFFF" w:val="clear"/>
        <w:spacing w:lineRule="auto" w:line="240" w:before="0" w:after="0"/>
        <w:ind w:right="5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лочинне посягання є, як правило, результатом протиправного розв’язання тривалого сімейно-побутового конфлікту. Показово, що такі конфлікти розвивалися і ускладнювалися від 1 місяця  до 1 року – близько 40%;  від одного року до понад 5 років – 46% . В решті випадків динаміка конфлікту вимірювалася годинами або ліченими хвилинами.</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матеріалами кримінальних справ у 70% випадків у ході конфліктів злочинці активно застосовували психологічне та фізичне насильство стосовно потерпілих. Дослідженням</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встановлений предмет сімейно-побутових конфліктів. Так, наприклад, одним із найпоширеніших предметів гострих зіткнень є зловживання конфліктуючими особами спиртними напоями – З2%. Далі йдуть: </w:t>
      </w:r>
      <w:r>
        <w:rPr>
          <w:rFonts w:cs="Times New Roman" w:ascii="Times New Roman" w:hAnsi="Times New Roman"/>
          <w:bCs/>
          <w:sz w:val="24"/>
          <w:szCs w:val="24"/>
          <w:lang w:val="uk-UA"/>
        </w:rPr>
        <w:t xml:space="preserve">розтринькування </w:t>
      </w:r>
      <w:r>
        <w:rPr>
          <w:rFonts w:cs="Times New Roman" w:ascii="Times New Roman" w:hAnsi="Times New Roman"/>
          <w:sz w:val="24"/>
          <w:szCs w:val="24"/>
          <w:lang w:val="uk-UA"/>
        </w:rPr>
        <w:t xml:space="preserve">домашнього майна, </w:t>
      </w:r>
      <w:r>
        <w:rPr>
          <w:rFonts w:cs="Times New Roman" w:ascii="Times New Roman" w:hAnsi="Times New Roman"/>
          <w:bCs/>
          <w:sz w:val="24"/>
          <w:szCs w:val="24"/>
          <w:lang w:val="uk-UA"/>
        </w:rPr>
        <w:t xml:space="preserve">безробіття, </w:t>
      </w:r>
      <w:r>
        <w:rPr>
          <w:rFonts w:cs="Times New Roman" w:ascii="Times New Roman" w:hAnsi="Times New Roman"/>
          <w:sz w:val="24"/>
          <w:szCs w:val="24"/>
          <w:lang w:val="uk-UA"/>
        </w:rPr>
        <w:t xml:space="preserve">матеріальна скрута, борги, відмова видати гроші на придбання спиртних </w:t>
      </w:r>
      <w:r>
        <w:rPr>
          <w:rFonts w:cs="Times New Roman" w:ascii="Times New Roman" w:hAnsi="Times New Roman"/>
          <w:bCs/>
          <w:sz w:val="24"/>
          <w:szCs w:val="24"/>
          <w:lang w:val="uk-UA"/>
        </w:rPr>
        <w:t>напоїв</w:t>
      </w:r>
      <w:r>
        <w:rPr>
          <w:rFonts w:cs="Times New Roman" w:ascii="Times New Roman" w:hAnsi="Times New Roman"/>
          <w:sz w:val="24"/>
          <w:szCs w:val="24"/>
          <w:lang w:val="uk-UA"/>
        </w:rPr>
        <w:t>; підозра в зраді (ревнощі); житлові умови, принижуючі образи, сумісне проживання з родичами, порушення громадського спокою. У решті випадків це були інші причини: заборона зустрічатися, бажання розірвати стосунки, перешкода коханню, обіцянка працевлаштування тощо.</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ПОРТРЕТА НЕПОВНОЛІТНЬОГО КРИВДНИКА </w:t>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pPr>
      <w:r>
        <w:rPr>
          <w:rFonts w:cs="Times New Roman" w:ascii="Times New Roman" w:hAnsi="Times New Roman"/>
          <w:b w:val="false"/>
          <w:lang w:val="uk-UA"/>
        </w:rPr>
        <w:t>За даними МВС України, органами внутрішніх справ щороку виявляється близько 600 неповнолітніх у віці від 16 до 18 років, які  вчинили насильство в сім’ї (табл. 1.5.1).  Але це лише верхівка айсберга. У більшості випадків факти вчинення неповнолітніми насильства в сім’ї залишаються латентними. Дорослі члени сім’ї не звертаються до відповідних органів, адже тоді вони мають визнати свою неспроможність як батьків. І, зазвичай, намагання з їх боку відкорегувати поведінку підлітка, призводить до нового насильства, але вже по відношенню до дитини, про що свідчить статистика.</w:t>
      </w:r>
      <w:r>
        <w:rPr>
          <w:rFonts w:cs="Times New Roman" w:ascii="Times New Roman" w:hAnsi="Times New Roman"/>
          <w:lang w:val="uk-UA"/>
        </w:rPr>
        <w:t xml:space="preserve"> </w:t>
      </w:r>
      <w:r>
        <w:rPr>
          <w:rFonts w:cs="Times New Roman" w:ascii="Times New Roman" w:hAnsi="Times New Roman"/>
          <w:b w:val="false"/>
          <w:lang w:val="uk-UA"/>
        </w:rPr>
        <w:t xml:space="preserve">За даними МВС України, лише у 2008 р. в підрозділах кримінальної міліції у справах дітей на профілактичному обліку перебувало більш як 36 тис. неблагополучних сімей. Упродовж року  виявлено понад 11,6 тис. сімей, в яких батьки негативно впливали на виховання дітей і вчиняли насильство в сім'ї. Працівниками міліції відповідно до ст. 184 КУпАП складено майже 34,2 тис. адміністративних протоколів за невиконання батьками або особами, що їх замінюють, батьківських обов’язків, зібрано понад 4 тис. матеріалів щодо позбавлення батьківських прав. </w:t>
      </w:r>
    </w:p>
    <w:p>
      <w:pPr>
        <w:pStyle w:val="Normal"/>
        <w:spacing w:lineRule="auto" w:line="24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rPr>
          <w:rFonts w:ascii="Times New Roman" w:hAnsi="Times New Roman" w:cs="Times New Roman"/>
          <w:lang w:val="uk-UA"/>
        </w:rPr>
      </w:pPr>
      <w:r>
        <w:rPr>
          <w:rFonts w:cs="Times New Roman" w:ascii="Times New Roman" w:hAnsi="Times New Roman"/>
          <w:lang w:val="uk-UA"/>
        </w:rPr>
        <w:t>Таблиця 1.5.1 Кількість неповнолітніх, які перебували на обліку</w:t>
      </w:r>
    </w:p>
    <w:p>
      <w:pPr>
        <w:pStyle w:val="Subtitle"/>
        <w:rPr/>
      </w:pPr>
      <w:r>
        <w:rPr/>
        <w:t>міліції за вчинення насильства в сім’ї</w:t>
      </w:r>
    </w:p>
    <w:tbl>
      <w:tblPr>
        <w:tblW w:w="9854" w:type="dxa"/>
        <w:jc w:val="left"/>
        <w:tblInd w:w="-113" w:type="dxa"/>
        <w:tblLayout w:type="fixed"/>
        <w:tblCellMar>
          <w:top w:w="0" w:type="dxa"/>
          <w:left w:w="108" w:type="dxa"/>
          <w:bottom w:w="0" w:type="dxa"/>
          <w:right w:w="108" w:type="dxa"/>
        </w:tblCellMar>
      </w:tblPr>
      <w:tblGrid>
        <w:gridCol w:w="1669"/>
        <w:gridCol w:w="1034"/>
        <w:gridCol w:w="1033"/>
        <w:gridCol w:w="1033"/>
        <w:gridCol w:w="1033"/>
        <w:gridCol w:w="1034"/>
        <w:gridCol w:w="1034"/>
        <w:gridCol w:w="1034"/>
        <w:gridCol w:w="950"/>
      </w:tblGrid>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Рік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5</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6</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7</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8</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9</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0</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1</w:t>
            </w:r>
          </w:p>
        </w:tc>
        <w:tc>
          <w:tcPr>
            <w:tcW w:w="950"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11 міс. 2012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Кількість неповнолітніх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069</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75</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457</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07</w:t>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88</w:t>
            </w:r>
          </w:p>
        </w:tc>
      </w:tr>
    </w:tbl>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із статистичних даних органів внутрішніх справ України, кількість фактів вчинення насильства як дорослими, так і дітьми зростає. До цього треба додати, що обліковуються лише факти, вчиненні підлітками у віці від 16 до 18 років. Водночас,  за результатами  моніторингу,  від 10 до 15% заяв громадян, які зверталися до органів внутрішніх справ з приводу вчинків неповнолітніх правопорушників, містили факти вчинення підлітками насильства по відношенню до інших  членів сім’ї, але не ідентифікувалися самими заявниками як насильство в сім’ї. Кожне таке звернення містило в собі прохання вжити відповідних заходів, якось вплинути на підлітка, іноді навіть направити у виховну колонію. В той же час моніторинг випадків учинення тяжких злочинів неповнолітніми по відношенню до членів сім’ї дає підставу зробити висновок, що у 90% вони є відповідною реакцією на насильство в сім’ї щодо самих підлітків.</w:t>
      </w:r>
    </w:p>
    <w:p>
      <w:pPr>
        <w:pStyle w:val="Style23"/>
        <w:tabs>
          <w:tab w:val="clear" w:pos="708"/>
          <w:tab w:val="left" w:pos="0" w:leader="none"/>
        </w:tabs>
        <w:ind w:left="0" w:right="0" w:firstLine="709"/>
        <w:rPr/>
      </w:pPr>
      <w:r>
        <w:rPr>
          <w:rFonts w:cs="Times New Roman" w:ascii="Times New Roman" w:hAnsi="Times New Roman"/>
          <w:color w:val="000000"/>
          <w:sz w:val="24"/>
          <w:szCs w:val="24"/>
        </w:rPr>
        <w:t xml:space="preserve">Також у 2008 р. працівниками кримінальної міліції у справах дітей  в регіонах України неповнолітнім було винесено 841 </w:t>
      </w:r>
      <w:r>
        <w:rPr>
          <w:rFonts w:cs="Times New Roman" w:ascii="Times New Roman" w:hAnsi="Times New Roman"/>
          <w:bCs/>
          <w:color w:val="000000"/>
          <w:sz w:val="24"/>
          <w:szCs w:val="24"/>
        </w:rPr>
        <w:t>офіційне попередження</w:t>
      </w:r>
      <w:r>
        <w:rPr>
          <w:rFonts w:cs="Times New Roman" w:ascii="Times New Roman" w:hAnsi="Times New Roman"/>
          <w:color w:val="000000"/>
          <w:sz w:val="24"/>
          <w:szCs w:val="24"/>
        </w:rPr>
        <w:t xml:space="preserve"> про </w:t>
      </w:r>
      <w:r>
        <w:rPr>
          <w:rFonts w:cs="Times New Roman" w:ascii="Times New Roman" w:hAnsi="Times New Roman"/>
          <w:bCs/>
          <w:color w:val="000000"/>
          <w:sz w:val="24"/>
          <w:szCs w:val="24"/>
        </w:rPr>
        <w:t>неприпустимість вчинення насильства</w:t>
      </w:r>
      <w:r>
        <w:rPr>
          <w:rFonts w:cs="Times New Roman" w:ascii="Times New Roman" w:hAnsi="Times New Roman"/>
          <w:color w:val="000000"/>
          <w:sz w:val="24"/>
          <w:szCs w:val="24"/>
        </w:rPr>
        <w:t xml:space="preserve"> в сім’ї та 92 захисні приписи після отримання офіційного попередження про неприпустимість учинення насильства в сім’ї. </w:t>
      </w:r>
    </w:p>
    <w:p>
      <w:pPr>
        <w:pStyle w:val="Subtitle"/>
        <w:ind w:firstLine="720"/>
        <w:jc w:val="both"/>
        <w:rPr/>
      </w:pPr>
      <w:r>
        <w:rPr>
          <w:rFonts w:cs="Times New Roman" w:ascii="Times New Roman" w:hAnsi="Times New Roman"/>
          <w:b w:val="false"/>
          <w:lang w:val="uk-UA"/>
        </w:rPr>
        <w:t xml:space="preserve">У будь-якому разі вчинення насильства в сім’ї неповнолітніми </w:t>
      </w:r>
      <w:r>
        <w:rPr>
          <w:rFonts w:cs="Times New Roman" w:ascii="Times New Roman" w:hAnsi="Times New Roman"/>
          <w:b w:val="false"/>
        </w:rPr>
        <w:t>в</w:t>
      </w:r>
      <w:r>
        <w:rPr>
          <w:rFonts w:cs="Times New Roman" w:ascii="Times New Roman" w:hAnsi="Times New Roman"/>
          <w:b w:val="false"/>
          <w:lang w:val="uk-UA"/>
        </w:rPr>
        <w:t xml:space="preserve"> контексті соціально-педагогічної проблеми об’єктивно можна віднести до девіантної поведінки. Яким же він є неповнолітній, який вчиняє насильство в сім’ї?</w:t>
      </w:r>
    </w:p>
    <w:p>
      <w:pPr>
        <w:pStyle w:val="Subtitle"/>
        <w:ind w:firstLine="720"/>
        <w:jc w:val="both"/>
        <w:rPr/>
      </w:pPr>
      <w:r>
        <w:rPr>
          <w:rFonts w:cs="Times New Roman" w:ascii="Times New Roman" w:hAnsi="Times New Roman"/>
          <w:b w:val="false"/>
          <w:lang w:val="uk-UA"/>
        </w:rPr>
        <w:t>Всесвітня організація охорони здоров‘я оприлюднила дані 2004 р. про форми ризикованої поведінки підлітків, що є притаманними підліткам країн Північної Америки та Європи, в тому числі й України, що є значною мірою наслідком насильства в сім‘ях, жертвами чи свідками якого є діти. Так, серед п</w:t>
      </w:r>
      <w:r>
        <w:rPr>
          <w:rFonts w:cs="Times New Roman" w:ascii="Times New Roman" w:hAnsi="Times New Roman"/>
          <w:b w:val="false"/>
          <w:bCs w:val="false"/>
          <w:lang w:val="uk-UA"/>
        </w:rPr>
        <w:t>ідлітків у  віці до  15 років:</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 середньому 24% постійно курять;</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9% випивають кожного тижня;</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2% пробували марихуану;</w:t>
      </w:r>
    </w:p>
    <w:p>
      <w:pPr>
        <w:pStyle w:val="Subtitle"/>
        <w:numPr>
          <w:ilvl w:val="0"/>
          <w:numId w:val="27"/>
        </w:numPr>
        <w:jc w:val="both"/>
        <w:rPr>
          <w:rFonts w:ascii="Times New Roman" w:hAnsi="Times New Roman" w:cs="Times New Roman"/>
          <w:b w:val="false"/>
          <w:b w:val="false"/>
        </w:rPr>
      </w:pPr>
      <w:r>
        <w:rPr>
          <w:rFonts w:cs="Times New Roman" w:ascii="Times New Roman" w:hAnsi="Times New Roman"/>
          <w:b w:val="false"/>
          <w:lang w:val="uk-UA"/>
        </w:rPr>
        <w:t>8% регулярно вживають наркотики (від 3 до 39 разів протягом минулого року);</w:t>
      </w:r>
    </w:p>
    <w:p>
      <w:pPr>
        <w:pStyle w:val="Subtitle"/>
        <w:numPr>
          <w:ilvl w:val="0"/>
          <w:numId w:val="27"/>
        </w:numPr>
        <w:jc w:val="both"/>
        <w:rPr/>
      </w:pPr>
      <w:r>
        <w:rPr>
          <w:rFonts w:cs="Times New Roman" w:ascii="Times New Roman" w:hAnsi="Times New Roman"/>
          <w:b w:val="false"/>
          <w:lang w:val="uk-UA"/>
        </w:rPr>
        <w:t>б</w:t>
      </w:r>
      <w:r>
        <w:rPr>
          <w:rFonts w:cs="Times New Roman" w:ascii="Times New Roman" w:hAnsi="Times New Roman"/>
          <w:b w:val="false"/>
        </w:rPr>
        <w:t>ільш</w:t>
      </w:r>
      <w:r>
        <w:rPr>
          <w:rFonts w:cs="Times New Roman" w:ascii="Times New Roman" w:hAnsi="Times New Roman"/>
          <w:b w:val="false"/>
          <w:lang w:val="uk-UA"/>
        </w:rPr>
        <w:t>е</w:t>
      </w:r>
      <w:r>
        <w:rPr>
          <w:rFonts w:cs="Times New Roman" w:ascii="Times New Roman" w:hAnsi="Times New Roman"/>
          <w:b w:val="false"/>
        </w:rPr>
        <w:t xml:space="preserve"> 40% хлопчиків у Гренландії, Росії та в Україні у віці 15 років вже вступали у сексуальні стосу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завдяки дослідженням, проведеним вітчизняними вченими складений соціально-психологічний портрет сучасного учня загальноосвітньої школи. Цей портрет дає повне уявлення відносно індивідуальних особливостей поведінки школярів різного віку і статі в умовах навчання, виховання, фізкультурно-оздоровчої роботи, спілкування, формування здорового способу життя в середовищі однолітків та дорослих. Структура означеного портрета дітей і підлітків виконує функції соціально-педагогічної моделі, що дозволяє ефективно визначити домінантні риси характеру сучасних школярів. Також уточнено соціально-психологічний портрет підлітка, який пропонує розглядати сучасних підлітків як осіб віком від 10 до 15 років, що становлять соціально-демографічну групу, для якої в сучасних умовах розвитку українського суспільства характерними рисами є прагнення до інтеграції в найближче соціальне оточення однолітків шляхом зіставлення їхніх норм і стандартів поведінки із засвоєними в родинному колі; неадекватне оцінювання самого себе і, як наслідок, формування «комплексу прихованої невпевненості», який спричиняється віковими психологічними й фізіологічними особливостями; активна самоідентифікація шляхом порівняння й наслідування; наявність загостреного «почуття справедливості» щодо поведінки оточуючих, а також специфічних поведінкових реакцій-викликів на взаємодію з оточуючим світом, що не відповідає їхнім домаганням. </w:t>
      </w:r>
    </w:p>
    <w:p>
      <w:pPr>
        <w:pStyle w:val="Subtitle"/>
        <w:ind w:firstLine="720"/>
        <w:jc w:val="both"/>
        <w:rPr/>
      </w:pPr>
      <w:r>
        <w:rPr>
          <w:rFonts w:cs="Times New Roman" w:ascii="Times New Roman" w:hAnsi="Times New Roman"/>
          <w:i/>
          <w:lang w:val="uk-UA"/>
        </w:rPr>
        <w:t>Соціально-демографічна складова  портрета неповнолітнього  кривдника</w:t>
      </w:r>
      <w:r>
        <w:rPr>
          <w:rFonts w:cs="Times New Roman" w:ascii="Times New Roman" w:hAnsi="Times New Roman"/>
          <w:color w:val="000000"/>
          <w:lang w:val="uk-UA"/>
        </w:rPr>
        <w:t xml:space="preserve"> </w:t>
      </w:r>
    </w:p>
    <w:p>
      <w:pPr>
        <w:pStyle w:val="Subtitle"/>
        <w:ind w:firstLine="720"/>
        <w:jc w:val="both"/>
        <w:rPr/>
      </w:pPr>
      <w:r>
        <w:rPr>
          <w:rFonts w:cs="Times New Roman" w:ascii="Times New Roman" w:hAnsi="Times New Roman"/>
          <w:b w:val="false"/>
          <w:lang w:val="uk-UA"/>
        </w:rPr>
        <w:t xml:space="preserve">Проведений аналіз статистичних даних МВС України щодо неповнолітніх осіб, які вчиняють насильство в сім’ї і відповідно перебувають на профілактичних обліках в органах внутрішніх справ, свідчить, що зазвичай це особи у віці 14 </w:t>
      </w:r>
      <w:r>
        <w:rPr>
          <w:rFonts w:cs="Times New Roman" w:ascii="Times New Roman" w:hAnsi="Times New Roman"/>
          <w:lang w:val="uk-UA"/>
        </w:rPr>
        <w:t xml:space="preserve">– </w:t>
      </w:r>
      <w:r>
        <w:rPr>
          <w:rFonts w:cs="Times New Roman" w:ascii="Times New Roman" w:hAnsi="Times New Roman"/>
          <w:b w:val="false"/>
          <w:lang w:val="uk-UA"/>
        </w:rPr>
        <w:t xml:space="preserve">17 років (83%), діти в такому віці найчастіше вчиняють правопорушення та злочини, залишають домівки (у більшості випадків саме через вчинення насильства в сім’ї відносно них), переважно хлопці (89,7%), які проживають у соціально дисфункційних родинах (згідно з міліцейською статистикою,  у неблагополучних родинах </w:t>
      </w:r>
      <w:r>
        <w:rPr>
          <w:rFonts w:cs="Times New Roman" w:ascii="Times New Roman" w:hAnsi="Times New Roman"/>
          <w:lang w:val="uk-UA"/>
        </w:rPr>
        <w:t>–</w:t>
      </w:r>
      <w:r>
        <w:rPr>
          <w:rFonts w:cs="Times New Roman" w:ascii="Times New Roman" w:hAnsi="Times New Roman"/>
          <w:b w:val="false"/>
          <w:lang w:val="uk-UA"/>
        </w:rPr>
        <w:t xml:space="preserve"> 41% ), рівень фізичного здоров’я членів родини – низький, у  більшості з них наявна алкогольна та наркотична залежність.</w:t>
      </w:r>
    </w:p>
    <w:p>
      <w:pPr>
        <w:pStyle w:val="Subtitle"/>
        <w:ind w:firstLine="720"/>
        <w:jc w:val="both"/>
        <w:rPr/>
      </w:pPr>
      <w:r>
        <w:rPr>
          <w:rFonts w:cs="Times New Roman" w:ascii="Times New Roman" w:hAnsi="Times New Roman"/>
          <w:b w:val="false"/>
          <w:lang w:val="uk-UA"/>
        </w:rPr>
        <w:t xml:space="preserve">Рівень урбанізації також є фактором, що впливає на вчинення підлітками насильства в сім’ї. Так, підлітки, які мешкають у сільській місцевості вчиняють насильство частіше за своїх однолітків з міст. І, на нашу думку, цьому є просте пояснення. Погіршується якість та рівень освіти сільської молоді, збільшується частка тих, хто має лише базову загальну та початкову освіту, причому найвідчутніше це виявляється серед 15–19-річних селян. Це тісно пов’язано з незадовільними матеріальними умовами життя більшості сільських жителів та критичним станом мережі сільських загальноосвітніх закладів. Як свідчать соціологічні дослідження, 88% сільської молоді вважає, що вони не мають можливості здобути освіту належної якості за місцем проживання [4]. У той же час діти </w:t>
      </w:r>
      <w:r>
        <w:rPr>
          <w:rFonts w:cs="Times New Roman" w:ascii="Times New Roman" w:hAnsi="Times New Roman"/>
          <w:lang w:val="uk-UA"/>
        </w:rPr>
        <w:t xml:space="preserve">– </w:t>
      </w:r>
      <w:r>
        <w:rPr>
          <w:rFonts w:cs="Times New Roman" w:ascii="Times New Roman" w:hAnsi="Times New Roman"/>
          <w:b w:val="false"/>
          <w:lang w:val="uk-UA"/>
        </w:rPr>
        <w:t xml:space="preserve">мешканці міст, які потерпають від насильства в сім’ї,  мають більше можливостей уникнути травмуючої ситуації, пов’язаної з вчиненням насильства в сім’ї, що в кінцевому підсумку штовхає дітей на насильницькі дії у відповідь, а також отримати кваліфіковану допомогу спеціалістів, звернутися до притулків, кризових центрів або громадських організацій, що працюють в сфері захисту прав дітей. Доступ до відповідної інформації та інформаційних ресурсів, як, наприклад, Інтернет, у міських дітей набагато кращий, ніж у їхніх однолітків із сіл та маленьких селищ. </w:t>
      </w:r>
    </w:p>
    <w:p>
      <w:pPr>
        <w:pStyle w:val="Subtitle"/>
        <w:ind w:firstLine="720"/>
        <w:jc w:val="both"/>
        <w:rPr>
          <w:rFonts w:ascii="Times New Roman" w:hAnsi="Times New Roman" w:cs="Times New Roman"/>
          <w:b w:val="false"/>
          <w:b w:val="false"/>
          <w:lang w:val="uk-UA"/>
        </w:rPr>
      </w:pPr>
      <w:r>
        <w:rPr>
          <w:rFonts w:cs="Times New Roman" w:ascii="Times New Roman" w:hAnsi="Times New Roman"/>
          <w:i/>
          <w:lang w:val="uk-UA"/>
        </w:rPr>
        <w:t>Соціально-педагогічна складова портрета неповнолітнього кривдник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ереважній більшості підлітки, що вчиняють насильство в сім’ї,  є важковиховуваними, педагогічно занедбаними (як у соціально неспроможних, дисфункційних сім’ях, так і в зовні благополучних), а приблизно 21% не працюють і не навчаються. Ці підлітки негативно ставляться до навчання й суспільно корисної діяльності. Вони систематично порушують дисципліну й правила поведінки, постійно проявляють негативні моральні якості особистості.</w:t>
      </w:r>
    </w:p>
    <w:p>
      <w:pPr>
        <w:pStyle w:val="Normal"/>
        <w:spacing w:lineRule="auto" w:line="240" w:before="0" w:after="0"/>
        <w:ind w:firstLine="720"/>
        <w:jc w:val="both"/>
        <w:rPr/>
      </w:pPr>
      <w:r>
        <w:rPr>
          <w:rFonts w:cs="Times New Roman" w:ascii="Times New Roman" w:hAnsi="Times New Roman"/>
          <w:sz w:val="24"/>
          <w:szCs w:val="24"/>
          <w:lang w:val="uk-UA"/>
        </w:rPr>
        <w:t>За визначенням Н. Волкової,</w:t>
      </w:r>
      <w:r>
        <w:rPr>
          <w:rFonts w:cs="Times New Roman" w:ascii="Times New Roman" w:hAnsi="Times New Roman"/>
          <w:bCs/>
          <w:sz w:val="24"/>
          <w:szCs w:val="24"/>
          <w:lang w:val="uk-UA"/>
        </w:rPr>
        <w:t xml:space="preserve"> важковиховувані – це</w:t>
      </w:r>
      <w:r>
        <w:rPr>
          <w:rFonts w:cs="Times New Roman" w:ascii="Times New Roman" w:hAnsi="Times New Roman"/>
          <w:sz w:val="24"/>
          <w:szCs w:val="24"/>
          <w:lang w:val="uk-UA"/>
        </w:rPr>
        <w:t xml:space="preserve"> категорія дітей, у яких під впливом несприятливих для розвитку соціальних, психолого-педагогічних та медико-біологічних умов з'являється негативне ставлення до навчання, норм поведінки, відбувається зниження або втрата почуття відповідальності за свої вчинки. Таким особам властиві неправильно сформовані потреби: матеріальні переважають над моральними; більшість матеріальних потреб мають аморальний характер; для їх задоволення важковиховувані особи використовують засоби, які не завжди відповідають нормам моралі (вживання алкоголю, наркотиків, крадіжки), що призводить до деградації особистості [3]. У цих підлітків не сформовані уявлення (або змінені діаметрально протилежно внаслідок асоціальності сім’ї)  щодо норм поведінки, ролі членів сім’ї, обмежене почуття відповідальності за свої вчинки.</w:t>
      </w:r>
    </w:p>
    <w:p>
      <w:pPr>
        <w:pStyle w:val="Normal"/>
        <w:autoSpaceDE w:val="false"/>
        <w:spacing w:lineRule="auto" w:line="24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 xml:space="preserve">Дослідники В. Кащенко, Г. Мурашов, вивчаючи важковиховуваність, підкреслювали, що відсутність правильного виховання породжувала певні відхилення в розвитку дитини. Вони виділили у відповідності зі своїм розумінням „важковиховуваності” (як  перекручування соціальних установок особистості)  три типи дітей: покинуті батьками напризволяще, травмовані соціальним середовищем – </w:t>
      </w:r>
      <w:r>
        <w:rPr>
          <w:rFonts w:cs="Times New Roman" w:ascii="Times New Roman" w:hAnsi="Times New Roman"/>
          <w:i/>
          <w:sz w:val="24"/>
          <w:szCs w:val="24"/>
          <w:lang w:val="uk-UA"/>
        </w:rPr>
        <w:t>нервові діти</w:t>
      </w:r>
      <w:r>
        <w:rPr>
          <w:rFonts w:cs="Times New Roman" w:ascii="Times New Roman" w:hAnsi="Times New Roman"/>
          <w:sz w:val="24"/>
          <w:szCs w:val="24"/>
          <w:lang w:val="uk-UA"/>
        </w:rPr>
        <w:t xml:space="preserve">; погано підготовлені до школи, не привчені до самостійної роботи, але з нормальним інтелектом – </w:t>
      </w:r>
      <w:r>
        <w:rPr>
          <w:rFonts w:cs="Times New Roman" w:ascii="Times New Roman" w:hAnsi="Times New Roman"/>
          <w:i/>
          <w:sz w:val="24"/>
          <w:szCs w:val="24"/>
          <w:lang w:val="uk-UA"/>
        </w:rPr>
        <w:t>педагогічно занедбані</w:t>
      </w:r>
      <w:r>
        <w:rPr>
          <w:rFonts w:cs="Times New Roman" w:ascii="Times New Roman" w:hAnsi="Times New Roman"/>
          <w:sz w:val="24"/>
          <w:szCs w:val="24"/>
          <w:lang w:val="uk-UA"/>
        </w:rPr>
        <w:t xml:space="preserve">; діти, що мають батьків, але живуть у важкому соціальному середовищі, де є постійна можливість одержання фізичної травми, – </w:t>
      </w:r>
      <w:r>
        <w:rPr>
          <w:rFonts w:cs="Times New Roman" w:ascii="Times New Roman" w:hAnsi="Times New Roman"/>
          <w:i/>
          <w:sz w:val="24"/>
          <w:szCs w:val="24"/>
          <w:lang w:val="uk-UA"/>
        </w:rPr>
        <w:t>„бездоглядні д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6].</w:t>
      </w:r>
    </w:p>
    <w:p>
      <w:pPr>
        <w:pStyle w:val="Style19"/>
        <w:spacing w:before="0" w:after="0"/>
        <w:ind w:firstLine="720"/>
        <w:jc w:val="both"/>
        <w:rPr/>
      </w:pPr>
      <w:r>
        <w:rPr>
          <w:rFonts w:cs="Times New Roman" w:ascii="Times New Roman" w:hAnsi="Times New Roman"/>
          <w:lang w:val="uk-UA"/>
        </w:rPr>
        <w:t xml:space="preserve">За даними Міністерства України у справах сім’ї, молоді та спорту, тільки під час проведення у 2009 р. рейду “Урок” було виявлено </w:t>
      </w:r>
      <w:r>
        <w:rPr>
          <w:rFonts w:cs="Times New Roman" w:ascii="Times New Roman" w:hAnsi="Times New Roman"/>
          <w:bCs/>
          <w:lang w:val="uk-UA"/>
        </w:rPr>
        <w:t>3363</w:t>
      </w:r>
      <w:r>
        <w:rPr>
          <w:rFonts w:cs="Times New Roman" w:ascii="Times New Roman" w:hAnsi="Times New Roman"/>
          <w:lang w:val="uk-UA"/>
        </w:rPr>
        <w:t xml:space="preserve"> дитини (що становить </w:t>
      </w:r>
      <w:r>
        <w:rPr>
          <w:rFonts w:cs="Times New Roman" w:ascii="Times New Roman" w:hAnsi="Times New Roman"/>
          <w:bCs/>
          <w:lang w:val="uk-UA"/>
        </w:rPr>
        <w:t>0,07</w:t>
      </w:r>
      <w:r>
        <w:rPr>
          <w:rFonts w:cs="Times New Roman" w:ascii="Times New Roman" w:hAnsi="Times New Roman"/>
          <w:lang w:val="uk-UA"/>
        </w:rPr>
        <w:t xml:space="preserve">% від загальної чисельності дітей шкільного віку в Україні), які 1 вересня не приступили до занять (за результатами рейду 2012  р. було виявлено </w:t>
      </w:r>
      <w:r>
        <w:rPr>
          <w:rFonts w:cs="Times New Roman" w:ascii="Times New Roman" w:hAnsi="Times New Roman"/>
          <w:bCs/>
          <w:lang w:val="uk-UA"/>
        </w:rPr>
        <w:t>4033</w:t>
      </w:r>
      <w:r>
        <w:rPr>
          <w:rFonts w:cs="Times New Roman" w:ascii="Times New Roman" w:hAnsi="Times New Roman"/>
          <w:lang w:val="uk-UA"/>
        </w:rPr>
        <w:t xml:space="preserve"> дитини, що становило </w:t>
      </w:r>
      <w:r>
        <w:rPr>
          <w:rFonts w:cs="Times New Roman" w:ascii="Times New Roman" w:hAnsi="Times New Roman"/>
          <w:bCs/>
          <w:lang w:val="uk-UA"/>
        </w:rPr>
        <w:t>0,08</w:t>
      </w:r>
      <w:r>
        <w:rPr>
          <w:rFonts w:cs="Times New Roman" w:ascii="Times New Roman" w:hAnsi="Times New Roman"/>
          <w:lang w:val="uk-UA"/>
        </w:rPr>
        <w:t>% від загальної чисельності</w:t>
      </w:r>
      <w:r>
        <w:rPr>
          <w:rFonts w:cs="Times New Roman" w:ascii="Times New Roman" w:hAnsi="Times New Roman"/>
        </w:rPr>
        <w:t xml:space="preserve"> </w:t>
      </w:r>
      <w:r>
        <w:rPr>
          <w:rFonts w:cs="Times New Roman" w:ascii="Times New Roman" w:hAnsi="Times New Roman"/>
          <w:lang w:val="uk-UA"/>
        </w:rPr>
        <w:t>дітей шкільного</w:t>
      </w:r>
      <w:r>
        <w:rPr>
          <w:rFonts w:cs="Times New Roman" w:ascii="Times New Roman" w:hAnsi="Times New Roman"/>
        </w:rPr>
        <w:t xml:space="preserve">  </w:t>
      </w:r>
      <w:r>
        <w:rPr>
          <w:rFonts w:cs="Times New Roman" w:ascii="Times New Roman" w:hAnsi="Times New Roman"/>
          <w:lang w:val="uk-UA"/>
        </w:rPr>
        <w:t>віку</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Україні [14].</w:t>
      </w:r>
    </w:p>
    <w:p>
      <w:pPr>
        <w:pStyle w:val="Style19"/>
        <w:spacing w:before="0" w:after="0"/>
        <w:ind w:firstLine="720"/>
        <w:jc w:val="both"/>
        <w:rPr>
          <w:rFonts w:ascii="Times New Roman" w:hAnsi="Times New Roman" w:cs="Times New Roman"/>
          <w:lang w:val="uk-UA"/>
        </w:rPr>
      </w:pPr>
      <w:r>
        <w:rPr>
          <w:rFonts w:cs="Times New Roman" w:ascii="Times New Roman" w:hAnsi="Times New Roman"/>
        </w:rPr>
        <w:t>У 2001</w:t>
      </w:r>
      <w:r>
        <w:rPr>
          <w:rFonts w:cs="Times New Roman" w:ascii="Times New Roman" w:hAnsi="Times New Roman"/>
          <w:lang w:val="uk-UA"/>
        </w:rPr>
        <w:t>–</w:t>
      </w:r>
      <w:r>
        <w:rPr>
          <w:rFonts w:cs="Times New Roman" w:ascii="Times New Roman" w:hAnsi="Times New Roman"/>
        </w:rPr>
        <w:t>2003 р</w:t>
      </w:r>
      <w:r>
        <w:rPr>
          <w:rFonts w:cs="Times New Roman" w:ascii="Times New Roman" w:hAnsi="Times New Roman"/>
          <w:lang w:val="uk-UA"/>
        </w:rPr>
        <w:t>р.</w:t>
      </w:r>
      <w:r>
        <w:rPr>
          <w:rFonts w:cs="Times New Roman" w:ascii="Times New Roman" w:hAnsi="Times New Roman"/>
        </w:rPr>
        <w:t xml:space="preserve"> Всесвітня </w:t>
      </w:r>
      <w:r>
        <w:rPr>
          <w:rFonts w:cs="Times New Roman" w:ascii="Times New Roman" w:hAnsi="Times New Roman"/>
          <w:lang w:val="uk-UA"/>
        </w:rPr>
        <w:t>о</w:t>
      </w:r>
      <w:r>
        <w:rPr>
          <w:rFonts w:cs="Times New Roman" w:ascii="Times New Roman" w:hAnsi="Times New Roman"/>
        </w:rPr>
        <w:t xml:space="preserve">рганізація </w:t>
      </w:r>
      <w:r>
        <w:rPr>
          <w:rFonts w:cs="Times New Roman" w:ascii="Times New Roman" w:hAnsi="Times New Roman"/>
          <w:lang w:val="uk-UA"/>
        </w:rPr>
        <w:t>охорони з</w:t>
      </w:r>
      <w:r>
        <w:rPr>
          <w:rFonts w:cs="Times New Roman" w:ascii="Times New Roman" w:hAnsi="Times New Roman"/>
        </w:rPr>
        <w:t>доров’я провела психологічне опитування у 14 країнах. За результатами цього опитування</w:t>
      </w:r>
      <w:r>
        <w:rPr>
          <w:rFonts w:cs="Times New Roman" w:ascii="Times New Roman" w:hAnsi="Times New Roman"/>
          <w:lang w:val="uk-UA"/>
        </w:rPr>
        <w:t>,</w:t>
      </w:r>
      <w:r>
        <w:rPr>
          <w:rFonts w:cs="Times New Roman" w:ascii="Times New Roman" w:hAnsi="Times New Roman"/>
        </w:rPr>
        <w:t xml:space="preserve"> в Україні найбільшим фактором ризику виникнення насильства з боку чоловіка в родині є психологічна травма з дитинства, поведінкові проблеми та зловживання алкоголем. Підтвердженням достовірності цього опитування є  відповідні статистичні дані. У 2008 році працівниками кримінальної міліції у справах дітей МВС України було складено відносно батьків, </w:t>
      </w:r>
      <w:r>
        <w:rPr>
          <w:rFonts w:cs="Times New Roman" w:ascii="Times New Roman" w:hAnsi="Times New Roman"/>
          <w:bCs/>
        </w:rPr>
        <w:t xml:space="preserve">які злісно ухилялися від виховання дітей </w:t>
      </w:r>
      <w:r>
        <w:rPr>
          <w:rFonts w:cs="Times New Roman" w:ascii="Times New Roman" w:hAnsi="Times New Roman"/>
        </w:rPr>
        <w:t>та своєю поведінкою негативно впливали на них</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rPr>
        <w:t>34</w:t>
      </w:r>
      <w:r>
        <w:rPr>
          <w:rFonts w:cs="Times New Roman" w:ascii="Times New Roman" w:hAnsi="Times New Roman"/>
          <w:b/>
          <w:lang w:val="uk-UA"/>
        </w:rPr>
        <w:t xml:space="preserve"> </w:t>
      </w:r>
      <w:r>
        <w:rPr>
          <w:rFonts w:cs="Times New Roman" w:ascii="Times New Roman" w:hAnsi="Times New Roman"/>
          <w:b/>
        </w:rPr>
        <w:t>196</w:t>
      </w:r>
      <w:r>
        <w:rPr>
          <w:rFonts w:cs="Times New Roman" w:ascii="Times New Roman" w:hAnsi="Times New Roman"/>
        </w:rPr>
        <w:t xml:space="preserve"> адміністративних протоколів, а прокурорами порушено </w:t>
      </w:r>
      <w:r>
        <w:rPr>
          <w:rFonts w:cs="Times New Roman" w:ascii="Times New Roman" w:hAnsi="Times New Roman"/>
          <w:b/>
        </w:rPr>
        <w:t>501</w:t>
      </w:r>
      <w:r>
        <w:rPr>
          <w:rFonts w:cs="Times New Roman" w:ascii="Times New Roman" w:hAnsi="Times New Roman"/>
          <w:color w:val="FF0000"/>
        </w:rPr>
        <w:t xml:space="preserve"> </w:t>
      </w:r>
      <w:r>
        <w:rPr>
          <w:rFonts w:cs="Times New Roman" w:ascii="Times New Roman" w:hAnsi="Times New Roman"/>
        </w:rPr>
        <w:t xml:space="preserve"> кримінальн</w:t>
      </w:r>
      <w:r>
        <w:rPr>
          <w:rFonts w:cs="Times New Roman" w:ascii="Times New Roman" w:hAnsi="Times New Roman"/>
          <w:lang w:val="uk-UA"/>
        </w:rPr>
        <w:t>у</w:t>
      </w:r>
      <w:r>
        <w:rPr>
          <w:rFonts w:cs="Times New Roman" w:ascii="Times New Roman" w:hAnsi="Times New Roman"/>
        </w:rPr>
        <w:t xml:space="preserve"> справ</w:t>
      </w:r>
      <w:r>
        <w:rPr>
          <w:rFonts w:cs="Times New Roman" w:ascii="Times New Roman" w:hAnsi="Times New Roman"/>
          <w:lang w:val="uk-UA"/>
        </w:rPr>
        <w:t>у</w:t>
      </w:r>
      <w:r>
        <w:rPr>
          <w:rFonts w:cs="Times New Roman" w:ascii="Times New Roman" w:hAnsi="Times New Roman"/>
        </w:rPr>
        <w:t xml:space="preserve"> за злісне невиконання обов’язків по догляду за дитиною або за особою, щодо якої встановлена опіка чи піклування, що мал</w:t>
      </w:r>
      <w:r>
        <w:rPr>
          <w:rFonts w:cs="Times New Roman" w:ascii="Times New Roman" w:hAnsi="Times New Roman"/>
          <w:lang w:val="uk-UA"/>
        </w:rPr>
        <w:t>о</w:t>
      </w:r>
      <w:r>
        <w:rPr>
          <w:rFonts w:cs="Times New Roman" w:ascii="Times New Roman" w:hAnsi="Times New Roman"/>
        </w:rPr>
        <w:t xml:space="preserve"> тяжкі наслідк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аліз статистичних даних МВС України за 2006–2009 р. щодо злочинів відносно неповнолітніх, які були вчиненні членами сім’ї, свідчить про загрозливу тенденцію до зростання їх кількості(табл. 1.5.2).</w:t>
      </w:r>
    </w:p>
    <w:p>
      <w:pPr>
        <w:pStyle w:val="Subtitle"/>
        <w:ind w:firstLine="720"/>
        <w:rPr/>
      </w:pPr>
      <w:r>
        <w:rPr>
          <w:rFonts w:cs="Times New Roman" w:ascii="Times New Roman" w:hAnsi="Times New Roman"/>
          <w:b w:val="false"/>
          <w:i/>
          <w:lang w:val="uk-UA"/>
        </w:rPr>
        <w:t>Таблиця 1.5.2 Злочини відносно дітей</w:t>
      </w:r>
      <w:r>
        <w:rPr/>
        <w:t>.</w:t>
      </w:r>
    </w:p>
    <w:tbl>
      <w:tblPr>
        <w:tblW w:w="9571" w:type="dxa"/>
        <w:jc w:val="left"/>
        <w:tblInd w:w="-5" w:type="dxa"/>
        <w:tblLayout w:type="fixed"/>
        <w:tblCellMar>
          <w:top w:w="0" w:type="dxa"/>
          <w:left w:w="108" w:type="dxa"/>
          <w:bottom w:w="0" w:type="dxa"/>
          <w:right w:w="108" w:type="dxa"/>
        </w:tblCellMar>
      </w:tblPr>
      <w:tblGrid>
        <w:gridCol w:w="1188"/>
        <w:gridCol w:w="2340"/>
        <w:gridCol w:w="2859"/>
        <w:gridCol w:w="31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постраждалих від злочи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жертв зґвалтувань (кримінальні справа по ст.152 КК України направлені до суд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ритягнутих до відповідальності дорослих осіб за вчинення насильства в сім’ї відносно ді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6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8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6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25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9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65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591</w:t>
            </w:r>
          </w:p>
        </w:tc>
      </w:tr>
    </w:tbl>
    <w:p>
      <w:pPr>
        <w:pStyle w:val="Normal"/>
        <w:spacing w:lineRule="auto" w:line="240"/>
        <w:ind w:left="357" w:firstLine="36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наведеної таблиці видно, що разом із зниженням загальної кількості дітей, постраждалих від злочинів та зґвалтувань, кількість дорослих, притягнутих до відповідальності за вчинення насильства в сім’ї, зросла. Це свідчить про зростання кількості фактів вчинення психологічного насильства в сім’ї. </w:t>
      </w:r>
    </w:p>
    <w:p>
      <w:pPr>
        <w:pStyle w:val="Normal"/>
        <w:spacing w:lineRule="auto" w:line="240" w:before="0" w:after="0"/>
        <w:ind w:firstLine="700"/>
        <w:jc w:val="both"/>
        <w:rPr/>
      </w:pPr>
      <w:r>
        <w:rPr>
          <w:rFonts w:cs="Times New Roman" w:ascii="Times New Roman" w:hAnsi="Times New Roman"/>
          <w:sz w:val="24"/>
          <w:szCs w:val="24"/>
          <w:lang w:val="uk-UA"/>
        </w:rPr>
        <w:t>Психологічне насильство в сім’ї нерідко стає причиною суїцидів. За статистикою МВС щодо фактів самогубства серед підлітків</w:t>
      </w:r>
      <w:r>
        <w:rPr>
          <w:rFonts w:cs="Times New Roman" w:ascii="Times New Roman" w:hAnsi="Times New Roman"/>
          <w:iCs/>
          <w:sz w:val="24"/>
          <w:szCs w:val="24"/>
          <w:lang w:val="uk-UA"/>
        </w:rPr>
        <w:t>, у 2008 р. органами внутрішніх справ</w:t>
      </w:r>
      <w:r>
        <w:rPr>
          <w:rFonts w:cs="Times New Roman" w:ascii="Times New Roman" w:hAnsi="Times New Roman"/>
          <w:sz w:val="24"/>
          <w:szCs w:val="24"/>
          <w:lang w:val="uk-UA"/>
        </w:rPr>
        <w:t xml:space="preserve"> зареєстровано 238 випадків навмисних само ушкоджень, вчинених дітьми, з яких 150 суїцидів та  88 спроб їх вчинення. Дітей – 137 хлопчиків та 101 дівчинка, переважно у віці від 14 до 18 років (199), які навчаються у загальноосвітніх закладах. </w:t>
      </w:r>
    </w:p>
    <w:p>
      <w:pPr>
        <w:pStyle w:val="Normal"/>
        <w:spacing w:lineRule="auto" w:line="240" w:before="0" w:after="0"/>
        <w:ind w:firstLine="700"/>
        <w:jc w:val="both"/>
        <w:rPr>
          <w:rFonts w:ascii="Times New Roman" w:hAnsi="Times New Roman" w:cs="Times New Roman"/>
          <w:i/>
          <w:i/>
          <w:sz w:val="24"/>
          <w:szCs w:val="24"/>
          <w:lang w:val="uk-UA"/>
        </w:rPr>
      </w:pPr>
      <w:r>
        <w:rPr>
          <w:rFonts w:cs="Times New Roman" w:ascii="Times New Roman" w:hAnsi="Times New Roman"/>
          <w:sz w:val="24"/>
          <w:szCs w:val="24"/>
          <w:lang w:val="uk-UA"/>
        </w:rPr>
        <w:t>За фактами вчинення суїцидів було порушено 5 кримінальних справ за ознаками ч. 3 ст. 120 Кримінального кодексу України – доведення до самогубств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у тому числі по двох фактах відносно батьків діт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ім того, органами внутрішніх справ у 2008 р. були прийняті рішення про порушення 709 кримінальних справ за фактами фізичного та сексуального насильства в сім’ї, вчинених відносно дітей, (рис. 1.5.1).</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rFonts w:ascii="Times New Roman" w:hAnsi="Times New Roman" w:cs="Times New Roman"/>
          <w:b w:val="false"/>
          <w:b w:val="false"/>
          <w:bCs w:val="false"/>
          <w:color w:val="000000"/>
          <w:lang w:val="uk-UA"/>
        </w:rPr>
      </w:pPr>
      <w:r>
        <w:rPr>
          <w:rFonts w:cs="Times New Roman" w:ascii="Times New Roman" w:hAnsi="Times New Roman"/>
          <w:b w:val="false"/>
          <w:color w:val="000000"/>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95pt;height:196.95pt" filled="f" o:ole="">
            <v:imagedata r:id="rId12" o:title=""/>
          </v:shape>
          <o:OLEObject Type="Embed" ProgID="Excel.Sheet.12" ShapeID="ole_rId11" DrawAspect="Content" ObjectID="_769012195" r:id="rId11"/>
        </w:objec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rPr>
          <w:rFonts w:ascii="Times New Roman" w:hAnsi="Times New Roman" w:cs="Times New Roman"/>
          <w:bCs w:val="false"/>
          <w:color w:val="000000"/>
          <w:lang w:val="uk-UA"/>
        </w:rPr>
      </w:pPr>
      <w:r>
        <w:rPr>
          <w:rFonts w:cs="Times New Roman" w:ascii="Times New Roman" w:hAnsi="Times New Roman"/>
          <w:bCs w:val="false"/>
          <w:color w:val="000000"/>
          <w:lang w:val="uk-UA"/>
        </w:rPr>
        <w:t>Рис. 1.5.1</w: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ind w:firstLine="720"/>
        <w:jc w:val="both"/>
        <w:rPr/>
      </w:pPr>
      <w:r>
        <w:rPr>
          <w:rFonts w:cs="Times New Roman" w:ascii="Times New Roman" w:hAnsi="Times New Roman"/>
          <w:b w:val="false"/>
          <w:lang w:val="uk-UA"/>
        </w:rPr>
        <w:t>Як видно з діаграми, кількість фактів вчинення злочинів у 2008 р. була значно більшою в порівнянні з 2007 роком.</w:t>
      </w:r>
      <w:r>
        <w:rPr>
          <w:rFonts w:cs="Times New Roman" w:ascii="Times New Roman" w:hAnsi="Times New Roman"/>
          <w:lang w:val="uk-UA"/>
        </w:rPr>
        <w:t xml:space="preserve">  </w:t>
      </w:r>
      <w:r>
        <w:rPr>
          <w:rFonts w:cs="Times New Roman" w:ascii="Times New Roman" w:hAnsi="Times New Roman"/>
          <w:b w:val="false"/>
          <w:bCs w:val="false"/>
          <w:lang w:val="uk-UA"/>
        </w:rPr>
        <w:t>За видами злочинів маємо такий розподіл:</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бивство новонародженої дитини ст. 117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озбещення неповнолітніх, ст. 156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статеві відносини з особою, яка не досягла дорослого віку,  ст. 155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легких тілесних ушкоджень, ст. 125 Кримінального кодексу України; </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нанесення тілесних ушкоджень середнього ступеню, ст. 122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тяжких тілесних ушкоджень, ст. 121 Кримінального кодексу України. </w:t>
      </w:r>
    </w:p>
    <w:p>
      <w:pPr>
        <w:pStyle w:val="Subtitle"/>
        <w:ind w:firstLine="708"/>
        <w:jc w:val="both"/>
        <w:rPr>
          <w:rFonts w:ascii="Times New Roman" w:hAnsi="Times New Roman" w:cs="Times New Roman"/>
          <w:b w:val="false"/>
          <w:b w:val="false"/>
          <w:bCs w:val="false"/>
          <w:lang w:val="uk-UA"/>
        </w:rPr>
      </w:pPr>
      <w:r>
        <w:rPr>
          <w:rFonts w:cs="Times New Roman" w:ascii="Times New Roman" w:hAnsi="Times New Roman"/>
          <w:b w:val="false"/>
          <w:color w:val="000000"/>
          <w:lang w:val="uk-UA"/>
        </w:rPr>
        <w:t xml:space="preserve">Для повної характеристики особистості підлітка, який вчиняє насильство в сім’ї, безумовно необхідно додати риси характеру, особливості поведінки, спрямованість особистості, її емоційність, ставлення до оточуючих та матеріальних цінностей, становище в соціальній групі [9]. Але, як відомо, це дуже особистісні риси, і кожен підліток є унікальною людиною, яка потребує індивідуального вивчення.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лена лягла пізно. Вже, здається, засинала, коли раптом почула якесь дивне хрипіння з кімнати, де були Юрій і Станіслав. Вирішила подивитися, що там робиться. Олена зайшла в кімнату. Світло було вимкнено, але з кухні крізь відчинені двері посвічувала лампочка. У напівтемряві побачила співмешканця, що лежав нерухомо на боку. Підійшла до нього й помітила кров на дивані та підлозі. Хотіла запитати Станіслава, що сталося, але його в кімнаті не було. Нахилилася ближче й побачила, що вся шия Юрія також залита кров'ю, а в ній стирчить кухонний ніж. Олена спочатку заніміла, а потім почала кричати. Кинулася до телефону, викликала „швидку допомогу” та міліцію. Лікарі, котрі приїхали, засвідчили, що чоловік мертвий.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Працівники міліції почали розпитувати, що вночі сталося у квартирі. Олена нічого не могла пояснити. А Станіслав несподівано почав кричати, що батька вбив не він, хоча його в цьому ще ніхто не звинувачував. Але під час розслідування він зізнався, що хотів помститися батькові за колишні знущання над матір'ю, старшою сестрою та над ним, коли ще всі жили разом. Юрій їх бив, виганяв з квартири, всіляко обзивав. Мати Станіслава цього не витримала, разом із старшою дочкою пішла від чоловіка, а потім поїхала на заробітки в Італію. Юрій знайшов співмешканку Олену й поселився з Станіславом у неї.</w:t>
      </w:r>
    </w:p>
    <w:p>
      <w:pPr>
        <w:pStyle w:val="Normal"/>
        <w:spacing w:lineRule="auto" w:line="240" w:before="0" w:after="0"/>
        <w:ind w:firstLine="720"/>
        <w:jc w:val="both"/>
        <w:rPr/>
      </w:pPr>
      <w:r>
        <w:rPr>
          <w:rFonts w:cs="Times New Roman" w:ascii="Times New Roman" w:hAnsi="Times New Roman"/>
          <w:i/>
          <w:sz w:val="24"/>
          <w:szCs w:val="24"/>
          <w:lang w:val="uk-UA"/>
        </w:rPr>
        <w:t>А ще Станіслав сказав, що підштовхнув його до помсти кінофільм, який він дивився по телебаченню, лежачи разом з батьком на дивані. Там показували сім'ю й жорстокого батька, який так само знущався з дружини та дітей…”</w:t>
      </w:r>
      <w:r>
        <w:rPr>
          <w:rFonts w:cs="Times New Roman" w:ascii="Times New Roman" w:hAnsi="Times New Roman"/>
          <w:sz w:val="24"/>
          <w:szCs w:val="24"/>
          <w:lang w:val="uk-UA"/>
        </w:rPr>
        <w:t>[</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w:t>
      </w:r>
    </w:p>
    <w:p>
      <w:pPr>
        <w:pStyle w:val="TextBodyIndent"/>
        <w:spacing w:lineRule="auto" w:line="240" w:before="0" w:after="0"/>
        <w:ind w:left="0" w:firstLine="708"/>
        <w:jc w:val="both"/>
        <w:rPr/>
      </w:pPr>
      <w:r>
        <w:rPr>
          <w:rFonts w:cs="Times New Roman" w:ascii="Times New Roman" w:hAnsi="Times New Roman"/>
          <w:sz w:val="24"/>
          <w:szCs w:val="24"/>
        </w:rPr>
        <w:t xml:space="preserve">Отже, факти вчинення насильства в сім’ї підлітками є закономірним наслідком </w:t>
      </w:r>
      <w:r>
        <w:rPr>
          <w:rFonts w:cs="Times New Roman" w:ascii="Times New Roman" w:hAnsi="Times New Roman"/>
          <w:sz w:val="24"/>
          <w:szCs w:val="24"/>
          <w:lang w:val="uk-UA"/>
        </w:rPr>
        <w:t>ставл</w:t>
      </w:r>
      <w:r>
        <w:rPr>
          <w:rFonts w:cs="Times New Roman" w:ascii="Times New Roman" w:hAnsi="Times New Roman"/>
          <w:sz w:val="24"/>
          <w:szCs w:val="24"/>
        </w:rPr>
        <w:t xml:space="preserve">ення частини нашого суспільства до цієї надзвичайно болючої проблеми. Деколи бажання сховати проблему і „не виносити сміття з дому”, а </w:t>
      </w:r>
      <w:r>
        <w:rPr>
          <w:rFonts w:cs="Times New Roman" w:ascii="Times New Roman" w:hAnsi="Times New Roman"/>
          <w:sz w:val="24"/>
          <w:szCs w:val="24"/>
          <w:lang w:val="uk-UA"/>
        </w:rPr>
        <w:t>по</w:t>
      </w:r>
      <w:r>
        <w:rPr>
          <w:rFonts w:cs="Times New Roman" w:ascii="Times New Roman" w:hAnsi="Times New Roman"/>
          <w:sz w:val="24"/>
          <w:szCs w:val="24"/>
        </w:rPr>
        <w:t>деколи використання насильства в сім’ї як норми поведінки стають точкою відправлення для формування насильницької поведінки підлітків, наслідками  якої є вчинення тяжких злочин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портрет   неповнолітніх осіб,  котрі вчинили насильство  в сім’ї,  яке  стало  злочином, можна шляхом  поділу  їх   на три групи: ті, котрі утримуються в слідчих ізоляторах; ті, котрі перебувають на обліку в кримінально-виконавчої інспекції, за вироком суду визнані винними, але міра покарання передбачає випробувальний термін, або звільнені умовно-достроково;  ті, котрі перебувають у місцях позбавлення волі. Представники кожної з цих груп мають певні спільні риси. Відмінності будуть проявлятися в основному у методах роботи з цими підлітками та в організації педагогічного, психологічного та соціального вплив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85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сихологічний портрет неповнолітнього кривдника</w:t>
      </w:r>
    </w:p>
    <w:p>
      <w:pPr>
        <w:pStyle w:val="Normal"/>
        <w:spacing w:lineRule="auto" w:line="240" w:before="0" w:after="0"/>
        <w:ind w:left="284" w:firstLine="850"/>
        <w:jc w:val="both"/>
        <w:rPr/>
      </w:pPr>
      <w:r>
        <w:rPr>
          <w:rFonts w:cs="Times New Roman" w:ascii="Times New Roman" w:hAnsi="Times New Roman"/>
          <w:b/>
          <w:sz w:val="24"/>
          <w:szCs w:val="24"/>
          <w:lang w:val="uk-UA"/>
        </w:rPr>
        <w:t>Емоції та почуття:</w:t>
      </w:r>
      <w:r>
        <w:rPr>
          <w:rFonts w:cs="Times New Roman" w:ascii="Times New Roman" w:hAnsi="Times New Roman"/>
          <w:sz w:val="24"/>
          <w:szCs w:val="24"/>
          <w:lang w:val="uk-UA"/>
        </w:rPr>
        <w:t xml:space="preserve"> відсутність внутрішньої впевненості в собі як наслідок бажання довести, що вже самостійний, дорослий, спроможній на вчинок тощо; відсутність внутрішньої рівноваги; поступовий пошук фундаменту для самоідентифікації та самоповаги; становлення процесу самоусвідомлення; гіперчутливість, щоб її приховати – показна черствість, жорстокість; підвищена емоційна збудливість; невміння, а іноді небажання стримувати себе і зважати на переживання (думку) інших. </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елика залежність почуттів і емоцій від внутрішньогрупової мікросоціальної атмосфери; перебільшення прояву почуттів (горе – до відчаю, образа – до ненависті), у більшості випадків – через неможливість відволіктися або змінити коло спілкування, залишається тільки плекати свої негативно спрямовані почуття (особливо яскраво виражено під час перебування в слідчих ізоляторах); маскування істинних та показна награність переживань, їх ситуативність; багатозначність зовнішнього виразу емоцій та почуттів, коли кілька переживань зовні виражені однаково або одна конкретна емоція виражається по-різному в залежності від ситуації або оточення.</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ребувають </w:t>
      </w:r>
      <w:r>
        <w:rPr>
          <w:rFonts w:cs="Times New Roman" w:ascii="Times New Roman" w:hAnsi="Times New Roman"/>
          <w:b/>
          <w:sz w:val="24"/>
          <w:szCs w:val="24"/>
          <w:lang w:val="uk-UA"/>
        </w:rPr>
        <w:t xml:space="preserve">на обліку в кримінально-виконавчій інспекції: </w:t>
      </w:r>
      <w:r>
        <w:rPr>
          <w:rFonts w:cs="Times New Roman" w:ascii="Times New Roman" w:hAnsi="Times New Roman"/>
          <w:sz w:val="24"/>
          <w:szCs w:val="24"/>
          <w:lang w:val="uk-UA"/>
        </w:rPr>
        <w:t>відчуття неповноцінності, меншовартості з наявністю негативних настроїв (пригніченості); маскування істинних переживань,  ситуативна награність почуттів (особливо таких, як каяття, почуття провини, сорому тощо).</w:t>
      </w:r>
    </w:p>
    <w:p>
      <w:pPr>
        <w:pStyle w:val="Normal"/>
        <w:spacing w:lineRule="auto" w:line="240" w:before="0" w:after="0"/>
        <w:ind w:left="284" w:firstLine="850"/>
        <w:jc w:val="both"/>
        <w:rPr/>
      </w:pPr>
      <w:r>
        <w:rPr>
          <w:rFonts w:cs="Times New Roman" w:ascii="Times New Roman" w:hAnsi="Times New Roman"/>
          <w:b/>
          <w:sz w:val="24"/>
          <w:szCs w:val="24"/>
          <w:lang w:val="uk-UA"/>
        </w:rPr>
        <w:t>Уява</w:t>
      </w:r>
      <w:r>
        <w:rPr>
          <w:rFonts w:cs="Times New Roman" w:ascii="Times New Roman" w:hAnsi="Times New Roman"/>
          <w:sz w:val="24"/>
          <w:szCs w:val="24"/>
          <w:lang w:val="uk-UA"/>
        </w:rPr>
        <w:t>: перевага вирішення життєвих ситуацій за допомогою уяви перед вирішенням за допомогою мислення, здебільшого через брак знань та досвіду; пасивна уява, створення образів, що не втілюються в життя; перетворення (викривлення) в уяві ситуації з метою виправдати себе, цілковите переконання, що так і було насправді.</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икривлення процесу створення образів (ідеалізація життя на волі), а потім агресивна реакція на несправдження цих мрій; плекання уяви – пошук і добір великої кількості комбінацій здійснення своїх мрій (дуже часто – реалізації помсти тощо); кожен із них в тій чи іншій мірі має такі риси як неврівноваженість, імпульсивність, упертість, безвідповідальність, низький рівень самоконтролю та самодисципліни.</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еребувають </w:t>
      </w:r>
      <w:r>
        <w:rPr>
          <w:rFonts w:cs="Times New Roman" w:ascii="Times New Roman" w:hAnsi="Times New Roman"/>
          <w:b/>
          <w:sz w:val="24"/>
          <w:szCs w:val="24"/>
          <w:lang w:val="uk-UA"/>
        </w:rPr>
        <w:t>на обліку в кримінально-виконавчій інспекції:</w:t>
      </w:r>
      <w:r>
        <w:rPr>
          <w:rFonts w:cs="Times New Roman" w:ascii="Times New Roman" w:hAnsi="Times New Roman"/>
          <w:sz w:val="24"/>
          <w:szCs w:val="24"/>
          <w:lang w:val="uk-UA"/>
        </w:rPr>
        <w:t xml:space="preserve"> викривлення свідомої уяви, як наслідок – особа легко піддається впливу чуток та переконанню, або повністю зворотна реакція – вперта безпідставна відданість створеному в уяві ідеалу, його плекання наперекір усім.</w:t>
      </w:r>
    </w:p>
    <w:p>
      <w:pPr>
        <w:pStyle w:val="Normal"/>
        <w:spacing w:lineRule="auto" w:line="240" w:before="0" w:after="0"/>
        <w:ind w:left="284" w:firstLine="85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ам’ять: </w:t>
      </w:r>
      <w:r>
        <w:rPr>
          <w:rFonts w:cs="Times New Roman" w:ascii="Times New Roman" w:hAnsi="Times New Roman"/>
          <w:sz w:val="24"/>
          <w:szCs w:val="24"/>
          <w:lang w:val="uk-UA"/>
        </w:rPr>
        <w:t>дуже сильна емоційна пам’я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ирання на образну пам’ять, а не на знання або фак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ебільшого короткострокова пам’ять або певні порушення в розвитку процесу пам’яті, її нетренованість як наслідок педагогічної занедба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бірковість пам’яті в залежності від ситуації.</w:t>
      </w:r>
    </w:p>
    <w:p>
      <w:pPr>
        <w:pStyle w:val="Normal"/>
        <w:spacing w:lineRule="auto" w:line="240" w:before="0" w:after="0"/>
        <w:ind w:left="284" w:firstLine="850"/>
        <w:jc w:val="both"/>
        <w:rPr/>
      </w:pPr>
      <w:r>
        <w:rPr>
          <w:rFonts w:cs="Times New Roman" w:ascii="Times New Roman" w:hAnsi="Times New Roman"/>
          <w:b/>
          <w:sz w:val="24"/>
          <w:szCs w:val="24"/>
          <w:lang w:val="uk-UA"/>
        </w:rPr>
        <w:t>Увага та воля</w:t>
      </w:r>
      <w:r>
        <w:rPr>
          <w:rFonts w:cs="Times New Roman" w:ascii="Times New Roman" w:hAnsi="Times New Roman"/>
          <w:sz w:val="24"/>
          <w:szCs w:val="24"/>
          <w:lang w:val="uk-UA"/>
        </w:rPr>
        <w:t>: вибірковість, вольова увага спрямована на об’єкти, пов’язані з самим неповнолітнім або скоєним злочином; як відомо, увага не виступає як самостійний процес, а набуває форми спрямованості, послідовності, зосередженості – ці процеси не є стійкими у часі та виборі об’єкта; порушено співвідношення між установленням порядку операцій та діями контролю за ними; ще не сформований розумовий автоматизований план контролю дій,  перевірки ходу їх виконання і правильності отриманих результатів; здебільшого ситуативність спрямованості уваги та вольових зусиль, обумовленість зовнішніми факторами; стійкість вольових процесів або хитка або показово непохитна (я так бажаю – і все).</w:t>
      </w:r>
    </w:p>
    <w:p>
      <w:pPr>
        <w:pStyle w:val="Normal"/>
        <w:spacing w:lineRule="auto" w:line="240" w:before="0" w:after="0"/>
        <w:ind w:left="284" w:firstLine="850"/>
        <w:jc w:val="both"/>
        <w:rPr/>
      </w:pPr>
      <w:r>
        <w:rPr>
          <w:rFonts w:cs="Times New Roman" w:ascii="Times New Roman" w:hAnsi="Times New Roman"/>
          <w:sz w:val="24"/>
          <w:szCs w:val="24"/>
          <w:lang w:val="uk-UA"/>
        </w:rPr>
        <w:t xml:space="preserve">Сформованість </w:t>
      </w:r>
      <w:r>
        <w:rPr>
          <w:rFonts w:cs="Times New Roman" w:ascii="Times New Roman" w:hAnsi="Times New Roman"/>
          <w:b/>
          <w:sz w:val="24"/>
          <w:szCs w:val="24"/>
          <w:lang w:val="uk-UA"/>
        </w:rPr>
        <w:t>вольових якостей</w:t>
      </w:r>
      <w:r>
        <w:rPr>
          <w:rFonts w:cs="Times New Roman" w:ascii="Times New Roman" w:hAnsi="Times New Roman"/>
          <w:sz w:val="24"/>
          <w:szCs w:val="24"/>
          <w:lang w:val="uk-UA"/>
        </w:rPr>
        <w:t xml:space="preserve"> неповнолітніх кривдників залежить здебільшого від зовнішніх факторів та індивідуального розвитку, але можна виділити характерні риси, властиві більшост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терплячість – здебільшого на низькому рівн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витримка – не розвинена, через ще не сформовані процеси самоконтролю, але в поодиноких випадках має місце високий рівень (здебільшого в дівчат);</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 носить ситуативний характер, зумовлений зовнішніми факторами та дуже сильно пов’язана з емоційною реакцією, неусвідомлена сміливість;</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цілеспрямованість – нестійка, але часто спостерігається сліпа відданість меті, хоча остання й не має чітких та ясних контурів;</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наполегливість – здатні до тривалого і неослабного напруження енергії, що змінюється безпорадністю та апатією або негативізмом (переважно така зміна відбувається під час переведення із слідчого ізолятора до установи виконання покарань або при винесенні звинувачувального вироку суд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овість – часто підмінюється самими неповнолітніми впертістю, характерна вірність кримінальним традиціям (особливо у тих, хто знаходиться в установах та слідчих ізоляторах);</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ість – виявляється в негативізмі, небажанні слухатися батьків, педагогів, адміністрації тощо, але дуже розвинуте наслідування обраному лідеру як з числа дорослих. так і однолітків. Дуже рідко здатні на усвідомлений самостійний вчинок. Важливим є показати та довести, що він уже самостійний та дорослий, а не подорослішати або навчитися бути самостійним;</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 залежить від інтелектуального розвитку та темперамент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та  рішучість – ситуативні, емоційно забарвлені, неусвідомлені, реалізуються через постійне бажання самоутверджуватися навіть за рахунок інших або у порівнянні з іншими фізично слабкішими людьми;</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дисциплінованість – не є внутрішньою потребою, є бажання постійно йти наперекір, носить зовнішній характер та залежить від зовнішніх умов.</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нтелектуальний розвиток: </w:t>
      </w:r>
      <w:r>
        <w:rPr>
          <w:rFonts w:cs="Times New Roman" w:ascii="Times New Roman" w:hAnsi="Times New Roman"/>
          <w:bCs/>
          <w:sz w:val="24"/>
          <w:szCs w:val="24"/>
          <w:lang w:val="uk-UA"/>
        </w:rPr>
        <w:t xml:space="preserve">низький рівень розвиненості, в поодиноких випадках високий рівень, але з викривленим сприйняттям дійсності та самооцінкою; впевненість у вірності тільки власної точки зору або обраного прикладу для наслідування, але у власному розумінні; порушення або несформованість навиків логічного мислення, відсутність умінь обґрунтовано викладати та обстоювати власну точку зору; еклектичність наявних знань або однобокість знань; акцентуація на певних фактах та подіях, свідома або підсвідома відмова подивитися на ситуацію </w:t>
      </w:r>
      <w:r>
        <w:rPr>
          <w:rFonts w:cs="Times New Roman" w:ascii="Times New Roman" w:hAnsi="Times New Roman"/>
          <w:bCs/>
          <w:sz w:val="24"/>
          <w:szCs w:val="24"/>
        </w:rPr>
        <w:t>(факти, події, відносини тощо) з інших боків, дія за принципом „я це знаю – це існує, я не знаю – це не існує”;</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брак інтелектуального розвитку компенсується, здебільшого, гіперемоційністю. </w:t>
      </w:r>
    </w:p>
    <w:p>
      <w:pPr>
        <w:pStyle w:val="Normal"/>
        <w:spacing w:lineRule="auto" w:line="240" w:before="0" w:after="0"/>
        <w:ind w:firstLine="720"/>
        <w:jc w:val="both"/>
        <w:rPr/>
      </w:pPr>
      <w:r>
        <w:rPr>
          <w:rFonts w:cs="Times New Roman" w:ascii="Times New Roman" w:hAnsi="Times New Roman"/>
          <w:b/>
          <w:bCs/>
          <w:sz w:val="24"/>
          <w:szCs w:val="24"/>
          <w:lang w:val="uk-UA"/>
        </w:rPr>
        <w:t xml:space="preserve">Самооцінка та самоусвідомлення, сприйняття:  </w:t>
      </w:r>
      <w:r>
        <w:rPr>
          <w:rFonts w:cs="Times New Roman" w:ascii="Times New Roman" w:hAnsi="Times New Roman"/>
          <w:bCs/>
          <w:sz w:val="24"/>
          <w:szCs w:val="24"/>
          <w:lang w:val="uk-UA"/>
        </w:rPr>
        <w:t>упередженість та егоцентризм у цих процесах (тільки крізь призму власних інтересів); перевага емоційних компонентів над когнітивними при самооцінці, самоусвідомленні та сприйнятті;</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вищена самооцінка (мені все дозволено) чи скрита занижена, компенсування якої відбувається через насилл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кривлення або відсутність віри в близьких;</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ерекладення своєї провини на інших або компенсування її за рахунок наділення негативними якостями інших, штучне приниження їхньої гідності або ролі в житті; зумовленість колом спілкування та обставина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нутрішній конфлікт між оцінкою оточуючих та внутрішньою бажаною самооцінкою.</w:t>
      </w:r>
    </w:p>
    <w:p>
      <w:pPr>
        <w:pStyle w:val="Normal"/>
        <w:spacing w:lineRule="auto" w:line="240" w:before="0" w:after="0"/>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дагогічний портрет неповнолітнього кривдника</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виток підлітка: </w:t>
      </w:r>
      <w:r>
        <w:rPr>
          <w:rFonts w:cs="Times New Roman" w:ascii="Times New Roman" w:hAnsi="Times New Roman"/>
          <w:sz w:val="24"/>
          <w:szCs w:val="24"/>
          <w:lang w:val="uk-UA"/>
        </w:rPr>
        <w:t>біологічний випереджає інтелектуальний (йде усвідомлення власної фізичної сили, сексуальних потреб тощо, але ще не сформовані механізми їх контролю, немає звички та вмінь передбачати наслідки нових фізичних можливосте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кові зміни в психічному розвитку, пов’язані із самоідентифікацією як дорослої людини; біологічні фактори – статеве дозрівання, пов’язані з ним стрімкі перебудови та розвиток всіх органів, тканин і  систем організму; інтелектуальний розвиток відбувається еклектично; рушійна сила цього розвитку – конфлікт між біологічними, фізичними, психологічними і соціальними потребами та наявним рівнем розвитку особистості за вказаними напрямами.</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мографічні характеристики: </w:t>
      </w:r>
      <w:r>
        <w:rPr>
          <w:rFonts w:cs="Times New Roman" w:ascii="Times New Roman" w:hAnsi="Times New Roman"/>
          <w:sz w:val="24"/>
          <w:szCs w:val="24"/>
          <w:lang w:val="uk-UA"/>
        </w:rPr>
        <w:t>здебільшого із робітничих сімей, приблизно       13 –15% –  з матеріально забезпечених роди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ються в загальноосвітніх школах, випадки,      коли навчаються в спеціалізованих навчальних закладах, ліцеях або гімназіях поодинокі; частка дітей з неповних сімей становить 45 – 47%, соціальними сиротами є приблизно 70% (найпоширеніші випадки: батьки або хтось з них зловживають алкоголем або споживають наркотики; не спілкуються з батьками через конфлікт, часто через гроші; хтось або обидва з батьків живуть з людьми, котрі не є батьком/матір’ю підлітка, з якими останній не знаходить спільної мов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мають рідних братів/сестер.</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мови розвитку і виховання в сім’ї: </w:t>
      </w:r>
      <w:r>
        <w:rPr>
          <w:rFonts w:cs="Times New Roman" w:ascii="Times New Roman" w:hAnsi="Times New Roman"/>
          <w:sz w:val="24"/>
          <w:szCs w:val="24"/>
          <w:lang w:val="uk-UA"/>
        </w:rPr>
        <w:t>зазнавали фізичних покарань різної важк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ли місце часті випадки насилля в родині, багато хто з підлітків не вважає ляпас чи бійку без крові чи видимих ушкоджень, проявом насилля; ставлення до навчання байдуже або презирливе (а наві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одині не наполягають на сумлінному навчанні (або не цікавляться навчанням дітей або діють за принципом – отримай  хоч-який атестат і йди заробляти грош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rPr>
        <w:t>Рівень фізич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здебільшого </w:t>
      </w:r>
      <w:r>
        <w:rPr>
          <w:rFonts w:cs="Times New Roman" w:ascii="Times New Roman" w:hAnsi="Times New Roman"/>
          <w:sz w:val="24"/>
          <w:szCs w:val="24"/>
          <w:lang w:val="uk-UA"/>
        </w:rPr>
        <w:t>задовільний</w:t>
      </w:r>
      <w:r>
        <w:rPr>
          <w:rFonts w:cs="Times New Roman" w:ascii="Times New Roman" w:hAnsi="Times New Roman"/>
          <w:sz w:val="24"/>
          <w:szCs w:val="24"/>
        </w:rPr>
        <w:t>, але 82% не пам’ятають коли останній раз проходили медичний огляд;</w:t>
      </w:r>
      <w:r>
        <w:rPr>
          <w:rFonts w:cs="Times New Roman" w:ascii="Times New Roman" w:hAnsi="Times New Roman"/>
          <w:b/>
          <w:sz w:val="24"/>
          <w:szCs w:val="24"/>
          <w:lang w:val="uk-UA"/>
        </w:rPr>
        <w:t xml:space="preserve"> </w:t>
      </w:r>
      <w:r>
        <w:rPr>
          <w:rFonts w:cs="Times New Roman" w:ascii="Times New Roman" w:hAnsi="Times New Roman"/>
          <w:sz w:val="24"/>
          <w:szCs w:val="24"/>
        </w:rPr>
        <w:t>відсутність елементарних гігієнічних навичок;</w:t>
      </w:r>
      <w:r>
        <w:rPr>
          <w:rFonts w:cs="Times New Roman" w:ascii="Times New Roman" w:hAnsi="Times New Roman"/>
          <w:b/>
          <w:sz w:val="24"/>
          <w:szCs w:val="24"/>
          <w:lang w:val="uk-UA"/>
        </w:rPr>
        <w:t xml:space="preserve"> </w:t>
      </w:r>
      <w:r>
        <w:rPr>
          <w:rFonts w:cs="Times New Roman" w:ascii="Times New Roman" w:hAnsi="Times New Roman"/>
          <w:sz w:val="24"/>
          <w:szCs w:val="24"/>
        </w:rPr>
        <w:t>хизуються фізичним розвитком, але цілеспрямовано спортом не займаються, за ви</w:t>
      </w:r>
      <w:r>
        <w:rPr>
          <w:rFonts w:cs="Times New Roman" w:ascii="Times New Roman" w:hAnsi="Times New Roman"/>
          <w:sz w:val="24"/>
          <w:szCs w:val="24"/>
          <w:lang w:val="uk-UA"/>
        </w:rPr>
        <w:t>нятком</w:t>
      </w:r>
      <w:r>
        <w:rPr>
          <w:rFonts w:cs="Times New Roman" w:ascii="Times New Roman" w:hAnsi="Times New Roman"/>
          <w:sz w:val="24"/>
          <w:szCs w:val="24"/>
        </w:rPr>
        <w:t xml:space="preserve"> поодиноких випадків.</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ральні якості: </w:t>
      </w:r>
      <w:r>
        <w:rPr>
          <w:rFonts w:cs="Times New Roman" w:ascii="Times New Roman" w:hAnsi="Times New Roman"/>
          <w:sz w:val="24"/>
          <w:szCs w:val="24"/>
          <w:lang w:val="uk-UA"/>
        </w:rPr>
        <w:t>низький рівень морального розвитку, викривлене сприйняття понять добра і зл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рушення загальноприйнятих правил підвищує їхню самооці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будова спілкування з позиції си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дсутність навичок моральної поведі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ий рівень сформованості почуттів патріотизму і національної гід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ептичне ставлення до понять „совість”, „шляхетність”, „чес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б’єктивізм, необґрунтованість при виборі суб’єктів, стосовно яких проявляє гідність, повагу, відданість – викривлення в змісті цих категорій в основному крізь призму фізичної сили та інтересів міні-групи, до якої належи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умовий розвиток: </w:t>
      </w:r>
      <w:r>
        <w:rPr>
          <w:rFonts w:cs="Times New Roman" w:ascii="Times New Roman" w:hAnsi="Times New Roman"/>
          <w:sz w:val="24"/>
          <w:szCs w:val="24"/>
          <w:lang w:val="uk-UA"/>
        </w:rPr>
        <w:t>звужений кругозір;</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ідний словниковий запас із частим використанням ненормативної лексики та жаргонізм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мінням чітко висловлювати свою думку; відсутність або низький рівень знань, елементів культури, іноді із затримкою інтелектуаль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олодіння методами та прийомами самостійної пізнавальної діяльності, відсутність сформованої звички до не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а мотивація навч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тенційні розумові можливості різні (підлітки, як правило, обирають собі друзів серед осіб з аналогічним рівнем загального розвитку).</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рудове виховання: </w:t>
      </w:r>
      <w:r>
        <w:rPr>
          <w:rFonts w:cs="Times New Roman" w:ascii="Times New Roman" w:hAnsi="Times New Roman"/>
          <w:sz w:val="24"/>
          <w:szCs w:val="24"/>
          <w:lang w:val="uk-UA"/>
        </w:rPr>
        <w:t>ставлення до повсякденної систематичної праці принизливе; бажання повної фінансової забезпеченості за відсутності реальної можливості та усвідомлення зусиль, необхідних для її досягнення; прагнення фінансової самостій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бачають нічого поганого в тому, щоб отримати гроші незаконним шляхом (крім вбивс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сформовані уявлення про майбутню професію або фах, але робітничі професії не приваблюю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стетична вихованість: </w:t>
      </w:r>
      <w:r>
        <w:rPr>
          <w:rFonts w:cs="Times New Roman" w:ascii="Times New Roman" w:hAnsi="Times New Roman"/>
          <w:sz w:val="24"/>
          <w:szCs w:val="24"/>
          <w:lang w:val="uk-UA"/>
        </w:rPr>
        <w:t>естетичні почуття загострені на тлі відсутності естетичних знань; оцінки інтуїтивні та необґрунтовані, прагнення не виділятися в групі, до якої належать.</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швидке долучення до кримінальної субкультури та навіть її показове культивування; виявляють певні творчі здібності та схильності (з метою набуття певного соціального статусу, тому що адміністрацією створюються умови та заохочується будь-яка творчість через необхідність зайняти час); виплеск прихованих емоцій, самореалізація або самоізоляція через образотворче мистецтво (малювання, вишивка, різьбярство, майстрування, орігамі тощо), рідше через читання або спів; часто нестандартний підхід до кольору, форми, значення образів, що вкладаються у виріб.</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 xml:space="preserve">на обліку кримінально-виконавчої інспекції: </w:t>
      </w:r>
      <w:r>
        <w:rPr>
          <w:rFonts w:cs="Times New Roman" w:ascii="Times New Roman" w:hAnsi="Times New Roman"/>
          <w:sz w:val="24"/>
          <w:szCs w:val="24"/>
          <w:lang w:val="uk-UA"/>
        </w:rPr>
        <w:t>творчі нахили виявляють рідше; спотворені естетичні потреби, схильність до творів мистецтва, що пропагують насилля; у тих, хто вже займався певним видом мистецтва, відбувається зміна тематики та акцентів, або в показово позитивному або показово негативному напрям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собливості: </w:t>
      </w:r>
      <w:r>
        <w:rPr>
          <w:rFonts w:cs="Times New Roman" w:ascii="Times New Roman" w:hAnsi="Times New Roman"/>
          <w:sz w:val="24"/>
          <w:szCs w:val="24"/>
          <w:lang w:val="uk-UA"/>
        </w:rPr>
        <w:t>прагнення до спілкування із подібними до себе, перебування поза зв’язками з постійним учнівським колективом, родино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ліпа відданість своїй групі (за інтереси когось з групи–бійки „стінка на стінку”, він викрив когось з членів групи – влаштуємо йому покарання, „темну” тощ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ідвідують школи або відвідують фрагментарно; обмежені почуття відповідальності за свої вчи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вага утилітарних інтересів над духовни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ховування вчинків від батьків, хизування перед однолітк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дагогічна занедба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теріальні потреби носять здебільшого аморальний характер (вживання алкоголю, наркотиків, реалізація сексуального бажання, економічна самостій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икривлені шкали оцінок (хто сильніший – той кращий, правий; кращий той, хто більше вип’є алкогольних напоїв, швидше вилізе на дах, безоплатно проїде в транспорті, на спір зламає щось прилюдно і втече тощо; розповісти, хто побив – не шляхетно). </w:t>
      </w:r>
    </w:p>
    <w:p>
      <w:pPr>
        <w:pStyle w:val="Normal"/>
        <w:spacing w:lineRule="auto" w:line="240" w:before="0" w:after="0"/>
        <w:ind w:firstLine="720"/>
        <w:jc w:val="both"/>
        <w:rPr>
          <w:rFonts w:ascii="Times New Roman" w:hAnsi="Times New Roman" w:cs="Times New Roman"/>
          <w:bCs/>
          <w:sz w:val="24"/>
          <w:szCs w:val="24"/>
          <w:lang w:val="uk-UA"/>
        </w:rPr>
      </w:pPr>
      <w:r>
        <w:rPr>
          <w:rFonts w:cs="Times New Roman" w:ascii="Times New Roman" w:hAnsi="Times New Roman"/>
          <w:sz w:val="24"/>
          <w:szCs w:val="24"/>
        </w:rPr>
        <w:t xml:space="preserve">Для тих, котрі знаходяться </w:t>
      </w:r>
      <w:r>
        <w:rPr>
          <w:rFonts w:cs="Times New Roman" w:ascii="Times New Roman" w:hAnsi="Times New Roman"/>
          <w:b/>
          <w:sz w:val="24"/>
          <w:szCs w:val="24"/>
        </w:rPr>
        <w:t>в слідчих ізоляторах та установах виконання покарань характерна</w:t>
      </w:r>
      <w:r>
        <w:rPr>
          <w:rFonts w:cs="Times New Roman" w:ascii="Times New Roman" w:hAnsi="Times New Roman"/>
          <w:sz w:val="24"/>
          <w:szCs w:val="24"/>
        </w:rPr>
        <w:t xml:space="preserve"> загостреність перелічених якостей у зв’язку з обмеженням кола спілкування, стресовістю ситуації та розподілом міжособистісних відносин </w:t>
      </w:r>
      <w:r>
        <w:rPr>
          <w:rFonts w:cs="Times New Roman" w:ascii="Times New Roman" w:hAnsi="Times New Roman"/>
          <w:sz w:val="24"/>
          <w:szCs w:val="24"/>
          <w:lang w:val="uk-UA"/>
        </w:rPr>
        <w:t xml:space="preserve">і </w:t>
      </w:r>
      <w:r>
        <w:rPr>
          <w:rFonts w:cs="Times New Roman" w:ascii="Times New Roman" w:hAnsi="Times New Roman"/>
          <w:sz w:val="24"/>
          <w:szCs w:val="24"/>
        </w:rPr>
        <w:t xml:space="preserve"> ставлень за принципом „ми та вони”, де „вони” </w:t>
      </w:r>
      <w:r>
        <w:rPr>
          <w:rFonts w:cs="Times New Roman" w:ascii="Times New Roman" w:hAnsi="Times New Roman"/>
          <w:sz w:val="24"/>
          <w:szCs w:val="24"/>
          <w:lang w:val="uk-UA"/>
        </w:rPr>
        <w:t xml:space="preserve">– </w:t>
      </w:r>
      <w:r>
        <w:rPr>
          <w:rFonts w:cs="Times New Roman" w:ascii="Times New Roman" w:hAnsi="Times New Roman"/>
          <w:sz w:val="24"/>
          <w:szCs w:val="24"/>
        </w:rPr>
        <w:t>це всі представники правоохоронних органів, соціальних служб, бо вони всі вчать життю, намагаються „засадити” тощо.</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b/>
          <w:i/>
          <w:sz w:val="24"/>
          <w:szCs w:val="24"/>
          <w:lang w:val="uk-UA"/>
        </w:rPr>
        <w:t>Соціальний портрет неповнолітнього кривдник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іжособистісне спілкування: </w:t>
      </w:r>
      <w:r>
        <w:rPr>
          <w:rFonts w:cs="Times New Roman" w:ascii="Times New Roman" w:hAnsi="Times New Roman"/>
          <w:bCs/>
          <w:sz w:val="24"/>
          <w:szCs w:val="24"/>
          <w:lang w:val="uk-UA"/>
        </w:rPr>
        <w:t>нестабільність міжособистісних зв’язків; побудова відносин за емоційними критеріями та з позиції сил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прямованість відносин на власні (мікрогрупи) інтереси та потреб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оказове зневажання загальноприйнятих норм, правил, етикету то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ротест проти норм суспільства як форма спілкування (може бути прихований протест);</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амореалізація попри всі перешко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ідвищена потреба в спілкуванні але тільки в тому колективі, де є можливість самоутверджуватис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тримуючий фактор – лише сила, моральні, громадські, ціннісні – не діють або поступаються у шкалі цінностей перед силою.</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Цінності і потреби: </w:t>
      </w:r>
      <w:r>
        <w:rPr>
          <w:rFonts w:cs="Times New Roman" w:ascii="Times New Roman" w:hAnsi="Times New Roman"/>
          <w:bCs/>
          <w:sz w:val="24"/>
          <w:szCs w:val="24"/>
          <w:lang w:val="uk-UA"/>
        </w:rPr>
        <w:t>власне самоствердження будь-яким шляхом, навіть за рахунок інших люде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ніхто не повинен мати будь-яких сумнівів в моїй перевазі, в тому, що я спроможний зробит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ціннісні орієнтації антисуспільного змісту (самоствердження шляхом насильств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нечіткі та нестійкі моральні принцип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имітивна потреба в їжі, сексі; примітивні розваги (алкоголь, наркотики, азартні ігри і т.д.) та вибір найпримітивнішого шляху їх реалізації – насилля.</w:t>
      </w:r>
    </w:p>
    <w:p>
      <w:pPr>
        <w:pStyle w:val="Normal"/>
        <w:spacing w:lineRule="auto" w:line="240" w:before="0" w:after="0"/>
        <w:ind w:firstLine="708"/>
        <w:jc w:val="both"/>
        <w:rPr>
          <w:rFonts w:ascii="Times New Roman" w:hAnsi="Times New Roman" w:cs="Times New Roman"/>
          <w:bCs/>
          <w:sz w:val="24"/>
          <w:szCs w:val="24"/>
          <w:lang w:val="uk-UA" w:eastAsia="en-US"/>
        </w:rPr>
      </w:pPr>
      <w:r>
        <w:rPr>
          <w:rFonts w:cs="Times New Roman" w:ascii="Times New Roman" w:hAnsi="Times New Roman"/>
          <w:b/>
          <w:bCs/>
          <w:sz w:val="24"/>
          <w:szCs w:val="24"/>
        </w:rPr>
        <w:t>Мотиви:</w:t>
      </w:r>
      <w:r>
        <w:rPr>
          <w:rFonts w:cs="Times New Roman" w:ascii="Times New Roman" w:hAnsi="Times New Roman"/>
          <w:b/>
          <w:bCs/>
          <w:sz w:val="24"/>
          <w:szCs w:val="24"/>
          <w:lang w:val="uk-UA"/>
        </w:rPr>
        <w:t xml:space="preserve"> </w:t>
      </w:r>
      <w:r>
        <w:rPr>
          <w:rFonts w:cs="Times New Roman" w:ascii="Times New Roman" w:hAnsi="Times New Roman"/>
          <w:sz w:val="24"/>
          <w:szCs w:val="24"/>
        </w:rPr>
        <w:t>загальний примітивізм потреб проявляється в спрощеній мотивації поведінки (хочу – беру, навіть силою);</w:t>
      </w:r>
      <w:r>
        <w:rPr>
          <w:rFonts w:cs="Times New Roman" w:ascii="Times New Roman" w:hAnsi="Times New Roman"/>
          <w:sz w:val="24"/>
          <w:szCs w:val="24"/>
          <w:lang w:val="uk-UA"/>
        </w:rPr>
        <w:t xml:space="preserve"> </w:t>
      </w:r>
      <w:r>
        <w:rPr>
          <w:rFonts w:cs="Times New Roman" w:ascii="Times New Roman" w:hAnsi="Times New Roman"/>
          <w:bCs/>
          <w:sz w:val="24"/>
          <w:szCs w:val="24"/>
          <w:lang w:val="en-US" w:eastAsia="en-US"/>
        </w:rPr>
        <w:t>подолати власні комплекси за допомогою насилля;</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самоствердитися, отримати певний соціальний статус серед однолітків чи у власній мікрогрупі;</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відчути себе дорослим, здатним на вчинок;</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 xml:space="preserve">протидія тим, хто, на погляд підлітка, обмежує </w:t>
      </w:r>
      <w:r>
        <w:rPr>
          <w:rFonts w:cs="Times New Roman" w:ascii="Times New Roman" w:hAnsi="Times New Roman"/>
          <w:bCs/>
          <w:sz w:val="24"/>
          <w:szCs w:val="24"/>
          <w:lang w:val="uk-UA" w:eastAsia="en-US"/>
        </w:rPr>
        <w:t xml:space="preserve">його </w:t>
      </w:r>
      <w:r>
        <w:rPr>
          <w:rFonts w:cs="Times New Roman" w:ascii="Times New Roman" w:hAnsi="Times New Roman"/>
          <w:bCs/>
          <w:sz w:val="24"/>
          <w:szCs w:val="24"/>
          <w:lang w:val="en-US" w:eastAsia="en-US"/>
        </w:rPr>
        <w:t xml:space="preserve">або не вірить </w:t>
      </w:r>
      <w:r>
        <w:rPr>
          <w:rFonts w:cs="Times New Roman" w:ascii="Times New Roman" w:hAnsi="Times New Roman"/>
          <w:bCs/>
          <w:sz w:val="24"/>
          <w:szCs w:val="24"/>
          <w:lang w:val="uk-UA" w:eastAsia="en-US"/>
        </w:rPr>
        <w:t>у</w:t>
      </w:r>
      <w:r>
        <w:rPr>
          <w:rFonts w:cs="Times New Roman" w:ascii="Times New Roman" w:hAnsi="Times New Roman"/>
          <w:bCs/>
          <w:sz w:val="24"/>
          <w:szCs w:val="24"/>
          <w:lang w:val="en-US" w:eastAsia="en-US"/>
        </w:rPr>
        <w:t xml:space="preserve"> його дорослість.</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Соціально значущі навички: </w:t>
      </w:r>
      <w:r>
        <w:rPr>
          <w:rFonts w:cs="Times New Roman" w:ascii="Times New Roman" w:hAnsi="Times New Roman"/>
          <w:bCs/>
          <w:sz w:val="24"/>
          <w:szCs w:val="24"/>
          <w:lang w:val="uk-UA"/>
        </w:rPr>
        <w:t>високий рівень прилаштовування до зовнішніх умов, особливо під загрозою застосування сили або покарання;</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не сформовані навички повсякденної праці, навіть побутової (прибрати за собою, помити посуд, підмести, скласти речі, перекопати город, побілити бордюр тощо);</w:t>
      </w:r>
      <w:r>
        <w:rPr>
          <w:rFonts w:cs="Times New Roman" w:ascii="Times New Roman" w:hAnsi="Times New Roman"/>
          <w:b/>
          <w:sz w:val="24"/>
          <w:szCs w:val="24"/>
          <w:lang w:val="uk-UA"/>
        </w:rPr>
        <w:t xml:space="preserve"> </w:t>
      </w:r>
      <w:r>
        <w:rPr>
          <w:rFonts w:cs="Times New Roman" w:ascii="Times New Roman" w:hAnsi="Times New Roman"/>
          <w:bCs/>
          <w:sz w:val="24"/>
          <w:szCs w:val="24"/>
        </w:rPr>
        <w:t>не ма</w:t>
      </w:r>
      <w:r>
        <w:rPr>
          <w:rFonts w:cs="Times New Roman" w:ascii="Times New Roman" w:hAnsi="Times New Roman"/>
          <w:bCs/>
          <w:sz w:val="24"/>
          <w:szCs w:val="24"/>
          <w:lang w:val="uk-UA"/>
        </w:rPr>
        <w:t>ють</w:t>
      </w:r>
      <w:r>
        <w:rPr>
          <w:rFonts w:cs="Times New Roman" w:ascii="Times New Roman" w:hAnsi="Times New Roman"/>
          <w:bCs/>
          <w:sz w:val="24"/>
          <w:szCs w:val="24"/>
        </w:rPr>
        <w:t xml:space="preserve"> звички повсякденної зайнятості, не вміють організовувати власний час та планувати справи за ступенем важливості або першочерговості;</w:t>
      </w:r>
      <w:r>
        <w:rPr>
          <w:rFonts w:cs="Times New Roman" w:ascii="Times New Roman" w:hAnsi="Times New Roman"/>
          <w:b/>
          <w:sz w:val="24"/>
          <w:szCs w:val="24"/>
          <w:lang w:val="uk-UA"/>
        </w:rPr>
        <w:t xml:space="preserve"> </w:t>
      </w:r>
      <w:r>
        <w:rPr>
          <w:rFonts w:cs="Times New Roman" w:ascii="Times New Roman" w:hAnsi="Times New Roman"/>
          <w:bCs/>
          <w:sz w:val="24"/>
          <w:szCs w:val="24"/>
        </w:rPr>
        <w:t>не сформовані або погано сформовані навички побутового та випадкового спілкування.</w:t>
      </w:r>
    </w:p>
    <w:p>
      <w:pPr>
        <w:pStyle w:val="TextBody"/>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ind w:left="360" w:firstLine="348"/>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Завдання для самоперевірки:</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Дайте загальну характеристику дорослого кривдника.</w:t>
      </w:r>
    </w:p>
    <w:p>
      <w:pPr>
        <w:pStyle w:val="TextBody"/>
        <w:widowControl/>
        <w:numPr>
          <w:ilvl w:val="0"/>
          <w:numId w:val="7"/>
        </w:numPr>
        <w:autoSpaceDE w:val="true"/>
        <w:rPr/>
      </w:pPr>
      <w:r>
        <w:rPr>
          <w:rFonts w:cs="Times New Roman" w:ascii="Times New Roman" w:hAnsi="Times New Roman"/>
          <w:sz w:val="24"/>
          <w:szCs w:val="24"/>
          <w:lang w:val="uk-UA"/>
        </w:rPr>
        <w:t>Чи є відмінності між характерними особливостями кривдників, які притягаються до адміністративної та кримінальної відповідальності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знайомтесь із наведеними ситуаціями. Які форми насильства вони описують?</w:t>
      </w:r>
    </w:p>
    <w:p>
      <w:pPr>
        <w:pStyle w:val="TextBody"/>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Сьогодні чоловік побив одразу біля роботи. Приревнував. Такі випадки вже не вперше. Він тиран та деспот. Діти його бояться(10 та 16 років), дружина в цей день не прийшла додому ночувати, боїться. Ночувала на вокзалі. Розлучатися не хоче.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Чоловік постійно б’є мене і дітей, виганяє з дому, не пускає ночувати. Постійно звертаємось до міліції, його забирають, а через годину відпускають. Він громадянин Йорданії.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ин (40 років) п’є і б’є батьків (матір та батька). Кликали міліцію, та не відреагувала, сказали,що такими справами не займаються.</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Я живу з чоловіком багато років. Ситуація дуже складна. Останні 3 роки він не працює, всім необхідним забезпечую я. Останні 2 роки він почав мене бити. Я подала позов до суду, але він не приходить на засідання, тому вони постійно переносяться. Як його змусити прийти до суду? Що робити?</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ій чоловік працівник міліції, він знущається над сім’єю вже 15 років. Але ніхто нічого не робить, всі заяви рвуть. Що можна зроби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Чоловік, колишній працівник міліції. Я в міліцію звертатися не буду – в нього там зв’язки. В нас є дитина, якій 2 роки. Чоловік ображає мене та дитину.  В чоловіка є пневматична зброя. Насильство у сім</w:t>
      </w:r>
      <w:r>
        <w:rPr>
          <w:rFonts w:cs="Times New Roman" w:ascii="Times New Roman" w:hAnsi="Times New Roman"/>
          <w:i/>
          <w:sz w:val="24"/>
          <w:szCs w:val="24"/>
        </w:rPr>
        <w:t>’</w:t>
      </w:r>
      <w:r>
        <w:rPr>
          <w:rFonts w:cs="Times New Roman" w:ascii="Times New Roman" w:hAnsi="Times New Roman"/>
          <w:i/>
          <w:sz w:val="24"/>
          <w:szCs w:val="24"/>
          <w:lang w:val="uk-UA"/>
        </w:rPr>
        <w:t xml:space="preserve">ї відбувається систематично.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 xml:space="preserve">Проблема із сином – він гей. Мама звинувачувала його, ображала,  як наслідок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ін почав піднімати руку. Мама теж зривається, кричить, а зрозуміти сина не може. Їй важко з цією думкою жити. Син не працює. Він просить його не контролювати (20 років), усі його друзі знають про його орієнтацію, крім того мама теж всім розказує. Але змиритися з цією думкою не хоче. Старший син вважає, що брата потрібно прийняти таким, який він є.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живе в однокімнатній квартирі із чоловік та 11-річним сином. Чоловік постійно кричить на сина, знущається. Жінка хоче подавати на розлучення.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скаржиться на свого колишнього співмешканця. Коли жили разом, то він її постійно бив. Вони вже не живуть разом, але він продовжує погрожувати жінці в телефонному режимі, каже, що може вчинити самогубство або прийти до неї на роботу, вплинути на її репутацію.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ою маму постійно ображає тато впродовж 25 років. Вона терпить уже довго, але це переростає в щось серйозне.  Боюсь, що від слів він перейде до сили».</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сідка страждає від насилля свого сина, що прийшов з місць позбавлення волі. Міліція не реагує.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Рік потому моя донька одружилась, жила на квартирі разом з чоловіком. Від попереднього шлюбу має дочку. Нинішній чоловік удочерив дитину. Зараз дочка переїхала до мене через постійні побої від чоловіка. Зараз чоловік постійно погрожує і мені, і доньці, і онуці. Зверталися до міліції, дали висновки, але дільничний не вживає ніяких заходів».</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9606" w:type="dxa"/>
        <w:jc w:val="left"/>
        <w:tblInd w:w="-113" w:type="dxa"/>
        <w:tblLayout w:type="fixed"/>
        <w:tblCellMar>
          <w:top w:w="0" w:type="dxa"/>
          <w:left w:w="108" w:type="dxa"/>
          <w:bottom w:w="0" w:type="dxa"/>
          <w:right w:w="108" w:type="dxa"/>
        </w:tblCellMar>
      </w:tblPr>
      <w:tblGrid>
        <w:gridCol w:w="9606"/>
      </w:tblGrid>
      <w:tr>
        <w:trPr>
          <w:trHeight w:val="76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uk-UA"/>
              </w:rPr>
              <w:t>«Ми живемо з хлопцем (чоловіком) не розписані вже 6 років, в моїй квартирі. Раніше він просто на мене кричав, тепер почав кричати і бити, я тікаю зі свого ж дому</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Міліція зовсім не реагує, я вже зверталась 4 рази.»</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розлучена. Живе в одній квартирі з колишнім чоловіком та сином. Чоловік та син за квартиру платити гроші не хочуть. Ведуть аморальний спосіб життя.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мене син, йому 6 місяців. Чоловік не забезпечує, вимагає  «дитячих» грошей. Мене систематично б’є.  Викликала міліцію, але не допомогло.  Розвестися зараз не можу».</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Чоловік постійно б’є. Зверталась до дільничного, той не реагує, каже: «Коли розіб’є голову, тоді буду щось робити». Чоловік у 2005 році взяв у кредит квартиру в Павлограді. Ми зробили ремонт, мої родичі вложили більшу частину коштів. Зараз хочу розлучитися, але не знаю, що робити з квартирою. Чоловік постійно шантажує».</w:t>
      </w:r>
    </w:p>
    <w:p>
      <w:pPr>
        <w:pStyle w:val="TextBody"/>
        <w:widowControl/>
        <w:autoSpaceDE w:val="true"/>
        <w:ind w:left="72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widowControl/>
        <w:numPr>
          <w:ilvl w:val="0"/>
          <w:numId w:val="7"/>
        </w:numPr>
        <w:autoSpaceDE w:val="true"/>
        <w:rPr/>
      </w:pPr>
      <w:r>
        <w:rPr>
          <w:rFonts w:cs="Times New Roman" w:ascii="Times New Roman" w:hAnsi="Times New Roman"/>
          <w:sz w:val="24"/>
          <w:szCs w:val="24"/>
          <w:lang w:val="uk-UA"/>
        </w:rPr>
        <w:t>Охарактеризуйте основні причини, що призводять до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еповнолітніми особами.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характеризуйте неповнолітнього, який вчинив насильство в сім’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Чим відрізняється девіантна поведінка від насильницько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Як розпізнати насильницьку поведінку? Які її основні  ознаки?</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Style16"/>
        <w:numPr>
          <w:ilvl w:val="0"/>
          <w:numId w:val="40"/>
        </w:numPr>
        <w:spacing w:before="0" w:after="0"/>
        <w:contextualSpacing/>
        <w:jc w:val="both"/>
        <w:rPr/>
      </w:pPr>
      <w:r>
        <w:rPr>
          <w:rFonts w:cs="Times New Roman" w:ascii="Times New Roman" w:hAnsi="Times New Roman"/>
          <w:lang w:val="uk-UA"/>
        </w:rPr>
        <w:t>Адамьянц Т</w:t>
      </w:r>
      <w:r>
        <w:rPr>
          <w:rFonts w:cs="Times New Roman" w:ascii="Times New Roman" w:hAnsi="Times New Roman"/>
          <w:i/>
          <w:lang w:val="uk-UA"/>
        </w:rPr>
        <w:t xml:space="preserve">. </w:t>
      </w:r>
      <w:r>
        <w:rPr>
          <w:rFonts w:cs="Times New Roman" w:ascii="Times New Roman" w:hAnsi="Times New Roman"/>
        </w:rPr>
        <w:t>Картина мира  современных детей. Данные Института социологии РАН</w:t>
      </w:r>
      <w:r>
        <w:rPr>
          <w:rFonts w:cs="Times New Roman" w:ascii="Times New Roman" w:hAnsi="Times New Roman"/>
          <w:lang w:val="uk-UA"/>
        </w:rPr>
        <w:t xml:space="preserve"> / Т. Адамьянц //</w:t>
      </w:r>
      <w:r>
        <w:rPr>
          <w:rFonts w:cs="Times New Roman" w:ascii="Times New Roman" w:hAnsi="Times New Roman"/>
        </w:rPr>
        <w:t xml:space="preserve"> «Известия», </w:t>
      </w:r>
      <w:r>
        <w:rPr>
          <w:rFonts w:cs="Times New Roman" w:ascii="Times New Roman" w:hAnsi="Times New Roman"/>
          <w:lang w:val="uk-UA"/>
        </w:rPr>
        <w:t xml:space="preserve">– </w:t>
      </w:r>
      <w:r>
        <w:rPr>
          <w:rFonts w:cs="Times New Roman" w:ascii="Times New Roman" w:hAnsi="Times New Roman"/>
        </w:rPr>
        <w:t>2004.</w:t>
      </w:r>
      <w:r>
        <w:rPr>
          <w:rFonts w:cs="Times New Roman" w:ascii="Times New Roman" w:hAnsi="Times New Roman"/>
          <w:lang w:val="uk-UA"/>
        </w:rPr>
        <w:t xml:space="preserve"> – 4 июля.</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есєдін А.А. Дисфункціональна сім'я як чинник девіантної поведінки неповнолітніх.  автореф. дис…канд. соціол. наук : 22.00.03 / А.А.Бесєдін — Х., 2002.</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19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кова Н.П. Педагогіка : посіб. для студентів вищих навч. Закладів / Н.П. Волкова. – К. : Видавн. центр «Академія», 2001. </w:t>
      </w:r>
      <w:r>
        <w:rPr>
          <w:rFonts w:cs="Times New Roman" w:ascii="Times New Roman" w:hAnsi="Times New Roman"/>
          <w:sz w:val="24"/>
          <w:szCs w:val="24"/>
        </w:rPr>
        <w:t>— 576 с.</w:t>
      </w:r>
    </w:p>
    <w:p>
      <w:pPr>
        <w:pStyle w:val="Normal"/>
        <w:numPr>
          <w:ilvl w:val="0"/>
          <w:numId w:val="40"/>
        </w:numPr>
        <w:spacing w:lineRule="auto" w:line="240" w:before="0" w:after="0"/>
        <w:jc w:val="both"/>
        <w:rPr/>
      </w:pPr>
      <w:r>
        <w:rPr>
          <w:rFonts w:cs="Times New Roman" w:ascii="Times New Roman" w:hAnsi="Times New Roman"/>
          <w:sz w:val="24"/>
          <w:szCs w:val="24"/>
          <w:lang w:val="uk-UA"/>
        </w:rPr>
        <w:t>Головенько В. А., Щорічна доповідь Президентові України, Верховній Раді України, Кабінету Міністрів України про становище молоді в Україні (за підсумками 2003 року) «Сільська молодь України: стан, проблеми та шляхи їх розв’язання»</w:t>
      </w:r>
      <w:r>
        <w:rPr>
          <w:rFonts w:cs="Times New Roman" w:ascii="Times New Roman" w:hAnsi="Times New Roman"/>
          <w:bCs/>
          <w:sz w:val="24"/>
          <w:szCs w:val="24"/>
          <w:lang w:val="uk-UA"/>
        </w:rPr>
        <w:t xml:space="preserve"> Головенько В.А., </w:t>
      </w:r>
      <w:r>
        <w:rPr>
          <w:rFonts w:cs="Times New Roman" w:ascii="Times New Roman" w:hAnsi="Times New Roman"/>
          <w:sz w:val="24"/>
          <w:szCs w:val="24"/>
          <w:lang w:val="uk-UA"/>
        </w:rPr>
        <w:t xml:space="preserve">Яременко О. О // Укр. соціум. – 2005. – № 1 (6). – </w:t>
      </w:r>
      <w:r>
        <w:rPr>
          <w:rFonts w:cs="Times New Roman" w:ascii="Times New Roman" w:hAnsi="Times New Roman"/>
          <w:sz w:val="24"/>
          <w:szCs w:val="24"/>
        </w:rPr>
        <w:t>C</w:t>
      </w:r>
      <w:r>
        <w:rPr>
          <w:rFonts w:cs="Times New Roman" w:ascii="Times New Roman" w:hAnsi="Times New Roman"/>
          <w:sz w:val="24"/>
          <w:szCs w:val="24"/>
          <w:lang w:val="uk-UA"/>
        </w:rPr>
        <w:t>.112 – 12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кін Б.М. Сімейно-побутові конфлікти в системі детермінації умисних вбивств і тяжких тілесних ушкоджень : автореф. дис… канд. юрид. Наук : 12.00.08 / Головкін Б.М / – Х., 2003. – 20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идактика современной школ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собие для учителей / Б.С. Кобзарь, Г.Ф. Кумарина и др.</w:t>
      </w:r>
      <w:r>
        <w:rPr>
          <w:rFonts w:cs="Times New Roman" w:ascii="Times New Roman" w:hAnsi="Times New Roman"/>
          <w:sz w:val="24"/>
          <w:szCs w:val="24"/>
          <w:lang w:val="uk-UA"/>
        </w:rPr>
        <w:t xml:space="preserve"> : п</w:t>
      </w:r>
      <w:r>
        <w:rPr>
          <w:rFonts w:cs="Times New Roman" w:ascii="Times New Roman" w:hAnsi="Times New Roman"/>
          <w:sz w:val="24"/>
          <w:szCs w:val="24"/>
        </w:rPr>
        <w:t>од ред. В.А. Онищука. – К.</w:t>
      </w:r>
      <w:r>
        <w:rPr>
          <w:rFonts w:cs="Times New Roman" w:ascii="Times New Roman" w:hAnsi="Times New Roman"/>
          <w:sz w:val="24"/>
          <w:szCs w:val="24"/>
          <w:lang w:val="uk-UA"/>
        </w:rPr>
        <w:t xml:space="preserve"> </w:t>
      </w:r>
      <w:r>
        <w:rPr>
          <w:rFonts w:cs="Times New Roman" w:ascii="Times New Roman" w:hAnsi="Times New Roman"/>
          <w:sz w:val="24"/>
          <w:szCs w:val="24"/>
        </w:rPr>
        <w:t>: Рад. шк.,</w:t>
      </w:r>
      <w:r>
        <w:rPr>
          <w:rFonts w:cs="Times New Roman" w:ascii="Times New Roman" w:hAnsi="Times New Roman"/>
          <w:sz w:val="24"/>
          <w:szCs w:val="24"/>
          <w:lang w:val="uk-UA"/>
        </w:rPr>
        <w:t xml:space="preserve"> </w:t>
      </w:r>
      <w:r>
        <w:rPr>
          <w:rFonts w:cs="Times New Roman" w:ascii="Times New Roman" w:hAnsi="Times New Roman"/>
          <w:sz w:val="24"/>
          <w:szCs w:val="24"/>
        </w:rPr>
        <w:t>1987. – 351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матеріалами      щоденної          інформаційно-політичної      газети     «Україна   молода» – 2003 – 3 черв.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w:t>
      </w:r>
      <w:hyperlink r:id="rId1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molod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ki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number</w:t>
        </w:r>
        <w:r>
          <w:rPr>
            <w:rStyle w:val="InternetLink"/>
            <w:rFonts w:cs="Times New Roman" w:ascii="Times New Roman" w:hAnsi="Times New Roman"/>
            <w:color w:val="000000"/>
            <w:sz w:val="24"/>
            <w:szCs w:val="24"/>
            <w:lang w:val="uk-UA"/>
          </w:rPr>
          <w:t>/1419/116/49968/</w:t>
        </w:r>
      </w:hyperlink>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черявенко Л. В. Підлітки в сучасній Україні : соціально-психологічний портрет / Л.В. Кучерявенко // Громадянське суспільство та проблеми становлення особистості : наукові доп. та повідомлення Міжнар. наук.-практ. конф. – Вип. 2 / Редкол. </w:t>
      </w:r>
      <w:r>
        <w:rPr>
          <w:rFonts w:cs="Times New Roman" w:ascii="Times New Roman" w:hAnsi="Times New Roman"/>
          <w:sz w:val="24"/>
          <w:szCs w:val="24"/>
        </w:rPr>
        <w:t>А. С. Лобанова (наук. ред.) та ін. – Кривий Ріг</w:t>
      </w:r>
      <w:r>
        <w:rPr>
          <w:rFonts w:cs="Times New Roman" w:ascii="Times New Roman" w:hAnsi="Times New Roman"/>
          <w:sz w:val="24"/>
          <w:szCs w:val="24"/>
          <w:lang w:val="uk-UA"/>
        </w:rPr>
        <w:t xml:space="preserve"> </w:t>
      </w:r>
      <w:r>
        <w:rPr>
          <w:rFonts w:cs="Times New Roman" w:ascii="Times New Roman" w:hAnsi="Times New Roman"/>
          <w:sz w:val="24"/>
          <w:szCs w:val="24"/>
        </w:rPr>
        <w:t>: Видавничий дім, 2007. – С. 173</w:t>
      </w:r>
      <w:r>
        <w:rPr>
          <w:rFonts w:cs="Times New Roman" w:ascii="Times New Roman" w:hAnsi="Times New Roman"/>
          <w:sz w:val="24"/>
          <w:szCs w:val="24"/>
          <w:lang w:val="uk-UA"/>
        </w:rPr>
        <w:t xml:space="preserve"> – </w:t>
      </w:r>
      <w:r>
        <w:rPr>
          <w:rFonts w:cs="Times New Roman" w:ascii="Times New Roman" w:hAnsi="Times New Roman"/>
          <w:sz w:val="24"/>
          <w:szCs w:val="24"/>
        </w:rPr>
        <w:t>181.</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Методичні рекомендації, альбом схем, таблиць на допомогу практичним психологам органів і підрозділів внутрішніх справ щодо складання психологічного портрета злочинц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поряд. Ю. Майдиков, В. Сулицький, О. Комаров, О. Діденко – К.: ЦПП ДРП МВС України, 2005. – 112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Моніторинг судової практики України у справах, пов’язаних з насильством щодо дітей та жінок / за заг. ред. Христової Г.О. – К. : Тютюкін, 2011. – 108 с.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Незалежна громадсько-політична газета Воли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електронне видання </w:t>
      </w:r>
      <w:r>
        <w:rPr>
          <w:rFonts w:cs="Times New Roman" w:ascii="Times New Roman" w:hAnsi="Times New Roman"/>
          <w:sz w:val="24"/>
          <w:szCs w:val="24"/>
          <w:lang w:val="uk-UA"/>
        </w:rPr>
        <w:t>– 2009. –</w:t>
      </w:r>
      <w:r>
        <w:rPr>
          <w:rFonts w:cs="Times New Roman" w:ascii="Times New Roman" w:hAnsi="Times New Roman"/>
          <w:sz w:val="24"/>
          <w:szCs w:val="24"/>
        </w:rPr>
        <w:t xml:space="preserve"> № 44</w:t>
      </w:r>
      <w:r>
        <w:rPr>
          <w:rFonts w:cs="Times New Roman" w:ascii="Times New Roman" w:hAnsi="Times New Roman"/>
          <w:sz w:val="24"/>
          <w:szCs w:val="24"/>
          <w:lang w:val="uk-UA"/>
        </w:rPr>
        <w:t xml:space="preserve">, 4 черв. – Режим доступ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hyperlink r:id="rId14">
        <w:r>
          <w:rPr>
            <w:rStyle w:val="InternetLink"/>
            <w:rFonts w:cs="Times New Roman" w:ascii="Times New Roman" w:hAnsi="Times New Roman"/>
            <w:sz w:val="24"/>
            <w:szCs w:val="24"/>
          </w:rPr>
          <w:t>http://www.volyn.com.ua/?rub=8&amp;article=0&amp;arch=944</w:t>
        </w:r>
      </w:hyperlink>
      <w:r>
        <w:rPr>
          <w:rFonts w:cs="Times New Roman" w:ascii="Times New Roman" w:hAnsi="Times New Roman"/>
          <w:sz w:val="24"/>
          <w:szCs w:val="24"/>
        </w:rPr>
        <w:t xml:space="preserve">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Омельченко С. Портрет сучасного підлітка в контексті здорового способу життя / С. Омельченко // Соціа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едагогіка: </w:t>
      </w:r>
      <w:r>
        <w:rPr>
          <w:rFonts w:cs="Times New Roman" w:ascii="Times New Roman" w:hAnsi="Times New Roman"/>
          <w:sz w:val="24"/>
          <w:szCs w:val="24"/>
          <w:lang w:val="uk-UA"/>
        </w:rPr>
        <w:t xml:space="preserve">  </w:t>
      </w:r>
      <w:r>
        <w:rPr>
          <w:rFonts w:cs="Times New Roman" w:ascii="Times New Roman" w:hAnsi="Times New Roman"/>
          <w:sz w:val="24"/>
          <w:szCs w:val="24"/>
        </w:rPr>
        <w:t>теорі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ктика. – 2006. </w:t>
      </w:r>
      <w:r>
        <w:rPr>
          <w:rFonts w:cs="Times New Roman" w:ascii="Times New Roman" w:hAnsi="Times New Roman"/>
          <w:sz w:val="24"/>
          <w:szCs w:val="24"/>
          <w:lang w:val="uk-UA"/>
        </w:rPr>
        <w:t>–</w:t>
      </w:r>
      <w:r>
        <w:rPr>
          <w:rFonts w:cs="Times New Roman" w:ascii="Times New Roman" w:hAnsi="Times New Roman"/>
          <w:sz w:val="24"/>
          <w:szCs w:val="24"/>
        </w:rPr>
        <w:t xml:space="preserve"> №4. – С. 90</w:t>
      </w:r>
      <w:r>
        <w:rPr>
          <w:rFonts w:cs="Times New Roman" w:ascii="Times New Roman" w:hAnsi="Times New Roman"/>
          <w:sz w:val="24"/>
          <w:szCs w:val="24"/>
          <w:lang w:val="uk-UA"/>
        </w:rPr>
        <w:t xml:space="preserve"> – </w:t>
      </w:r>
      <w:r>
        <w:rPr>
          <w:rFonts w:cs="Times New Roman" w:ascii="Times New Roman" w:hAnsi="Times New Roman"/>
          <w:sz w:val="24"/>
          <w:szCs w:val="24"/>
        </w:rPr>
        <w:t>9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мельянчик С.В. Адміністративно-деліктологічна характеристика особи правопорушника, що посягає на громадський порядок і громадську безпеку : автореф. дис. … канд. юрид. наук : спец. 12.00.07 «Адміністративне право та процес; фінансове право; інформаційне право» / С. В. Омельянчик. – 2010. – 18 с.</w:t>
      </w:r>
    </w:p>
    <w:p>
      <w:pPr>
        <w:pStyle w:val="Normal"/>
        <w:numPr>
          <w:ilvl w:val="0"/>
          <w:numId w:val="40"/>
        </w:numPr>
        <w:spacing w:lineRule="auto" w:line="240" w:before="0" w:after="0"/>
        <w:jc w:val="both"/>
        <w:rPr/>
      </w:pPr>
      <w:r>
        <w:rPr>
          <w:rFonts w:cs="Times New Roman" w:ascii="Times New Roman" w:hAnsi="Times New Roman"/>
          <w:sz w:val="24"/>
          <w:szCs w:val="24"/>
          <w:lang w:val="uk-UA"/>
        </w:rPr>
        <w:t xml:space="preserve"> </w:t>
      </w:r>
      <w:hyperlink r:id="rId15">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di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statistics</w:t>
        </w:r>
        <w:r>
          <w:rPr>
            <w:rStyle w:val="InternetLink"/>
            <w:rFonts w:cs="Times New Roman" w:ascii="Times New Roman" w:hAnsi="Times New Roman"/>
            <w:color w:val="000000"/>
            <w:sz w:val="24"/>
            <w:szCs w:val="24"/>
            <w:lang w:val="uk-UA"/>
          </w:rPr>
          <w:t>/1003</w:t>
        </w:r>
      </w:hyperlink>
      <w:r>
        <w:rPr>
          <w:rFonts w:cs="Times New Roman" w:ascii="Times New Roman" w:hAnsi="Times New Roman"/>
          <w:sz w:val="24"/>
          <w:szCs w:val="24"/>
          <w:lang w:val="uk-UA"/>
        </w:rPr>
        <w:t xml:space="preserve"> </w:t>
      </w:r>
    </w:p>
    <w:p>
      <w:pPr>
        <w:pStyle w:val="ParagraphStyle1"/>
        <w:numPr>
          <w:ilvl w:val="0"/>
          <w:numId w:val="40"/>
        </w:numPr>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 наук.-практ. посібник для суддів / Євсюкова М.В., Хриcтова Г.О., Шаповалова О.А. та ін.; / За заг. ред.. О.А. Шаповалової, С.О. Павлиш. – К., 2011. – 199 с. </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jc w:val="center"/>
        <w:rPr>
          <w:b/>
          <w:b/>
        </w:rPr>
      </w:pPr>
      <w:bookmarkStart w:id="16" w:name="__RefHeading___Toc349830178"/>
      <w:bookmarkEnd w:id="16"/>
      <w:r>
        <w:rPr>
          <w:b/>
        </w:rPr>
        <w:t>Розділ 2. ТЕОРЕТИЧНІ ПИТАННЯ СОЦІАЛЬНОЇ ТА КОРЕКЦІЙНОЇ РОБОТИ З ОСОБАМИ, ЯКІ ВЧИНИЛИ НАСИЛЬТВО В СІМ’Ї</w:t>
      </w:r>
    </w:p>
    <w:p>
      <w:pPr>
        <w:pStyle w:val="Normal"/>
        <w:rPr>
          <w:b/>
          <w:b/>
          <w:lang w:val="uk-UA"/>
        </w:rPr>
      </w:pPr>
      <w:r>
        <w:rPr>
          <w:b/>
          <w:lang w:val="uk-UA"/>
        </w:rPr>
      </w:r>
    </w:p>
    <w:p>
      <w:pPr>
        <w:pStyle w:val="Heading2"/>
        <w:jc w:val="center"/>
        <w:rPr>
          <w:rFonts w:ascii="Times New Roman" w:hAnsi="Times New Roman" w:cs="Times New Roman"/>
          <w:sz w:val="24"/>
          <w:szCs w:val="24"/>
        </w:rPr>
      </w:pPr>
      <w:bookmarkStart w:id="17" w:name="__RefHeading___Toc349830179"/>
      <w:bookmarkEnd w:id="17"/>
      <w:r>
        <w:rPr>
          <w:rFonts w:cs="Times New Roman" w:ascii="Times New Roman" w:hAnsi="Times New Roman"/>
          <w:sz w:val="24"/>
          <w:szCs w:val="24"/>
        </w:rPr>
        <w:t>2.1.  СОЦІАЛЬНА РОБОТА  З  ОСОБАМИ, ЯКІ ВЧИНИЛИ     НАСИЛЬСТВО  В СІМ’Ї: СУТНІСТЬ   ТА ВИЗНАЧ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240" w:before="0" w:after="0"/>
        <w:ind w:firstLine="902"/>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Соціальна робота з особами,  які вчинили насильство  в сім’ї, має здійснюватися в Україні відповідно до  законодавства про попередження насильства в сім’ї, соціальні послуги,  соціальну роботу з сім’ями, дітьми  та молоддю, забезпечення рівних прав та можливостей жінок та чоловіків. Діючий з 2002 року Сімейний кодекс України відповідно до міжнародних стандартів прав людини і захисту членів сім’ї вимагає перебудови свідомості всього населення в аспекті знання і користування правами членів родини у сім’ї. </w:t>
      </w:r>
    </w:p>
    <w:p>
      <w:pPr>
        <w:pStyle w:val="Normal"/>
        <w:tabs>
          <w:tab w:val="clear" w:pos="708"/>
          <w:tab w:val="left" w:pos="180" w:leader="none"/>
        </w:tabs>
        <w:spacing w:lineRule="auto" w:line="240" w:before="0" w:after="0"/>
        <w:ind w:firstLine="709"/>
        <w:jc w:val="both"/>
        <w:rPr/>
      </w:pPr>
      <w:r>
        <w:rPr>
          <w:rFonts w:cs="Times New Roman" w:ascii="Times New Roman" w:hAnsi="Times New Roman"/>
          <w:i/>
          <w:sz w:val="24"/>
          <w:szCs w:val="24"/>
          <w:lang w:val="uk-UA"/>
        </w:rPr>
        <w:t>Теорії соціальної роботи з особами, які вчинили насильство в сім</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ї. </w:t>
      </w:r>
      <w:r>
        <w:rPr>
          <w:rFonts w:cs="Times New Roman" w:ascii="Times New Roman" w:hAnsi="Times New Roman"/>
          <w:sz w:val="24"/>
          <w:szCs w:val="24"/>
          <w:lang w:val="uk-UA"/>
        </w:rPr>
        <w:t xml:space="preserve">відправною точкою в побудові цілісної системи соціальної роботи з особами, які вчинили насильство в сім’ї, є вибір однієї чи поєднання елементів декількох теорій, що забезпечують цілісну системну роботу в цьому напрямі як з цілісною системою. </w:t>
      </w:r>
    </w:p>
    <w:p>
      <w:pPr>
        <w:pStyle w:val="Normal"/>
        <w:tabs>
          <w:tab w:val="clear" w:pos="708"/>
          <w:tab w:val="left" w:pos="180" w:leader="none"/>
        </w:tabs>
        <w:spacing w:lineRule="auto" w:line="240" w:before="0" w:after="0"/>
        <w:ind w:firstLine="709"/>
        <w:jc w:val="both"/>
        <w:rPr>
          <w:rFonts w:ascii="Times New Roman" w:hAnsi="Times New Roman" w:eastAsia="MS Mincho;MS Gothic" w:cs="Times New Roman"/>
          <w:sz w:val="24"/>
          <w:szCs w:val="24"/>
          <w:lang w:val="uk-UA"/>
        </w:rPr>
      </w:pPr>
      <w:r>
        <w:rPr>
          <w:rFonts w:cs="Times New Roman" w:ascii="Times New Roman" w:hAnsi="Times New Roman"/>
          <w:i/>
          <w:sz w:val="24"/>
          <w:szCs w:val="24"/>
          <w:lang w:val="uk-UA"/>
        </w:rPr>
        <w:t>Адаптивно-соціалізаційна теорія</w:t>
      </w:r>
      <w:r>
        <w:rPr>
          <w:rFonts w:cs="Times New Roman" w:ascii="Times New Roman" w:hAnsi="Times New Roman"/>
          <w:sz w:val="24"/>
          <w:szCs w:val="24"/>
          <w:lang w:val="uk-UA"/>
        </w:rPr>
        <w:t xml:space="preserve"> соціальної роботи (або адаптивно розвиваюча модель соціалізації особистості), створена у 2000 р. М. П. Лукашевичем, І. І. Миговичем, І. М. Пінчук, є комплексно орієнтованою теорією. Відповідно до її положень,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оціальна робота допомагає клієнту реалізувати його адаптивну потребу, яка з’являється тоді, коли виникають труднощі у подоланні складної життєвої ситуації, яка перевищує можливості клієнта у її освоєнні. Соціальна робота має забезпечити необхідну соціальну корекцію з відхилення (або підтримки) індивідуального адаптивного механізму клієнта та (в разі необхідності) полегшити задля адаптації саму життєву ситуацію. Позитивним у цій теорії є опора на соціалізацію людини, її комплексно-орієнтований напрям, врахування життєвих криз особистості, що дозволяє виділяти типові проблеми людини і розробляти технології їх розв’язання, прогнозувати можливі труднощі; саме це робить її придатною, з урахуванням  її цілісності, етапів розвитку, і для роботи з сім’єю. Разом з тим ця теорія не визначає, що таке соціальна допомога, якою вона може бути, як її реалізувати в роботі з сім’єю. До того ж вона не ставила за мету врахувати автономність сім’ї у розвитку, окреслити допомогу в набутті сім’єю автономності поряд з її адаптацією в суспільстві. </w:t>
      </w:r>
    </w:p>
    <w:p>
      <w:pPr>
        <w:pStyle w:val="Normal"/>
        <w:spacing w:lineRule="auto" w:line="240" w:before="0" w:after="0"/>
        <w:ind w:firstLine="709"/>
        <w:jc w:val="both"/>
        <w:rPr/>
      </w:pPr>
      <w:r>
        <w:rPr>
          <w:rFonts w:cs="Times New Roman" w:ascii="Times New Roman" w:hAnsi="Times New Roman"/>
          <w:i/>
          <w:sz w:val="24"/>
          <w:szCs w:val="24"/>
          <w:lang w:val="uk-UA"/>
        </w:rPr>
        <w:t>Псих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 Діагностична (психоаналітична, психодинамічна) теорія</w:t>
      </w:r>
      <w:r>
        <w:rPr>
          <w:rFonts w:cs="Times New Roman" w:ascii="Times New Roman" w:hAnsi="Times New Roman"/>
          <w:sz w:val="24"/>
          <w:szCs w:val="24"/>
          <w:lang w:val="uk-UA"/>
        </w:rPr>
        <w:t xml:space="preserve"> (З. Фрейд, К. Юнг, А. Адлер, К. Горні; коледж Сміта в Нью-Йорку) основну увагу зосереджувала на внутрішньому світі клієнта. Акцент робився на діагнозі – даних щодо клієнта та інформації про нього, у т.ч. про його сім’ю. Соціальний працівник здійснює свою роботу як лікування клієнта (зміну особистості й допомогу в його адаптації до довкілля). Застосування цієї теорії може бути доцільним у розв’язанні проблем особи,  яка вчинила насильство  в сім’ї. Позитивним тут є факт уваги до такої особи,  негативним – занурення в психотерапію, що виключає комплексне розв’язання проблеми виявлення насильницької поведінки.</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Cs/>
          <w:i/>
          <w:sz w:val="24"/>
          <w:szCs w:val="24"/>
          <w:lang w:val="uk-UA"/>
        </w:rPr>
        <w:t>Функціональна теорія</w:t>
      </w:r>
      <w:r>
        <w:rPr>
          <w:rFonts w:cs="Times New Roman" w:ascii="Times New Roman" w:hAnsi="Times New Roman"/>
          <w:sz w:val="24"/>
          <w:szCs w:val="24"/>
          <w:lang w:val="uk-UA"/>
        </w:rPr>
        <w:t xml:space="preserve"> (Ранк, Роджерс, Робінсон) передбачає опору на прагнення клієнта добитися  змін, на його здатність до сприйняття допомоги, початок процесу змін, на самовизначення (А. Маслоу) – право клієнта вирішувати за себе, що є актуальним в аспекті закритості сім’ї як системи, набуття сім’єю автономності, відповідальності за свій вибір. Цінним є перехід до сучасного розуміння ролі клієнта, якими можуть бути як особи,  що вчинили насильство в сім’ї, так і жертви; клієнт ставиться в центр процесу надання допомоги. Соціальний працівник працює на основі того соціального діагнозу, який поставила собі сім’я  як клієнт, його рішення щодо проблеми і шляхів її розв’язання є  важливим для соціального працівника. Але ж не завжди клієнт може усвідомлювати всю глибину проблеми, може щось маскувати. Реалізують цю теорію поширені за кордоном програми „Анонімні алкоголіки”, „Анонімні наркомани”, які являють собою модель подолання залежності від алкоголю і наркотичних речовин. Важлива роль відводиться сім’ї як фактора підтримки на шляху подолання насильницької поведінки. </w:t>
      </w:r>
    </w:p>
    <w:p>
      <w:pPr>
        <w:pStyle w:val="Normal"/>
        <w:spacing w:lineRule="auto" w:line="240" w:before="0" w:after="0"/>
        <w:ind w:firstLine="709"/>
        <w:jc w:val="both"/>
        <w:rPr/>
      </w:pPr>
      <w:r>
        <w:rPr>
          <w:rFonts w:cs="Times New Roman" w:ascii="Times New Roman" w:hAnsi="Times New Roman"/>
          <w:sz w:val="24"/>
          <w:szCs w:val="24"/>
          <w:lang w:val="uk-UA"/>
        </w:rPr>
        <w:t xml:space="preserve">Доцільним у роботі з особами, які вчинили насильство в сім’ї, є звернення до </w:t>
      </w:r>
      <w:r>
        <w:rPr>
          <w:rFonts w:cs="Times New Roman" w:ascii="Times New Roman" w:hAnsi="Times New Roman"/>
          <w:i/>
          <w:sz w:val="24"/>
          <w:szCs w:val="24"/>
          <w:lang w:val="uk-UA"/>
        </w:rPr>
        <w:t>г</w:t>
      </w:r>
      <w:r>
        <w:rPr>
          <w:rFonts w:cs="Times New Roman" w:ascii="Times New Roman" w:hAnsi="Times New Roman"/>
          <w:bCs/>
          <w:i/>
          <w:sz w:val="24"/>
          <w:szCs w:val="24"/>
          <w:lang w:val="uk-UA"/>
        </w:rPr>
        <w:t xml:space="preserve">уманістичної </w:t>
      </w:r>
      <w:r>
        <w:rPr>
          <w:rFonts w:cs="Times New Roman" w:ascii="Times New Roman" w:hAnsi="Times New Roman"/>
          <w:i/>
          <w:sz w:val="24"/>
          <w:szCs w:val="24"/>
          <w:lang w:val="uk-UA"/>
        </w:rPr>
        <w:t>(екзистенційно-гуманістичної) теорії</w:t>
      </w:r>
      <w:r>
        <w:rPr>
          <w:rFonts w:cs="Times New Roman" w:ascii="Times New Roman" w:hAnsi="Times New Roman"/>
          <w:sz w:val="24"/>
          <w:szCs w:val="24"/>
          <w:lang w:val="uk-UA"/>
        </w:rPr>
        <w:t xml:space="preserve"> соціальної роботи, яка обстоює опору на „активне ненасилля”, „недискримінацію”, „свободу вибору”, „кооперативізм”. Людина є свідомою, розумною, творчою і самодостатньою істотою, активним творцем власного життя (А. Маслоу, К. Роджерс, Б. Франкл); резерви роботи – в особистості самої людини, її прагненнні до самовдосконалення. Соціальна корекційна робота, яка здійснюється на основі цієї теорії, спрямовується на утвердження благополуччя людей, соціальної справедливості, гідності людини, враховує потреби та інтереси людей. Ця теорія вказує можливості для самовдосконалення особистості сім’янина, оскільки послуги, визначені нею, орієнтовані на тих, хто бажає змінити своє життя, при цьому надається право вибору допомоги.  Ж. Шимкене вважає, що необхідними є послуги для забезпечення: 1) взаємовідповідності членів подружжя; 2) збереження різними способами контактів між членами подружжя; 3) розвитку як особистості кожного з членів сім’ї, відпочинку один від одного; 4) підтримки самобутності сім’ї за рахунок традицій та ритуалів.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 продовження цієї теорії К. Роджерс  розробив   </w:t>
      </w:r>
      <w:r>
        <w:rPr>
          <w:rFonts w:cs="Times New Roman" w:ascii="Times New Roman" w:hAnsi="Times New Roman"/>
          <w:i/>
          <w:sz w:val="24"/>
          <w:szCs w:val="24"/>
          <w:lang w:val="uk-UA"/>
        </w:rPr>
        <w:t>„клієнтоцентричну модель”</w:t>
      </w:r>
      <w:r>
        <w:rPr>
          <w:rFonts w:cs="Times New Roman" w:ascii="Times New Roman" w:hAnsi="Times New Roman"/>
          <w:sz w:val="24"/>
          <w:szCs w:val="24"/>
          <w:lang w:val="uk-UA"/>
        </w:rPr>
        <w:t xml:space="preserve"> соціальної роботи – недирективну терапію, що означає опору на партнерські стосунки між клієнтами і фахівцями, самодопомогу, активну роль клієнта у розв’язанні власних проблем. Ця теорія передбачає навчання клієнта усвідомленню сенсу свого існування, відповідальності за свій вибір у житті, формування уявлень про майбутнє для відновлення і становлення життєвих стратегій у співпраці із соціальним працівником. Пріоритетом у цьому процесі є ключові для клієнта відносини, у тому числі – сімейні, їх зміцнення і відновлення, допомога у побудові нових. Перевага надається сімейним стосункам, на другому місці – відносини з групою, на третьому – індивідуальна робота.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дібною до цієї теорії є </w:t>
      </w:r>
      <w:r>
        <w:rPr>
          <w:rFonts w:cs="Times New Roman" w:ascii="Times New Roman" w:hAnsi="Times New Roman"/>
          <w:bCs/>
          <w:i/>
          <w:sz w:val="24"/>
          <w:szCs w:val="24"/>
          <w:lang w:val="uk-UA"/>
        </w:rPr>
        <w:t>каталітична модель</w:t>
      </w:r>
      <w:r>
        <w:rPr>
          <w:rFonts w:cs="Times New Roman" w:ascii="Times New Roman" w:hAnsi="Times New Roman"/>
          <w:sz w:val="24"/>
          <w:szCs w:val="24"/>
          <w:lang w:val="uk-UA"/>
        </w:rPr>
        <w:t xml:space="preserve"> соціальної роботи, яка відрізняється акцентом на тому, що поміж працівниками, клієнтами (у тому числі – сім’ями), в їхній взаємодії щодо проблем клієнта важливою є рефлексія; кожен впливає на кожного. Це означає суб’єкт-суб’єктні відносини між соціальним працівником і клієнтом: рівноправність на всіх етапах роботи, що є важливим для роботи з сім’єю як із особливою соціальною системою. Наголошується також на ролі соціального працівника як носія соціальних змін, дослідника нових проблем (у тому числі проблем насильства в сім’ї), і необхідності його впливу. </w:t>
      </w:r>
    </w:p>
    <w:p>
      <w:pPr>
        <w:pStyle w:val="Normal"/>
        <w:spacing w:lineRule="auto" w:line="240" w:before="0" w:after="0"/>
        <w:ind w:firstLine="709"/>
        <w:jc w:val="both"/>
        <w:rPr/>
      </w:pPr>
      <w:r>
        <w:rPr>
          <w:rFonts w:cs="Times New Roman" w:ascii="Times New Roman" w:hAnsi="Times New Roman"/>
          <w:sz w:val="24"/>
          <w:szCs w:val="24"/>
          <w:lang w:val="uk-UA"/>
        </w:rPr>
        <w:t xml:space="preserve">Розвиток особистості розглядає </w:t>
      </w:r>
      <w:r>
        <w:rPr>
          <w:rFonts w:cs="Times New Roman" w:ascii="Times New Roman" w:hAnsi="Times New Roman"/>
          <w:i/>
          <w:sz w:val="24"/>
          <w:szCs w:val="24"/>
          <w:lang w:val="uk-UA"/>
        </w:rPr>
        <w:t>б</w:t>
      </w:r>
      <w:r>
        <w:rPr>
          <w:rFonts w:cs="Times New Roman" w:ascii="Times New Roman" w:hAnsi="Times New Roman"/>
          <w:bCs/>
          <w:i/>
          <w:sz w:val="24"/>
          <w:szCs w:val="24"/>
          <w:lang w:val="uk-UA"/>
        </w:rPr>
        <w:t>іхевіористська теорі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орієнтована на детерміновану впливами зовнішнього середовища поведінку людини. Біхевіоризм розглядає будь-яку поведінку людини як функціональну, зосереджує увагу на теперішній поведінці (а не на тій, що була в минулому) спонукає до оволодіння іншими формами поведінки, орієнтує на ефективність конкретних методик. Цінними є: орієнтація на розвиток людини, пошук шляхів розвитку, неосудження людини; акцент на тих проблемах, які найбільше впливають на якість життя людини зараз, на індивідуальній роботі через научіння вмінням (комунікативним, прийняття рішень, зниження тривожності й набуття впевненості в собі тощо). Але біхевіоризм не працює на попередження можливих проблем, він розв’язує сьогоднішні, що є позитивним для сім’їщо перебуває в кризовому стані. Акцент робиться на поведінці, виконанні обов’язків члена сім’ї, на значенні для людини підтримки і розуміння найближчим оточенням, сім’єю. </w:t>
      </w:r>
    </w:p>
    <w:p>
      <w:pPr>
        <w:pStyle w:val="Normal"/>
        <w:spacing w:lineRule="auto" w:line="240" w:before="0" w:after="0"/>
        <w:ind w:firstLine="709"/>
        <w:jc w:val="both"/>
        <w:rPr/>
      </w:pPr>
      <w:r>
        <w:rPr>
          <w:rFonts w:cs="Times New Roman" w:ascii="Times New Roman" w:hAnsi="Times New Roman"/>
          <w:bCs/>
          <w:sz w:val="24"/>
          <w:szCs w:val="24"/>
          <w:lang w:val="uk-UA"/>
        </w:rPr>
        <w:t xml:space="preserve">Для роботи з членами сім’ї, де є наркомани, алкоголіки, правопорушники, важкохворі, доцільне застосування підходів </w:t>
      </w:r>
      <w:r>
        <w:rPr>
          <w:rFonts w:cs="Times New Roman" w:ascii="Times New Roman" w:hAnsi="Times New Roman"/>
          <w:bCs/>
          <w:i/>
          <w:sz w:val="24"/>
          <w:szCs w:val="24"/>
          <w:lang w:val="uk-UA"/>
        </w:rPr>
        <w:t>когнітивної теорії,</w:t>
      </w:r>
      <w:r>
        <w:rPr>
          <w:rFonts w:cs="Times New Roman" w:ascii="Times New Roman" w:hAnsi="Times New Roman"/>
          <w:bCs/>
          <w:sz w:val="24"/>
          <w:szCs w:val="24"/>
          <w:lang w:val="uk-UA"/>
        </w:rPr>
        <w:t xml:space="preserve"> яка </w:t>
      </w:r>
      <w:r>
        <w:rPr>
          <w:rFonts w:cs="Times New Roman" w:ascii="Times New Roman" w:hAnsi="Times New Roman"/>
          <w:sz w:val="24"/>
          <w:szCs w:val="24"/>
          <w:lang w:val="uk-UA"/>
        </w:rPr>
        <w:t xml:space="preserve"> ґрунтується на тому, що „мислення формує поведінку”. Цей підхід застосовується для подолання проблем між членами сім’ї через „усвідомлення впливу власних дисфункціональних думок на розвиток ситуації, їх свідоме перетворення і зміну” через „</w:t>
      </w:r>
      <w:r>
        <w:rPr>
          <w:rFonts w:cs="Times New Roman" w:ascii="Times New Roman" w:hAnsi="Times New Roman"/>
          <w:bCs/>
          <w:sz w:val="24"/>
          <w:szCs w:val="24"/>
          <w:lang w:val="uk-UA"/>
        </w:rPr>
        <w:t>АВС-теорію емоцій</w:t>
      </w:r>
      <w:r>
        <w:rPr>
          <w:rFonts w:cs="Times New Roman" w:ascii="Times New Roman" w:hAnsi="Times New Roman"/>
          <w:sz w:val="24"/>
          <w:szCs w:val="24"/>
          <w:lang w:val="uk-UA"/>
        </w:rPr>
        <w:t xml:space="preserve">” А. Елліна, яка реалізується в процесі обговорення роздумів членів сім’ї з соціальним працівником. Ця теорія ефективна для вирішення емоційних проблем сім’ї: „не можеш змінити ситуацію – зміни своє ставлення до неї” (китайська мудрість). Але ця теорія не розв’язує соціальних проблем клієнта, хоча може змінити ставлення до членів сім’ї, себе, у тому числі як носіїв прав та обов’язків. На цій теоретичній основі діють  закордонні програми примирення жертви та насильника (США, Канада, Велика Британія, Німеччина, Скандинавія, Польща, Чехія, Нова Зеландія, Скандинавські країни). </w:t>
      </w:r>
    </w:p>
    <w:p>
      <w:pPr>
        <w:pStyle w:val="Normal"/>
        <w:spacing w:lineRule="auto" w:line="240" w:before="0" w:after="0"/>
        <w:ind w:firstLine="709"/>
        <w:jc w:val="both"/>
        <w:rPr/>
      </w:pPr>
      <w:r>
        <w:rPr>
          <w:rFonts w:cs="Times New Roman" w:ascii="Times New Roman" w:hAnsi="Times New Roman"/>
          <w:i/>
          <w:sz w:val="24"/>
          <w:szCs w:val="24"/>
          <w:lang w:val="uk-UA"/>
        </w:rPr>
        <w:t>Соці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w:t>
      </w:r>
      <w:r>
        <w:rPr>
          <w:rFonts w:cs="Times New Roman" w:ascii="Times New Roman" w:hAnsi="Times New Roman"/>
          <w:b/>
          <w:sz w:val="24"/>
          <w:szCs w:val="24"/>
          <w:lang w:val="uk-UA"/>
        </w:rPr>
        <w:t xml:space="preserve"> </w:t>
      </w:r>
      <w:r>
        <w:rPr>
          <w:rFonts w:cs="Times New Roman" w:ascii="Times New Roman" w:hAnsi="Times New Roman"/>
          <w:bCs/>
          <w:i/>
          <w:sz w:val="24"/>
          <w:szCs w:val="24"/>
          <w:lang w:val="uk-UA"/>
        </w:rPr>
        <w:t>Феміністична теорія</w:t>
      </w:r>
      <w:r>
        <w:rPr>
          <w:rFonts w:cs="Times New Roman" w:ascii="Times New Roman" w:hAnsi="Times New Roman"/>
          <w:sz w:val="24"/>
          <w:szCs w:val="24"/>
          <w:lang w:val="uk-UA"/>
        </w:rPr>
        <w:t xml:space="preserve"> виключає ідею пристосування до складних соціальних умов, передбачає активну зміну відносин і проблем у суспільстві, розгляд проблем клієнтів, сім’ї у соціально-політичному контексті, зосередження допомоги на розвитку сил клієнта, а не на його патології (що передбачає перегляд традиційного розподілу сімейних ролей між чоловіком і жінкою) через наділення людини владою, підвищення здатності контролювати ситуацію, розвиток незалежності клієнта. Цінними є ідея уваги до соціальних чинників проблем клієнта, ідеї наснаження, розвитку і просвіти клієнтів, співпраці в інтересах груп клієнтів; зв'язок з політикою. До негативного слід віднести відсутність уваги до внутрішніх проблем клієнта, відсутність індивідуальної роботи, що втрачає можливість допомоги людині в конкретній ситуації, тут і зараз. Перспектива роботи – віддалена, а соціальна робота переходить у політичну боротьбу за права жінок і чоловіків.</w:t>
      </w:r>
    </w:p>
    <w:p>
      <w:pPr>
        <w:pStyle w:val="Normal"/>
        <w:spacing w:lineRule="auto" w:line="240" w:before="0" w:after="0"/>
        <w:ind w:firstLine="709"/>
        <w:jc w:val="both"/>
        <w:rPr/>
      </w:pPr>
      <w:r>
        <w:rPr>
          <w:rFonts w:cs="Times New Roman" w:ascii="Times New Roman" w:hAnsi="Times New Roman"/>
          <w:bCs/>
          <w:sz w:val="24"/>
          <w:szCs w:val="24"/>
          <w:lang w:val="uk-UA"/>
        </w:rPr>
        <w:t xml:space="preserve">Ідею захисту клієнта продовжує </w:t>
      </w:r>
      <w:r>
        <w:rPr>
          <w:rFonts w:cs="Times New Roman" w:ascii="Times New Roman" w:hAnsi="Times New Roman"/>
          <w:bCs/>
          <w:i/>
          <w:sz w:val="24"/>
          <w:szCs w:val="24"/>
          <w:lang w:val="uk-UA"/>
        </w:rPr>
        <w:t>теорія стигматизації</w:t>
      </w:r>
      <w:r>
        <w:rPr>
          <w:rFonts w:cs="Times New Roman" w:ascii="Times New Roman" w:hAnsi="Times New Roman"/>
          <w:sz w:val="24"/>
          <w:szCs w:val="24"/>
          <w:lang w:val="uk-UA"/>
        </w:rPr>
        <w:t xml:space="preserve"> (ярликів), яка пояснює проблеми клієнтів як наслідок стигматизації, дискримінації, упередження (сім’я алкоголіків, безробітних, селян), що обмежує активність і функції клієнта, призводить до прийняття стигми і ставлення до себе як до безнадійних у поліпшенні сімейної ситуації. Така ситуація вимагає від соціального працівника: 1) дестигматизації клієнта, сім’ї в суспільстві, середовищі; 2) навчання і підтримку членів сім’ї клієнта, друзів; 3) залучення широкого кола громадськості до розв’язання проблем сім’ї, їх обговорення як типових; 4) ініціювання внесення необхідних змін до законодавства. Позитивним у цій теорії є рівність у наданні соціальних послуг і толерантність до клієнтів, їх захист. До негативного слід віднести пояснення всіх проблем клієнта стигмою, упередженістю, дискримінацією. Роль самої людини, сім’ї у подоланні свого неблагополуччя, розв’язанні проблем насильства відсутня. </w:t>
        <w:tab/>
      </w:r>
      <w:r>
        <w:rPr>
          <w:rFonts w:cs="Times New Roman" w:ascii="Times New Roman" w:hAnsi="Times New Roman"/>
          <w:bCs/>
          <w:sz w:val="24"/>
          <w:szCs w:val="24"/>
          <w:lang w:val="uk-UA"/>
        </w:rPr>
        <w:t xml:space="preserve">Корисною є </w:t>
      </w:r>
      <w:r>
        <w:rPr>
          <w:rFonts w:cs="Times New Roman" w:ascii="Times New Roman" w:hAnsi="Times New Roman"/>
          <w:bCs/>
          <w:i/>
          <w:sz w:val="24"/>
          <w:szCs w:val="24"/>
          <w:lang w:val="uk-UA"/>
        </w:rPr>
        <w:t>теорія соціальних ролей</w:t>
      </w:r>
      <w:r>
        <w:rPr>
          <w:rFonts w:cs="Times New Roman" w:ascii="Times New Roman" w:hAnsi="Times New Roman"/>
          <w:sz w:val="24"/>
          <w:szCs w:val="24"/>
          <w:lang w:val="uk-UA"/>
        </w:rPr>
        <w:t>, яка допомагає клієнтам із проблемами  соціалізації та адаптації засвоїти нові соціальні, у тому числі сімейні, ролі й змінити поведінку. Позитивним є націленість на зміну поведінки клієнта, формування нових моделей поведінки. Але необхідною є увага до цінностей сім’ї, прав членів родини, до навколишнього світу, середовища, суспільства. До того ж ролі часто підпорядковуються соціальним, професійним, гендерним стереотипам, відсутній концепт сім’ї (її позитивна модель) як орієнтир для соціаль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i/>
          <w:sz w:val="24"/>
          <w:szCs w:val="24"/>
          <w:lang w:val="uk-UA"/>
        </w:rPr>
        <w:t>Комплексно</w:t>
      </w:r>
      <w:r>
        <w:rPr>
          <w:rFonts w:cs="Times New Roman" w:ascii="Times New Roman" w:hAnsi="Times New Roman"/>
          <w:sz w:val="24"/>
          <w:szCs w:val="24"/>
          <w:lang w:val="uk-UA"/>
        </w:rPr>
        <w:t>–</w:t>
      </w:r>
      <w:r>
        <w:rPr>
          <w:rFonts w:cs="Times New Roman" w:ascii="Times New Roman" w:hAnsi="Times New Roman"/>
          <w:bCs/>
          <w:i/>
          <w:sz w:val="24"/>
          <w:szCs w:val="24"/>
          <w:lang w:val="uk-UA"/>
        </w:rPr>
        <w:t>орієнтовані теор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Теорія кризового втручання</w:t>
      </w:r>
      <w:r>
        <w:rPr>
          <w:rFonts w:cs="Times New Roman" w:ascii="Times New Roman" w:hAnsi="Times New Roman"/>
          <w:sz w:val="24"/>
          <w:szCs w:val="24"/>
          <w:lang w:val="uk-UA"/>
        </w:rPr>
        <w:t xml:space="preserve"> розглядає проблеми клієнта, сім’ї, групи, громади як періоди посилення внутрішнього і зовнішнього стресу, що порушуює нормальну життєдіяльність, стосунки з середовищем. Такі проблеми можуть призвести до кризи, яка супроводжується дезорганізацією і припиненням опору клієнта, залежно від стадії кризи втручення може включати як „інтенсивну опіку”, так і „кризове консультування”, тобто розглядати клієнта як об’єкта і суб’єкта водночас. Втручання соціального працівника спрямовано на зняття симптомів кризи, відновлення докризового рівня функціонування, організації усвідомлення клієнтом тих подій, які призводять до стану дисбалансу, виявлення внутрішніх ресурсів клієнта та його сім’ї, різних форм зовнішньої допомоги для подолання кризи (Г. Педрад, Л. Селбі, Дж. Куайнленд). Цінним є увага як до клієнта, сім’ї, оточення, так і до ситуації, відновлення соціальних зв’язків людини, застосування комплексних методик, різних ресурсів на основі постановки соціального діагнозу та „соціального анамнезу”. Клієнти можуть бути як пасивними користувачами послуг, так і брати участь у розв’язанні своїх проблем. Але соціальний працівник не впливає на саму кризу, психотравмуючу подію, він працює з її наслідками, що може призвести до її повторення. </w:t>
      </w:r>
      <w:r>
        <w:rPr>
          <w:rFonts w:cs="Times New Roman" w:ascii="Times New Roman" w:hAnsi="Times New Roman"/>
          <w:color w:val="000000"/>
          <w:sz w:val="24"/>
          <w:szCs w:val="24"/>
          <w:lang w:val="uk-UA"/>
        </w:rPr>
        <w:t>Кризове втручання здійснюється поетапно: 1) діагностика кризової ситуації; 2) розробка оперативних і стратегічних засобів її ліквідації; 3) реалізація заходів; 4) оцінка реалізації заходів і діагностики ситуації. Кризове втручання передбачає роботу зі стадіями кризи, мобілізацію  ресурсів середовища і можливостей людини, сім’ї у цілому для подолання криз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Основна форма надання послуг у кризовому втручанні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індивідуальна (як з однією людиною, так і з однією сім’єю); менш доцільною є групова форма роботи (соціальна опіка, створення дружнього середовища, групи взаємодопомоги). Методи, що використовуються у кризовому втручанні, виключають критику клієнта і значущих для нього людей, стосунків, сфер діяльності, а також покарання чи осуд клієнта. Технології роботи, які доцільно застосовувати в кризовому втручанні, повинні бути спрямовані на підтримку клієнта, формування в нього об'єктивної оцінки ситуації і самооцінки, життєвих умі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тручання передбачає надання комплексу соціальних послуг (соціально-економічних, юридичних, психологічних, соціально-педагогічних, інформаційних, соціально-медичних послуг, послуг з працевлаштування). Ці послуги надаються адресно, залежно від проблем сім’ї, її чле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rPr>
        <w:t>Отже, кризове втручання – це робота із сім’ями, в яких чиниться насильство, з метою пом'якшення його наслідків; відновлення соціального статусу, психологічного та морального стану членів сім’ї, запобігання адиктивній та делінквентній поведінці особистост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Слід відзначити, що кризове втручання вимагає інтеграції зусиль і ресурсів та міжвідомчого підходу в роботі з сім’єю.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 xml:space="preserve">Орієнтована на завдання теорія </w:t>
      </w:r>
      <w:r>
        <w:rPr>
          <w:rFonts w:cs="Times New Roman" w:ascii="Times New Roman" w:hAnsi="Times New Roman"/>
          <w:sz w:val="24"/>
          <w:szCs w:val="24"/>
          <w:lang w:val="uk-UA"/>
        </w:rPr>
        <w:t>включає 3 стадії: вивчення проблем, узгодження мети і часових рамок, завдання роботи на досягнення мети. Проблеми обираються пріоритетні (не більше трьох), які є невідкладними, несуть загрозу в майбутньому. При виборі проблем враховується мотивація клієнта щодо розв’язання проблеми, ресурси спеціаліста та установи, клієнта, конкретність проблеми. Після визначення мети і часових меж та уточнення регулярності контактів укладається письмова угода між соціальним працівником і клієнтом щодо проблеми, мети і терміну її розв’язання. Клієнт і соціальний працівник наділяються повноваженнями у роботі, отже – клієнт стає  суб’єктом роботи. До негативного в цій теорії належать: можливість відмови клієнта від соціальних послуг, недостатня здатність людини відстежувати причини і наслідки, коливання мотивації клієнта та його невпевненість щодо досягнення мети, важкість подолання постійної кризи і тривалих психологічних проблем тощо.</w:t>
      </w:r>
    </w:p>
    <w:p>
      <w:pPr>
        <w:pStyle w:val="Normal"/>
        <w:spacing w:lineRule="auto" w:line="240" w:before="0" w:after="0"/>
        <w:ind w:firstLine="709"/>
        <w:jc w:val="both"/>
        <w:rPr/>
      </w:pPr>
      <w:r>
        <w:rPr>
          <w:rFonts w:cs="Times New Roman" w:ascii="Times New Roman" w:hAnsi="Times New Roman"/>
          <w:sz w:val="24"/>
          <w:szCs w:val="24"/>
          <w:lang w:val="uk-UA"/>
        </w:rPr>
        <w:t xml:space="preserve">Ці проблеми дозволяє усунути </w:t>
      </w:r>
      <w:r>
        <w:rPr>
          <w:rFonts w:cs="Times New Roman" w:ascii="Times New Roman" w:hAnsi="Times New Roman"/>
          <w:i/>
          <w:sz w:val="24"/>
          <w:szCs w:val="24"/>
          <w:lang w:val="uk-UA"/>
        </w:rPr>
        <w:t>контрактна модель</w:t>
      </w:r>
      <w:r>
        <w:rPr>
          <w:rFonts w:cs="Times New Roman" w:ascii="Times New Roman" w:hAnsi="Times New Roman"/>
          <w:sz w:val="24"/>
          <w:szCs w:val="24"/>
          <w:lang w:val="uk-UA"/>
        </w:rPr>
        <w:t xml:space="preserve"> соціальної роботи, яка продовжує реалізацію прогностичної функції і надає сім’ї останній шанс перед тим, як у розв’язанні її проблем будуть брати участь органи державної влади і силові структури через втручання в цілісність сім’ї. Соціальний працівник і сім’я на початку взаємин визначають цілі спільної діяльності й на цій основі офіційно укладають робочу угоду про шляхи їх досягнення, час, дії та ін. Сім’я одержує завдання, виконання яких мотивується та контролюється, а також попереджується про відповідальність за їх невиконання, у тому числі, особа,  яка вчинила насильство, про передачу  справи в інші структури.</w:t>
      </w:r>
    </w:p>
    <w:p>
      <w:pPr>
        <w:pStyle w:val="Normal"/>
        <w:spacing w:lineRule="auto" w:line="240" w:before="0" w:after="0"/>
        <w:ind w:firstLine="709"/>
        <w:jc w:val="both"/>
        <w:rPr/>
      </w:pPr>
      <w:r>
        <w:rPr>
          <w:rFonts w:cs="Times New Roman" w:ascii="Times New Roman" w:hAnsi="Times New Roman"/>
          <w:i/>
          <w:sz w:val="24"/>
          <w:szCs w:val="24"/>
          <w:lang w:val="uk-UA"/>
        </w:rPr>
        <w:t>Родиноцентричний підхід</w:t>
      </w:r>
      <w:r>
        <w:rPr>
          <w:rFonts w:cs="Times New Roman" w:ascii="Times New Roman" w:hAnsi="Times New Roman"/>
          <w:sz w:val="24"/>
          <w:szCs w:val="24"/>
          <w:lang w:val="uk-UA"/>
        </w:rPr>
        <w:t xml:space="preserve"> узагальнює надбання попередніх теорій. Він ґрунтується на концепціях прав людини і розвитку людини, сталого розвитку суспільства, ідея дієздатності сім’ї як основи її благополуччя, правозахисної за сутністю роботи соціального працівника. Родиноцентричний підхід полягає в тому, що охоронно-захисна функція соціального працівника розглядається як пріоритетна, а соціальна робота з сім’єю –  як правозахисна за своєю суттю, що здійснюється як надання соціальних послуг щодо реалізації сім’єю своїх прав у суспільстві та прав членів родини у сім’ї. Права сім’ї – це права людини третього покоління, які притаманні сім’ї як цілісності з моменту її утворення й існують, поки існує сім’я; це можливості, які гарантовані державою сім’ї для її функціонування і розвитку, які дозволяють їй зберегти автономність та незалежність. Права членів родини у самій сім’ї – це людські права, які належать особі в силу того, що вона є членом сім’ї, які регулюють її статус у сім’ї. Реалізація прав сім’ї та її членів дозволяє говорити про сім’ю як благополучну (дієздатну).</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диноцентричний підхід має свої переваги перед іншими підходами: дозволяє організовувати роботу  з  сім’єю для подолання її кризи, забезпечення її нормального функціонування і розвитку; виділити соціально-педагогічну складову діяльності різних  суб’єктів роботи з сім’єю, створює основу для їх співпраці і взаємодії в інтересах сім’ї; сприяє активізації сім’ї в розв’язанні її проблем, її зміцненню, збереженню цілісності, розвитку кожного члена родини і через це – розвитку  суспільства в цілому. Для реалізації цього підходу в конкретній установі потрібно вивчити можливості його впровадження  та розробити методичні основи своєї роботи з сім’єю.</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хід за принципом </w:t>
      </w:r>
      <w:r>
        <w:rPr>
          <w:rFonts w:cs="Times New Roman" w:ascii="Times New Roman" w:hAnsi="Times New Roman"/>
          <w:i/>
          <w:sz w:val="24"/>
          <w:szCs w:val="24"/>
          <w:lang w:val="uk-UA"/>
        </w:rPr>
        <w:t>„</w:t>
      </w:r>
      <w:r>
        <w:rPr>
          <w:rFonts w:cs="Times New Roman" w:ascii="Times New Roman" w:hAnsi="Times New Roman"/>
          <w:i/>
          <w:color w:val="000000"/>
          <w:sz w:val="24"/>
          <w:szCs w:val="24"/>
          <w:lang w:val="uk-UA"/>
        </w:rPr>
        <w:t>допомоги для самодопомоги</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передбачає с</w:t>
      </w:r>
      <w:r>
        <w:rPr>
          <w:rFonts w:cs="Times New Roman" w:ascii="Times New Roman" w:hAnsi="Times New Roman"/>
          <w:color w:val="000000"/>
          <w:sz w:val="24"/>
          <w:szCs w:val="24"/>
          <w:lang w:val="uk-UA"/>
        </w:rPr>
        <w:t xml:space="preserve">тавлення до сімей як до цілісних суб'єктів роботи, як до клієнтів, котрі мають свої права, цілі, інтереси, досвід, наміри, ресурси і відповідальні перед собою за вибір рішення. Це означає пропозицію варіантів послуг  і взаємодію в розв'язанні  проблем сім’ї, опору на особисті, сімейні, </w:t>
      </w:r>
      <w:r>
        <w:rPr>
          <w:rFonts w:cs="Times New Roman" w:ascii="Times New Roman" w:hAnsi="Times New Roman"/>
          <w:bCs/>
          <w:color w:val="000000"/>
          <w:sz w:val="24"/>
          <w:szCs w:val="24"/>
          <w:lang w:val="uk-UA"/>
        </w:rPr>
        <w:t>загаль</w:t>
      </w:r>
      <w:r>
        <w:rPr>
          <w:rFonts w:cs="Times New Roman" w:ascii="Times New Roman" w:hAnsi="Times New Roman"/>
          <w:color w:val="000000"/>
          <w:sz w:val="24"/>
          <w:szCs w:val="24"/>
          <w:lang w:val="uk-UA"/>
        </w:rPr>
        <w:t>нолюдські цінності, на права людини і дитини. Передбачає обов'язки соціального працівника  щодо членів сім'ї і суспільства, спрямованість на формування життєвих умінь і навичок.</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модопомога – це комплекс послуг, які передбачають партнерство, самостійну робота сім’ї і груп сімей у розв’язанні власних або чужих, подібних до своїх, проблем. Вона здійснюється за планом, спільно виробленим зі спеціалістом або погодженим із ним, шляхом використання власних або залучених ресурсів, під наглядом або контролем фахівця (у разі надання ресурсів з його боку), шляхом самоконтролю з боку сімей. Самодопомога забезпечує доступ, участь, вироблення рішень і делегування повноважень. Вона передбачає, що соціальні послуги можуть надаватися безпосередньо клієнтами/користувачами через групи самодопомоги і групи за інтересами, НДО тощ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Наслідком самодопомоги є формування здатності </w:t>
      </w:r>
      <w:r>
        <w:rPr>
          <w:rFonts w:cs="Times New Roman" w:ascii="Times New Roman" w:hAnsi="Times New Roman"/>
          <w:iCs/>
          <w:color w:val="000000"/>
          <w:sz w:val="24"/>
          <w:szCs w:val="24"/>
          <w:lang w:val="uk-UA"/>
        </w:rPr>
        <w:t xml:space="preserve">сім’ї </w:t>
      </w:r>
      <w:r>
        <w:rPr>
          <w:rFonts w:cs="Times New Roman" w:ascii="Times New Roman" w:hAnsi="Times New Roman"/>
          <w:color w:val="000000"/>
          <w:sz w:val="24"/>
          <w:szCs w:val="24"/>
          <w:lang w:val="uk-UA"/>
        </w:rPr>
        <w:t>до незалежного життя, здатності самостійно розв'язувати проблеми на основі оволодіння своїми правами і розвитком життєвих умінь через партнерство з фахівцем, участь у групах самодопомоги за направленням або за власною ініціативою, через самоосвіту, через самостійну практичну діяльність, інші шляхи.</w:t>
      </w:r>
    </w:p>
    <w:p>
      <w:pPr>
        <w:pStyle w:val="Normal"/>
        <w:shd w:fill="FFFFFF" w:val="clear"/>
        <w:tabs>
          <w:tab w:val="clear" w:pos="708"/>
          <w:tab w:val="left" w:pos="713" w:leader="none"/>
        </w:tabs>
        <w:spacing w:lineRule="auto" w:line="240" w:before="0" w:after="0"/>
        <w:ind w:firstLine="709"/>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Технології реаліз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и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є суб’єкт-суб’єктними, зорієнтовані на усвідомлення і дії сімей як суб'єктів життєдіяльності і соціальної роботи, відбивають зміст підтримки, допомоги і самодопомоги. Вибір технологій здійснюється фахівцем залежно від проблем, побажань сімей щодо вибору шляхів розв'язання проблем, підготовленості спеціаліста. “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бути реалізованою за умов: використання менеджменту соціальних послуг, орієнтованих на надання послуг конкретній сім’ї; наявності мобільної мультидисциплінарної команди фахівців, що спеціалізуються за певною проблемою і діють як консиліум, створений тимчасово для надання послуг залежно від проблем сім’ї; готовності фахівців працювати на основі суб'єктних стосунків із сім’єю, володіння відповідними технологіями та етикою роботи з нею; обмеження підтримки і допомоги в часі і розмірі, повідомлення про це сім’ї; визначення показників ефективності надання допомоги; адресної соціальної реклами; стимулювання сім’ї до прийняття підтримки, допомоги і переходу до подальшої самодопомоги; наявності альтернативних варіантів розв'язання проблем сім’ї, форм і методів, які вона обирає; відмови від критики сім’ї, опори на  досвід родини та позитивне в ній, наявності зусиль у розв'язанні проблем; толерантності і рівності у ставленні до </w:t>
      </w:r>
      <w:r>
        <w:rPr>
          <w:rFonts w:cs="Times New Roman" w:ascii="Times New Roman" w:hAnsi="Times New Roman"/>
          <w:bCs/>
          <w:color w:val="000000"/>
          <w:sz w:val="24"/>
          <w:szCs w:val="24"/>
          <w:lang w:val="uk-UA"/>
        </w:rPr>
        <w:t>сім’ї</w:t>
      </w:r>
      <w:r>
        <w:rPr>
          <w:rFonts w:cs="Times New Roman" w:ascii="Times New Roman" w:hAnsi="Times New Roman"/>
          <w:color w:val="000000"/>
          <w:sz w:val="24"/>
          <w:szCs w:val="24"/>
          <w:lang w:val="uk-UA"/>
        </w:rPr>
        <w:t xml:space="preserve">, наявності у фахівця статусу, прав, обов’язків,  необхідних для соціальної опіки, інспектування сім'ї тощо; координації, інтеграції та обміну ресурсами суб’єктів захисту сімей; створення мережі надання соціальних послуг; високоякісної всебічної діагностики проблем і </w:t>
      </w:r>
      <w:r>
        <w:rPr>
          <w:rFonts w:cs="Times New Roman" w:ascii="Times New Roman" w:hAnsi="Times New Roman"/>
          <w:bCs/>
          <w:color w:val="000000"/>
          <w:sz w:val="24"/>
          <w:szCs w:val="24"/>
          <w:lang w:val="uk-UA"/>
        </w:rPr>
        <w:t>стану</w:t>
      </w:r>
      <w:r>
        <w:rPr>
          <w:rFonts w:cs="Times New Roman" w:ascii="Times New Roman" w:hAnsi="Times New Roman"/>
          <w:color w:val="000000"/>
          <w:sz w:val="24"/>
          <w:szCs w:val="24"/>
          <w:lang w:val="uk-UA"/>
        </w:rPr>
        <w:t xml:space="preserve">; контролю, взаємо- і самоконтролю за процесом надання соціальних послуг і своєчасної корек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застосовуватися в різних видах соціальної роботи: соціальному обслуговуванні, профілактиці і супроводі як самостійна, а в реабіліт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після кризового втручання. </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е викладене дозволяє зробити висновки: 1) соціальна робота і соціально-педагогічна робота спрямована на  підтримку й допомогу особистості, сім</w:t>
      </w:r>
      <w:r>
        <w:rPr>
          <w:rFonts w:eastAsia="Symbol" w:cs="Symbol" w:ascii="Symbol" w:hAnsi="Symbol"/>
          <w:sz w:val="24"/>
          <w:szCs w:val="24"/>
          <w:lang w:val="uk-UA"/>
        </w:rPr>
        <w:t>¢</w:t>
      </w:r>
      <w:r>
        <w:rPr>
          <w:rFonts w:cs="Times New Roman" w:ascii="Times New Roman" w:hAnsi="Times New Roman"/>
          <w:sz w:val="24"/>
          <w:szCs w:val="24"/>
          <w:lang w:val="uk-UA"/>
        </w:rPr>
        <w:t>ї у складних життєвих обставинах різними шляхами: а) через зміни (розвиток) клієнта, суспільства, мікросередовища, стосунків, структури сім</w:t>
      </w:r>
      <w:r>
        <w:rPr>
          <w:rFonts w:eastAsia="Symbol" w:cs="Symbol" w:ascii="Symbol" w:hAnsi="Symbol"/>
          <w:sz w:val="24"/>
          <w:szCs w:val="24"/>
          <w:lang w:val="uk-UA"/>
        </w:rPr>
        <w:t>¢</w:t>
      </w:r>
      <w:r>
        <w:rPr>
          <w:rFonts w:cs="Times New Roman" w:ascii="Times New Roman" w:hAnsi="Times New Roman"/>
          <w:sz w:val="24"/>
          <w:szCs w:val="24"/>
          <w:lang w:val="uk-UA"/>
        </w:rPr>
        <w:t>ї; б) через навчання зміні оцінки та ставлення клієнта до себе, членів сім</w:t>
      </w:r>
      <w:r>
        <w:rPr>
          <w:rFonts w:eastAsia="Symbol" w:cs="Symbol" w:ascii="Symbol" w:hAnsi="Symbol"/>
          <w:sz w:val="24"/>
          <w:szCs w:val="24"/>
          <w:lang w:val="uk-UA"/>
        </w:rPr>
        <w:t>¢</w:t>
      </w:r>
      <w:r>
        <w:rPr>
          <w:rFonts w:cs="Times New Roman" w:ascii="Times New Roman" w:hAnsi="Times New Roman"/>
          <w:sz w:val="24"/>
          <w:szCs w:val="24"/>
          <w:lang w:val="uk-UA"/>
        </w:rPr>
        <w:t>ї, ситуації, суспільства і мікросередовища; через навчання розв’язанню і попередженню сімейних проблем; формування нових якостей, ставлень, поведінки, знань; в) через функції соціального педагога і соціального працівника, провідною з яких є охоронно-захисна; 2) соціальна робота є взаємодією з клієнтом при його добрій волі та згоді на таку співпрацю, вимагає безпосереднього контакту, особливої етики і правових знань щодо сім</w:t>
      </w:r>
      <w:r>
        <w:rPr>
          <w:rFonts w:eastAsia="Symbol" w:cs="Symbol" w:ascii="Symbol" w:hAnsi="Symbol"/>
          <w:sz w:val="24"/>
          <w:szCs w:val="24"/>
          <w:lang w:val="uk-UA"/>
        </w:rPr>
        <w:t></w:t>
      </w:r>
      <w:r>
        <w:rPr>
          <w:rFonts w:cs="Times New Roman" w:ascii="Times New Roman" w:hAnsi="Times New Roman"/>
          <w:sz w:val="24"/>
          <w:szCs w:val="24"/>
          <w:lang w:val="uk-UA"/>
        </w:rPr>
        <w:t xml:space="preserve">ї; 3) соціальна робота має  мультидисциплінарний, комплексний характер, що робить соціально-педагогічну роботу її підсистемою.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ами запропонованих  теоретичних і методичних основ соціальної роботи з  сім’ями з насильством, є те, що вони дозволяють працювати на різних етапах розвитку сім’ї, дають основу для співпраці з фахівцями інших професій в інтересах збереження цілісності сім’ї, спрямовані на подолання комплексу проблем сім’ї, дозволяють перевести сім’ю зі стану об’єкта до стану суб’єкта, планувати перехід від кризи до розвитку сім’ї. При цьому слід зазначити,  що  всі ці послуги в різних видах роботи  можуть надаватися на основі добровільного їх прийняття  кривдником – що певною мірою обмежує соціальних працівників у реалізації корекційних програм як нового засобу подолання насильства в сім’ї в Україні.</w:t>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контролю:</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таке соціальна робота   і в чому полягає  її значення для подолання насильства в сім’ї? Її  можливості і обмеження в роботі з  особою,  яка  вчинила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сутність  теорій соціальної  роботи  з  огляду на викоренення причин  і факторів насильницької  поведінки</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є  спільного  і відмінного  в психологічних теоріях  соціальної  роботи? </w:t>
      </w:r>
    </w:p>
    <w:p>
      <w:pPr>
        <w:pStyle w:val="Style16"/>
        <w:tabs>
          <w:tab w:val="clear" w:pos="708"/>
          <w:tab w:val="left" w:pos="9354" w:leader="none"/>
        </w:tabs>
        <w:suppressAutoHyphens w:val="true"/>
        <w:jc w:val="both"/>
        <w:rPr>
          <w:rFonts w:ascii="Times New Roman" w:hAnsi="Times New Roman" w:cs="Times New Roman"/>
          <w:lang w:val="uk-UA"/>
        </w:rPr>
      </w:pPr>
      <w:r>
        <w:rPr>
          <w:rFonts w:cs="Times New Roman" w:ascii="Times New Roman" w:hAnsi="Times New Roman"/>
          <w:lang w:val="uk-UA"/>
        </w:rPr>
        <w:t>В соціальних? В комплексно-орієнтованих?</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наукові підходи  є  доцільними  для використання в роботі з  кривдниками? Доведіть  свою  думку.</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значення родиноцентричного  підходу для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з  підходів до захисту прав людини використовуються в соціальній роботі в Україні?</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У  чому сутність  і що  відрізняє  «допомогу для самодопомоги»  від  закордонних  теорій соціальної  роботи? Якими  є   її можливості щодо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є  сутністю  теорії  кризового  втручання в Україні?  Розкрийте її  можливості щодо роботи з  особами, які вчинили насильство  в сім’ї.</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х В.П. Цілісність соціальної роботи: методологічні, теоретичні та праксеологічні аспекти / В.П.Бех // Соціальна робота в Україні: теорія і практика. – 2002. – № 1. – С. 25 – 40.</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Вступ до Прав людини. – </w:t>
      </w:r>
      <w:r>
        <w:rPr>
          <w:rFonts w:cs="Times New Roman" w:ascii="Times New Roman" w:hAnsi="Times New Roman"/>
          <w:sz w:val="24"/>
          <w:szCs w:val="24"/>
          <w:lang w:val="en-US"/>
        </w:rPr>
        <w:t>Vienn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US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gram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fice</w:t>
      </w:r>
      <w:r>
        <w:rPr>
          <w:rFonts w:cs="Times New Roman" w:ascii="Times New Roman" w:hAnsi="Times New Roman"/>
          <w:sz w:val="24"/>
          <w:szCs w:val="24"/>
          <w:lang w:val="uk-UA"/>
        </w:rPr>
        <w:t xml:space="preserve">, 1999. – 39 </w:t>
      </w:r>
      <w:r>
        <w:rPr>
          <w:rFonts w:cs="Times New Roman" w:ascii="Times New Roman" w:hAnsi="Times New Roman"/>
          <w:sz w:val="24"/>
          <w:szCs w:val="24"/>
          <w:lang w:val="en-US"/>
        </w:rPr>
        <w:t>c</w:t>
      </w:r>
      <w:r>
        <w:rPr>
          <w:rFonts w:cs="Times New Roman" w:ascii="Times New Roman" w:hAnsi="Times New Roman"/>
          <w:sz w:val="24"/>
          <w:szCs w:val="24"/>
          <w:lang w:val="uk-UA"/>
        </w:rPr>
        <w:t>.</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Громадська програма </w:t>
      </w:r>
      <w:r>
        <w:rPr>
          <w:rFonts w:cs="Times New Roman" w:ascii="Times New Roman" w:hAnsi="Times New Roman"/>
          <w:sz w:val="24"/>
          <w:szCs w:val="24"/>
        </w:rPr>
        <w:t>запобіга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 Проект «Гармонія». – Львів, 2000. – 95 с.</w:t>
      </w:r>
    </w:p>
    <w:p>
      <w:pPr>
        <w:pStyle w:val="Normal"/>
        <w:widowControl w:val="false"/>
        <w:numPr>
          <w:ilvl w:val="0"/>
          <w:numId w:val="11"/>
        </w:numPr>
        <w:shd w:fill="FFFFFF" w:val="clear"/>
        <w:tabs>
          <w:tab w:val="clear" w:pos="708"/>
          <w:tab w:val="left" w:pos="1260" w:leader="none"/>
          <w:tab w:val="left" w:pos="1843" w:leader="none"/>
          <w:tab w:val="left" w:pos="2484" w:leader="none"/>
        </w:tabs>
        <w:autoSpaceDE w:val="false"/>
        <w:spacing w:lineRule="auto" w:line="240" w:before="0" w:after="0"/>
        <w:ind w:left="0" w:firstLine="567"/>
        <w:jc w:val="both"/>
        <w:rPr/>
      </w:pPr>
      <w:r>
        <w:rPr>
          <w:rFonts w:cs="Times New Roman" w:ascii="Times New Roman" w:hAnsi="Times New Roman"/>
          <w:sz w:val="24"/>
          <w:szCs w:val="24"/>
        </w:rPr>
        <w:t>Левченко А.В. Предпринимательская деятельность как средство социально-педагогической поддержки молодой семь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автореф. дис. </w:t>
      </w:r>
      <w:r>
        <w:rPr>
          <w:rFonts w:cs="Times New Roman" w:ascii="Times New Roman" w:hAnsi="Times New Roman"/>
          <w:sz w:val="24"/>
          <w:szCs w:val="24"/>
          <w:lang w:val="uk-UA"/>
        </w:rPr>
        <w:t>…</w:t>
      </w:r>
      <w:r>
        <w:rPr>
          <w:rFonts w:cs="Times New Roman" w:ascii="Times New Roman" w:hAnsi="Times New Roman"/>
          <w:sz w:val="24"/>
          <w:szCs w:val="24"/>
        </w:rPr>
        <w:t xml:space="preserve"> канд. пед. Наук</w:t>
      </w:r>
      <w:r>
        <w:rPr>
          <w:rFonts w:cs="Times New Roman" w:ascii="Times New Roman" w:hAnsi="Times New Roman"/>
          <w:sz w:val="24"/>
          <w:szCs w:val="24"/>
          <w:lang w:val="uk-UA"/>
        </w:rPr>
        <w:t xml:space="preserve"> </w:t>
      </w:r>
      <w:r>
        <w:rPr>
          <w:rFonts w:cs="Times New Roman" w:ascii="Times New Roman" w:hAnsi="Times New Roman"/>
          <w:sz w:val="24"/>
          <w:szCs w:val="24"/>
        </w:rPr>
        <w:t>: спец. 13.00.02 «Теория и методика обучения и воспитания» / А.В. Левченко. – М.</w:t>
      </w:r>
      <w:r>
        <w:rPr>
          <w:rFonts w:cs="Times New Roman" w:ascii="Times New Roman" w:hAnsi="Times New Roman"/>
          <w:sz w:val="24"/>
          <w:szCs w:val="24"/>
          <w:lang w:val="uk-UA"/>
        </w:rPr>
        <w:t xml:space="preserve"> </w:t>
      </w:r>
      <w:r>
        <w:rPr>
          <w:rFonts w:cs="Times New Roman" w:ascii="Times New Roman" w:hAnsi="Times New Roman"/>
          <w:sz w:val="24"/>
          <w:szCs w:val="24"/>
        </w:rPr>
        <w:t>: ИПСР РАО, 2001. – 19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евченко К.Б. Людина, свобода, демократія / К</w:t>
      </w:r>
      <w:r>
        <w:rPr>
          <w:rFonts w:cs="Times New Roman" w:ascii="Times New Roman" w:hAnsi="Times New Roman"/>
          <w:sz w:val="24"/>
          <w:szCs w:val="24"/>
          <w:lang w:val="uk-UA"/>
        </w:rPr>
        <w:t>.</w:t>
      </w:r>
      <w:r>
        <w:rPr>
          <w:rFonts w:cs="Times New Roman" w:ascii="Times New Roman" w:hAnsi="Times New Roman"/>
          <w:sz w:val="24"/>
          <w:szCs w:val="24"/>
        </w:rPr>
        <w:t>Б</w:t>
      </w:r>
      <w:r>
        <w:rPr>
          <w:rFonts w:cs="Times New Roman" w:ascii="Times New Roman" w:hAnsi="Times New Roman"/>
          <w:sz w:val="24"/>
          <w:szCs w:val="24"/>
          <w:lang w:val="uk-UA"/>
        </w:rPr>
        <w:t>.</w:t>
      </w:r>
      <w:r>
        <w:rPr>
          <w:rFonts w:cs="Times New Roman" w:ascii="Times New Roman" w:hAnsi="Times New Roman"/>
          <w:sz w:val="24"/>
          <w:szCs w:val="24"/>
        </w:rPr>
        <w:t xml:space="preserve"> Левченко. – К.</w:t>
      </w:r>
      <w:r>
        <w:rPr>
          <w:rFonts w:cs="Times New Roman" w:ascii="Times New Roman" w:hAnsi="Times New Roman"/>
          <w:sz w:val="24"/>
          <w:szCs w:val="24"/>
          <w:lang w:val="uk-UA"/>
        </w:rPr>
        <w:t xml:space="preserve"> </w:t>
      </w:r>
      <w:r>
        <w:rPr>
          <w:rFonts w:cs="Times New Roman" w:ascii="Times New Roman" w:hAnsi="Times New Roman"/>
          <w:sz w:val="24"/>
          <w:szCs w:val="24"/>
        </w:rPr>
        <w:t>: Юрисконсульт, 2006. – 621 с.</w:t>
      </w:r>
    </w:p>
    <w:p>
      <w:pPr>
        <w:pStyle w:val="Normal"/>
        <w:numPr>
          <w:ilvl w:val="0"/>
          <w:numId w:val="11"/>
        </w:numPr>
        <w:tabs>
          <w:tab w:val="clear" w:pos="708"/>
          <w:tab w:val="left" w:pos="540" w:leader="none"/>
          <w:tab w:val="left" w:pos="1080" w:leader="none"/>
          <w:tab w:val="left" w:pos="1260" w:leader="none"/>
          <w:tab w:val="left" w:pos="1429"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укашевич М.П. Соціальна робота в Україні</w:t>
      </w:r>
      <w:r>
        <w:rPr>
          <w:rFonts w:cs="Times New Roman" w:ascii="Times New Roman" w:hAnsi="Times New Roman"/>
          <w:sz w:val="24"/>
          <w:szCs w:val="24"/>
          <w:lang w:val="uk-UA"/>
        </w:rPr>
        <w:t xml:space="preserve"> </w:t>
      </w:r>
      <w:r>
        <w:rPr>
          <w:rFonts w:cs="Times New Roman" w:ascii="Times New Roman" w:hAnsi="Times New Roman"/>
          <w:sz w:val="24"/>
          <w:szCs w:val="24"/>
        </w:rPr>
        <w:t>: теоретико-методичні зас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 xml:space="preserve">.] / </w:t>
      </w:r>
      <w:r>
        <w:rPr>
          <w:rFonts w:cs="Times New Roman" w:ascii="Times New Roman" w:hAnsi="Times New Roman"/>
          <w:sz w:val="24"/>
          <w:szCs w:val="24"/>
        </w:rPr>
        <w:t>М.П.Лукашевич, І.І. Мигович, І.М.Пінчук. – К.</w:t>
      </w:r>
      <w:r>
        <w:rPr>
          <w:rFonts w:cs="Times New Roman" w:ascii="Times New Roman" w:hAnsi="Times New Roman"/>
          <w:sz w:val="24"/>
          <w:szCs w:val="24"/>
          <w:lang w:val="uk-UA"/>
        </w:rPr>
        <w:t xml:space="preserve"> </w:t>
      </w:r>
      <w:r>
        <w:rPr>
          <w:rFonts w:cs="Times New Roman" w:ascii="Times New Roman" w:hAnsi="Times New Roman"/>
          <w:sz w:val="24"/>
          <w:szCs w:val="24"/>
        </w:rPr>
        <w:t>: МАУП, 2001. – 18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Толстоухова С.В.</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а робота. Менеджмент соціальної роботи</w:t>
      </w:r>
      <w:r>
        <w:rPr>
          <w:rFonts w:cs="Times New Roman" w:ascii="Times New Roman" w:hAnsi="Times New Roman"/>
          <w:sz w:val="24"/>
          <w:szCs w:val="24"/>
          <w:lang w:val="uk-UA"/>
        </w:rPr>
        <w:t xml:space="preserve"> </w:t>
      </w:r>
      <w:r>
        <w:rPr>
          <w:rFonts w:cs="Times New Roman" w:ascii="Times New Roman" w:hAnsi="Times New Roman"/>
          <w:sz w:val="24"/>
          <w:szCs w:val="24"/>
        </w:rPr>
        <w:t>: н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w:t>
      </w:r>
      <w:r>
        <w:rPr>
          <w:rFonts w:cs="Times New Roman" w:ascii="Times New Roman" w:hAnsi="Times New Roman"/>
          <w:sz w:val="24"/>
          <w:szCs w:val="24"/>
        </w:rPr>
        <w:t xml:space="preserve"> / Андрущенко В.П., Бех В.П., Лукашевич М.М. та ін</w:t>
      </w:r>
      <w:r>
        <w:rPr>
          <w:rFonts w:cs="Times New Roman" w:ascii="Times New Roman" w:hAnsi="Times New Roman"/>
          <w:sz w:val="24"/>
          <w:szCs w:val="24"/>
          <w:lang w:val="uk-UA"/>
        </w:rPr>
        <w:t>.;</w:t>
      </w:r>
      <w:r>
        <w:rPr>
          <w:rFonts w:cs="Times New Roman" w:ascii="Times New Roman" w:hAnsi="Times New Roman"/>
          <w:sz w:val="24"/>
          <w:szCs w:val="24"/>
        </w:rPr>
        <w:t xml:space="preserve"> [ред. Андрущенко В.П., Бех В.П., Лукашевич М.М.] . – К.: ДЦССМ, 2003. – 27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 xml:space="preserve">Трубавіна І.М. Соціально-педагогічна робота з </w:t>
        <w:br/>
        <w:t>сім’єю в Україні : теорія та методика [моногр</w:t>
      </w:r>
      <w:r>
        <w:rPr>
          <w:rFonts w:cs="Times New Roman" w:ascii="Times New Roman" w:hAnsi="Times New Roman"/>
          <w:sz w:val="24"/>
          <w:szCs w:val="24"/>
          <w:lang w:val="uk-UA"/>
        </w:rPr>
        <w:t>.</w:t>
      </w:r>
      <w:r>
        <w:rPr>
          <w:rFonts w:cs="Times New Roman" w:ascii="Times New Roman" w:hAnsi="Times New Roman"/>
          <w:sz w:val="24"/>
          <w:szCs w:val="24"/>
        </w:rPr>
        <w:t xml:space="preserve"> ]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w:t>
      </w:r>
      <w:r>
        <w:rPr>
          <w:rFonts w:cs="Times New Roman" w:ascii="Times New Roman" w:hAnsi="Times New Roman"/>
          <w:sz w:val="24"/>
          <w:szCs w:val="24"/>
        </w:rPr>
        <w:t>Трубавіна. – 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ове слово», 2007. </w:t>
      </w:r>
      <w:r>
        <w:rPr>
          <w:rFonts w:cs="Times New Roman" w:ascii="Times New Roman" w:hAnsi="Times New Roman"/>
          <w:sz w:val="24"/>
          <w:szCs w:val="24"/>
          <w:lang w:val="uk-UA"/>
        </w:rPr>
        <w:t>–</w:t>
      </w:r>
      <w:r>
        <w:rPr>
          <w:rFonts w:cs="Times New Roman" w:ascii="Times New Roman" w:hAnsi="Times New Roman"/>
          <w:sz w:val="24"/>
          <w:szCs w:val="24"/>
        </w:rPr>
        <w:t xml:space="preserve"> 132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Энциклопедия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3 т. / [предисл. Куневского Л.Э., Мацковского М.С.]. </w:t>
      </w:r>
      <w:r>
        <w:rPr>
          <w:rFonts w:cs="Times New Roman" w:ascii="Times New Roman" w:hAnsi="Times New Roman"/>
          <w:sz w:val="24"/>
          <w:szCs w:val="24"/>
          <w:lang w:val="uk-UA"/>
        </w:rPr>
        <w:t>–</w:t>
      </w:r>
      <w:r>
        <w:rPr>
          <w:rFonts w:cs="Times New Roman" w:ascii="Times New Roman" w:hAnsi="Times New Roman"/>
          <w:sz w:val="24"/>
          <w:szCs w:val="24"/>
        </w:rPr>
        <w:t xml:space="preserve"> М.</w:t>
      </w:r>
      <w:r>
        <w:rPr>
          <w:rFonts w:cs="Times New Roman" w:ascii="Times New Roman" w:hAnsi="Times New Roman"/>
          <w:sz w:val="24"/>
          <w:szCs w:val="24"/>
          <w:lang w:val="uk-UA"/>
        </w:rPr>
        <w:t xml:space="preserve"> </w:t>
      </w:r>
      <w:r>
        <w:rPr>
          <w:rFonts w:cs="Times New Roman" w:ascii="Times New Roman" w:hAnsi="Times New Roman"/>
          <w:sz w:val="24"/>
          <w:szCs w:val="24"/>
        </w:rPr>
        <w:t>: Центр общественных ц</w:t>
      </w:r>
      <w:r>
        <w:rPr>
          <w:rFonts w:cs="Times New Roman" w:ascii="Times New Roman" w:hAnsi="Times New Roman"/>
          <w:sz w:val="24"/>
          <w:szCs w:val="24"/>
          <w:lang w:val="uk-UA"/>
        </w:rPr>
        <w:t>е</w:t>
      </w:r>
      <w:r>
        <w:rPr>
          <w:rFonts w:cs="Times New Roman" w:ascii="Times New Roman" w:hAnsi="Times New Roman"/>
          <w:sz w:val="24"/>
          <w:szCs w:val="24"/>
        </w:rPr>
        <w:t xml:space="preserve">нностей – АО «Зорис», 1994. </w:t>
      </w:r>
      <w:r>
        <w:rPr>
          <w:rFonts w:cs="Times New Roman" w:ascii="Times New Roman" w:hAnsi="Times New Roman"/>
          <w:sz w:val="24"/>
          <w:szCs w:val="24"/>
          <w:lang w:val="uk-UA"/>
        </w:rPr>
        <w:t xml:space="preserve">– </w:t>
      </w:r>
      <w:r>
        <w:rPr>
          <w:rFonts w:cs="Times New Roman" w:ascii="Times New Roman" w:hAnsi="Times New Roman"/>
          <w:sz w:val="24"/>
          <w:szCs w:val="24"/>
        </w:rPr>
        <w:t>Т.</w:t>
      </w:r>
      <w:r>
        <w:rPr>
          <w:rFonts w:cs="Times New Roman" w:ascii="Times New Roman" w:hAnsi="Times New Roman"/>
          <w:sz w:val="24"/>
          <w:szCs w:val="24"/>
          <w:lang w:val="uk-UA"/>
        </w:rPr>
        <w:t xml:space="preserve"> </w:t>
      </w:r>
      <w:r>
        <w:rPr>
          <w:rFonts w:cs="Times New Roman" w:ascii="Times New Roman" w:hAnsi="Times New Roman"/>
          <w:sz w:val="24"/>
          <w:szCs w:val="24"/>
        </w:rPr>
        <w:t>2. – 1994. – 520 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22"/>
        </w:numPr>
        <w:jc w:val="center"/>
        <w:rPr>
          <w:rFonts w:ascii="Times New Roman" w:hAnsi="Times New Roman" w:cs="Times New Roman"/>
          <w:sz w:val="24"/>
          <w:szCs w:val="24"/>
          <w:lang w:val="ru-RU"/>
        </w:rPr>
      </w:pPr>
      <w:bookmarkStart w:id="18" w:name="__RefHeading___Toc349830180"/>
      <w:bookmarkEnd w:id="18"/>
      <w:r>
        <w:rPr>
          <w:rFonts w:cs="Times New Roman" w:ascii="Times New Roman" w:hAnsi="Times New Roman"/>
          <w:sz w:val="24"/>
          <w:szCs w:val="24"/>
        </w:rPr>
        <w:t>ПОНЯТТЯ  КОРЕКЦІЙНОЇ  РОБОТИ З ОСОБАМИ, ЯКІ ВЧИНИЛИ НАСИЛЬСТВО  В СІМ’Ї</w:t>
      </w:r>
    </w:p>
    <w:p>
      <w:pPr>
        <w:pStyle w:val="Normal"/>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ind w:firstLine="709"/>
        <w:jc w:val="both"/>
        <w:rPr/>
      </w:pPr>
      <w:r>
        <w:rPr>
          <w:rFonts w:cs="Times New Roman" w:ascii="Times New Roman" w:hAnsi="Times New Roman"/>
          <w:sz w:val="24"/>
          <w:szCs w:val="24"/>
          <w:lang w:val="uk-UA"/>
        </w:rPr>
        <w:t>Невід’ємною складовою системної і комплексної роботи з сім’єю, в якій вчиняється насильство, є здійснення корекційної роботи з кривдниками.  Термін «корекція» походить від латинського «</w:t>
      </w:r>
      <w:r>
        <w:rPr>
          <w:rFonts w:cs="Times New Roman" w:ascii="Times New Roman" w:hAnsi="Times New Roman"/>
          <w:sz w:val="24"/>
          <w:szCs w:val="24"/>
          <w:lang w:val="en-US"/>
        </w:rPr>
        <w:t>correctio</w:t>
      </w:r>
      <w:r>
        <w:rPr>
          <w:rFonts w:cs="Times New Roman" w:ascii="Times New Roman" w:hAnsi="Times New Roman"/>
          <w:sz w:val="24"/>
          <w:szCs w:val="24"/>
          <w:lang w:val="uk-UA"/>
        </w:rPr>
        <w:t>»</w:t>
      </w:r>
      <w:r>
        <w:rPr>
          <w:rFonts w:cs="Times New Roman" w:ascii="Times New Roman" w:hAnsi="Times New Roman"/>
          <w:sz w:val="24"/>
          <w:szCs w:val="24"/>
        </w:rPr>
        <w:t>, що означає в</w:t>
      </w:r>
      <w:r>
        <w:rPr>
          <w:rFonts w:cs="Times New Roman" w:ascii="Times New Roman" w:hAnsi="Times New Roman"/>
          <w:sz w:val="24"/>
          <w:szCs w:val="24"/>
          <w:lang w:val="uk-UA"/>
        </w:rPr>
        <w:t xml:space="preserve">иправлення, поправка. Він позначає здійснення медичних, психологічних, педагогічних, соціальних та інших заходів з метою усунення відхилень у психофізичному та індивідуальному розвитку і поведінці, схильності до залежностей та правопорушень, подолання різних форм девіантної поведінки, формування соціально корисної життєвої перспективи особистості [9].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екція в соціальній роботі  передбачає створення умов для подолання  насильницької поведінки, яка порушує реалізацію прав і інтересів, розвиток, що є  можливим  через організацію життя на нових засадах і обмеження факторів, які сприяють  прояву насильства. Прикладом є варіант лікування алкоголізму в Італії. Пияка з  сім’єю  поселяють на тривалий час у нові умови – громади, де є інша модель життя, інтереси, цікаве дозвілля і спілкування, традиції. А це стає можливим, якщо стан, статус, поведінка людини  спочатку відновлюється до норми – що є предметом соціальної реабілітації – і виправляється далі, в напрямі набуття нових позитивних якостей, властивостей,  стану, статусу – що має бути предметом корекції. Таким чином, якщо реабілітація працює на зону актуального розвитку людини, приводить її до норми, то  корекція має бути спрямованою на зону найближчого і перспективного розвитку людини. Корекційно-реабілітаційна функція соціального працівника, таким чином, реалізується поетапно: спочатку зупинити насильницьку поведінку, а потім  сприяти  формуванню ненасильницької поведінки і виробленню нових поглядів на сімейне життя, усвідомленню його цінності, засвоєнню позитивної моделі сімейного життя. Це є можливим за умови, якщо корекційна робота здійснюється як захист прав членів родини в сім’ї, соціальне навчання і виховання, оскільки лише вони стимулюють розвиток і сприяють як набуттю нових знань, вмінь поведінки, так і переосмисленню своєї поведінки, моделі життя, життєвих планів і перспектив, соціально-позитивних цінностей. Для досягнення цієї мети потрібно об’єднання зусиль різних суб’єктів соціальної роботи, у першу чергу – центрів соціальних служб для сім’ї, дітей та молоді, служб  у справах дітей, дільничних інспекторів міліції, кримінальної міліції у справах дітей, шкільних соціальних педагогів і психологів, фахівців громадських організа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подолання насильницької поведінки  є дуже багатоаспектною. Тому роботу у цій сфері необхідно здійснювати шляхом надання комплексу соціальних послуг – психологічних, соціально-педагогічних, соціально-економічних, правових, соціально-медичних тощо, що будуть сприяти формуванню ненасильницьких моделей поведінки. Таким чином, корекційна робота буде одночасно застосовуватись у різних видах. Розглянемо основні з них. </w:t>
      </w:r>
    </w:p>
    <w:p>
      <w:pPr>
        <w:pStyle w:val="Normal"/>
        <w:spacing w:lineRule="auto" w:line="240" w:before="0" w:after="0"/>
        <w:ind w:firstLine="709"/>
        <w:jc w:val="both"/>
        <w:rPr/>
      </w:pPr>
      <w:r>
        <w:rPr>
          <w:rFonts w:cs="Times New Roman" w:ascii="Times New Roman" w:hAnsi="Times New Roman"/>
          <w:i/>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w:t>
        <w:tab/>
        <w:t>особистості і непрояву негативних та показує і пропагує в суспільстві, сім’ях нові моделі поведінки: як будувати сімейні стосунки на засадах гендерної рівності, як поважати права членів родини і взагалі вперше  дізнатися про них нарешті, як налагодити стосунки  в сім’ї, оволодіти життєвими вміннями.</w:t>
      </w:r>
    </w:p>
    <w:p>
      <w:pPr>
        <w:pStyle w:val="Normal"/>
        <w:spacing w:lineRule="auto" w:line="240" w:before="0" w:after="0"/>
        <w:ind w:firstLine="709"/>
        <w:jc w:val="both"/>
        <w:rPr/>
      </w:pPr>
      <w:r>
        <w:rPr>
          <w:rFonts w:cs="Times New Roman" w:ascii="Times New Roman" w:hAnsi="Times New Roman"/>
          <w:i/>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економічними вміннями  членами сім’ї, усунення залежності та економічної нерівності, формування економічного мислення і   виваженої поведінки, критичного мислення. </w:t>
      </w:r>
    </w:p>
    <w:p>
      <w:pPr>
        <w:pStyle w:val="Normal"/>
        <w:spacing w:lineRule="auto" w:line="240" w:before="0" w:after="0"/>
        <w:ind w:firstLine="709"/>
        <w:jc w:val="both"/>
        <w:rPr/>
      </w:pPr>
      <w:r>
        <w:rPr>
          <w:rFonts w:cs="Times New Roman" w:ascii="Times New Roman" w:hAnsi="Times New Roman"/>
          <w:i/>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шляхом передачі знань про відповідальність за насильство та усвідомлення своєї відповідальності за його наслідки для інших членів сім’ї і для самого себе.</w:t>
      </w:r>
    </w:p>
    <w:p>
      <w:pPr>
        <w:pStyle w:val="Normal"/>
        <w:spacing w:lineRule="auto" w:line="240" w:before="0" w:after="0"/>
        <w:ind w:firstLine="709"/>
        <w:jc w:val="both"/>
        <w:rPr/>
      </w:pPr>
      <w:r>
        <w:rPr>
          <w:rFonts w:cs="Times New Roman" w:ascii="Times New Roman" w:hAnsi="Times New Roman"/>
          <w:i/>
          <w:sz w:val="24"/>
          <w:szCs w:val="24"/>
          <w:lang w:val="uk-UA"/>
        </w:rPr>
        <w:t>Соціально-медична корекція</w:t>
      </w:r>
      <w:r>
        <w:rPr>
          <w:rFonts w:cs="Times New Roman" w:ascii="Times New Roman" w:hAnsi="Times New Roman"/>
          <w:sz w:val="24"/>
          <w:szCs w:val="24"/>
          <w:lang w:val="uk-UA"/>
        </w:rPr>
        <w:t xml:space="preserve"> вимагає ознайомлення особи, яка вчинила насильство, з інформацією про наслідки насильства на всебічний  і  гармонійний розвиток та на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Heading2"/>
        <w:ind w:firstLine="708"/>
        <w:jc w:val="both"/>
        <w:rPr/>
      </w:pPr>
      <w:r>
        <w:rPr>
          <w:rFonts w:cs="Times New Roman" w:ascii="Times New Roman" w:hAnsi="Times New Roman"/>
          <w:sz w:val="24"/>
          <w:szCs w:val="24"/>
        </w:rPr>
        <w:t>Поширеним засобом організації ко</w:t>
      </w:r>
      <w:r>
        <w:rPr>
          <w:rFonts w:cs="Times New Roman" w:ascii="Times New Roman" w:hAnsi="Times New Roman"/>
          <w:sz w:val="24"/>
          <w:szCs w:val="24"/>
          <w:lang w:val="ru-RU"/>
        </w:rPr>
        <w:t>р</w:t>
      </w:r>
      <w:r>
        <w:rPr>
          <w:rFonts w:cs="Times New Roman" w:ascii="Times New Roman" w:hAnsi="Times New Roman"/>
          <w:sz w:val="24"/>
          <w:szCs w:val="24"/>
        </w:rPr>
        <w:t>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 xml:space="preserve">ї, є </w:t>
      </w:r>
      <w:r>
        <w:rPr>
          <w:rFonts w:cs="Times New Roman" w:ascii="Times New Roman" w:hAnsi="Times New Roman"/>
          <w:i/>
          <w:sz w:val="24"/>
          <w:szCs w:val="24"/>
        </w:rPr>
        <w:t>корекційні  програми</w:t>
      </w:r>
      <w:r>
        <w:rPr>
          <w:rFonts w:cs="Times New Roman" w:ascii="Times New Roman" w:hAnsi="Times New Roman"/>
          <w:sz w:val="24"/>
          <w:szCs w:val="24"/>
        </w:rPr>
        <w:t>. За визначенням, що наводиться в Законі України «Про попередження насильства в сім</w:t>
      </w:r>
      <w:r>
        <w:rPr>
          <w:rFonts w:cs="Times New Roman" w:ascii="Times New Roman" w:hAnsi="Times New Roman"/>
          <w:sz w:val="24"/>
          <w:szCs w:val="24"/>
          <w:lang w:val="ru-RU"/>
        </w:rPr>
        <w:t>’</w:t>
      </w:r>
      <w:r>
        <w:rPr>
          <w:rFonts w:cs="Times New Roman" w:ascii="Times New Roman" w:hAnsi="Times New Roman"/>
          <w:sz w:val="24"/>
          <w:szCs w:val="24"/>
        </w:rPr>
        <w:t>ї», корекційна програма – програма, спрямована на формування гуманістичних цінностей та ненасильницької моделі поведінки в сім</w:t>
      </w:r>
      <w:r>
        <w:rPr>
          <w:rFonts w:cs="Times New Roman" w:ascii="Times New Roman" w:hAnsi="Times New Roman"/>
          <w:sz w:val="24"/>
          <w:szCs w:val="24"/>
          <w:lang w:val="ru-RU"/>
        </w:rPr>
        <w:t>’</w:t>
      </w:r>
      <w:r>
        <w:rPr>
          <w:rFonts w:cs="Times New Roman" w:ascii="Times New Roman" w:hAnsi="Times New Roman"/>
          <w:sz w:val="24"/>
          <w:szCs w:val="24"/>
        </w:rPr>
        <w:t>ї особи, яка вчинила насильство в сім</w:t>
      </w:r>
      <w:r>
        <w:rPr>
          <w:rFonts w:cs="Times New Roman" w:ascii="Times New Roman" w:hAnsi="Times New Roman"/>
          <w:sz w:val="24"/>
          <w:szCs w:val="24"/>
          <w:lang w:val="ru-RU"/>
        </w:rPr>
        <w:t>’ї</w:t>
      </w:r>
      <w:r>
        <w:rPr>
          <w:rFonts w:cs="Times New Roman" w:ascii="Times New Roman" w:hAnsi="Times New Roman"/>
          <w:sz w:val="24"/>
          <w:szCs w:val="24"/>
        </w:rPr>
        <w:t>. Зміст  таких програм – це  педагогічно адаптований  соціальний досвід ненасильницької  поведінки, який треба засвоїти, вимоги до особи, яка вчинила насильство  в сім’ї, якими  вона повинна оволодіти  під  час проходження корекційних  програм, які забезпечать  припинення і викорінення насильницької  поведінки. Особливостями  корекційних програм є їх мультидисциплінарний характер, що вимагає узгодженої  роботи  різних фахівців – потрібна команда,  яка разом працює на досягнення мети;  поєднання в змісті виховних,  соціально-педагогічних і дидактичних  цілей, оскільки  цінності  і поведінка – це зміст  виховання,  ненасильницька поведінка як  нова модель  поведінки – соціальна педагогіка, а навчання їм – дидактика і андрагогіка. Зміст  корекційних  програм повинен складатися на основі вимог  дидактики – знання, способи дій (вміння та навички), досвід  творчої діяльності, досвід  емоційно-ціннісного  ставлення до  засвоєного (І.Я.Лернер). У той же час важливо враховувати, що  корекційні  програми  спрямовані на свідоме застосування нових  знань і вмінь  на практиці в сім’ї. Отже, потрібні як знання, так і вміння, відповідно, і різноманітні  вправи  для формування нових  звичок, а не просто  життєвих вмінь  під  контролем і на вимогу міліціонера, соціального  педагога, психолога, соціального працівника. Це вимагає певного конструювання змісту програм – не просто  набір  знань, вмінь, ставлень, а в певному порядку, що  враховує  етапи процесу виховання, оскільки  звички – то  одна із  цілей виховного процесу. Тут потрібні спочатку мотивація до  засвоєння нових  цінностей, знань, формування переконань  в їх  необхідності, потім – організація їх  засвоєння, після цього – формування досвіду поведінки  на основі набутих  знань, стимулювання і корекція досвіду поведінки, стимулювання до  самовиховання. З  іншого боку, маємо  враховувати  етапи  процесу засвоєння нового: спочатку мотивація, потім організація сприйняття нового, результатом чого є  знання на рівні уявлень, потім – усвідомлення і розуміння нового на рівні поняття, закріплення – повторення нового  для його запам’ятовування, і тільки  після цього – застосування знань  на практиці через  вправи  для формування умінь, організація контролю  і корекції  засвоєного. У загальному вигляді можна розрізнити  зміст  програм і зміст  занять, які конкретизують  зміст  програми в залежності від  етапу засвоєння і виховання, але реалізують  послідовно  вимоги  програм.</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ким чином, у залежності від причин насильства, виділяємо обов’язкові і варіативні модулі програми. До обов’язкових належать: правовий, психологічний, соціально-педагогічний. Це  пов’язуємо  з етапами  подолання насильства – припинити, змінити  ставлення і замислитись  над  поведінкою, захотіти засвоїти  нову, ненасильницьку модель поведінки, засвоїти її. Якщо є окремі проблеми, причини  насильства, то  потрібні варіативні модулі. До варіативних модулів належать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особи, яка вчинила насильство  в сім’ї. </w:t>
      </w:r>
      <w:r>
        <w:rPr>
          <w:rFonts w:cs="Times New Roman" w:ascii="Times New Roman" w:hAnsi="Times New Roman"/>
          <w:color w:val="000000"/>
          <w:sz w:val="24"/>
          <w:szCs w:val="24"/>
          <w:lang w:val="uk-UA"/>
        </w:rPr>
        <w:t xml:space="preserve">Рекомендований зміст комплексної корекційної програми з дорослими особами, які вчинили насильство в сім’ї, наведено в Додатку № 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можна стверджувати, що корекційна робота  з особами, які вчинили насильство  в сім’ї, – це комплекс соціальних послуг, що спрямований на  формування ненасильницької  поведінки, що ґрунтується на  відповідальності за свою поведінку та її наслідки для себе та  членів сім’ї, на усвідомленні того, що насильство – це порушення прав людини, правопорушення та злочин (в окремих випадках),на новій моделі сі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послуг соціального супроводу, реабілітації, профілактики. З дітьми  корекційна  робота передбачає ще обов’язкове перевиховання, що можливо  в навчальних закладах, ВТ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можна говорити про корекційну роботу з кривдниками як про:</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еревихов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е навч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равову просвіту і виховання дітей і дорослих; </w:t>
      </w:r>
    </w:p>
    <w:p>
      <w:pPr>
        <w:pStyle w:val="Style16"/>
        <w:numPr>
          <w:ilvl w:val="0"/>
          <w:numId w:val="29"/>
        </w:numPr>
        <w:spacing w:before="0" w:after="0"/>
        <w:contextualSpacing/>
        <w:jc w:val="both"/>
        <w:rPr/>
      </w:pPr>
      <w:r>
        <w:rPr>
          <w:rFonts w:cs="Times New Roman" w:ascii="Times New Roman" w:hAnsi="Times New Roman"/>
          <w:lang w:val="uk-UA"/>
        </w:rPr>
        <w:t>соціальну профілактику, реабілітацію, супровід для кривдників, сім</w:t>
      </w:r>
      <w:r>
        <w:rPr>
          <w:rFonts w:cs="Times New Roman" w:ascii="Times New Roman" w:hAnsi="Times New Roman"/>
        </w:rPr>
        <w:t>’</w:t>
      </w:r>
      <w:r>
        <w:rPr>
          <w:rFonts w:cs="Times New Roman" w:ascii="Times New Roman" w:hAnsi="Times New Roman"/>
          <w:lang w:val="uk-UA"/>
        </w:rPr>
        <w:t>ї;</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сихо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у 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у корекцію;</w:t>
      </w:r>
    </w:p>
    <w:p>
      <w:pPr>
        <w:pStyle w:val="Style16"/>
        <w:numPr>
          <w:ilvl w:val="0"/>
          <w:numId w:val="29"/>
        </w:numPr>
        <w:spacing w:before="0" w:after="0"/>
        <w:contextualSpacing/>
        <w:jc w:val="both"/>
        <w:rPr/>
      </w:pPr>
      <w:r>
        <w:rPr>
          <w:rFonts w:cs="Times New Roman" w:ascii="Times New Roman" w:hAnsi="Times New Roman"/>
          <w:lang w:val="uk-UA"/>
        </w:rPr>
        <w:t>соціально-педагогічну корекцію</w:t>
      </w:r>
      <w:r>
        <w:rPr>
          <w:rFonts w:cs="Times New Roman" w:ascii="Times New Roman" w:hAnsi="Times New Roman"/>
        </w:rPr>
        <w:t>;</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о-економічну корекцію.   </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Таке розуміння корекційної  роботи співвідноситься з комплексом соціальних послуг,  які надаються в Україні, – соціально-педагогічними, психологічними, соціально-економічними, інформаційними, соціально-медичними, юридичними. До того ж зарубіжні програми наголошують на  багатомодульності роботи. Багатофакторність насильства сприяє  також необхідності комплексу послуг,  які можна диференційовано надавати  особам,  які вчинили насильство в сім’ї. Саме таке розуміння роботи дозволяє організувати взаємодію різних установ в інтересах подолання насильства, оскільки кризових центрів, які мають проводити цю роботу в Україні, немає, а цю проблему можна подолати лише спільними зусиллями. </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і завдання для самоперевірки</w:t>
      </w:r>
      <w:r>
        <w:rPr>
          <w:rFonts w:cs="Times New Roman" w:ascii="Times New Roman" w:hAnsi="Times New Roman"/>
          <w:sz w:val="24"/>
          <w:szCs w:val="24"/>
          <w:lang w:val="uk-UA"/>
        </w:rPr>
        <w:t>:</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таке корекційна робота?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Обгрунтуйте мету і завдання корекційної  роботи з  особами,  які вчинили  насильство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і є види корекційної роботи? Поясніть, у чому полягає їх суть?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таке корекційна програма? Її значення для подолання насильства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формується зміст корекційних програм? </w:t>
      </w:r>
    </w:p>
    <w:p>
      <w:pPr>
        <w:pStyle w:val="Normal"/>
        <w:shd w:fill="FFFFFF" w:val="clear"/>
        <w:suppressAutoHyphens w:val="true"/>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lang w:val="uk-UA"/>
        </w:rPr>
        <w:t xml:space="preserve">Закон Украини «Про соціальні послуги» від 19.06.2003 р. – № 966 –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 Відомості Верховної Ради. – 2003. – № 134 (3134). – С.6-7.</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і соціальні стандарти та державні соціальні гарантії» від 5.10.2000. – Відомості Верховної Ради. – 2000. – ст. 409.</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державні цільові програми» від 18 березня 200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ідомості Верховної Ради. – 2004. </w:t>
      </w:r>
      <w:r>
        <w:rPr>
          <w:rFonts w:cs="Times New Roman" w:ascii="Times New Roman" w:hAnsi="Times New Roman"/>
          <w:sz w:val="24"/>
          <w:szCs w:val="24"/>
          <w:lang w:val="uk-UA"/>
        </w:rPr>
        <w:t>–</w:t>
      </w:r>
      <w:r>
        <w:rPr>
          <w:rFonts w:cs="Times New Roman" w:ascii="Times New Roman" w:hAnsi="Times New Roman"/>
          <w:sz w:val="24"/>
          <w:szCs w:val="24"/>
        </w:rPr>
        <w:t xml:space="preserve"> №25. – ст. 35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міліцію» від 20 грудня 1990 р. // Відомості Верховної Ради УРСР. – 1991. </w:t>
      </w:r>
      <w:r>
        <w:rPr>
          <w:rFonts w:cs="Times New Roman" w:ascii="Times New Roman" w:hAnsi="Times New Roman"/>
          <w:sz w:val="24"/>
          <w:szCs w:val="24"/>
          <w:lang w:val="uk-UA"/>
        </w:rPr>
        <w:t>–</w:t>
      </w:r>
      <w:r>
        <w:rPr>
          <w:rFonts w:cs="Times New Roman" w:ascii="Times New Roman" w:hAnsi="Times New Roman"/>
          <w:sz w:val="24"/>
          <w:szCs w:val="24"/>
        </w:rPr>
        <w:t xml:space="preserve"> № 4. – Ст. 20.</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органи і служби у справах неповнолітніх та спеціальні установи для неповнолітніх» від 24 січня 1995 р. // Відомості Верховної Ради України. – 1995. </w:t>
      </w:r>
      <w:r>
        <w:rPr>
          <w:rFonts w:cs="Times New Roman" w:ascii="Times New Roman" w:hAnsi="Times New Roman"/>
          <w:sz w:val="24"/>
          <w:szCs w:val="24"/>
          <w:lang w:val="uk-UA"/>
        </w:rPr>
        <w:t>–</w:t>
      </w:r>
      <w:r>
        <w:rPr>
          <w:rFonts w:cs="Times New Roman" w:ascii="Times New Roman" w:hAnsi="Times New Roman"/>
          <w:sz w:val="24"/>
          <w:szCs w:val="24"/>
        </w:rPr>
        <w:t xml:space="preserve"> № 6. – Ст. 35.</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охорону дитинства» від 26 квіт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Офіційний вісник України, 2001. </w:t>
      </w:r>
      <w:r>
        <w:rPr>
          <w:rFonts w:cs="Times New Roman" w:ascii="Times New Roman" w:hAnsi="Times New Roman"/>
          <w:sz w:val="24"/>
          <w:szCs w:val="24"/>
          <w:lang w:val="uk-UA"/>
        </w:rPr>
        <w:t xml:space="preserve">– </w:t>
      </w:r>
      <w:r>
        <w:rPr>
          <w:rFonts w:cs="Times New Roman" w:ascii="Times New Roman" w:hAnsi="Times New Roman"/>
          <w:sz w:val="24"/>
          <w:szCs w:val="24"/>
        </w:rPr>
        <w:t>№ 29. – С.76-8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попередження насильства в сім’ї» від 15 листоп</w:t>
      </w:r>
      <w:r>
        <w:rPr>
          <w:rFonts w:cs="Times New Roman" w:ascii="Times New Roman" w:hAnsi="Times New Roman"/>
          <w:sz w:val="24"/>
          <w:szCs w:val="24"/>
          <w:lang w:val="uk-UA"/>
        </w:rPr>
        <w:t>.</w:t>
      </w:r>
      <w:r>
        <w:rPr>
          <w:rFonts w:cs="Times New Roman" w:ascii="Times New Roman" w:hAnsi="Times New Roman"/>
          <w:sz w:val="24"/>
          <w:szCs w:val="24"/>
        </w:rPr>
        <w:t xml:space="preserve"> 2001 р.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фіційний вісник України. – 2001. </w:t>
      </w:r>
      <w:r>
        <w:rPr>
          <w:rFonts w:cs="Times New Roman" w:ascii="Times New Roman" w:hAnsi="Times New Roman"/>
          <w:sz w:val="24"/>
          <w:szCs w:val="24"/>
          <w:lang w:val="uk-UA"/>
        </w:rPr>
        <w:t>–</w:t>
      </w:r>
      <w:r>
        <w:rPr>
          <w:rFonts w:cs="Times New Roman" w:ascii="Times New Roman" w:hAnsi="Times New Roman"/>
          <w:sz w:val="24"/>
          <w:szCs w:val="24"/>
        </w:rPr>
        <w:t xml:space="preserve"> № 51. – С. 46</w:t>
      </w:r>
      <w:r>
        <w:rPr>
          <w:rFonts w:cs="Times New Roman" w:ascii="Times New Roman" w:hAnsi="Times New Roman"/>
          <w:sz w:val="24"/>
          <w:szCs w:val="24"/>
          <w:lang w:val="uk-UA"/>
        </w:rPr>
        <w:t xml:space="preserve"> – </w:t>
      </w:r>
      <w:r>
        <w:rPr>
          <w:rFonts w:cs="Times New Roman" w:ascii="Times New Roman" w:hAnsi="Times New Roman"/>
          <w:sz w:val="24"/>
          <w:szCs w:val="24"/>
        </w:rPr>
        <w:t>48.</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rPr>
        <w:t>Закон України «Про соціальну роботу з дітьми та молоддю» від</w:t>
        <w:br/>
        <w:t>21 черв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Голо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2001.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27 лип.</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lang w:val="uk-UA"/>
        </w:rPr>
        <w:t xml:space="preserve">Соціальна педагогіка: словник-довідник / за заг. ред. Т. Ф. Алєксєєнко. – Вінниця: Планер, 2009. – 542 с.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 Соціально-педагогічна робота з </w:t>
        <w:br/>
        <w:t>сім’єю в Україні : теорія та методика : [монографія ] / І.М. Трубавіна. – Х. : «Нове слово», 2007. – 132 с.</w:t>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ru-RU"/>
        </w:rPr>
      </w:pPr>
      <w:bookmarkStart w:id="19" w:name="__RefHeading___Toc349830182"/>
      <w:bookmarkEnd w:id="19"/>
      <w:r>
        <w:rPr>
          <w:rFonts w:cs="Times New Roman" w:ascii="Times New Roman" w:hAnsi="Times New Roman"/>
          <w:sz w:val="24"/>
          <w:szCs w:val="24"/>
        </w:rPr>
        <w:t>2.3. ПРИНЦИПИ ТА ЕТИКА СОЦІАЛЬНОЇ І КОРЕКЦІЙНОЇ РОБОТИ З ОСОБОЮ,  ЯКА  ВЧИНИЛА НАСИЛЬСТВО  В СІМ”Ї</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Принципи соціальної,  у тому числі корекційної,  роботи з особою,  яка вчинила насильство  в сім’ї,  –  це основні положення,  на яких вона ґрунтується дана робота. Від них залежить вибір її напрямів, фор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етодів, формування змісту, критеріїв та показників ефективності тощо. Виділяючи принципи роботи з особою, яка вчинила насильство в сім’ї, важливо враховувати міжнародні стандарти захисту прав людини та протидії насильству в сім’ї, чинне національне законодавство  про соціальну роботу, соціальні послуги, попередження насильства в сім’ї, теоретичні та методичні основи соціальної  та корекційної роботи, аналіз досвіду впровадження корекційних програм для кривдників, теорію освіти дорослих. </w:t>
      </w:r>
    </w:p>
    <w:p>
      <w:pPr>
        <w:pStyle w:val="Normal"/>
        <w:autoSpaceDE w:val="false"/>
        <w:spacing w:lineRule="auto" w:line="240" w:before="0" w:after="0"/>
        <w:ind w:firstLine="708"/>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val="uk-UA" w:eastAsia="en-US"/>
        </w:rPr>
        <w:t xml:space="preserve">Одним із ключових принципів організації та здійснення роботи з протидії насильству в сім’ї, відповідно до міжнародних вимог, є </w:t>
      </w:r>
      <w:r>
        <w:rPr>
          <w:rFonts w:eastAsia="Calibri" w:cs="Times New Roman" w:ascii="Times New Roman" w:hAnsi="Times New Roman"/>
          <w:i/>
          <w:iCs/>
          <w:sz w:val="24"/>
          <w:szCs w:val="24"/>
          <w:lang w:val="uk-UA" w:eastAsia="en-US"/>
        </w:rPr>
        <w:t>правозахисний.</w:t>
      </w:r>
      <w:r>
        <w:rPr>
          <w:rFonts w:eastAsia="Calibri" w:cs="Times New Roman" w:ascii="Times New Roman" w:hAnsi="Times New Roman"/>
          <w:iCs/>
          <w:sz w:val="24"/>
          <w:szCs w:val="24"/>
          <w:lang w:val="uk-UA" w:eastAsia="en-US"/>
        </w:rPr>
        <w:t xml:space="preserve"> Застосування його на практиці передбачає необхідність аналізу здійснюваних заходів на предмет їх відповідності стандартам прав людини. Проблема насильства в сім’ї є багатоаспектною, і саме тому вимагає широкого спектру заходів реагування для її викорінення. Водночас усі ці заходи реагування, що мають єдину мету, але можуть відноситись до різних сфер діяльності,  не повинні вступати в протиріччя з нормами дотримання прав людини і не створювати додаткових проблем для можливостей реалізації та захисту прав як постраждалих осіб, так і кривдників. Правозахисний принцип діяльності вимагає визнання проблеми насильства в сім’ї як порушення прав людини на особисту недоторканність, життя, свободу від жорстокого та такого, що принижує людську гідність поводження, гідні умови праці, рівність та недискримінацію тощо,  а не як внутрішньосімейну проблему чи традицію. Відповідно особа, права якої були порушені, повинна мати можливості відновлення та захисту своїх прав, а особа, яка ці права порушила, має нести за це відповідальність. Водночас держава має забезпечити не лише покарання для кривдника, а й умови для корекції його поведінки, підтримку у формуванні ненасильницьких моделей поведінки, розуміння відповідальності за вибір агресивного стилю дій. </w:t>
      </w:r>
    </w:p>
    <w:p>
      <w:pPr>
        <w:pStyle w:val="Normal"/>
        <w:autoSpaceDE w:val="false"/>
        <w:spacing w:lineRule="auto" w:line="240" w:before="0" w:after="0"/>
        <w:ind w:firstLine="708"/>
        <w:jc w:val="both"/>
        <w:rPr/>
      </w:pPr>
      <w:r>
        <w:rPr>
          <w:rFonts w:eastAsia="Calibri" w:cs="Times New Roman" w:ascii="Times New Roman" w:hAnsi="Times New Roman"/>
          <w:iCs/>
          <w:sz w:val="24"/>
          <w:szCs w:val="24"/>
          <w:lang w:val="uk-UA" w:eastAsia="en-US"/>
        </w:rPr>
        <w:t>Вимоги Ради Європи щодо діяльності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окрім правозахисного, стосуються необхідності впровадження таких принципів як розуміння проблеми насильства щодо жінок у контексті гендерної політики, повага до людської гідності та безпека, компетентність, доступність послуг, забезпечення лобіювання та підтримки, наснаження, активна участь, конфіденційність, міжсекторальна координація, відповідальність за вчинення насильства, толерантність </w:t>
      </w:r>
      <w:r>
        <w:rPr>
          <w:rFonts w:eastAsia="Calibri" w:cs="Times New Roman" w:ascii="Times New Roman" w:hAnsi="Times New Roman"/>
          <w:iCs/>
          <w:sz w:val="24"/>
          <w:szCs w:val="24"/>
          <w:lang w:eastAsia="en-US"/>
        </w:rPr>
        <w:t>[15]</w:t>
      </w:r>
      <w:r>
        <w:rPr>
          <w:rFonts w:eastAsia="Calibri" w:cs="Times New Roman" w:ascii="Times New Roman" w:hAnsi="Times New Roman"/>
          <w:iCs/>
          <w:sz w:val="24"/>
          <w:szCs w:val="24"/>
          <w:lang w:val="uk-UA" w:eastAsia="en-US"/>
        </w:rPr>
        <w:t xml:space="preserve">. Розкриємо їх значення.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Розуміння проблеми насильства щодо жінок у контексті гендерної політики</w:t>
      </w:r>
      <w:r>
        <w:rPr>
          <w:rFonts w:eastAsia="Calibri" w:cs="Times New Roman" w:ascii="Times New Roman" w:hAnsi="Times New Roman"/>
          <w:iCs/>
          <w:sz w:val="24"/>
          <w:szCs w:val="24"/>
          <w:lang w:val="uk-UA" w:eastAsia="en-US"/>
        </w:rPr>
        <w:t xml:space="preserve">. Дотримання цього принципу передбачає необхідність розуміння проблеми насильства щодо жінок (у тому числі насильства в сім’ї) і як причини, і як наслідку нерівності між чоловіками і жінками у суспільстві. На практиці це також означає, що послуги, які надаються, особам, які постраждали від насильства в сім’ї, а також тим, хто його вчинив, мають враховувати гендерний дисбаланс в суспільстві, існуючі гендерні стереотипи, гендерно обумовлені потреби клієнтів (наприклад, програми для роботи з чоловіками-кривдниками та окремо програми для роботи з жінками, робота в групах, що складаються з осіб однієї статі).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Повага до людської гідності та безпека.</w:t>
      </w:r>
      <w:r>
        <w:rPr>
          <w:rFonts w:eastAsia="Calibri" w:cs="Times New Roman" w:ascii="Times New Roman" w:hAnsi="Times New Roman"/>
          <w:iCs/>
          <w:sz w:val="24"/>
          <w:szCs w:val="24"/>
          <w:lang w:val="uk-UA" w:eastAsia="en-US"/>
        </w:rPr>
        <w:t xml:space="preserve"> Втілення цього принципу вимагає від суб’єктів роботи у сфері протидії насильству в сім’ї забезпечення пріоритетності питанням безпеки та поваги до людської гідності у взаємодії з клієнтами, а також у взаємодії адміністрації закладів та установ, організацій зі своїми фахівцями. Забезпечення безпеки потребує використання різних технологій роботи з сім’єю, де вчинялося насильство. Наприклад, с</w:t>
      </w:r>
      <w:r>
        <w:rPr>
          <w:rFonts w:cs="Times New Roman" w:ascii="Times New Roman" w:hAnsi="Times New Roman"/>
          <w:sz w:val="24"/>
          <w:szCs w:val="24"/>
          <w:lang w:val="uk-UA"/>
        </w:rPr>
        <w:t xml:space="preserve">імейна психотерапія та консультування можуть запроваджуватися  після того, як чоловік пройшов повний курс корекційної програми для кривдників і насильство не чиниться протягом певного часу. Тоді жінка продовжує жити з чоловіком та відчуває в собі силу розпочати відвідування сімейної консультації без страху за свою безпеку, безпеку дітей тощо.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Компетентність.</w:t>
      </w:r>
      <w:r>
        <w:rPr>
          <w:rFonts w:eastAsia="Calibri" w:cs="Times New Roman" w:ascii="Times New Roman" w:hAnsi="Times New Roman"/>
          <w:iCs/>
          <w:sz w:val="24"/>
          <w:szCs w:val="24"/>
          <w:lang w:val="uk-UA" w:eastAsia="en-US"/>
        </w:rPr>
        <w:t xml:space="preserve"> Передбачає фахову підготовленість спеціалістів до роботи з клієнтами, вміння застосовувати індивідуальні підходи, враховуючи специфіку проблеми насильства в сім’ї та потреб клієнтів.  Також це стосується розуміння фахівцями своїх обов’язків та їх обмежень, що дозволяє здійснювати успішне управління послугами та забезпечувати їх якість.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Доступність послуг.</w:t>
      </w:r>
      <w:r>
        <w:rPr>
          <w:rFonts w:eastAsia="Calibri" w:cs="Times New Roman" w:ascii="Times New Roman" w:hAnsi="Times New Roman"/>
          <w:iCs/>
          <w:sz w:val="24"/>
          <w:szCs w:val="24"/>
          <w:lang w:val="uk-UA" w:eastAsia="en-US"/>
        </w:rPr>
        <w:t xml:space="preserve"> Втілення цього принципу на практиці вимагає, щоб клієнти змогли скористатися необхідними послугами без будь-яких обмежень за ознакою статі, віку, походження, віросповідання, </w:t>
      </w:r>
      <w:r>
        <w:rPr>
          <w:rFonts w:cs="Times New Roman" w:ascii="Times New Roman" w:hAnsi="Times New Roman"/>
          <w:sz w:val="24"/>
          <w:szCs w:val="24"/>
          <w:lang w:val="uk-UA"/>
        </w:rPr>
        <w:t xml:space="preserve">раси, національності, соціального статусу,  сексуальної орієнтації, стану здоров’я чи </w:t>
      </w:r>
      <w:r>
        <w:rPr>
          <w:rFonts w:eastAsia="Calibri" w:cs="Times New Roman" w:ascii="Times New Roman" w:hAnsi="Times New Roman"/>
          <w:iCs/>
          <w:sz w:val="24"/>
          <w:szCs w:val="24"/>
          <w:lang w:val="uk-UA" w:eastAsia="en-US"/>
        </w:rPr>
        <w:t xml:space="preserve">якихось інших ознак. Такі послуги мають забезпечуватися державою безкоштовно з рівномірним поширенням на всій її території, а послуги кризового втручання мають бути доступні цілодобово і щоденно.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Забезпечення лобіювання  та підтримки.</w:t>
      </w:r>
      <w:r>
        <w:rPr>
          <w:rFonts w:eastAsia="Calibri" w:cs="Times New Roman" w:ascii="Times New Roman" w:hAnsi="Times New Roman"/>
          <w:iCs/>
          <w:sz w:val="24"/>
          <w:szCs w:val="24"/>
          <w:lang w:val="uk-UA" w:eastAsia="en-US"/>
        </w:rPr>
        <w:t xml:space="preserve"> Стосується необхідності ведення супроводу та надання підтримки в конкретно взятих справах сімей, де вчинялося насильство, з метою задоволення потреб клієнтів. Водночас мова йде про необхідність лобіювання системних змін, що сприятимуть покращенню ситуації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w:t>
      </w:r>
      <w:r>
        <w:rPr>
          <w:rFonts w:eastAsia="Calibri" w:cs="Times New Roman" w:ascii="Times New Roman" w:hAnsi="Times New Roman"/>
          <w:i/>
          <w:iCs/>
          <w:sz w:val="24"/>
          <w:szCs w:val="24"/>
          <w:lang w:val="uk-UA" w:eastAsia="en-US"/>
        </w:rPr>
        <w:t xml:space="preserve"> </w:t>
      </w:r>
    </w:p>
    <w:p>
      <w:pPr>
        <w:pStyle w:val="Normal"/>
        <w:spacing w:lineRule="auto" w:line="240" w:before="0" w:after="0"/>
        <w:ind w:firstLine="900"/>
        <w:jc w:val="both"/>
        <w:rPr/>
      </w:pPr>
      <w:r>
        <w:rPr>
          <w:rFonts w:eastAsia="Calibri" w:cs="Times New Roman" w:ascii="Times New Roman" w:hAnsi="Times New Roman"/>
          <w:i/>
          <w:iCs/>
          <w:sz w:val="24"/>
          <w:szCs w:val="24"/>
          <w:lang w:val="uk-UA" w:eastAsia="en-US"/>
        </w:rPr>
        <w:t>Наснаження.</w:t>
      </w:r>
      <w:r>
        <w:rPr>
          <w:rFonts w:eastAsia="Calibri" w:cs="Times New Roman" w:ascii="Times New Roman" w:hAnsi="Times New Roman"/>
          <w:iCs/>
          <w:sz w:val="24"/>
          <w:szCs w:val="24"/>
          <w:lang w:val="uk-UA" w:eastAsia="en-US"/>
        </w:rPr>
        <w:t xml:space="preserve"> Даний принцип передбачає, що клієнти послуг з протидії насильству в сім’ї можуть говорити про свій досвід, ознайомлені зі своїми правами та обов’язками, можуть самостійно приймати рішення у середовищі, яке забезпечує ї повагу до їх гідності та чуйність до їх потреб. </w:t>
      </w:r>
      <w:r>
        <w:rPr>
          <w:rFonts w:cs="Times New Roman" w:ascii="Times New Roman" w:hAnsi="Times New Roman"/>
          <w:sz w:val="24"/>
          <w:szCs w:val="24"/>
          <w:lang w:val="uk-UA"/>
        </w:rPr>
        <w:t>Основна ідея наснаження – зміцнити потенціал клієнта необхідними знаннями, уміннями, навичками, що дозволить йому змінити стиль поведінки, робити виважені кроки, приймати рішення і відповідати за них, підвищити рівень життєвої активності.</w:t>
        <w:tab/>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Активна участь </w:t>
      </w:r>
      <w:r>
        <w:rPr>
          <w:rFonts w:eastAsia="Calibri" w:cs="Times New Roman" w:ascii="Times New Roman" w:hAnsi="Times New Roman"/>
          <w:iCs/>
          <w:sz w:val="24"/>
          <w:szCs w:val="24"/>
          <w:lang w:val="uk-UA" w:eastAsia="en-US"/>
        </w:rPr>
        <w:t xml:space="preserve">клієнта означає, що він/вона отримує необхідні послуги,  активно беручи участь на всіх етапах цього процесу </w:t>
      </w:r>
      <w:r>
        <w:rPr>
          <w:rFonts w:cs="Times New Roman" w:ascii="Times New Roman" w:hAnsi="Times New Roman"/>
          <w:sz w:val="24"/>
          <w:szCs w:val="24"/>
          <w:lang w:val="uk-UA"/>
        </w:rPr>
        <w:t>–</w:t>
      </w:r>
      <w:r>
        <w:rPr>
          <w:rFonts w:eastAsia="Calibri" w:cs="Times New Roman" w:ascii="Times New Roman" w:hAnsi="Times New Roman"/>
          <w:iCs/>
          <w:sz w:val="24"/>
          <w:szCs w:val="24"/>
          <w:lang w:val="uk-UA" w:eastAsia="en-US"/>
        </w:rPr>
        <w:t xml:space="preserve"> від визначення потреб до оцінки ефективності здійсненої роботи. Суб’єктність та об’єктність клієнта у роботі водночас.</w:t>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Конфіденційність. </w:t>
      </w:r>
      <w:r>
        <w:rPr>
          <w:rFonts w:eastAsia="Calibri" w:cs="Times New Roman" w:ascii="Times New Roman" w:hAnsi="Times New Roman"/>
          <w:iCs/>
          <w:sz w:val="24"/>
          <w:szCs w:val="24"/>
          <w:lang w:val="uk-UA" w:eastAsia="en-US"/>
        </w:rPr>
        <w:t xml:space="preserve">Передбачає, що інформація особистого характеру, отримана в ході професійної діяльності не буде розголошуватись фахівцями. Водночас дотримання принципу конфіденційності означає, що у випадках, коли фахівець має повідомити якісь дані, отримані в ході професійної діяльності, у відповідності до вимог чинного законодавства, то клієнт має бути обов’язково про це проінформований.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Міжсекторальна координація. </w:t>
      </w:r>
      <w:r>
        <w:rPr>
          <w:rFonts w:eastAsia="Calibri" w:cs="Times New Roman" w:ascii="Times New Roman" w:hAnsi="Times New Roman"/>
          <w:iCs/>
          <w:sz w:val="24"/>
          <w:szCs w:val="24"/>
          <w:lang w:val="uk-UA" w:eastAsia="en-US"/>
        </w:rPr>
        <w:t xml:space="preserve">Спрямована на координацію зусиль різних суб’єктів протидії насильству в сім’ї, з метою якнайповнішого забезпечення потреб клієнтів за рахунок використання ресурсів усіх необхідних закладів, установ чи організацій. </w:t>
      </w:r>
      <w:r>
        <w:rPr>
          <w:rFonts w:cs="Times New Roman" w:ascii="Times New Roman" w:hAnsi="Times New Roman"/>
          <w:sz w:val="24"/>
          <w:szCs w:val="24"/>
          <w:lang w:val="uk-UA"/>
        </w:rPr>
        <w:t>Громада також має активно підтримувати зусилля фахівців щодо корекції поведінки осіб, які вчинили насильство в сім’ї. Ставлення громадськості до поведінки кривдників може допомогти її змінити.</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Відповідальність за вчинення насильства.</w:t>
      </w:r>
      <w:r>
        <w:rPr>
          <w:rFonts w:eastAsia="Calibri" w:cs="Times New Roman" w:ascii="Times New Roman" w:hAnsi="Times New Roman"/>
          <w:iCs/>
          <w:sz w:val="24"/>
          <w:szCs w:val="24"/>
          <w:lang w:val="uk-UA" w:eastAsia="en-US"/>
        </w:rPr>
        <w:t xml:space="preserve"> Послуги у сфері протидії насильству в сімї надаються, основуючись на двох взаємопов’язаних переконаннях: необхідність підтримки постраждалих від насильства та необхідність, притягнення кривдників  до відповідальності за вчинені дії. Наголошується, що участь у корекційних програмах для кривдників не може розглядатися як спосіб уникнення </w:t>
      </w:r>
      <w:r>
        <w:rPr>
          <w:rFonts w:cs="Times New Roman" w:ascii="Times New Roman" w:hAnsi="Times New Roman"/>
          <w:sz w:val="24"/>
          <w:szCs w:val="24"/>
        </w:rPr>
        <w:t>правових наслідків власної поведінки [7].</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Толерантність. </w:t>
      </w:r>
      <w:r>
        <w:rPr>
          <w:rFonts w:eastAsia="Calibri" w:cs="Times New Roman" w:ascii="Times New Roman" w:hAnsi="Times New Roman"/>
          <w:iCs/>
          <w:sz w:val="24"/>
          <w:szCs w:val="24"/>
          <w:lang w:val="uk-UA" w:eastAsia="en-US"/>
        </w:rPr>
        <w:t>Передбачає, що послуги що надаються клієнтам, мають базуватися на ідеях толерантності. Толерантне ставлення до клієнтів, зокрема, має всіляко утверджуватись у ході здійснення профілактичної освітньої та просвітницької діяльності як на рівні індивідуальної роботи, так і на рівні роботи з громадськістю. Водночас робота має бути спрямована на формування усвідомлення неприйнятності самого явища насильства. Крім того, як зазначають вітчизняні експерти [6], д</w:t>
      </w:r>
      <w:r>
        <w:rPr>
          <w:rFonts w:eastAsia="Calibri" w:cs="Times New Roman" w:ascii="Times New Roman" w:hAnsi="Times New Roman"/>
          <w:color w:val="000000"/>
          <w:sz w:val="24"/>
          <w:szCs w:val="24"/>
          <w:lang w:val="uk-UA" w:eastAsia="en-US"/>
        </w:rPr>
        <w:t xml:space="preserve">отримання цього принципу дозволяє здійснювати керівництво діями кривдника, тактовно та коректно вказувати на помилки і недоліки в його поведінці. </w:t>
      </w:r>
    </w:p>
    <w:p>
      <w:pPr>
        <w:pStyle w:val="Normal"/>
        <w:autoSpaceDE w:val="false"/>
        <w:spacing w:lineRule="auto" w:line="240" w:before="0" w:after="0"/>
        <w:ind w:firstLine="851"/>
        <w:jc w:val="both"/>
        <w:rPr/>
      </w:pPr>
      <w:r>
        <w:rPr>
          <w:rFonts w:eastAsia="Calibri" w:cs="Times New Roman" w:ascii="Times New Roman" w:hAnsi="Times New Roman"/>
          <w:iCs/>
          <w:sz w:val="24"/>
          <w:szCs w:val="24"/>
          <w:lang w:val="uk-UA" w:eastAsia="en-US"/>
        </w:rPr>
        <w:t>Особливе значення для роботи з особами, які вчиняють насильство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мають також принципи </w:t>
      </w:r>
      <w:r>
        <w:rPr>
          <w:rFonts w:eastAsia="Calibri" w:cs="Times New Roman" w:ascii="Times New Roman" w:hAnsi="Times New Roman"/>
          <w:b/>
          <w:bCs/>
          <w:color w:val="000000"/>
          <w:sz w:val="24"/>
          <w:szCs w:val="24"/>
          <w:lang w:val="uk-UA" w:eastAsia="en-US"/>
        </w:rPr>
        <w:t xml:space="preserve"> </w:t>
      </w:r>
      <w:r>
        <w:rPr>
          <w:rFonts w:eastAsia="Calibri" w:cs="Times New Roman" w:ascii="Times New Roman" w:hAnsi="Times New Roman"/>
          <w:bCs/>
          <w:i/>
          <w:color w:val="000000"/>
          <w:sz w:val="24"/>
          <w:szCs w:val="24"/>
          <w:lang w:val="uk-UA" w:eastAsia="en-US"/>
        </w:rPr>
        <w:t>комплексності та системності.</w:t>
      </w:r>
      <w:r>
        <w:rPr>
          <w:rFonts w:eastAsia="Calibri" w:cs="Times New Roman" w:ascii="Times New Roman" w:hAnsi="Times New Roman"/>
          <w:b/>
          <w:bCs/>
          <w:color w:val="000000"/>
          <w:sz w:val="24"/>
          <w:szCs w:val="24"/>
          <w:lang w:val="uk-UA" w:eastAsia="en-US"/>
        </w:rPr>
        <w:t xml:space="preserve"> </w:t>
      </w:r>
      <w:r>
        <w:rPr>
          <w:rFonts w:cs="Times New Roman" w:ascii="Times New Roman" w:hAnsi="Times New Roman"/>
          <w:sz w:val="24"/>
          <w:szCs w:val="24"/>
          <w:lang w:val="uk-UA"/>
        </w:rPr>
        <w:t>Комплексність роботи з кривдниками виражається у спрямованості заходів та послуг на всі чинники й фактори, що породжують насильство в сім’ї та сприяють його вчиненню. На рівні сім’ї це передбачає необхідність ведення паралельної роботи з усіма її членами, корі стали жертвами чи свідками насильства.  Системн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лягає в цілісному та логічному поєднанні елементів соціальної та корекційної роботи з кривдниками, єдність яких підпорядковується меті діяльності та спрямована на досягнення визначеного результату – припинення насильства в сім’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соціального працівника тісно пов’язана з етичними питаннями. Специфічного значення вони набувають у роботі з сім’єю, оскільки сім’я має низку особливостей, що вимагають етичного підходу до роботи з нею: 1) сім’я – це закрита система, яка існує тільки завдяки власній відокремленості від суспільства на основі родинних зв’язків і по</w:t>
        <w:softHyphen/>
        <w:t>чуттів; втручання в її життя може порушити ці зв’язки та почуття; 2) сім’я – це підсистема суспільства, яка відображає у своєму житті його цінності та норми і водночас має право на власні тра</w:t>
        <w:softHyphen/>
        <w:t xml:space="preserve">диції, визначення мети і способу своєї життєдіяльності; ці цінності, норми, традиції, цілі можуть бути протилежними, у зв’язку з чим виникає питання про збереження загального та індивідуального; 3) сім’я складається з підсистем – членів сім’ї, що мають рівні права у суспільстві і водночас – свої ролі в сім’ї, посідають певне місце в розподілі влади в сім’ї і водночас впливають на інших членів сім’ї вже самим своїм існуванням, поведінкою, спілкуванням. </w:t>
      </w:r>
    </w:p>
    <w:p>
      <w:pPr>
        <w:pStyle w:val="Normal"/>
        <w:spacing w:lineRule="auto" w:line="240" w:before="0" w:after="0"/>
        <w:ind w:firstLine="709"/>
        <w:jc w:val="both"/>
        <w:rPr/>
      </w:pPr>
      <w:r>
        <w:rPr>
          <w:rFonts w:cs="Times New Roman" w:ascii="Times New Roman" w:hAnsi="Times New Roman"/>
          <w:sz w:val="24"/>
          <w:szCs w:val="24"/>
          <w:lang w:val="uk-UA"/>
        </w:rPr>
        <w:t>Етика  роботи з сім’єю передбачає поєднання: 1) етичної</w:t>
      </w:r>
      <w:r>
        <w:rPr>
          <w:rFonts w:cs="Times New Roman" w:ascii="Times New Roman" w:hAnsi="Times New Roman"/>
          <w:sz w:val="24"/>
          <w:szCs w:val="24"/>
        </w:rPr>
        <w:t> </w:t>
      </w:r>
      <w:r>
        <w:rPr>
          <w:rFonts w:cs="Times New Roman" w:ascii="Times New Roman" w:hAnsi="Times New Roman"/>
          <w:sz w:val="24"/>
          <w:szCs w:val="24"/>
          <w:lang w:val="uk-UA"/>
        </w:rPr>
        <w:t>свідомості; 2)</w:t>
      </w:r>
      <w:r>
        <w:rPr>
          <w:rFonts w:cs="Times New Roman" w:ascii="Times New Roman" w:hAnsi="Times New Roman"/>
          <w:sz w:val="24"/>
          <w:szCs w:val="24"/>
        </w:rPr>
        <w:t> </w:t>
      </w:r>
      <w:r>
        <w:rPr>
          <w:rFonts w:cs="Times New Roman" w:ascii="Times New Roman" w:hAnsi="Times New Roman"/>
          <w:sz w:val="24"/>
          <w:szCs w:val="24"/>
          <w:lang w:val="uk-UA"/>
        </w:rPr>
        <w:t>етики діяльності фахівця; 3)</w:t>
      </w:r>
      <w:r>
        <w:rPr>
          <w:rFonts w:cs="Times New Roman" w:ascii="Times New Roman" w:hAnsi="Times New Roman"/>
          <w:sz w:val="24"/>
          <w:szCs w:val="24"/>
        </w:rPr>
        <w:t> </w:t>
      </w:r>
      <w:r>
        <w:rPr>
          <w:rFonts w:cs="Times New Roman" w:ascii="Times New Roman" w:hAnsi="Times New Roman"/>
          <w:sz w:val="24"/>
          <w:szCs w:val="24"/>
          <w:lang w:val="uk-UA"/>
        </w:rPr>
        <w:t xml:space="preserve">етики стосунків, які пов’язують свідомість фахівця та діяльність. Професійна етика визначає всі моральні аспекти діяльності фахівця: 1) цінності; 2) стандарти та норми; 3) зовнішнє середовище (умови, в яких здійснюється діяльність); 4) поведінку. </w:t>
      </w:r>
    </w:p>
    <w:p>
      <w:pPr>
        <w:pStyle w:val="Normal"/>
        <w:spacing w:lineRule="auto" w:line="240" w:before="0" w:after="0"/>
        <w:ind w:firstLine="709"/>
        <w:jc w:val="both"/>
        <w:rPr/>
      </w:pPr>
      <w:r>
        <w:rPr>
          <w:rFonts w:cs="Times New Roman" w:ascii="Times New Roman" w:hAnsi="Times New Roman"/>
          <w:sz w:val="24"/>
          <w:szCs w:val="24"/>
        </w:rPr>
        <w:t>Етична свідомість</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це погляди, цінності, принципи, переконання особистості, що регулюють її поведінку і ставлення до навколишнього світу, людей, себе самого. </w:t>
      </w:r>
      <w:r>
        <w:rPr>
          <w:rFonts w:cs="Times New Roman" w:ascii="Times New Roman" w:hAnsi="Times New Roman"/>
          <w:sz w:val="24"/>
          <w:szCs w:val="24"/>
          <w:lang w:val="uk-UA"/>
        </w:rPr>
        <w:t xml:space="preserve">Вона  включає розуміння основних норм, принципів, мотивів і цінностей; основних категорій: добра і зла, обов’язку, відповідальності, справедливості, сенсу життя і ставлення до смерті, щастя, честі, гідності, совісті і сорому. </w:t>
      </w:r>
      <w:r>
        <w:rPr>
          <w:rFonts w:cs="Times New Roman" w:ascii="Times New Roman" w:hAnsi="Times New Roman"/>
          <w:sz w:val="24"/>
          <w:szCs w:val="24"/>
        </w:rPr>
        <w:t>Етичні цінності відбивають діяльнісно зацікавлене ставлення людей до явищ дійсності. Вони містять: 1) моральні вимоги (побажання того, щоб щось було здійснено); 2) оцінку існуючих або тих, що мали місце, явищ з погляду притаманного їм морального значення. Цінності означають, заради чого діє людина, чому вона присвячує свою діяльність.</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данні послуг необхідно враховувати два види цінностей: 1) ті, сенс яких визначається наявними потребами та інтересами людини, сім’ї, які обслуговують самоствердження людської особистості; 2) які становлять сенс існування самої людини, сім’ї, творять, відроджують людину у певній принципово новій якості (цінність добра), є орієнтирами людської свідомості. Загальнолюдською цінністю є добро. Добро та зло – це категорії, які означають, з одного боку, необхідне і моральне, з іншого боку – негативне і аморальне у вчинках і мотивах людей, в явищах діяльності. Моральний образ зла характеризується порушенням суб’єктом зла порядку й міри, узгодженості з іншими рівнопорядковими йому одиницями; зосередженості на собі; самоствердженням усупереч іншим і за рахунок інш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нність життя на практиці ре</w:t>
        <w:softHyphen/>
        <w:t xml:space="preserve">алізується через активну підтримку всієї діяльності в галузі забезпечення прав і поліпшення життя насе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Цінність свободи означає те, що кожна людина, сім’я має право на свободу вибору </w:t>
      </w:r>
      <w:r>
        <w:rPr>
          <w:rFonts w:cs="Times New Roman" w:ascii="Times New Roman" w:hAnsi="Times New Roman"/>
          <w:sz w:val="24"/>
          <w:szCs w:val="24"/>
          <w:lang w:val="uk-UA"/>
        </w:rPr>
        <w:t xml:space="preserve">способу </w:t>
      </w:r>
      <w:r>
        <w:rPr>
          <w:rFonts w:cs="Times New Roman" w:ascii="Times New Roman" w:hAnsi="Times New Roman"/>
          <w:sz w:val="24"/>
          <w:szCs w:val="24"/>
        </w:rPr>
        <w:t xml:space="preserve">житт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оціальна справедлив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це задоволення первинних потреб людини і справедливий розподіл матеріальних ресурсів, це засіб захисту від пригнічення. Для сім’ї це означає допомогу та підтримку, захист у суспільстві від </w:t>
      </w:r>
      <w:r>
        <w:rPr>
          <w:rFonts w:cs="Times New Roman" w:ascii="Times New Roman" w:hAnsi="Times New Roman"/>
          <w:sz w:val="24"/>
          <w:szCs w:val="24"/>
          <w:lang w:val="uk-UA"/>
        </w:rPr>
        <w:t xml:space="preserve">несприятливих </w:t>
      </w:r>
      <w:r>
        <w:rPr>
          <w:rFonts w:cs="Times New Roman" w:ascii="Times New Roman" w:hAnsi="Times New Roman"/>
          <w:sz w:val="24"/>
          <w:szCs w:val="24"/>
        </w:rPr>
        <w:t>обста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Солодянкіна називає три фундаментальні положення, що віддзеркалюють загальнолюдські цінності: 1) повага до людини, що випливає з визнання її безумовної цінності, незалежно від її реальних досягнень і поведінки; 2) людина – унікальна соціальна істота, яка реалізує свою унікальність через інших людей і яка залежить від них у розвитку цієї унікальності; 3) людині притаманна здатність до змін, поліпшення росту та здатності до свободи вибору, прийняття рішень [1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говорити про те, що у своїй роботі з сім’єю соціальний працівник спирається на цінності різного рівня і виду. Цінності можуть бути: біологічними; соціальними (вічні, загальнолюдські; громадянські; сімейного життя; особистого життя); духовними (пов’язані зі специфікою професійної діяльності альтруїстичного характеру; етичної відповідальності перед професією; пов’язані з потребою професійної самореалізації, самоствердж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такі функції цінностей: 1) відтворення та збереження; задоволення потреб; 2) самоствердження; 3) орієнтир для розвитку. </w:t>
      </w:r>
    </w:p>
    <w:p>
      <w:pPr>
        <w:pStyle w:val="Normal"/>
        <w:spacing w:lineRule="auto" w:line="240" w:before="0" w:after="0"/>
        <w:ind w:firstLine="709"/>
        <w:jc w:val="both"/>
        <w:rPr/>
      </w:pPr>
      <w:r>
        <w:rPr>
          <w:rFonts w:cs="Times New Roman" w:ascii="Times New Roman" w:hAnsi="Times New Roman"/>
          <w:sz w:val="24"/>
          <w:szCs w:val="24"/>
          <w:lang w:val="uk-UA"/>
        </w:rPr>
        <w:t xml:space="preserve">Цінності діяльності соціального педагога відбито в етичних принципах і нормах. </w:t>
      </w:r>
      <w:r>
        <w:rPr>
          <w:rFonts w:cs="Times New Roman" w:ascii="Times New Roman" w:hAnsi="Times New Roman"/>
          <w:iCs/>
          <w:sz w:val="24"/>
          <w:szCs w:val="24"/>
          <w:lang w:val="uk-UA"/>
        </w:rPr>
        <w:t xml:space="preserve">Етичні принципи – </w:t>
      </w:r>
      <w:r>
        <w:rPr>
          <w:rFonts w:cs="Times New Roman" w:ascii="Times New Roman" w:hAnsi="Times New Roman"/>
          <w:sz w:val="24"/>
          <w:szCs w:val="24"/>
          <w:lang w:val="uk-UA"/>
        </w:rPr>
        <w:t>основні положення професійної моралі, які відбивають цінності і дають загальний напрям діяльності, є основою для більш часткових норм поведінки. Вони характеризують певну цілісну лінію поведінки людини, стають складовими її морального характеру і надають поведінці особи передбачуваності, суто моральної раціональності. Моральні норми – система вимог, що визначають обов’язки соціального педагога щодо сім’ї, людини та суспільства; конкретні зразки, які не тільки орієнтують поведінку особистості, але й дають можливість оцінити й контролювати її. З погляду добра і зла, ці норми мають обов’язковий характер, відбивають потреби людського співжиття та відносин і мають такі спільні сутнісні риси, як імперативність (обов’язковість), здатність до універсалізації, ієрархічний характер. Ці норми можна поділити на: абсолютні – ті, що задовольняють потреби суспільного життя віками, не залежать від часу та обставин, є ідеалом, до якого прагне людство; відносні (юридичні) – ті, що задовольняють потреби в нор</w:t>
        <w:softHyphen/>
        <w:t>мах поведінки, які необхідні в певний історичний період чи в пев</w:t>
        <w:softHyphen/>
        <w:t>них обставинах життя; короткочасні (політичні) – ті, що задовольняють потреби справедливості в окремих, неповторних моментах, випадках. Ці норми мають реалізовуватися на різних рівнях діяльності соціального працівника: 1) мікрорівні окремої особистості та сім’ї; 2) проміжному рівні групового спілкування; 3) макрорівні суспіль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сіх рівнях здійснюється захист інтересів і прав людей, забезпечення соціальної справедливості, повага до прав людини. Виходячи з професійних цінностей соціального працівника, міжнародних, етичних принципів і стандартів соціальної роботи, вітчизняного кодексу етики соціального педагога і досвіду впровадження етичних норм у соціальну роботу, змісту педагогічної майстерності, особливостей сім’ї, можна розкрити норми етичної поведінки соціального педагога з сім’єю таким чи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Абсолютні: завжди пам’ятати про інтереси сім’ї в цілому і окремих її членів, сприяти, якщо це можливо,  збереженню цілісності сім’ї; захищати права людини членів сім’ї, надавати необхідну підтримку і допомогу, сприяти розвитку сім’ї та її стабілізації, формуванню її самостійності; зберігати професійні межі при виявленні почуттів та емоцій, виявляти емпатію при розв’язанні проблем сім’ї; сприяти благу сім’ї; втілювати на практиці цінності та принципи етики соціального працівника; попереджувати  дискримінацію, негуманність дій в сім’ї та щодо неї, боротися з ними, виступаючи як захисник сім’ї; ставити службовий обов’язок над усе, бути відданим своїй професії; вміти не піддаватися впливам, залишатися об’єктивним, діючи в межах своєї компетентності; виходити з позиції милосердя, виконуючи різні ролі; прагнути до самовдосконалення, підвищення своєї педагогічної майстерності; бути спрямованим на дії; працювати з опорою на позитивне в сім’ї та людині; постійно прагнути до поліпшення життя людей, зменшення страждань; сприяти інтеграції, виступати і боротися проти сегрегації сім’ї або окремих її чле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Відносні: бути доброзичливим, уважним у роботі, вміти вислуховувати, передавати інформацію, здійснювати вплив на сім’ю в цілому та на окремих її членів; бути чесним; спонукати сім’ю та її членів до самовизначення (а не бути для неї „спонсором”), активізувати і стимулювати її потенціал; бути зразком етичної поведінки, носієм високих моральних якостей; не давати обіцянок від імені інших працівників; діяти в межах своєї компетентності; нести персональну відповідальність за свої дії; зберігати і захищати гідність, честь і права своїх колег; дотримуватись ідей рівності у роботі з сім’єю і захищати рівноправність жінок і чоловіків у сім’ї; виконувати свої обов’язки якнайкраще.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І. Короткочасні: спонукати сім’ю до самостійного або спільного прийняття рішень; виявляти довіру до сім’ї, але враховувати всі позиції, погля</w:t>
        <w:softHyphen/>
        <w:t>ди, думки; інформувати сім’ю про мету, зміст, методи, засоби, результати своїх досліджень, здійснювати їх за згодою сім’ї; враховувати структуру сім’ї, розподіл влади, гендерні, вікові, індивідуальні особливості членів сім’ї; будувати стосунки з сім’єю на основі діалогу, на рівних; мати бадьорий настрій, вміти зацікавлювати перспективами, переконувати; не підміняти роботи ремеслом, не зводити мистецтво до заробітку, любити свою професію; нагадувати сім’ї про її можливості, потенціал, а не про її недоліки; схвалювати і попереджати, застосовувати якомога менше осуду і критики, переконувати, а не забороняти; активно співпрацювати з іншими особами, від яких залежить добробут сім’ї; не відштовхувати людей, якщо не в змозі їм допомог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цінностей, принципів і норм можливе у практиці за наявності у соціального  працівника моральних якостей, що визначаються як поняття моральної свідомості, яке в узагальненій формі характеризує та оцінює певні типові риси поведінки особистості без конкретних вказівок на те, які дії людина повинна робити, а які – ні. Виходячи з цінностей та принципів соціальної роботи з сім’єю, можна сформулювати моральні якості, необхідні для роботи соціального працівника з сім’єю: чесність, послідовність, принциповість, гнучкість у стосунках; неупередженість, об’єктивність; повага до всіх членів сім’ї, ввічливість; тактовність, делікатність, конфіденційність; витриманість, рішучість, цілеспрямованість, наполегливість; зацікавленість, відкритість, емоційність при дотриманні професійних меж; емпатія, доброзичливість, терпимість, чуйність, толерантність; стабільність, розсудливість; справедливість, відповідальність; гуманістична спрямованість, турботливість, щирість; компетентніс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значені якості є професійно важливими, вони забезпечують як успіх професійної діяльності соціального працівника, так і сприятливу атмосферу у стосунках з клієнтами, виховуються як у батьківській сім’ї, колективі, так і завдяки самовихованню. Моральні якості надають переконаності у необхідності дотримуватися принципів, норм, цінностей і є основою формування моральних звичок та етичної поведінки соціального педагога.</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крийте принципи здійснення корекційної  роботи з  особами,  які вчинили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чому полягає  суть правозахисного принципу в корекційній роботі з  особою,  яка вчинила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ми є  моральні цінності і норми  соціального  працівника, який працює  в корекційній програмі?</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ими моральними якостями має  володіти  соціальний працівник, який працює  в корекційній програмі?  Розкрийте.</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ind w:firstLine="567"/>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і протидія насильству в сім’ї: методичні рекомендації для соціальних працівників / Трубавіна І.М., Коменська О.М., Новикова І.В. та ін. ; [ред. І.М.Трубавіної]. – К. : ДЦССМ, 2004. – 192 с.</w:t>
      </w:r>
    </w:p>
    <w:p>
      <w:pPr>
        <w:pStyle w:val="Normal"/>
        <w:widowControl w:val="false"/>
        <w:numPr>
          <w:ilvl w:val="0"/>
          <w:numId w:val="39"/>
        </w:numPr>
        <w:shd w:fill="FFFFFF" w:val="clear"/>
        <w:tabs>
          <w:tab w:val="clear" w:pos="708"/>
          <w:tab w:val="left" w:pos="665"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lang w:val="uk-UA"/>
        </w:rPr>
        <w:t xml:space="preserve">Зверева И.Д. </w:t>
      </w:r>
      <w:r>
        <w:rPr>
          <w:rFonts w:cs="Times New Roman" w:ascii="Times New Roman" w:hAnsi="Times New Roman"/>
          <w:sz w:val="24"/>
          <w:szCs w:val="24"/>
          <w:lang w:val="uk-UA"/>
        </w:rPr>
        <w:t>Международный форум социальных работни</w:t>
        <w:softHyphen/>
        <w:t xml:space="preserve">ков /  </w:t>
      </w:r>
      <w:r>
        <w:rPr>
          <w:rFonts w:cs="Times New Roman" w:ascii="Times New Roman" w:hAnsi="Times New Roman"/>
          <w:iCs/>
          <w:sz w:val="24"/>
          <w:szCs w:val="24"/>
          <w:lang w:val="uk-UA"/>
        </w:rPr>
        <w:t>И.Д.Зверева</w:t>
      </w:r>
      <w:r>
        <w:rPr>
          <w:rFonts w:cs="Times New Roman" w:ascii="Times New Roman" w:hAnsi="Times New Roman"/>
          <w:sz w:val="24"/>
          <w:szCs w:val="24"/>
          <w:lang w:val="uk-UA"/>
        </w:rPr>
        <w:t xml:space="preserve"> // Практична психологія та соціальна робота. – 2000. – № </w:t>
      </w:r>
      <w:r>
        <w:rPr>
          <w:rFonts w:cs="Times New Roman" w:ascii="Times New Roman" w:hAnsi="Times New Roman"/>
          <w:sz w:val="24"/>
          <w:szCs w:val="24"/>
        </w:rPr>
        <w:t xml:space="preserve">6. </w:t>
      </w:r>
      <w:r>
        <w:rPr>
          <w:rFonts w:cs="Times New Roman" w:ascii="Times New Roman" w:hAnsi="Times New Roman"/>
          <w:sz w:val="24"/>
          <w:szCs w:val="24"/>
          <w:lang w:val="uk-UA"/>
        </w:rPr>
        <w:t>–</w:t>
      </w:r>
      <w:r>
        <w:rPr>
          <w:rFonts w:cs="Times New Roman" w:ascii="Times New Roman" w:hAnsi="Times New Roman"/>
          <w:sz w:val="24"/>
          <w:szCs w:val="24"/>
        </w:rPr>
        <w:t xml:space="preserve"> С.46-47.</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Зеленкова И.Л. </w:t>
      </w:r>
      <w:r>
        <w:rPr>
          <w:rFonts w:cs="Times New Roman" w:ascii="Times New Roman" w:hAnsi="Times New Roman"/>
          <w:sz w:val="24"/>
          <w:szCs w:val="24"/>
        </w:rPr>
        <w:t>Этика /</w:t>
      </w:r>
      <w:r>
        <w:rPr>
          <w:rFonts w:cs="Times New Roman" w:ascii="Times New Roman" w:hAnsi="Times New Roman"/>
          <w:sz w:val="24"/>
          <w:szCs w:val="24"/>
          <w:lang w:val="uk-UA"/>
        </w:rPr>
        <w:t xml:space="preserve"> И.Л.Зеленкова, </w:t>
      </w:r>
      <w:r>
        <w:rPr>
          <w:rFonts w:cs="Times New Roman" w:ascii="Times New Roman" w:hAnsi="Times New Roman"/>
          <w:iCs/>
          <w:sz w:val="24"/>
          <w:szCs w:val="24"/>
        </w:rPr>
        <w:t>Е.В. Беляева</w:t>
      </w:r>
      <w:r>
        <w:rPr>
          <w:rFonts w:cs="Times New Roman" w:ascii="Times New Roman" w:hAnsi="Times New Roman"/>
          <w:iCs/>
          <w:sz w:val="24"/>
          <w:szCs w:val="24"/>
          <w:lang w:val="uk-UA"/>
        </w:rPr>
        <w:t>.</w:t>
      </w:r>
      <w:r>
        <w:rPr>
          <w:rFonts w:cs="Times New Roman" w:ascii="Times New Roman" w:hAnsi="Times New Roman"/>
          <w:iCs/>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Минск.</w:t>
      </w:r>
      <w:r>
        <w:rPr>
          <w:rFonts w:cs="Times New Roman" w:ascii="Times New Roman" w:hAnsi="Times New Roman"/>
          <w:sz w:val="24"/>
          <w:szCs w:val="24"/>
          <w:lang w:val="uk-UA"/>
        </w:rPr>
        <w:t xml:space="preserve">, </w:t>
      </w:r>
      <w:r>
        <w:rPr>
          <w:rFonts w:cs="Times New Roman" w:ascii="Times New Roman" w:hAnsi="Times New Roman"/>
          <w:sz w:val="24"/>
          <w:szCs w:val="24"/>
        </w:rPr>
        <w:t>1997. – 286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Лобанов В. </w:t>
      </w:r>
      <w:r>
        <w:rPr>
          <w:rFonts w:cs="Times New Roman" w:ascii="Times New Roman" w:hAnsi="Times New Roman"/>
          <w:sz w:val="24"/>
          <w:szCs w:val="24"/>
        </w:rPr>
        <w:t xml:space="preserve">США: </w:t>
      </w:r>
      <w:r>
        <w:rPr>
          <w:rFonts w:cs="Times New Roman" w:ascii="Times New Roman" w:hAnsi="Times New Roman"/>
          <w:sz w:val="24"/>
          <w:szCs w:val="24"/>
          <w:lang w:val="uk-UA"/>
        </w:rPr>
        <w:t>а</w:t>
      </w:r>
      <w:r>
        <w:rPr>
          <w:rFonts w:cs="Times New Roman" w:ascii="Times New Roman" w:hAnsi="Times New Roman"/>
          <w:sz w:val="24"/>
          <w:szCs w:val="24"/>
        </w:rPr>
        <w:t xml:space="preserve">дминистративная этика и государственная служба /  </w:t>
      </w:r>
      <w:r>
        <w:rPr>
          <w:rFonts w:cs="Times New Roman" w:ascii="Times New Roman" w:hAnsi="Times New Roman"/>
          <w:iCs/>
          <w:sz w:val="24"/>
          <w:szCs w:val="24"/>
        </w:rPr>
        <w:t>В.Лобанов</w:t>
      </w:r>
      <w:r>
        <w:rPr>
          <w:rFonts w:cs="Times New Roman" w:ascii="Times New Roman" w:hAnsi="Times New Roman"/>
          <w:sz w:val="24"/>
          <w:szCs w:val="24"/>
        </w:rPr>
        <w:t xml:space="preserve"> // Проблеми теории и практики управлення. </w:t>
      </w:r>
      <w:r>
        <w:rPr>
          <w:rFonts w:cs="Times New Roman" w:ascii="Times New Roman" w:hAnsi="Times New Roman"/>
          <w:sz w:val="24"/>
          <w:szCs w:val="24"/>
          <w:lang w:val="uk-UA"/>
        </w:rPr>
        <w:t>–</w:t>
      </w:r>
      <w:r>
        <w:rPr>
          <w:rFonts w:cs="Times New Roman" w:ascii="Times New Roman" w:hAnsi="Times New Roman"/>
          <w:sz w:val="24"/>
          <w:szCs w:val="24"/>
        </w:rPr>
        <w:t xml:space="preserve"> 1996. </w:t>
      </w:r>
      <w:r>
        <w:rPr>
          <w:rFonts w:cs="Times New Roman" w:ascii="Times New Roman" w:hAnsi="Times New Roman"/>
          <w:sz w:val="24"/>
          <w:szCs w:val="24"/>
          <w:lang w:val="uk-UA"/>
        </w:rPr>
        <w:t>–</w:t>
      </w:r>
      <w:r>
        <w:rPr>
          <w:rFonts w:cs="Times New Roman" w:ascii="Times New Roman" w:hAnsi="Times New Roman"/>
          <w:sz w:val="24"/>
          <w:szCs w:val="24"/>
        </w:rPr>
        <w:t xml:space="preserve"> № 4. </w:t>
      </w:r>
      <w:r>
        <w:rPr>
          <w:rFonts w:cs="Times New Roman" w:ascii="Times New Roman" w:hAnsi="Times New Roman"/>
          <w:sz w:val="24"/>
          <w:szCs w:val="24"/>
          <w:lang w:val="uk-UA"/>
        </w:rPr>
        <w:t>–</w:t>
      </w:r>
      <w:r>
        <w:rPr>
          <w:rFonts w:cs="Times New Roman" w:ascii="Times New Roman" w:hAnsi="Times New Roman"/>
          <w:sz w:val="24"/>
          <w:szCs w:val="24"/>
        </w:rPr>
        <w:t xml:space="preserve"> С. 68</w:t>
      </w:r>
      <w:r>
        <w:rPr>
          <w:rFonts w:cs="Times New Roman" w:ascii="Times New Roman" w:hAnsi="Times New Roman"/>
          <w:sz w:val="24"/>
          <w:szCs w:val="24"/>
          <w:lang w:val="uk-UA"/>
        </w:rPr>
        <w:t xml:space="preserve">  –</w:t>
      </w:r>
      <w:r>
        <w:rPr>
          <w:rFonts w:cs="Times New Roman" w:ascii="Times New Roman" w:hAnsi="Times New Roman"/>
          <w:sz w:val="24"/>
          <w:szCs w:val="24"/>
        </w:rPr>
        <w:t>73.</w:t>
      </w:r>
    </w:p>
    <w:p>
      <w:pPr>
        <w:pStyle w:val="Normal"/>
        <w:numPr>
          <w:ilvl w:val="0"/>
          <w:numId w:val="39"/>
        </w:numPr>
        <w:shd w:fill="FFFFFF" w:val="clea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iCs/>
          <w:sz w:val="24"/>
          <w:szCs w:val="24"/>
        </w:rPr>
        <w:t>Лозова В.І</w:t>
      </w:r>
      <w:r>
        <w:rPr>
          <w:rFonts w:cs="Times New Roman" w:ascii="Times New Roman" w:hAnsi="Times New Roman"/>
          <w:sz w:val="24"/>
          <w:szCs w:val="24"/>
        </w:rPr>
        <w:t xml:space="preserve">. Теоретичні основи виховання і навчання /  </w:t>
      </w:r>
      <w:r>
        <w:rPr>
          <w:rFonts w:cs="Times New Roman" w:ascii="Times New Roman" w:hAnsi="Times New Roman"/>
          <w:iCs/>
          <w:sz w:val="24"/>
          <w:szCs w:val="24"/>
        </w:rPr>
        <w:t>В.І</w:t>
      </w:r>
      <w:r>
        <w:rPr>
          <w:rFonts w:cs="Times New Roman" w:ascii="Times New Roman" w:hAnsi="Times New Roman"/>
          <w:sz w:val="24"/>
          <w:szCs w:val="24"/>
        </w:rPr>
        <w:t>.</w:t>
      </w:r>
      <w:r>
        <w:rPr>
          <w:rFonts w:cs="Times New Roman" w:ascii="Times New Roman" w:hAnsi="Times New Roman"/>
          <w:iCs/>
          <w:sz w:val="24"/>
          <w:szCs w:val="24"/>
        </w:rPr>
        <w:t xml:space="preserve">Лозова,  Г.В.Троцко </w:t>
      </w:r>
      <w:r>
        <w:rPr>
          <w:rFonts w:cs="Times New Roman" w:ascii="Times New Roman" w:hAnsi="Times New Roman"/>
          <w:sz w:val="24"/>
          <w:szCs w:val="24"/>
          <w:lang w:val="uk-UA"/>
        </w:rPr>
        <w:t>–</w:t>
      </w:r>
      <w:r>
        <w:rPr>
          <w:rFonts w:cs="Times New Roman" w:ascii="Times New Roman" w:hAnsi="Times New Roman"/>
          <w:sz w:val="24"/>
          <w:szCs w:val="24"/>
        </w:rPr>
        <w:t xml:space="preserve"> Х.</w:t>
      </w:r>
      <w:r>
        <w:rPr>
          <w:rFonts w:cs="Times New Roman" w:ascii="Times New Roman" w:hAnsi="Times New Roman"/>
          <w:sz w:val="24"/>
          <w:szCs w:val="24"/>
          <w:lang w:val="uk-UA"/>
        </w:rPr>
        <w:t xml:space="preserve"> </w:t>
      </w:r>
      <w:r>
        <w:rPr>
          <w:rFonts w:cs="Times New Roman" w:ascii="Times New Roman" w:hAnsi="Times New Roman"/>
          <w:sz w:val="24"/>
          <w:szCs w:val="24"/>
        </w:rPr>
        <w:t>: ХДПУ, 2002. – 400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Малахов </w:t>
      </w:r>
      <w:r>
        <w:rPr>
          <w:rFonts w:cs="Times New Roman" w:ascii="Times New Roman" w:hAnsi="Times New Roman"/>
          <w:sz w:val="24"/>
          <w:szCs w:val="24"/>
        </w:rPr>
        <w:t xml:space="preserve">В. Этика. Курс лекцій / Віктор </w:t>
      </w:r>
      <w:r>
        <w:rPr>
          <w:rFonts w:cs="Times New Roman" w:ascii="Times New Roman" w:hAnsi="Times New Roman"/>
          <w:iCs/>
          <w:sz w:val="24"/>
          <w:szCs w:val="24"/>
        </w:rPr>
        <w:t>Малах</w:t>
      </w:r>
      <w:r>
        <w:rPr>
          <w:rFonts w:cs="Times New Roman" w:ascii="Times New Roman" w:hAnsi="Times New Roman"/>
          <w:iCs/>
          <w:sz w:val="24"/>
          <w:szCs w:val="24"/>
          <w:lang w:val="uk-UA"/>
        </w:rPr>
        <w:t>о</w:t>
      </w:r>
      <w:r>
        <w:rPr>
          <w:rFonts w:cs="Times New Roman" w:ascii="Times New Roman" w:hAnsi="Times New Roman"/>
          <w:i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ук</w:t>
      </w:r>
      <w:r>
        <w:rPr>
          <w:rFonts w:cs="Times New Roman" w:ascii="Times New Roman" w:hAnsi="Times New Roman"/>
          <w:sz w:val="24"/>
          <w:szCs w:val="24"/>
          <w:lang w:val="uk-UA"/>
        </w:rPr>
        <w:t>.</w:t>
      </w:r>
      <w:r>
        <w:rPr>
          <w:rFonts w:cs="Times New Roman" w:ascii="Times New Roman" w:hAnsi="Times New Roman"/>
          <w:sz w:val="24"/>
          <w:szCs w:val="24"/>
        </w:rPr>
        <w:t xml:space="preserve"> думка,1996. – 246 с.</w:t>
      </w:r>
    </w:p>
    <w:p>
      <w:pPr>
        <w:pStyle w:val="Style16"/>
        <w:numPr>
          <w:ilvl w:val="0"/>
          <w:numId w:val="39"/>
        </w:numPr>
        <w:tabs>
          <w:tab w:val="clear" w:pos="708"/>
          <w:tab w:val="left" w:pos="1134" w:leader="none"/>
        </w:tabs>
        <w:autoSpaceDE w:val="false"/>
        <w:spacing w:before="0" w:after="0"/>
        <w:ind w:left="1134" w:hanging="567"/>
        <w:contextualSpacing/>
        <w:jc w:val="both"/>
        <w:rPr>
          <w:rFonts w:ascii="Times New Roman" w:hAnsi="Times New Roman" w:cs="Times New Roman"/>
        </w:rPr>
      </w:pPr>
      <w:r>
        <w:rPr>
          <w:rFonts w:eastAsia="Calibri" w:cs="Times New Roman" w:ascii="Times New Roman" w:hAnsi="Times New Roman"/>
          <w:lang w:val="uk-UA" w:eastAsia="en-US"/>
        </w:rPr>
        <w:t>Методичний посібник для фахівців, які впроваджують корекційні програми для осіб,</w:t>
      </w:r>
      <w:r>
        <w:rPr>
          <w:rFonts w:eastAsia="Calibri" w:cs="Times New Roman" w:ascii="Times New Roman" w:hAnsi="Times New Roman"/>
          <w:lang w:eastAsia="en-US"/>
        </w:rPr>
        <w:t xml:space="preserve"> </w:t>
      </w:r>
      <w:r>
        <w:rPr>
          <w:rFonts w:eastAsia="Calibri" w:cs="Times New Roman" w:ascii="Times New Roman" w:hAnsi="Times New Roman"/>
          <w:lang w:val="uk-UA" w:eastAsia="en-US"/>
        </w:rPr>
        <w:t>які вчинили насильство в сім’ї / Уклад. : Г.Ю. Мустафаєв, І.І. Довгаль – К., 2011. – 192 с.</w:t>
      </w:r>
    </w:p>
    <w:p>
      <w:pPr>
        <w:pStyle w:val="Style16"/>
        <w:numPr>
          <w:ilvl w:val="0"/>
          <w:numId w:val="39"/>
        </w:numPr>
        <w:tabs>
          <w:tab w:val="clear" w:pos="708"/>
          <w:tab w:val="left" w:pos="1134" w:leader="none"/>
        </w:tabs>
        <w:autoSpaceDE w:val="false"/>
        <w:spacing w:before="0" w:after="0"/>
        <w:ind w:left="1134" w:hanging="509"/>
        <w:contextualSpacing/>
        <w:rPr/>
      </w:pPr>
      <w:r>
        <w:rPr>
          <w:rFonts w:cs="Times New Roman" w:ascii="Times New Roman" w:hAnsi="Times New Roman"/>
        </w:rPr>
        <w:t xml:space="preserve">Мінімальні стандарти практики вирішення організаційних питань щодо роботи з особами, які вчинили насильство в сім’ї </w:t>
      </w:r>
      <w:r>
        <w:rPr>
          <w:rFonts w:cs="Times New Roman" w:ascii="Times New Roman" w:hAnsi="Times New Roman"/>
          <w:lang w:val="uk-UA"/>
        </w:rPr>
        <w:t xml:space="preserve"> / </w:t>
      </w:r>
      <w:r>
        <w:rPr>
          <w:rFonts w:cs="Times New Roman" w:ascii="Times New Roman" w:hAnsi="Times New Roman"/>
        </w:rPr>
        <w:t>Дирекція з прав людини Ради Європи, 2004 // Найкращий досвід щодо роботи з особами, які вчинили насильство в сім’ї. – К.</w:t>
      </w:r>
      <w:r>
        <w:rPr>
          <w:rFonts w:cs="Times New Roman" w:ascii="Times New Roman" w:hAnsi="Times New Roman"/>
          <w:lang w:val="uk-UA"/>
        </w:rPr>
        <w:t xml:space="preserve"> </w:t>
      </w:r>
      <w:r>
        <w:rPr>
          <w:rFonts w:cs="Times New Roman" w:ascii="Times New Roman" w:hAnsi="Times New Roman"/>
        </w:rPr>
        <w:t>: Координатор проектів ОБСЄ в Україні. – С. 51</w:t>
      </w:r>
      <w:r>
        <w:rPr>
          <w:rFonts w:cs="Times New Roman" w:ascii="Times New Roman" w:hAnsi="Times New Roman"/>
          <w:lang w:val="uk-UA"/>
        </w:rPr>
        <w:t xml:space="preserve"> – </w:t>
      </w:r>
      <w:r>
        <w:rPr>
          <w:rFonts w:cs="Times New Roman" w:ascii="Times New Roman" w:hAnsi="Times New Roman"/>
        </w:rPr>
        <w:t>61.</w:t>
      </w:r>
    </w:p>
    <w:p>
      <w:pPr>
        <w:pStyle w:val="Normal"/>
        <w:widowControl w:val="false"/>
        <w:numPr>
          <w:ilvl w:val="0"/>
          <w:numId w:val="39"/>
        </w:numP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sz w:val="24"/>
          <w:szCs w:val="24"/>
          <w:lang w:eastAsia="ko-KR"/>
        </w:rPr>
        <w:t>Словарь по этике / [ред. А.А. Гусейнов и И.С.Кон]. – 6-е изд. – М.</w:t>
      </w:r>
      <w:r>
        <w:rPr>
          <w:rFonts w:cs="Times New Roman" w:ascii="Times New Roman" w:hAnsi="Times New Roman"/>
          <w:sz w:val="24"/>
          <w:szCs w:val="24"/>
          <w:lang w:val="uk-UA" w:eastAsia="ko-KR"/>
        </w:rPr>
        <w:t xml:space="preserve"> </w:t>
      </w:r>
      <w:r>
        <w:rPr>
          <w:rFonts w:cs="Times New Roman" w:ascii="Times New Roman" w:hAnsi="Times New Roman"/>
          <w:sz w:val="24"/>
          <w:szCs w:val="24"/>
          <w:lang w:eastAsia="ko-KR"/>
        </w:rPr>
        <w:t>: Политиздат, 1989. – 447 с.</w:t>
      </w:r>
    </w:p>
    <w:p>
      <w:pPr>
        <w:pStyle w:val="Normal"/>
        <w:widowControl w:val="false"/>
        <w:numPr>
          <w:ilvl w:val="0"/>
          <w:numId w:val="39"/>
        </w:numPr>
        <w:shd w:fill="FFFFFF" w:val="clear"/>
        <w:tabs>
          <w:tab w:val="clear" w:pos="708"/>
          <w:tab w:val="left" w:pos="648"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Солодянкина А.С. </w:t>
      </w:r>
      <w:r>
        <w:rPr>
          <w:rFonts w:cs="Times New Roman" w:ascii="Times New Roman" w:hAnsi="Times New Roman"/>
          <w:sz w:val="24"/>
          <w:szCs w:val="24"/>
        </w:rPr>
        <w:t xml:space="preserve">Этические и профессиональные ценности социальной работы </w:t>
      </w:r>
      <w:r>
        <w:rPr>
          <w:rFonts w:cs="Times New Roman" w:ascii="Times New Roman" w:hAnsi="Times New Roman"/>
          <w:sz w:val="24"/>
          <w:szCs w:val="24"/>
          <w:lang w:val="uk-UA"/>
        </w:rPr>
        <w:t>А.С. Солодянкина /</w:t>
      </w:r>
      <w:r>
        <w:rPr>
          <w:rFonts w:cs="Times New Roman" w:ascii="Times New Roman" w:hAnsi="Times New Roman"/>
          <w:sz w:val="24"/>
          <w:szCs w:val="24"/>
        </w:rPr>
        <w:t>/ Этика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д. Е.И.Холостова]. </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ТИ МГУС, 2000. </w:t>
      </w:r>
      <w:r>
        <w:rPr>
          <w:rFonts w:cs="Times New Roman" w:ascii="Times New Roman" w:hAnsi="Times New Roman"/>
          <w:sz w:val="24"/>
          <w:szCs w:val="24"/>
          <w:lang w:val="uk-UA"/>
        </w:rPr>
        <w:t xml:space="preserve">– </w:t>
      </w:r>
      <w:r>
        <w:rPr>
          <w:rFonts w:cs="Times New Roman" w:ascii="Times New Roman" w:hAnsi="Times New Roman"/>
          <w:sz w:val="24"/>
          <w:szCs w:val="24"/>
        </w:rPr>
        <w:t>С.30</w:t>
      </w:r>
      <w:r>
        <w:rPr>
          <w:rFonts w:cs="Times New Roman" w:ascii="Times New Roman" w:hAnsi="Times New Roman"/>
          <w:sz w:val="24"/>
          <w:szCs w:val="24"/>
          <w:lang w:val="uk-UA"/>
        </w:rPr>
        <w:t xml:space="preserve"> – </w:t>
      </w:r>
      <w:r>
        <w:rPr>
          <w:rFonts w:cs="Times New Roman" w:ascii="Times New Roman" w:hAnsi="Times New Roman"/>
          <w:sz w:val="24"/>
          <w:szCs w:val="24"/>
        </w:rPr>
        <w:t>42.</w:t>
      </w:r>
    </w:p>
    <w:p>
      <w:pPr>
        <w:pStyle w:val="Style16"/>
        <w:numPr>
          <w:ilvl w:val="0"/>
          <w:numId w:val="39"/>
        </w:numPr>
        <w:tabs>
          <w:tab w:val="clear" w:pos="708"/>
          <w:tab w:val="left" w:pos="1134" w:leader="none"/>
        </w:tabs>
        <w:autoSpaceDE w:val="false"/>
        <w:spacing w:before="0" w:after="0"/>
        <w:ind w:left="1134" w:hanging="567"/>
        <w:contextualSpacing/>
        <w:jc w:val="both"/>
        <w:rPr/>
      </w:pPr>
      <w:r>
        <w:rPr>
          <w:rFonts w:cs="Times New Roman" w:ascii="Times New Roman" w:hAnsi="Times New Roman"/>
          <w:bCs/>
        </w:rPr>
        <w:t>Стан системи попередження насильства в сім’ї в Україні: правові, соціальні, психологічні та медичні аспекти</w:t>
      </w:r>
      <w:r>
        <w:rPr>
          <w:rFonts w:cs="Times New Roman" w:ascii="Times New Roman" w:hAnsi="Times New Roman"/>
          <w:bCs/>
          <w:lang w:val="uk-UA"/>
        </w:rPr>
        <w:t xml:space="preserve"> /</w:t>
      </w:r>
      <w:r>
        <w:rPr>
          <w:rFonts w:cs="Times New Roman" w:ascii="Times New Roman" w:hAnsi="Times New Roman"/>
          <w:b/>
          <w:bCs/>
        </w:rPr>
        <w:t xml:space="preserve"> </w:t>
      </w:r>
      <w:r>
        <w:rPr>
          <w:rFonts w:cs="Times New Roman" w:ascii="Times New Roman" w:hAnsi="Times New Roman"/>
        </w:rPr>
        <w:t xml:space="preserve">Бондаровська В.М., Кочемировська О.О.,Лактіонова Г.М, Онишко Ю.В., </w:t>
      </w:r>
      <w:r>
        <w:rPr>
          <w:rFonts w:cs="Times New Roman" w:ascii="Times New Roman" w:hAnsi="Times New Roman"/>
          <w:lang w:val="uk-UA"/>
        </w:rPr>
        <w:t>та ін. ;</w:t>
      </w:r>
      <w:r>
        <w:rPr>
          <w:rFonts w:cs="Times New Roman" w:ascii="Times New Roman" w:hAnsi="Times New Roman"/>
        </w:rPr>
        <w:t xml:space="preserve"> заг. ред. О. Кочемировська.</w:t>
      </w:r>
      <w:r>
        <w:rPr>
          <w:rFonts w:cs="Times New Roman" w:ascii="Times New Roman" w:hAnsi="Times New Roman"/>
          <w:lang w:val="uk-UA"/>
        </w:rPr>
        <w:t xml:space="preserve"> – К. </w:t>
      </w:r>
      <w:r>
        <w:rPr>
          <w:rFonts w:cs="Times New Roman" w:ascii="Times New Roman" w:hAnsi="Times New Roman"/>
        </w:rPr>
        <w:t>:вид-во ФОП Клименко Ю.Я., 2010. – 372 с.</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Трубавіна І.М. Етика соціально-педагогічної роботи з сім’єю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Трубавіна</w:t>
      </w:r>
      <w:r>
        <w:rPr>
          <w:rFonts w:cs="Times New Roman" w:ascii="Times New Roman" w:hAnsi="Times New Roman"/>
          <w:sz w:val="24"/>
          <w:szCs w:val="24"/>
          <w:lang w:val="uk-UA"/>
        </w:rPr>
        <w:t>.</w:t>
      </w:r>
      <w:r>
        <w:rPr>
          <w:rFonts w:cs="Times New Roman" w:ascii="Times New Roman" w:hAnsi="Times New Roman"/>
          <w:sz w:val="24"/>
          <w:szCs w:val="24"/>
        </w:rPr>
        <w:t xml:space="preserve">  –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УДЦССМ, 2001. </w:t>
      </w:r>
      <w:r>
        <w:rPr>
          <w:rFonts w:cs="Times New Roman" w:ascii="Times New Roman" w:hAnsi="Times New Roman"/>
          <w:sz w:val="24"/>
          <w:szCs w:val="24"/>
          <w:lang w:val="uk-UA"/>
        </w:rPr>
        <w:t>–</w:t>
      </w:r>
      <w:r>
        <w:rPr>
          <w:rFonts w:cs="Times New Roman" w:ascii="Times New Roman" w:hAnsi="Times New Roman"/>
          <w:sz w:val="24"/>
          <w:szCs w:val="24"/>
        </w:rPr>
        <w:t xml:space="preserve"> 94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Филатова Л.Б. </w:t>
      </w:r>
      <w:r>
        <w:rPr>
          <w:rFonts w:cs="Times New Roman" w:ascii="Times New Roman" w:hAnsi="Times New Roman"/>
          <w:sz w:val="24"/>
          <w:szCs w:val="24"/>
        </w:rPr>
        <w:t xml:space="preserve">Нравственно-этический компонент как базовый в профессиональной подготовке социальных педагогов /  </w:t>
      </w:r>
      <w:r>
        <w:rPr>
          <w:rFonts w:cs="Times New Roman" w:ascii="Times New Roman" w:hAnsi="Times New Roman"/>
          <w:iCs/>
          <w:sz w:val="24"/>
          <w:szCs w:val="24"/>
        </w:rPr>
        <w:t>Л.Б.Филатова</w:t>
      </w:r>
      <w:r>
        <w:rPr>
          <w:rFonts w:cs="Times New Roman" w:ascii="Times New Roman" w:hAnsi="Times New Roman"/>
          <w:sz w:val="24"/>
          <w:szCs w:val="24"/>
        </w:rPr>
        <w:t xml:space="preserve"> // Этика социальной работы. </w:t>
      </w:r>
      <w:r>
        <w:rPr>
          <w:rFonts w:cs="Times New Roman" w:ascii="Times New Roman" w:hAnsi="Times New Roman"/>
          <w:sz w:val="24"/>
          <w:szCs w:val="24"/>
          <w:lang w:val="uk-UA"/>
        </w:rPr>
        <w:t>–</w:t>
      </w:r>
      <w:r>
        <w:rPr>
          <w:rFonts w:cs="Times New Roman" w:ascii="Times New Roman" w:hAnsi="Times New Roman"/>
          <w:sz w:val="24"/>
          <w:szCs w:val="24"/>
        </w:rPr>
        <w:t xml:space="preserve"> М.: СТИ МГУС, 2000. </w:t>
      </w:r>
      <w:r>
        <w:rPr>
          <w:rFonts w:cs="Times New Roman" w:ascii="Times New Roman" w:hAnsi="Times New Roman"/>
          <w:sz w:val="24"/>
          <w:szCs w:val="24"/>
          <w:lang w:val="uk-UA"/>
        </w:rPr>
        <w:t>–</w:t>
      </w:r>
      <w:r>
        <w:rPr>
          <w:rFonts w:cs="Times New Roman" w:ascii="Times New Roman" w:hAnsi="Times New Roman"/>
          <w:sz w:val="24"/>
          <w:szCs w:val="24"/>
        </w:rPr>
        <w:t xml:space="preserve"> С. 128</w:t>
      </w:r>
      <w:r>
        <w:rPr>
          <w:rFonts w:cs="Times New Roman" w:ascii="Times New Roman" w:hAnsi="Times New Roman"/>
          <w:sz w:val="24"/>
          <w:szCs w:val="24"/>
          <w:lang w:val="uk-UA"/>
        </w:rPr>
        <w:t xml:space="preserve"> – </w:t>
      </w:r>
      <w:r>
        <w:rPr>
          <w:rFonts w:cs="Times New Roman" w:ascii="Times New Roman" w:hAnsi="Times New Roman"/>
          <w:sz w:val="24"/>
          <w:szCs w:val="24"/>
        </w:rPr>
        <w:t>134.</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Філософський словни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 ред. В.І.Шинкарука]. – 2-е вид., перероб. і доп. – К.</w:t>
      </w:r>
      <w:r>
        <w:rPr>
          <w:rFonts w:cs="Times New Roman" w:ascii="Times New Roman" w:hAnsi="Times New Roman"/>
          <w:sz w:val="24"/>
          <w:szCs w:val="24"/>
          <w:lang w:val="uk-UA"/>
        </w:rPr>
        <w:t xml:space="preserve"> </w:t>
      </w:r>
      <w:r>
        <w:rPr>
          <w:rFonts w:cs="Times New Roman" w:ascii="Times New Roman" w:hAnsi="Times New Roman"/>
          <w:sz w:val="24"/>
          <w:szCs w:val="24"/>
        </w:rPr>
        <w:t>: Голов. ред. УРЕ, 1986. – 800 с.</w:t>
      </w:r>
    </w:p>
    <w:p>
      <w:pPr>
        <w:pStyle w:val="Style16"/>
        <w:numPr>
          <w:ilvl w:val="0"/>
          <w:numId w:val="39"/>
        </w:numPr>
        <w:tabs>
          <w:tab w:val="clear" w:pos="708"/>
          <w:tab w:val="left" w:pos="1134" w:leader="none"/>
        </w:tabs>
        <w:autoSpaceDE w:val="false"/>
        <w:spacing w:before="0" w:after="0"/>
        <w:ind w:left="1134" w:hanging="567"/>
        <w:contextualSpacing/>
        <w:rPr>
          <w:rFonts w:ascii="Times New Roman" w:hAnsi="Times New Roman" w:cs="Times New Roman"/>
          <w:lang w:val="en-US"/>
        </w:rPr>
      </w:pPr>
      <w:r>
        <w:rPr>
          <w:rFonts w:eastAsia="Calibri" w:cs="Times New Roman" w:ascii="Times New Roman" w:hAnsi="Times New Roman"/>
          <w:lang w:val="uk-UA" w:eastAsia="en-US"/>
        </w:rPr>
        <w:t>Combating violence</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against women:</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minimum standard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for support services Prof. Liz Kelly, Roddick Chair on Violence Against Women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London Metropolitan University and Lorna Duboi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Directorate Directorate General of Human Rights and Legal Affairs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Council of Europe</w:t>
      </w:r>
      <w:r>
        <w:rPr>
          <w:rFonts w:eastAsia="Calibri" w:cs="Times New Roman" w:ascii="Times New Roman" w:hAnsi="Times New Roman"/>
          <w:lang w:val="en-US" w:eastAsia="en-US"/>
        </w:rPr>
        <w:t>, S</w:t>
      </w:r>
      <w:r>
        <w:rPr>
          <w:rFonts w:eastAsia="Calibri" w:cs="Times New Roman" w:ascii="Times New Roman" w:hAnsi="Times New Roman"/>
          <w:lang w:val="uk-UA" w:eastAsia="en-US"/>
        </w:rPr>
        <w:t xml:space="preserve">trasbourg, 2008. </w:t>
      </w:r>
      <w:r>
        <w:rPr>
          <w:rFonts w:cs="Times New Roman" w:ascii="Times New Roman" w:hAnsi="Times New Roman"/>
          <w:lang w:val="uk-UA"/>
        </w:rPr>
        <w:t>–</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 xml:space="preserve">65 р. </w:t>
      </w:r>
    </w:p>
    <w:p>
      <w:pPr>
        <w:pStyle w:val="Normal"/>
        <w:tabs>
          <w:tab w:val="clear" w:pos="708"/>
          <w:tab w:val="left" w:pos="1134" w:leader="none"/>
          <w:tab w:val="left" w:pos="2484" w:leader="none"/>
        </w:tabs>
        <w:spacing w:lineRule="auto" w:line="240"/>
        <w:ind w:left="17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jc w:val="center"/>
        <w:rPr>
          <w:rFonts w:ascii="Times New Roman" w:hAnsi="Times New Roman" w:cs="Times New Roman"/>
          <w:sz w:val="24"/>
          <w:szCs w:val="24"/>
        </w:rPr>
      </w:pPr>
      <w:bookmarkStart w:id="20" w:name="__RefHeading___Toc349830183"/>
      <w:bookmarkEnd w:id="20"/>
      <w:r>
        <w:rPr>
          <w:rFonts w:cs="Times New Roman" w:ascii="Times New Roman" w:hAnsi="Times New Roman"/>
          <w:sz w:val="24"/>
          <w:szCs w:val="24"/>
        </w:rPr>
        <w:t>2.4.  ОСОБЛИВОСТІ  НАВЧАННЯ  ДОРОСЛИХ ОСІБ, ЯКІ ВЧИНИЛИ НАСИЛЬСТВО В СІМ’Ї, В КОРЕКЦІЙНИХ ПРОГРАМАХ</w:t>
      </w:r>
    </w:p>
    <w:p>
      <w:pPr>
        <w:pStyle w:val="Normal"/>
        <w:shd w:fill="FFFFFF" w:val="clear"/>
        <w:suppressAutoHyphens w:val="true"/>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Існуючі дослідження розкривають закордонний досвід  побудови  і реалізації цих  програм (Д.Сонкін, К.Лемінг, Ш.Бертон, Н.Блеклок та ін.), але не враховують  особливості чинного  в Україні законодавства про  соціальні послуги  і позашкільну освіту, про  соціальну роботу; вітчизняний досвід же говорить про  психологічний і психотерапевтичний зміст  програм (В.Бондаровська, Н.Кочемировська, Г.Мустафаєв), про  педагогічні засади і методи навчання мова не йшла. Особливості навчання дорослих  у примусових  корекційних програмах – справа взагалі ще не досліджена в теорії  вітчизняної педагогіки. Таким чином, необхідно  визначитися з  тим, як навчати  дорослих  у примусових  корекційних програмах. </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На Міжнародній конференції  в Гамбурзі у 1997 р. освіта дорослих визнана була ключем ХХ ст., запропоновано  було  урядам усіх  країн вважати її одним із  пріоритетних  напрямів державної   політики. Основними  ідеями  навчання дорослих є: системність, людиноцентризм, компетентність, креативність, технологічність, спрямування на постійний саморозвиток на індивідуальному і професійному рівнях, що цілком є  слушним і для освіти  в корекційних  програмах. Метою  освіти  дорослих  проголошено розвиток самостійності і почуття відповідальності у людей і громад, формування здатності адаптуватися до  нових  вимог, підготовка до  усвідомленої  і творчої участі в житті суспільства, забезпечення того, щоб  люди і громади могли  самі визначати  свою  долю і вирішувати  завдання, які перед  ними стоять. Країни  ЄС  в Ліссабоноській стратегії визнали освіту дорослих головним ресурсом  європейського  розвитку, оскільки  громадськими, суспільними  та приватними вигодами її є поліпшення криміногенної  ситуації, якості життя людей, їх  самореалізації. Освіта дорослих  здійснюється в країнах  ЄС як складова концепції навчання протягом життя і під  гаслом «Навчатися ніколи  не пізно». Рекомендаціями  ЄС до  освіти  дорослих є те, що в ній громадяни повинні задовольняти  свої базові економічні, соціальні та персональні потреби  у навчанні, для чого  має  існувати  формальна і неформальна освіта. До  останньої  і належать  корекційні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Організація навчання дорослих є предметом андрагогіки, яка врахо</w:t>
        <w:softHyphen/>
        <w:t>вує такі їх особливості розвитку: посилення ролі спілкування і постановки нових питань у структурі інтелекту; розширення і поглиблення емоційного включення в численні життєві реакції; посилення вибірковості пам'яті; підвищення рівня вербалізації, здатності словами описувати життєві явища і виражати свій стан; зумовленість гнучкості і здатності до свідомого розвитку людини широтою соціальних ролей, які вона виконує; взаємозв'язок ідентифікації людини зі своїми ролями і підвладність упливу соціальних стереотипів; висока готовність іти на компроміс при прийнятті рішень. Так, найбільш суттєві моменти, що відрізняють навчання дорослих від освіти, пов'язані з рівнем наявних знань і вмінь та обсягом відповід</w:t>
        <w:softHyphen/>
        <w:t xml:space="preserve">ного досвіду слухачів. Як правило, це має зв'язок з віком. Звичайне навчання орієнтоване на молодих людей, які мають невеликий або нульовий досвід трудової діяльності і тому не можуть на нього спиратися. Їхні навчальні смаки повинні концентруватися у сфері нової інформації та понять, нових умінь. Педагог, який навчає дорослих, повинен розуміти, що частина його слухачів може мати відповідні знання, навички або досвід. Тому треба намагатися заохотити слухачів до обміну відповідною інформацією, навчити  слухати  один  одного, мотивувати  до висловлення почуттів,  думок, що є  важкою  справою  в роботі з  чоловіками з  причини  гендерних  стереотипів. В усіх випадках наміром буде надати можливість слухачам </w:t>
      </w:r>
      <w:r>
        <w:rPr>
          <w:rFonts w:cs="Times New Roman" w:ascii="Times New Roman" w:hAnsi="Times New Roman"/>
          <w:iCs/>
          <w:sz w:val="24"/>
          <w:szCs w:val="24"/>
          <w:lang w:val="uk-UA"/>
        </w:rPr>
        <w:t xml:space="preserve">вчитися один у одного. Водночас це не мають  бути  скарги на віктимну поведінку жінок і чоловіча солідарність  проти жінок. Мова йде про ненасильницьку поведінку,  аналіз її. </w:t>
      </w:r>
      <w:r>
        <w:rPr>
          <w:rFonts w:cs="Times New Roman" w:ascii="Times New Roman" w:hAnsi="Times New Roman"/>
          <w:sz w:val="24"/>
          <w:szCs w:val="24"/>
          <w:lang w:val="uk-UA"/>
        </w:rPr>
        <w:t>Коли педагог має запропонувати нову інформацію, він буде наполегливо вишу</w:t>
        <w:softHyphen/>
        <w:t>кувати споріднені відомості, з якими вже обізнані слухачі, щоб поєднати нову інформацію з уже відомою. Це дозволить полегшити процес необхід</w:t>
        <w:softHyphen/>
        <w:t>ного навчання. Навчання дорослих акцентоване на передачу слухачам життєвих і батьківських умінь та відповідної інформації з метою їх безпосередньо</w:t>
        <w:softHyphen/>
        <w:t>го та негайного застосування у сім'ї, орієнтоване  на потреби  дорослих, є  гнучким, має  передбачати навчання через  дію, індивідуалізацію та співробітництво.  Навчання дорослих відбу</w:t>
        <w:softHyphen/>
        <w:t>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з орієнтацією на поступове зменшення ролі педагога в навчанні з переходом до самоаналізу, самоосвіта і самовиховання, що означає спрямування людини на самодопомогу і, водночас, урахування зони найближчого розвитку її у навчанні через організацію навчання: на групових тренінгах; паралельно здійснюються індивідуальні консультації; у групах взаємодопомоги; у групах самодопомоги; самоосвіту і самовиховання. Таке навчання передбачає поступове зменшення ступеня допомоги клієнтам; орієнтацію роботи з ними на їх зону найближчого розвитку, що приводить до ситуацій успіху в корекції сімейних стосунків і самостійно</w:t>
        <w:softHyphen/>
        <w:t>го розв'язання сімейних проблем. Усе це здійснюється під наглядом соціального пра</w:t>
        <w:softHyphen/>
        <w:t xml:space="preserve">цівника.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у групі передбачає відповідні на такі питання: то є членом групи (становище, головне — спільність потреб); скільки осіб її відвідує (3—14, але така кількість, щоб стимулювати визнання інших); час роботи групи (певний час, невизначений час, періодичність роботи, перерви, врахування особливостей учасників); методи роботи в групі (повинні відповідати завданням і цілям роботи, навичкам лідера); ресурси для діяльності групи (де працювати, як  знайти обладнання, чи потрібні фахівці, які залучаються для висвітлення окремих проблем тощо). Гру</w:t>
        <w:softHyphen/>
        <w:t>пова робота орієнтується на соціальні завдання і життєві ситуації, перед</w:t>
        <w:softHyphen/>
        <w:t>бачає розширення простору членів сім'ї, формування вміння бачити осо</w:t>
        <w:softHyphen/>
        <w:t>бисті проблеми через можливості гру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на початку утворення групи вимагає особливої активності консультанта: треба познайомити людей, створити атмосферу довіри і взає</w:t>
        <w:softHyphen/>
        <w:t>модопомоги. Цьому сприяють такі прийоми: ставити запитання до групи (хтось відчуває те ж саме, хтось знає, як на це відповісти); висловити те, що інші прагнуть сказати, але ще не наважуються на це; звертатися до кожного і вислуховувати кожного.</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етапі нормалізації стосунків у групі  доцільні такі прийоми: дозволяти людям допомагати один одному, вислуховувати їх, підкорятись їх рішенням; спостерігати, коментувати без оцінок те, що відбувається, запитувати про думку групи, висловлювати свої погляди, пропонуючи свої ідеї, демонструючи терплячість; ставити запитання: "Що тут відбувається?", "У чому полягає проблема?".</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тап виконання дій членами групи означає, що цілі є спільними для всіх, члени групи можуть самі розібратися в проблемах і розв'язати їх, тому консультант займає вже не лідерську, а другорядну позицію. При цьому він: спостерігає за групою, схвалює її дії, виявляє інтерес до членів групи, моделює шляхи розв'язання проблем, сприяє становленню стосунків у групі, оцінює досвід спільної діяльності, виявляє досягнення і втрати, ставить нові цілі, сприяє виникненню у членів групи інтересів поза нею, виявляє реакцію групи, допомагає планувати подальшу роботу, якщо в цьому є необхідність.</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в корекційних  програмах   може здійснюватися на основі різних  підходів:</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i/>
          <w:iCs/>
          <w:sz w:val="24"/>
          <w:szCs w:val="24"/>
          <w:lang w:val="uk-UA"/>
        </w:rPr>
        <w:t>Біхевіоризму</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коли в людини необхідно сформулювати позитивну мотивацію до соціального навчання, показати практичну користь такого навчання "тут і тепер". На практиці це означає, що треба ставитися до слухачів як до дорослих та дозволяти їм робити свій вибір щодо процесу навчання, тривалості перерв тощо, якщо це практично. Передба</w:t>
        <w:softHyphen/>
        <w:t>чає демократичний стиль спілкування, обмін запитаннями. Біхевіоризм сто</w:t>
        <w:softHyphen/>
        <w:t xml:space="preserve">сується </w:t>
      </w:r>
      <w:r>
        <w:rPr>
          <w:rFonts w:cs="Times New Roman" w:ascii="Times New Roman" w:hAnsi="Times New Roman"/>
          <w:iCs/>
          <w:sz w:val="24"/>
          <w:szCs w:val="24"/>
          <w:lang w:val="uk-UA"/>
        </w:rPr>
        <w:t xml:space="preserve">формування </w:t>
      </w:r>
      <w:r>
        <w:rPr>
          <w:rFonts w:cs="Times New Roman" w:ascii="Times New Roman" w:hAnsi="Times New Roman"/>
          <w:sz w:val="24"/>
          <w:szCs w:val="24"/>
          <w:lang w:val="uk-UA"/>
        </w:rPr>
        <w:t xml:space="preserve">бажаної поведінки. Небажана поведінка гальмується за допомогою </w:t>
      </w:r>
      <w:r>
        <w:rPr>
          <w:rFonts w:cs="Times New Roman" w:ascii="Times New Roman" w:hAnsi="Times New Roman"/>
          <w:iCs/>
          <w:sz w:val="24"/>
          <w:szCs w:val="24"/>
          <w:lang w:val="uk-UA"/>
        </w:rPr>
        <w:t xml:space="preserve">гасіння </w:t>
      </w:r>
      <w:r>
        <w:rPr>
          <w:rFonts w:cs="Times New Roman" w:ascii="Times New Roman" w:hAnsi="Times New Roman"/>
          <w:sz w:val="24"/>
          <w:szCs w:val="24"/>
          <w:lang w:val="uk-UA"/>
        </w:rPr>
        <w:t xml:space="preserve">(або покарання як забирання винагород).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i/>
          <w:iCs/>
          <w:sz w:val="24"/>
          <w:szCs w:val="24"/>
          <w:lang w:val="uk-UA"/>
        </w:rPr>
        <w:t>Гуманістичної психології</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яка спирається на усвідомлення і розу</w:t>
        <w:softHyphen/>
        <w:t>міння. Така основа навчання може бути використаною в соціальному навчанні з тими дорослими, які усвідомили його необхідність і готові докладати свої зусилля для поліпшення сімейної ситуації, не перебувають у кризі. Таке навчання передбачає опо</w:t>
        <w:softHyphen/>
        <w:t>ру на традиційні етапи засвоєння нового матеріалу: усвідомлення мети заняття, формування позитивної мотивації до засвоєння нового сьогодні; сприйняття нового через слухання, розгляд, читання, що сприяє формуванню уявлень про права членів сім'ї; формування життєвих умінь через вправи на застосування знань у типових, подібних, нових ситуаціях у процесі самостійної роботи за: поданим зразком; алгоритмом; самостійно сконструйованим алгоритмом з обов'язковим подальшим обговоренням результатів і їх аналізом, а також аналізом методів і засобів розв'язання проблем; самоконтроль і самооцінка (формується на основі поступового зменшення ролі педагога в заняттях, збільшення нового життєвого сімейного досвіду, набутого на заняттях).</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Компетентнісного підходу</w:t>
      </w:r>
      <w:r>
        <w:rPr>
          <w:rFonts w:cs="Times New Roman" w:ascii="Times New Roman" w:hAnsi="Times New Roman"/>
          <w:sz w:val="24"/>
          <w:szCs w:val="24"/>
          <w:lang w:val="uk-UA"/>
        </w:rPr>
        <w:t>, за яким зміст  навчання будується через  формування батьківської  та соціальної  компетентностей, які складаються з  життєвих  та батьківських  умінь.</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4. </w:t>
      </w:r>
      <w:r>
        <w:rPr>
          <w:rFonts w:cs="Times New Roman" w:ascii="Times New Roman" w:hAnsi="Times New Roman"/>
          <w:i/>
          <w:sz w:val="24"/>
          <w:szCs w:val="24"/>
          <w:lang w:val="uk-UA"/>
        </w:rPr>
        <w:t>Особистісно-орієнтованого підходу</w:t>
      </w:r>
      <w:r>
        <w:rPr>
          <w:rFonts w:cs="Times New Roman" w:ascii="Times New Roman" w:hAnsi="Times New Roman"/>
          <w:sz w:val="24"/>
          <w:szCs w:val="24"/>
          <w:lang w:val="uk-UA"/>
        </w:rPr>
        <w:t>,  який передбачає  навчання на власному досвіді,  індивідуальне та диференційоване навчання, опори на мотивацію слухача.</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5. </w:t>
      </w:r>
      <w:r>
        <w:rPr>
          <w:rFonts w:cs="Times New Roman" w:ascii="Times New Roman" w:hAnsi="Times New Roman"/>
          <w:i/>
          <w:sz w:val="24"/>
          <w:szCs w:val="24"/>
          <w:lang w:val="uk-UA"/>
        </w:rPr>
        <w:t>Системного підходу</w:t>
      </w:r>
      <w:r>
        <w:rPr>
          <w:rFonts w:cs="Times New Roman" w:ascii="Times New Roman" w:hAnsi="Times New Roman"/>
          <w:sz w:val="24"/>
          <w:szCs w:val="24"/>
          <w:lang w:val="uk-UA"/>
        </w:rPr>
        <w:t>, який вимагає роботи з  подолання насильства в сім’ї як і з  системою.</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6. </w:t>
      </w:r>
      <w:r>
        <w:rPr>
          <w:rFonts w:cs="Times New Roman" w:ascii="Times New Roman" w:hAnsi="Times New Roman"/>
          <w:i/>
          <w:sz w:val="24"/>
          <w:szCs w:val="24"/>
          <w:lang w:val="uk-UA"/>
        </w:rPr>
        <w:t xml:space="preserve">Цілісного  та інтегративного підходів </w:t>
      </w:r>
      <w:r>
        <w:rPr>
          <w:rFonts w:cs="Times New Roman" w:ascii="Times New Roman" w:hAnsi="Times New Roman"/>
          <w:sz w:val="24"/>
          <w:szCs w:val="24"/>
          <w:lang w:val="uk-UA"/>
        </w:rPr>
        <w:t xml:space="preserve">до подолання насильства в сім’ї.   </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Принципи навчання дорослих у </w:t>
      </w:r>
      <w:r>
        <w:rPr>
          <w:rFonts w:cs="Times New Roman" w:ascii="Times New Roman" w:hAnsi="Times New Roman"/>
          <w:iCs/>
          <w:sz w:val="24"/>
          <w:szCs w:val="24"/>
          <w:lang w:val="uk-UA"/>
        </w:rPr>
        <w:t>корекційних програмах</w:t>
      </w:r>
      <w:r>
        <w:rPr>
          <w:rFonts w:cs="Times New Roman" w:ascii="Times New Roman" w:hAnsi="Times New Roman"/>
          <w:sz w:val="24"/>
          <w:szCs w:val="24"/>
          <w:lang w:val="uk-UA"/>
        </w:rPr>
        <w:t xml:space="preserve"> можна виділити через основні ідеї  названих  підходів. До них  належать: принципи освіти дорослих, дидактичні принципи, принципи соціальної роботи з сім'єю, принципи виховання. Тому цей перелік може виглядати таким чином: гуманізм, цілісність педагогічного процесу, зв’язку з  життям; гнучкість, рівність освіти, урахування вікових  та індивідуальних особливостей, законність, демократизм, співпраця, опора на позитивне і життєвий досвід сім'ї; системність, контекстність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ість навчання або дидактичний вибір у навчанні (цілей, змісту, форм, методів, засобів, термінів, часу, місця навчання, оцінки результатів); науковість та розвиток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ість, трудність і доступність;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ість (звернення у процесі навчання до біографічних подій слухачів  для подальшого спільного переосмислення, аналізу та узагальне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членами сім'ї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розвитку сім'ї та кожного її члена, відповідальності членів конкретній сім'ї.</w:t>
      </w:r>
    </w:p>
    <w:p>
      <w:pPr>
        <w:pStyle w:val="Normal"/>
        <w:shd w:fill="FFFFFF" w:val="clear"/>
        <w:tabs>
          <w:tab w:val="clear" w:pos="708"/>
          <w:tab w:val="left" w:pos="581" w:leader="none"/>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Врахування  особливостей   навчання  кривдників передбачає використання спеціальних методів, форм навчання. Так, найпоширенішою в силу економності витрат часу на передачу матеріалу є така форма  навчання, як </w:t>
      </w:r>
      <w:r>
        <w:rPr>
          <w:rFonts w:cs="Times New Roman" w:ascii="Times New Roman" w:hAnsi="Times New Roman"/>
          <w:iCs/>
          <w:sz w:val="24"/>
          <w:szCs w:val="24"/>
          <w:lang w:val="uk-UA"/>
        </w:rPr>
        <w:t xml:space="preserve">лекція. </w:t>
      </w:r>
      <w:r>
        <w:rPr>
          <w:rFonts w:cs="Times New Roman" w:ascii="Times New Roman" w:hAnsi="Times New Roman"/>
          <w:sz w:val="24"/>
          <w:szCs w:val="24"/>
          <w:lang w:val="uk-UA"/>
        </w:rPr>
        <w:t>Лекція — це узагальнений виклад знань у монолозі викладача у традиційному навчанні. Лекцію доцільно поєднувати разом із: іншими словесними методами (обмін запитаннями, самостійна робота, обговорення, індивідуальні консультації тощо); наочними методами (демонстрація); практичними методами (кейси, рольові ігри, вправи, самостійна робота). Більш детально вони представлені у Додатку 3 «</w:t>
      </w:r>
      <w:r>
        <w:rPr>
          <w:rFonts w:cs="Times New Roman" w:ascii="Times New Roman" w:hAnsi="Times New Roman"/>
          <w:sz w:val="24"/>
          <w:szCs w:val="24"/>
        </w:rPr>
        <w:t>Типова програма корекційної роботи з дорослими особами, які вчинили насильство в сім’ї</w:t>
      </w:r>
      <w:r>
        <w:rPr>
          <w:rFonts w:cs="Times New Roman" w:ascii="Times New Roman" w:hAnsi="Times New Roman"/>
          <w:sz w:val="24"/>
          <w:szCs w:val="24"/>
          <w:lang w:val="uk-UA"/>
        </w:rPr>
        <w:t xml:space="preserve">».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Іншими поширеними формами  навчання дорослих є семінари, "круглі столи", практичні заняття. </w:t>
      </w:r>
      <w:r>
        <w:rPr>
          <w:rFonts w:cs="Times New Roman" w:ascii="Times New Roman" w:hAnsi="Times New Roman"/>
          <w:iCs/>
          <w:sz w:val="24"/>
          <w:szCs w:val="24"/>
          <w:lang w:val="uk-UA"/>
        </w:rPr>
        <w:t xml:space="preserve">Семінар — </w:t>
      </w:r>
      <w:r>
        <w:rPr>
          <w:rFonts w:cs="Times New Roman" w:ascii="Times New Roman" w:hAnsi="Times New Roman"/>
          <w:sz w:val="24"/>
          <w:szCs w:val="24"/>
          <w:lang w:val="uk-UA"/>
        </w:rPr>
        <w:t>форма організації навчально-пізнавальної діяльності,  спрямована на поглиблення теоретичних знань. Се</w:t>
        <w:softHyphen/>
        <w:t xml:space="preserve">мінари можуть проводитися: </w:t>
      </w:r>
    </w:p>
    <w:p>
      <w:pPr>
        <w:pStyle w:val="Style16"/>
        <w:numPr>
          <w:ilvl w:val="0"/>
          <w:numId w:val="8"/>
        </w:numPr>
        <w:shd w:fill="FFFFFF" w:val="clear"/>
        <w:tabs>
          <w:tab w:val="clear" w:pos="708"/>
          <w:tab w:val="left" w:pos="0" w:leader="none"/>
        </w:tabs>
        <w:suppressAutoHyphens w:val="true"/>
        <w:spacing w:before="0" w:after="0"/>
        <w:ind w:left="0" w:firstLine="709"/>
        <w:contextualSpacing/>
        <w:jc w:val="both"/>
        <w:rPr/>
      </w:pPr>
      <w:r>
        <w:rPr>
          <w:rFonts w:cs="Times New Roman" w:ascii="Times New Roman" w:hAnsi="Times New Roman"/>
          <w:lang w:val="uk-UA"/>
        </w:rPr>
        <w:t>Н</w:t>
      </w:r>
      <w:r>
        <w:rPr>
          <w:rFonts w:cs="Times New Roman" w:ascii="Times New Roman" w:hAnsi="Times New Roman"/>
          <w:iCs/>
          <w:lang w:val="uk-UA"/>
        </w:rPr>
        <w:t xml:space="preserve">а основі інформації </w:t>
      </w:r>
      <w:r>
        <w:rPr>
          <w:rFonts w:cs="Times New Roman" w:ascii="Times New Roman" w:hAnsi="Times New Roman"/>
          <w:lang w:val="uk-UA"/>
        </w:rPr>
        <w:t xml:space="preserve">(доповіді) одного чи кількох слухачів. Передбачає таку послідовність роботи: інформація, її обговорення, висновок, рекомендації. </w:t>
      </w:r>
    </w:p>
    <w:p>
      <w:pPr>
        <w:pStyle w:val="Style16"/>
        <w:shd w:fill="FFFFFF" w:val="clear"/>
        <w:tabs>
          <w:tab w:val="clear" w:pos="708"/>
          <w:tab w:val="left" w:pos="0" w:leader="none"/>
        </w:tabs>
        <w:suppressAutoHyphens w:val="true"/>
        <w:ind w:left="0" w:firstLine="709"/>
        <w:jc w:val="both"/>
        <w:rPr/>
      </w:pPr>
      <w:r>
        <w:rPr>
          <w:rFonts w:cs="Times New Roman" w:ascii="Times New Roman" w:hAnsi="Times New Roman"/>
          <w:lang w:val="uk-UA"/>
        </w:rPr>
        <w:t xml:space="preserve">Або на </w:t>
      </w:r>
      <w:r>
        <w:rPr>
          <w:rFonts w:cs="Times New Roman" w:ascii="Times New Roman" w:hAnsi="Times New Roman"/>
          <w:iCs/>
          <w:lang w:val="uk-UA"/>
        </w:rPr>
        <w:t>основі роботи проблемних груп, що п</w:t>
      </w:r>
      <w:r>
        <w:rPr>
          <w:rFonts w:cs="Times New Roman" w:ascii="Times New Roman" w:hAnsi="Times New Roman"/>
          <w:lang w:val="uk-UA"/>
        </w:rPr>
        <w:t>ередбачає такі ета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тап розробки (група активних слухачів і педагог): визначення мети, теми проблеми; розробка плану; розподіл слухачів на проблемні групи; повідомлення загального плану і питань для вивчення;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підготовки в проблемних групах: вивчення проблеми, розробка рекомендацій; етап проведення: виступ проблемної групи  та обговорення, реко</w:t>
        <w:softHyphen/>
        <w:t xml:space="preserve">мендації, виступ інших груп, прийняття рішень, рекомендацій;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аналізу: оформлення рекомендацій, аналіз і рефлексія, вправи.</w:t>
      </w:r>
    </w:p>
    <w:p>
      <w:pPr>
        <w:pStyle w:val="Style16"/>
        <w:shd w:fill="FFFFFF" w:val="clear"/>
        <w:tabs>
          <w:tab w:val="clear" w:pos="708"/>
          <w:tab w:val="left" w:pos="9354" w:leader="none"/>
        </w:tabs>
        <w:suppressAutoHyphens w:val="true"/>
        <w:spacing w:before="0" w:after="0"/>
        <w:ind w:left="1069" w:hanging="0"/>
        <w:contextualSpacing/>
        <w:jc w:val="both"/>
        <w:rPr/>
      </w:pPr>
      <w:r>
        <w:rPr>
          <w:rFonts w:cs="Times New Roman" w:ascii="Times New Roman" w:hAnsi="Times New Roman"/>
          <w:iCs/>
          <w:lang w:val="uk-UA"/>
        </w:rPr>
        <w:t>2.На основі консиліуму чи балінтовської групи.</w:t>
      </w:r>
      <w:r>
        <w:rPr>
          <w:rFonts w:cs="Times New Roman" w:ascii="Times New Roman" w:hAnsi="Times New Roman"/>
          <w:lang w:val="uk-UA"/>
        </w:rPr>
        <w:t xml:space="preserve"> Етап підготовки: визначення проблеми, збір даних про ситуацію в сім'ї; етап проведення: повідомлення вихідної інформації, виступи членів сім'ї і соціальних працівників, які працюють з сім'єю; обговорення пропозицій, вироблення спільних рішень та рекомендацій;</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iCs/>
          <w:sz w:val="24"/>
          <w:szCs w:val="24"/>
          <w:lang w:val="uk-UA"/>
        </w:rPr>
        <w:t>3.На основі ділової гри.</w:t>
      </w:r>
      <w:r>
        <w:rPr>
          <w:rFonts w:cs="Times New Roman" w:ascii="Times New Roman" w:hAnsi="Times New Roman"/>
          <w:sz w:val="24"/>
          <w:szCs w:val="24"/>
          <w:lang w:val="uk-UA"/>
        </w:rPr>
        <w:t xml:space="preserve"> Етап розробки гри: діагностика проблеми; назва гри, план і сценарій, правила гри; вступ до гри: роз'яснення її призначення, правил, умов, регламенту, розподіл ролей, постановка завдань до кожної ролі; вибір експертів; групова робота за завданнями: пошук інформації, драматизація ситуації, мозкова атака, підготовка спікера; міжгрупова дискусія: виступи груп, відкритий мікрофон, колектив</w:t>
        <w:softHyphen/>
        <w:t xml:space="preserve">ний аналіз; аналіз та узагальнення: вихід із гри, оцінка гри експертами; аналіз та рефлексія, висновки, рекомендації, вправи. </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sz w:val="24"/>
          <w:szCs w:val="24"/>
          <w:lang w:val="uk-UA"/>
        </w:rPr>
        <w:t xml:space="preserve">4. </w:t>
      </w:r>
      <w:r>
        <w:rPr>
          <w:rFonts w:cs="Times New Roman" w:ascii="Times New Roman" w:hAnsi="Times New Roman"/>
          <w:iCs/>
          <w:sz w:val="24"/>
          <w:szCs w:val="24"/>
          <w:lang w:val="uk-UA"/>
        </w:rPr>
        <w:t xml:space="preserve">На основі диспуту. </w:t>
      </w:r>
      <w:r>
        <w:rPr>
          <w:rFonts w:cs="Times New Roman" w:ascii="Times New Roman" w:hAnsi="Times New Roman"/>
          <w:sz w:val="24"/>
          <w:szCs w:val="24"/>
          <w:lang w:val="uk-UA"/>
        </w:rPr>
        <w:t>Етап підготовки: план, склад учасників, вибір ведучого, журі, об'ява, інформація про правила диспуту, питання, літературу, консультації для виступаючих. Етап проведення: представлення учасників з різними позиціями, викладення точок зору різними учасниками; запитання до першої сторони і відповіді на них; запитання до другої сторони і відповіді на них; заключні доводи на захист точок зору сторін; висновок журі; підсумки: узагальнення, рекомендації, вправ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нінг передбачає взаємодію-діалог із слухачами на основі особистісно-орієнтованого навчання. Тренінг спрямовано на  формування вмінь, він  відповідає:  особливостям розвитку дорослих; вимогам особистісно-орієнтованої технології навчання; етапам засвоєння життєвих і батьківських умінь; принципам соціального навчання дорослих. Будь-який тренінг складається з таких етапів, як: актуалізація проблеми; конкретизація; проблематизація (протиріччя, питання); практичне застосування навичок; рекомендації.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успіху корекційної роботи необхідно визначити інтереси, цілі, позиції сторін у навчанні. Для цього можна скористатися діагностичними за</w:t>
        <w:softHyphen/>
        <w:t>питаннями, які відбивають структуру і процес конфлікту (табл 2.4.1).</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Таблиця 2.4.1. </w:t>
      </w:r>
      <w:r>
        <w:rPr>
          <w:rFonts w:cs="Times New Roman" w:ascii="Times New Roman" w:hAnsi="Times New Roman"/>
          <w:b/>
          <w:bCs/>
          <w:i/>
          <w:sz w:val="24"/>
          <w:szCs w:val="24"/>
          <w:lang w:val="uk-UA"/>
        </w:rPr>
        <w:t>Діагностичні запитання щодо можливості врегулювання конфлікту та потреби у співпраці в ході проведення корекційної роботи</w:t>
      </w:r>
    </w:p>
    <w:tbl>
      <w:tblPr>
        <w:tblW w:w="9498" w:type="dxa"/>
        <w:jc w:val="left"/>
        <w:tblInd w:w="-5" w:type="dxa"/>
        <w:tblLayout w:type="fixed"/>
        <w:tblCellMar>
          <w:top w:w="0" w:type="dxa"/>
          <w:left w:w="40" w:type="dxa"/>
          <w:bottom w:w="0" w:type="dxa"/>
          <w:right w:w="40" w:type="dxa"/>
        </w:tblCellMar>
      </w:tblPr>
      <w:tblGrid>
        <w:gridCol w:w="1560"/>
        <w:gridCol w:w="4020"/>
        <w:gridCol w:w="3918"/>
      </w:tblGrid>
      <w:tr>
        <w:trPr>
          <w:tblHeader w:val="true"/>
          <w:trHeight w:val="39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Категорії</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конфлікту</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співпраці</w:t>
            </w:r>
          </w:p>
        </w:tc>
      </w:tr>
      <w:tr>
        <w:trPr>
          <w:trHeight w:val="29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блем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і проблеми викликають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 фактори роз'єднують сторони? </w:t>
            </w:r>
          </w:p>
        </w:tc>
      </w:tr>
      <w:tr>
        <w:trPr>
          <w:trHeight w:val="114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 проблеми стосуються основних потреб чи конк</w:t>
              <w:softHyphen/>
              <w:t xml:space="preserve">ретних інтересів?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є проблеми, над якими зацікавлені сторони мають співпрацювати для досягнення своїх цілей? Що це за проблеми? </w:t>
            </w:r>
          </w:p>
        </w:tc>
      </w:tr>
      <w:tr>
        <w:trPr>
          <w:trHeight w:val="1297"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ого пріоритету надають цим проблемам сторони?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велика розбіжність у поглядах зацікавлених сторін на ці проблеми?</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півпраця потрібна і в якому обсязі?</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3"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довго ці проблеми викликали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08"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переслідують зацікав</w:t>
              <w:softHyphen/>
              <w:t>лені сторони екстремальні цілі,  дотримуються крайніх позицій щодо ос</w:t>
              <w:softHyphen/>
              <w:t xml:space="preserve">новних проблем?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бачать зацікавлені сторони спільну проблему, спільне  питання, над якими вони повинні співпрацювати для досягнення своїх цілей?</w:t>
            </w:r>
          </w:p>
        </w:tc>
      </w:tr>
      <w:tr>
        <w:trPr>
          <w:trHeight w:val="97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розуміють основні зацікавлені сторони, що вони беруть дієву участь у реа</w:t>
              <w:softHyphen/>
              <w:t>лізації соціальної роботи ?</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1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йові особ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гнучкою є пози</w:t>
              <w:softHyphen/>
              <w:t>ція цих зацікавлених сто</w:t>
              <w:softHyphen/>
              <w:t>рін? Прагнуть вони "пере</w:t>
              <w:softHyphen/>
              <w:t xml:space="preserve">могти" чи відкриті для компромісу?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складається вражен</w:t>
              <w:softHyphen/>
              <w:t>ня, що зацікавлені сто</w:t>
              <w:softHyphen/>
              <w:t>рони готові до співпра</w:t>
              <w:softHyphen/>
              <w:t>ці?</w:t>
            </w:r>
          </w:p>
        </w:tc>
      </w:tr>
      <w:tr>
        <w:trPr>
          <w:trHeight w:val="561"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між зацікавлени</w:t>
              <w:softHyphen/>
              <w:t>ми сторонами історична ворожнеча?</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ставиться до потреби у співпраці суспільна думка?</w:t>
            </w:r>
          </w:p>
        </w:tc>
      </w:tr>
      <w:tr>
        <w:trPr>
          <w:trHeight w:val="1845"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значна відмінність між зацікавленими сторонами у доступі до влади і ресурсів? </w:t>
            </w:r>
          </w:p>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були зміни у керівниц</w:t>
              <w:softHyphen/>
              <w:t>тві будь-якої зацікавленої сторони, які можуть призвести  до зміни в позиції або вплинути на гнучкість?</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ють зовнішні особи, які зацікавлені у налагодженні співпраці?</w:t>
            </w:r>
          </w:p>
        </w:tc>
      </w:tr>
      <w:tr>
        <w:trPr>
          <w:trHeight w:val="113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будь-кого 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когось і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конання передбачає опору на логіку, доказ. Засобами для цього є: застереження, критика, розповідь, бесіда, роз'яснення, наведення прикладів, обговорення. Методами переконання є такі: фундаментальний (співрозмовники без коментарів знайомлять з фактами, які спростовують його позицію); порівняння (здійснення аналізу зворотного, негативного боку позиції співрозмовника, її негативних наслідків); сторонньої аргументації (підкреслюються як позитивні, так і негативні сторони позиції); позитивних відповідей (ставляться тільки такі запитання, відповіді на які можуть бути тільки позитивними, що приводить до підтвердження слабкості своєї позиції); метод "так, але..."; метод протиріч; метод бумеранга (позиція співрозмовника спростовується за допомогою його ж аргументів).</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им чин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корекційна робота з дорослими  особами, які вчинили насильство в сім’ї, має  особливості і є  складною  проблемою  різних педагогічних  наук і соціальної  роботи; її реалізація має  ґрунтуватися на таких  підходах: системний, гуманістичної  психології,  біхевіоризм, цілісний, інтегративний, особистісно-орієнтований, компетентнісний,  які визначають принципи,  зміст, методи і форми  роботи; основними принципами навчання дорослих  у корекційних  програмах 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елективності навчання, дидактичний вибір у навчанні; науковості та розвитку освітніх потреб; систематичності, трудності і доступності; формування позитивної мотивації до соціального навчання, активності, самостійності і координації; біографічності. Основними методами навчання є  лекція, обмін  запитаннями, рольові ігри, кейси, наочні (ілюстрація та демонстрація), дискусії, самостійна робота, індивідуальні консультації. Основними формами реалізації  цих  методів є семінар, «круглий стіл», практичні заняття, тренінг.</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sz w:val="24"/>
          <w:szCs w:val="24"/>
          <w:lang w:val="uk-UA"/>
        </w:rPr>
        <w:t>:</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 корекційні програми з  особами, які вчинили насильство  в сім’ї,  пов’язані з  політикою євроінтеграції?</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є  предметом андрагогіки?</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особливості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принципи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впливає  на вимоги  до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ими є  труднощі навчання дорослих  у корекційних  програмах? </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методи навчання дорослих? Їх  позитивні і негативні риси? Чим вони відрізняються від  методів навчання дітей?</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ими  є  форми  навчання дорослих  у корекційниї  програмах? Які їх  позитивні і негативні риси? Які можливості?</w:t>
      </w:r>
    </w:p>
    <w:p>
      <w:pPr>
        <w:pStyle w:val="Normal"/>
        <w:shd w:fill="FFFFFF" w:val="clear"/>
        <w:suppressAutoHyphens w:val="tru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6"/>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Архіпова С.П. Основи  андрагогіки/: навч. посіб./ С.П.Архіпова. – Черкаси,; Ужгород /: ЧДУ-УжНУ, /2002. – 184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Вершловский С.Г. Рабочая книга андрогога / Вершловский С.Г. и // под  ред. С.Г. Вершловского. СПб.-Питер,1998. –  182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lang w:val="uk-UA"/>
        </w:rPr>
        <w:t xml:space="preserve">Вудвард Дж. Підвищення майстерності викладання / Джордж Вудвард. – К.: </w:t>
      </w:r>
      <w:r>
        <w:rPr>
          <w:rFonts w:cs="Times New Roman" w:ascii="Times New Roman" w:hAnsi="Times New Roman"/>
          <w:lang w:val="en-US"/>
        </w:rPr>
        <w:t>TACIS</w:t>
      </w:r>
      <w:r>
        <w:rPr>
          <w:rFonts w:cs="Times New Roman" w:ascii="Times New Roman" w:hAnsi="Times New Roman"/>
          <w:lang w:val="uk-UA"/>
        </w:rPr>
        <w:t xml:space="preserve"> – ГУДС, 1996. – 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Методичні матеріали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 – К.:: 2009. – 12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и социальные перемены/ Совет Европы под. ред. В.Г.Онушкина.— СПб.; НОВ РАО,1993. – 20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Междисциплинарный словарь  терминологии, /Онушкин В.Г.  - СПб.:/Ин-т образования взрослых,/1995. – 2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світа дорослих  як фактор  соціалізації і соціального  захисту в сучасному суспільстві: матеріали Міжнар.  науков.-практ.   конф. 29—30 берез. 2010/р., м.Черкаси/ за ред. А.І.Кузьмінського. – Черкаси, ЧНУ,/2010. – 359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Переговоры:</w:t>
      </w:r>
      <w:r>
        <w:rPr>
          <w:rFonts w:cs="Times New Roman" w:ascii="Times New Roman" w:hAnsi="Times New Roman"/>
          <w:lang w:val="uk-UA"/>
        </w:rPr>
        <w:t xml:space="preserve"> </w:t>
      </w:r>
      <w:r>
        <w:rPr>
          <w:rFonts w:cs="Times New Roman" w:ascii="Times New Roman" w:hAnsi="Times New Roman"/>
        </w:rPr>
        <w:t>путь  к успеху</w:t>
      </w:r>
      <w:r>
        <w:rPr>
          <w:rFonts w:cs="Times New Roman" w:ascii="Times New Roman" w:hAnsi="Times New Roman"/>
          <w:lang w:val="uk-UA"/>
        </w:rPr>
        <w:t>: р</w:t>
      </w:r>
      <w:r>
        <w:rPr>
          <w:rFonts w:cs="Times New Roman" w:ascii="Times New Roman" w:hAnsi="Times New Roman"/>
        </w:rPr>
        <w:t>абочие материалы семинара для госслужащих «Институализация государственной службы» — К.:Головдержслужба</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en-US"/>
        </w:rPr>
        <w:t>TACIS</w:t>
      </w:r>
      <w:r>
        <w:rPr>
          <w:rFonts w:cs="Times New Roman" w:ascii="Times New Roman" w:hAnsi="Times New Roman"/>
          <w:lang w:val="uk-UA"/>
        </w:rPr>
        <w:t>,-</w:t>
      </w:r>
      <w:r>
        <w:rPr>
          <w:rFonts w:cs="Times New Roman" w:ascii="Times New Roman" w:hAnsi="Times New Roman"/>
        </w:rPr>
        <w:t xml:space="preserve"> 1998.</w:t>
      </w:r>
      <w:r>
        <w:rPr>
          <w:rFonts w:cs="Times New Roman" w:ascii="Times New Roman" w:hAnsi="Times New Roman"/>
          <w:lang w:val="uk-UA"/>
        </w:rPr>
        <w:t xml:space="preserve"> – </w:t>
      </w:r>
      <w:r>
        <w:rPr>
          <w:rFonts w:cs="Times New Roman" w:ascii="Times New Roman" w:hAnsi="Times New Roman"/>
        </w:rPr>
        <w:t>14</w:t>
      </w:r>
      <w:r>
        <w:rPr>
          <w:rFonts w:cs="Times New Roman" w:ascii="Times New Roman" w:hAnsi="Times New Roman"/>
          <w:lang w:val="uk-UA"/>
        </w:rPr>
        <w:t xml:space="preserve"> </w:t>
      </w:r>
      <w:r>
        <w:rPr>
          <w:rFonts w:cs="Times New Roman" w:ascii="Times New Roman" w:hAnsi="Times New Roman"/>
          <w:lang w:val="en-US"/>
        </w:rPr>
        <w:t>c</w:t>
      </w:r>
      <w:r>
        <w:rPr>
          <w:rFonts w:cs="Times New Roman" w:ascii="Times New Roman" w:hAnsi="Times New Roman"/>
          <w:lang w:val="uk-UA"/>
        </w:rPr>
        <w:t>.</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rPr>
      </w:pPr>
      <w:r>
        <w:rPr>
          <w:rFonts w:cs="Times New Roman" w:ascii="Times New Roman" w:hAnsi="Times New Roman"/>
          <w:lang w:val="uk-UA"/>
        </w:rPr>
        <w:t>Роджерс Дж.А. Как создать  группу самомощи/защит</w:t>
      </w:r>
      <w:r>
        <w:rPr>
          <w:rFonts w:cs="Times New Roman" w:ascii="Times New Roman" w:hAnsi="Times New Roman"/>
        </w:rPr>
        <w:t>ы.</w:t>
      </w:r>
      <w:r>
        <w:rPr>
          <w:rFonts w:cs="Times New Roman" w:ascii="Times New Roman" w:hAnsi="Times New Roman"/>
          <w:lang w:val="uk-UA"/>
        </w:rPr>
        <w:t>/</w:t>
      </w:r>
      <w:r>
        <w:rPr>
          <w:rFonts w:cs="Times New Roman" w:ascii="Times New Roman" w:hAnsi="Times New Roman"/>
        </w:rPr>
        <w:t>—К.</w:t>
      </w:r>
      <w:r>
        <w:rPr>
          <w:rFonts w:cs="Times New Roman" w:ascii="Times New Roman" w:hAnsi="Times New Roman"/>
          <w:lang w:val="uk-UA"/>
        </w:rPr>
        <w:t>:</w:t>
      </w:r>
      <w:r>
        <w:rPr>
          <w:rFonts w:cs="Times New Roman" w:ascii="Times New Roman" w:hAnsi="Times New Roman"/>
        </w:rPr>
        <w:t xml:space="preserve">Сфера,1999. </w:t>
      </w:r>
      <w:r>
        <w:rPr>
          <w:rFonts w:cs="Times New Roman" w:ascii="Times New Roman" w:hAnsi="Times New Roman"/>
          <w:lang w:val="uk-UA"/>
        </w:rPr>
        <w:t xml:space="preserve">– </w:t>
      </w:r>
      <w:r>
        <w:rPr>
          <w:rFonts w:cs="Times New Roman" w:ascii="Times New Roman" w:hAnsi="Times New Roman"/>
        </w:rPr>
        <w:t>19</w:t>
      </w:r>
      <w:r>
        <w:rPr>
          <w:rFonts w:cs="Times New Roman" w:ascii="Times New Roman" w:hAnsi="Times New Roman"/>
          <w:lang w:val="uk-UA"/>
        </w:rPr>
        <w:t xml:space="preserve"> </w:t>
      </w:r>
      <w:r>
        <w:rPr>
          <w:rFonts w:cs="Times New Roman" w:ascii="Times New Roman" w:hAnsi="Times New Roman"/>
        </w:rPr>
        <w:t>с.</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Селевко Г.К.Технологии педагогических  советов</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в 2 ч/ Г.К.Селевко </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Школьные технологии.</w:t>
      </w:r>
      <w:r>
        <w:rPr>
          <w:rFonts w:cs="Times New Roman" w:ascii="Times New Roman" w:hAnsi="Times New Roman"/>
          <w:lang w:val="uk-UA"/>
        </w:rPr>
        <w:t>/</w:t>
      </w:r>
      <w:r>
        <w:rPr>
          <w:rFonts w:cs="Times New Roman" w:ascii="Times New Roman" w:hAnsi="Times New Roman"/>
        </w:rPr>
        <w:t>— 1998.</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3.</w:t>
      </w:r>
      <w:r>
        <w:rPr>
          <w:rFonts w:cs="Times New Roman" w:ascii="Times New Roman" w:hAnsi="Times New Roman"/>
          <w:lang w:val="uk-UA"/>
        </w:rPr>
        <w:t xml:space="preserve">/ — </w:t>
      </w:r>
      <w:r>
        <w:rPr>
          <w:rFonts w:cs="Times New Roman" w:ascii="Times New Roman" w:hAnsi="Times New Roman"/>
        </w:rPr>
        <w:t>56</w:t>
      </w:r>
      <w:r>
        <w:rPr>
          <w:rFonts w:cs="Times New Roman" w:ascii="Times New Roman" w:hAnsi="Times New Roman"/>
          <w:lang w:val="uk-UA"/>
        </w:rPr>
        <w:t xml:space="preserve"> </w:t>
      </w:r>
      <w:r>
        <w:rPr>
          <w:rFonts w:cs="Times New Roman" w:ascii="Times New Roman" w:hAnsi="Times New Roman"/>
        </w:rPr>
        <w:t>с.</w:t>
      </w:r>
    </w:p>
    <w:p>
      <w:pPr>
        <w:pStyle w:val="Normal"/>
        <w:numPr>
          <w:ilvl w:val="0"/>
          <w:numId w:val="17"/>
        </w:numPr>
        <w:tabs>
          <w:tab w:val="clear" w:pos="708"/>
          <w:tab w:val="left" w:pos="1260" w:leader="none"/>
          <w:tab w:val="left" w:pos="1843" w:leader="none"/>
          <w:tab w:val="left" w:pos="2484" w:leader="none"/>
        </w:tabs>
        <w:spacing w:lineRule="auto" w:line="240" w:before="0" w:after="0"/>
        <w:ind w:left="714"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Трубавіна І.М. Консультування сім’ї: наук</w:t>
      </w:r>
      <w:r>
        <w:rPr>
          <w:rFonts w:cs="Times New Roman" w:ascii="Times New Roman" w:hAnsi="Times New Roman"/>
          <w:sz w:val="24"/>
          <w:szCs w:val="24"/>
          <w:lang w:val="uk-UA"/>
        </w:rPr>
        <w:t>.</w:t>
      </w:r>
      <w:r>
        <w:rPr>
          <w:rFonts w:cs="Times New Roman" w:ascii="Times New Roman" w:hAnsi="Times New Roman"/>
          <w:sz w:val="24"/>
          <w:szCs w:val="24"/>
        </w:rPr>
        <w:t>-метод</w:t>
      </w:r>
      <w:r>
        <w:rPr>
          <w:rFonts w:cs="Times New Roman" w:ascii="Times New Roman" w:hAnsi="Times New Roman"/>
          <w:sz w:val="24"/>
          <w:szCs w:val="24"/>
          <w:lang w:val="uk-UA"/>
        </w:rPr>
        <w:t>.</w:t>
      </w:r>
      <w:r>
        <w:rPr>
          <w:rFonts w:cs="Times New Roman" w:ascii="Times New Roman" w:hAnsi="Times New Roman"/>
          <w:sz w:val="24"/>
          <w:szCs w:val="24"/>
        </w:rPr>
        <w:t xml:space="preserve"> матеріали для соціальних працівників, соціальних педагогів, студентів ВНЗ</w:t>
      </w:r>
      <w:r>
        <w:rPr>
          <w:rFonts w:cs="Times New Roman" w:ascii="Times New Roman" w:hAnsi="Times New Roman"/>
          <w:sz w:val="24"/>
          <w:szCs w:val="24"/>
          <w:lang w:val="uk-UA"/>
        </w:rPr>
        <w:t>/</w:t>
      </w:r>
      <w:r>
        <w:rPr>
          <w:rFonts w:cs="Times New Roman" w:ascii="Times New Roman" w:hAnsi="Times New Roman"/>
          <w:sz w:val="24"/>
          <w:szCs w:val="24"/>
        </w:rPr>
        <w:t>: у 2 ч. Ч.1 /  І.М.Трубавіна. — К.</w:t>
      </w:r>
      <w:r>
        <w:rPr>
          <w:rFonts w:cs="Times New Roman" w:ascii="Times New Roman" w:hAnsi="Times New Roman"/>
          <w:sz w:val="24"/>
          <w:szCs w:val="24"/>
          <w:lang w:val="uk-UA"/>
        </w:rPr>
        <w:t>/</w:t>
      </w:r>
      <w:r>
        <w:rPr>
          <w:rFonts w:cs="Times New Roman" w:ascii="Times New Roman" w:hAnsi="Times New Roman"/>
          <w:sz w:val="24"/>
          <w:szCs w:val="24"/>
        </w:rPr>
        <w:t xml:space="preserve">: ДЦССМ, 2003.– 88 с.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rPr>
        <w:t>Трубавіна І.М. Соціальний супровід неблагополучної сім’ї / І</w:t>
      </w:r>
      <w:r>
        <w:rPr>
          <w:rFonts w:cs="Times New Roman" w:ascii="Times New Roman" w:hAnsi="Times New Roman"/>
          <w:lang w:val="uk-UA"/>
        </w:rPr>
        <w:t>.</w:t>
      </w:r>
      <w:r>
        <w:rPr>
          <w:rFonts w:cs="Times New Roman" w:ascii="Times New Roman" w:hAnsi="Times New Roman"/>
        </w:rPr>
        <w:t xml:space="preserve"> М</w:t>
      </w:r>
      <w:r>
        <w:rPr>
          <w:rFonts w:cs="Times New Roman" w:ascii="Times New Roman" w:hAnsi="Times New Roman"/>
          <w:lang w:val="uk-UA"/>
        </w:rPr>
        <w:t>.</w:t>
      </w:r>
      <w:r>
        <w:rPr>
          <w:rFonts w:cs="Times New Roman" w:ascii="Times New Roman" w:hAnsi="Times New Roman"/>
        </w:rPr>
        <w:t xml:space="preserve"> Трубавіна. — К.</w:t>
      </w:r>
      <w:r>
        <w:rPr>
          <w:rFonts w:cs="Times New Roman" w:ascii="Times New Roman" w:hAnsi="Times New Roman"/>
          <w:lang w:val="uk-UA"/>
        </w:rPr>
        <w:t>/</w:t>
      </w:r>
      <w:r>
        <w:rPr>
          <w:rFonts w:cs="Times New Roman" w:ascii="Times New Roman" w:hAnsi="Times New Roman"/>
        </w:rPr>
        <w:t>: ДЦССМ, 2003. – 85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Трубавина И.Н.Теория и методика делового общения: уч</w:t>
      </w:r>
      <w:r>
        <w:rPr>
          <w:rFonts w:cs="Times New Roman" w:ascii="Times New Roman" w:hAnsi="Times New Roman"/>
          <w:lang w:val="uk-UA"/>
        </w:rPr>
        <w:t>еб</w:t>
      </w:r>
      <w:r>
        <w:rPr>
          <w:rFonts w:cs="Times New Roman" w:ascii="Times New Roman" w:hAnsi="Times New Roman"/>
        </w:rPr>
        <w:t>.пособие /</w:t>
      </w:r>
      <w:r>
        <w:rPr>
          <w:rFonts w:cs="Times New Roman" w:ascii="Times New Roman" w:hAnsi="Times New Roman"/>
          <w:lang w:val="uk-UA"/>
        </w:rPr>
        <w:t xml:space="preserve"> </w:t>
      </w:r>
      <w:r>
        <w:rPr>
          <w:rFonts w:cs="Times New Roman" w:ascii="Times New Roman" w:hAnsi="Times New Roman"/>
        </w:rPr>
        <w:t>И.Н. Трубавина, Троцко  А.В. –</w:t>
      </w:r>
      <w:r>
        <w:rPr>
          <w:rFonts w:cs="Times New Roman" w:ascii="Times New Roman" w:hAnsi="Times New Roman"/>
          <w:lang w:val="uk-UA"/>
        </w:rPr>
        <w:t xml:space="preserve"> </w:t>
      </w:r>
      <w:r>
        <w:rPr>
          <w:rFonts w:cs="Times New Roman" w:ascii="Times New Roman" w:hAnsi="Times New Roman"/>
        </w:rPr>
        <w:t>Х</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ХГПУ, 1999.</w:t>
      </w:r>
      <w:r>
        <w:rPr>
          <w:rFonts w:cs="Times New Roman" w:ascii="Times New Roman" w:hAnsi="Times New Roman"/>
          <w:lang w:val="uk-UA"/>
        </w:rPr>
        <w:t xml:space="preserve"> – </w:t>
      </w:r>
      <w:r>
        <w:rPr>
          <w:rFonts w:cs="Times New Roman" w:ascii="Times New Roman" w:hAnsi="Times New Roman"/>
        </w:rPr>
        <w:t>118</w:t>
      </w:r>
      <w:r>
        <w:rPr>
          <w:rFonts w:cs="Times New Roman" w:ascii="Times New Roman" w:hAnsi="Times New Roman"/>
          <w:lang w:val="uk-UA"/>
        </w:rPr>
        <w:t xml:space="preserve"> 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bookmarkStart w:id="21" w:name="__RefHeading___Toc349830184"/>
      <w:bookmarkEnd w:id="21"/>
      <w:r>
        <w:rPr>
          <w:b/>
        </w:rPr>
        <w:t>Розділ 3. ДОСВІД КОРЕКЦІЙНОЇ РОБОТИ  З   ОСОБАМИ, ЯКІ ВЧИНИЛИ НАСИЛЬСТВО В СІМ’Ї У СВІТІ ТА УКРАЇН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center"/>
        <w:rPr/>
      </w:pPr>
      <w:bookmarkStart w:id="22" w:name="__RefHeading___Toc349830185"/>
      <w:bookmarkEnd w:id="22"/>
      <w:r>
        <w:rPr>
          <w:rFonts w:cs="Times New Roman" w:ascii="Times New Roman" w:hAnsi="Times New Roman"/>
          <w:sz w:val="24"/>
          <w:szCs w:val="24"/>
        </w:rPr>
        <w:t>3.1. ЗАКОРДОННИЙ ДОСВІД  КОР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Ї</w:t>
      </w:r>
    </w:p>
    <w:p>
      <w:pPr>
        <w:pStyle w:val="Normal"/>
        <w:spacing w:lineRule="auto" w:line="24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Проблема розробки і реалізації  обов’язкових корекційних програм для осіб,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новою для України і надзвичайно актуальною. До цього державні органи та громадські організації спрямовували зусилля на роботу з потерпілими та їх віктимну поведінку, на ліквідацію та пом’якшення наслідків насильства через роботу притулків для жертв, профілактичні програми для жінок і дітей, програми формування гендерної культури і рівності, застосовували штрафи як покарання кривдника, а по суті – покарання сім’ї. Цим проблемам присвячено багато вітчизняних та закордонних досліджень у різних галузях  знань, які  розкривають сутність і наслідки насильства в сім’ї, його правові, психологічні, соціально-педагогічні, політичні, соціологічні аспекти, шляхи його подолання, фактори, причини тощо. Але вони не розкривають сутність і технології роботи з тими, хто вчиняє насильство в сім’ї. А це – чоловіки стосовно своїх жінок, дорослі щодо дітей та осіб похилого віку, діти щодо дітей і дорослих, особи похилого віку щодо своїх членів сім’ї. Виникає питання: як побудувати з ними корекційні програми? Як їх реалізувати та організувати? Скільки їх має бути і які з них обирати в практиці роботи? Питань багато, а роботу треба проводити, єдине, що маємо – визначення «корекційної програми» в Законі України «Про попередження насильства  в сім’ї» як програми, що спрямована на формування гуманістичних цінностей і ненасильницької поведінки. Оскільки Україна не є першою країною, що запровадила такі заходи впливу на кривдників у своєму законодавстві, тому доцільним є огляд та аналіз закордонних корекційних програм з насильниками в сім’ї. Закордонний досвід розробки та впровадження корекційних програм вивчався фахівцями протягом 2009—2010 рр. як під час семінарів та конференцій, що були проведені в Україні за участю  іноземних експертів з подолання насильства в сім’ї, так і шляхом вивчення спеціальної літератури та самих корекційних програм, що запроваджені в різних країнах світу. Так, у червні 2009 р. Центром «Ла Страда Україна» було проведено семінар «Соціальна робота з кривдниками: міжнародний досвід та перспективи впровадження в Україні», а восени 2009 р.— Офісом Координатора </w:t>
      </w:r>
      <w:r>
        <w:rPr>
          <w:rFonts w:cs="Times New Roman" w:ascii="Times New Roman" w:hAnsi="Times New Roman"/>
          <w:sz w:val="24"/>
          <w:szCs w:val="24"/>
          <w:highlight w:val="yellow"/>
          <w:lang w:val="uk-UA"/>
        </w:rPr>
        <w:t>проектів ОБСЄ в Україні</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іті існує велика кількість корекційних програм. Наприклад тільки у Великій Британії дії їх понад 200, у Франції – 30, у Німеччині – 66, Іспанії – понад 70, причому 40 з них розраховані на осіб, які відбувають покарання за вчинення насильства в сім’ї. В Ізраїлі діє 67 програм для кривдників. У США запроваджено 2265 таких програм. У кожному штаті діє в середньому 42 – 45 програм, причому основна їх кількість зосереджена на Північному Сході США. Аналогічна ситуація спостерігається у багатьох інших країнах. Майже всі програми роботи із сімейними насильниками розраховані на чоловіків, винятком є Швейцарія, де діє 8 спеціалізованих програм для жінок-кривдниць [1, с. 210—211]. </w:t>
      </w:r>
    </w:p>
    <w:p>
      <w:pPr>
        <w:pStyle w:val="Normal"/>
        <w:pBdr>
          <w:top w:val="single" w:sz="4" w:space="1" w:color="000000"/>
          <w:left w:val="single" w:sz="4" w:space="31" w:color="000000"/>
          <w:bottom w:val="single" w:sz="4" w:space="1" w:color="000000"/>
          <w:right w:val="single" w:sz="4" w:space="4" w:color="000000"/>
        </w:pBdr>
        <w:spacing w:lineRule="auto" w:line="240" w:before="0" w:after="200"/>
        <w:ind w:left="708"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освід  Ізраїлю у роботі з особами, які скоїли насильство в сім’ї</w:t>
      </w:r>
      <w:r>
        <w:rPr>
          <w:rStyle w:val="FootnoteCharacters"/>
          <w:rStyle w:val="FootnoteAnchor"/>
          <w:rFonts w:cs="Times New Roman" w:ascii="Times New Roman" w:hAnsi="Times New Roman"/>
          <w:b/>
          <w:sz w:val="24"/>
          <w:szCs w:val="24"/>
        </w:rPr>
        <w:footnoteReference w:id="19"/>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а застосування досвіду роботи соціальних служб, громадських організацій, правоохоронних органів інших держав є важливими для України. Країни, в яких налагоджена робота з протидії та запобігання насильству в сім’ї, – Австрія, Швеція, Швейцарія, США, Нідерланди, Ізраїль. Останніми роками відбулися навчальні візити представників державних структур України, міжнародних та неурядових організацій до названих вище та інших держав. Захисні приписи поширені в США. Відселення кривдників з житла, де скоєне насильство, – в Австрії. Застосування громадських робіт – у Швейцарії. Корекційна робота із кривдниками, спрямована на зміну форм поведінки на ненасильницькі та побудови взаємовідносин — в Ізраїл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елення Ізраїлю — близько 7 мільйонів. Працює більше 60 центрів підтримки сім’ї – як з потерпілими, так і кривдниками, а коли потрібно —з сім’ями в цілому. Робота з потерпілими та кривдниками розводиться в часі та просторі, для уникнення небажаних зустрічей і конфліктів. Крім того в Ізраїлі існує розгалужена система притулків для потерпілих від домашнього насильства, де потерпілі можуть перебувати разом з дітьми. А в  управліннях поліції існують спеціалізовані підрозділи, діяльність яких спрямована виключно на попередження та боротьбу із насильством у сім’ї.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 «Про попередження насильства в сім’ї» в Ізраїлі вступив у силу 28 червня 1991 р. Його мета  — захист сім’ї від того її члена, який схильний до скоєння насильства або  скоює насильство. Такий захист включає: 1) заборону входити до квартири, де проживає один із членів подружжя або знаходитися ближче, ніж на визначеній відстані, навіть якщо є всі права на квартиру; 2) заборону турбувати подружжя в будь якому місці і в будь-який час; (3) заборону носити зброю або володіти нею; 4) заборону на перешкоджання користування сімейним майном </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 xml:space="preserve">. Відповідно до ст. 378 та 379 Закону Ізраїлю про кримінальні покарання напад на людину у формі побиття, штовхання, застосування фізичної сили в будь-якій формі без згоди потерпілого карається ув’язненням до 2 років. Якщо ж потерпілому нанесені тілесні ушкодження, то такий термін може бути продовжений до 3 років.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одавством Ізраїлю передбачено три шляхи захисту від насильства в сім’ї: 1) Передача скарги до поліції. Як правило, поліція видаляє правопорушника на декілька днів, пояснивши потерпілому (потерпілій), що для подальшого видворення правопорушника з дому необхідним є рішення суду з сімейних справ. Однак, якщо має місце тяжке правопорушення, правопорушник може бути заарештованим до вироку і триматися під вартою. 2) Звернення до суду з сімейних справ з проханням про видворення з дому члена родини, який скоює насильство в сім’ї. Суд уповноважений видалити з дому правопорушника на термін до 90 днів. Цей термін у разі необхідності може бути в подальшому продовжений. Суд може також накласти на правопорушника низку заборон, наприклад, заборону знаходитися поруч із домом у радіусі до 500 метрів, заборону носити зброю, заборону третирувати будь-яким способом членів сім’ї тощо. 3) Прохання про надання притулку </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коли член сім’ї, схильний до скоєння насильства, працює у правоохоронних органах, військових організаціях, він може носити зброю лише відповідно до спеціального дозволу, який надається судом у міру службової необхідності. У випадку винесення такого ордера, суд передає в служби безпеки відповідне розпорядження, а ті, у свою чергу, мають докласти всіх зусиль для його виконання. Ордер може бути виданий за наявності однієї з двох умов:  безпосередньо перед подачею скарги один з членів сім’ї  вів себе агресивно, або скоїв сексуальне правопорушення; поведінка одного із членів сім’ї дає підстави для висновку, що вона може бути небезпечною для іншого.</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рішення суду прийнято у присутності лише однієї сторони, то повторне слухання має відбутися за присутністю обох сторін якомога скоріше і не пізніше ніж через сім днів після видачі ордера. Після слухання справи у присутності обох сторін, суд може продовжити термін дії постанови, відмінити її, внести до неї поправки. Такі ж дії можливі, якщо відповідач не з’явився на засідання. Термін дії постанови не може перевищувати три місяці. Суд може продовжувати його на загальний термін не більше півроку.</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на проходження корекційної програми розглядається як альтернативний вид покарання. Оскільки у особи є вибір – або направлення на проходження корекційної програми, або позбавлення волі на термін до 2 років і перебування у в’язниці, абсолютна більшість обирає корекційні програми. Робота  з кривдниками ведеться в напрямку корекції форм поведінки, відносин у родині, ціннісних орієнтацій особистості. Відмова від проходження корекційної програми за поданням соціального працівника тягне за собою застосування кримінальних санкцій (ув’язн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Ізраїлі працює декілька спеціалізованих центрів для чоловіків, які скоїли насильство в сім’ї, і в яких протягом року вони можуть проживати, проходячи поглиблені корекційні програми. До центрів звертаються чоловіки, які належать до всіх прошарків суспільства, з різним рівнем освіти та різними професіями. У першій половині дня чоловіки працюють, утримуючи себе в центрі. Увечері – 4–5 годинний сеанс групової або індивідуальної колекційної роботи. Самостійне ведення господарства, приготування їжі, прибирання в кімнатах та в приміщенні центру, прання та прасування є також важливими елементами корекційної роботи. Для більшості клієнтів така робота є незвичною, оскільки в родині виконання цих функцій було покладено на матір або дружину. І таким чином у практичній повсякденній діяльності відбувається процес трансформації та засвоєння нових гендерних ролей.</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такої роботи є досить високою. За свідченнями персоналу одного з центрів, більше дев’яноста відсотків осіб, які пройшли в центрі подібні програми, змінюють стиль поведінки і не помічені більше у скоєнні насильства в сім’ї. Унікальною є програма «Бейт Ноам», яка триває для кривдника 3—6 місяців 24 години на добу. Це програма стаціонарного перебування кривдників, як альтернатива відбування покарання у тюрм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а з найбільших жіночих організацій Ізраїлю – НААМАТ – спільно з відділами по боротьбі з насильством у сім’ї, розробила спеціальні методичні матеріали та моделі, які допомагають залучати насильників до співробітництва для подолання схильності до насильства. В окремих випадках чоловіки погоджуються на таке співробітництво та проходження програм з першого разу, в т.ч. під загрозою покарання.  На жаль більшість кривдників, за спостереженнями фахівців НААМАТ, виявляють готовність до співробітництва лише після рішення суду, яке забороняє чоловікові проживати дома, або тоді, коли дружина пішла з дому. Іноді результатом  роботи є висновок про необхідність розлуч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Робота здійснюється за груповою та індивідуальною програмами. Чоловіки,  схильні до насильства, при зверненні в НААМАТ  отримують усю можливу допомогу за умови, що вони виявляють готовність до співробітництва. Семінари з подолання насильства є рамковою діяльністю, в якій здійснюється підтримка. Такі семінари організовують для чоловіків, які здебільшого виросли в сім’ях, де превалювало насильство, звикли до нього та нічого окрім насильства як способу самовираження та вирішення конфліктів не знали </w:t>
      </w:r>
      <w:r>
        <w:rPr>
          <w:rFonts w:cs="Times New Roman" w:ascii="Times New Roman" w:hAnsi="Times New Roman"/>
          <w:sz w:val="24"/>
          <w:szCs w:val="24"/>
        </w:rPr>
        <w:t>[4]</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АМАТ співпрацює і з Управлінням в’язниць. Чоловіки, схильні до насильства, які відбувають покарання, а також за інші злочини, долучаються до курсу групової терапії, які проводяться соціальними робітниками. Паралельно із груповою роботою проводилася роз’яснювальна робота серед персоналу в’язниці, охорони, соціальних працівників та вихователів, що працюють у в’язниц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тільки чоловік дає згоду на співробітництво, подружжя підписує договір про встановлення миру в родині. Близько  90% випадків насильства зупиняються відразу після початку виховного процесу. Програми роботи з кривдниками водночас допомагають і іншим членам сім’ї, які страждали від насильства. Новий спосіб життя, усвідомлення можливості альтернативної поведінки підвищують рівень життя чоловіка, дружини, дітей, оскільки вона починає будуватися на нових принципах рівноправ’я, взаємоповаги, довіри тощо.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Незалежно від того, в якій країні розроблено та де впроваджується та чи інша корекційна програма, кожна з них має відповідати п</w:t>
      </w:r>
      <w:r>
        <w:rPr>
          <w:rFonts w:cs="Times New Roman" w:ascii="Times New Roman" w:hAnsi="Times New Roman"/>
          <w:sz w:val="24"/>
          <w:szCs w:val="24"/>
        </w:rPr>
        <w:t>’</w:t>
      </w:r>
      <w:r>
        <w:rPr>
          <w:rFonts w:cs="Times New Roman" w:ascii="Times New Roman" w:hAnsi="Times New Roman"/>
          <w:sz w:val="24"/>
          <w:szCs w:val="24"/>
          <w:lang w:val="uk-UA"/>
        </w:rPr>
        <w:t xml:space="preserve">яти основним критеріям, зокрема: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1. </w:t>
      </w:r>
      <w:r>
        <w:rPr>
          <w:rFonts w:cs="Times New Roman" w:ascii="Times New Roman" w:hAnsi="Times New Roman"/>
          <w:b/>
          <w:i/>
          <w:sz w:val="24"/>
          <w:szCs w:val="24"/>
          <w:lang w:val="uk-UA"/>
        </w:rPr>
        <w:t xml:space="preserve">Програми мають бути побудовані таким чином, щоб кривдники не використовували свою участь у них для уникнення відповідальності за насильницьку поведінку.  </w:t>
      </w:r>
      <w:r>
        <w:rPr>
          <w:rFonts w:cs="Times New Roman" w:ascii="Times New Roman" w:hAnsi="Times New Roman"/>
          <w:sz w:val="24"/>
          <w:szCs w:val="24"/>
          <w:lang w:val="uk-UA"/>
        </w:rPr>
        <w:t>Тобто корекційна програма в більшості випадків є спеціальним заходом реагування на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і фактично супроводжує покарання винної особи. В той же час не проходження корекційної програми, що може виявлятись в ухиленні від її проходження, неналежному відвідуванні корекційних занять тощо, повинно тягти за собою настання відповідальності.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b/>
          <w:i/>
          <w:sz w:val="24"/>
          <w:szCs w:val="24"/>
          <w:lang w:val="uk-UA"/>
        </w:rPr>
        <w:t xml:space="preserve">Ведення сімейної  терапії (консультаційної роботи з подружжям), запровадження технологій управління гнівом, медіація, пробація </w:t>
      </w:r>
      <w:r>
        <w:rPr>
          <w:rFonts w:cs="Times New Roman" w:ascii="Times New Roman" w:hAnsi="Times New Roman"/>
          <w:b/>
          <w:bCs/>
          <w:i/>
          <w:sz w:val="24"/>
          <w:szCs w:val="24"/>
          <w:lang w:val="uk-UA"/>
        </w:rPr>
        <w:t>не є н</w:t>
      </w:r>
      <w:r>
        <w:rPr>
          <w:rFonts w:cs="Times New Roman" w:ascii="Times New Roman" w:hAnsi="Times New Roman"/>
          <w:b/>
          <w:i/>
          <w:sz w:val="24"/>
          <w:szCs w:val="24"/>
          <w:lang w:val="uk-UA"/>
        </w:rPr>
        <w:t xml:space="preserve">алежними способами реагування на насильницькі дії з боку чоловіків стосовно жінок. </w:t>
      </w:r>
      <w:r>
        <w:rPr>
          <w:rFonts w:cs="Times New Roman" w:ascii="Times New Roman" w:hAnsi="Times New Roman"/>
          <w:sz w:val="24"/>
          <w:szCs w:val="24"/>
          <w:lang w:val="uk-UA"/>
        </w:rPr>
        <w:t>Такі заходи можуть запроваджуватися після того, як кривдник пройшов повний курс корекційної програми; після того, як насильство не чиниться протягом певного часу; тоді, коли жертва продовжує жити з чоловіком та відчуває в собі силу розпочати відвідування сімейної консультації без страху за свою безпеку, безпеку дітей тощо.</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3. </w:t>
      </w:r>
      <w:r>
        <w:rPr>
          <w:rFonts w:cs="Times New Roman" w:ascii="Times New Roman" w:hAnsi="Times New Roman"/>
          <w:b/>
          <w:bCs/>
          <w:i/>
          <w:sz w:val="24"/>
          <w:szCs w:val="24"/>
          <w:lang w:val="uk-UA"/>
        </w:rPr>
        <w:t xml:space="preserve">Безпека постраждалих  осіб та їх близького оточення є головним пріоритетом </w:t>
      </w:r>
      <w:r>
        <w:rPr>
          <w:rFonts w:cs="Times New Roman" w:ascii="Times New Roman" w:hAnsi="Times New Roman"/>
          <w:b/>
          <w:i/>
          <w:sz w:val="24"/>
          <w:szCs w:val="24"/>
          <w:lang w:val="uk-UA"/>
        </w:rPr>
        <w:t>програм корекції поведінки осіб, що вчиняють насильство в сім’ї</w:t>
      </w:r>
      <w:r>
        <w:rPr>
          <w:rFonts w:cs="Times New Roman" w:ascii="Times New Roman" w:hAnsi="Times New Roman"/>
          <w:bCs/>
          <w:sz w:val="24"/>
          <w:szCs w:val="24"/>
          <w:lang w:val="uk-UA"/>
        </w:rPr>
        <w:t>. Вся діяльність за програмою має бути підпорядкована досягненню цієї мети</w:t>
      </w:r>
      <w:r>
        <w:rPr>
          <w:rFonts w:cs="Times New Roman" w:ascii="Times New Roman" w:hAnsi="Times New Roman"/>
          <w:sz w:val="24"/>
          <w:szCs w:val="24"/>
          <w:lang w:val="uk-UA"/>
        </w:rPr>
        <w:t>. Фахівці, які реалізують корекційні програми, мають усвідомлювати, що реабілітація та відновлення прав кривдника є вторинними відносно забезпечення безпеки постраждалих; припинення насильства є більш важливим, ніж збереження стосунків або лікування хімічних залежностей чи психічних розладів. Окрема увага має приділятися питанням безпеки, як фізичної, так і психологічної, дітей, які залучені до насильницьких стосунків у сім’ї. Насильство в сім’ї, як правило, не є прямим результатом хімічної залежності чи психічного розладу, тому корекція насильницької поведінки не може зводитися до терапії зловживання психоактивними речовинами та/або психічних розладів.</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4. </w:t>
      </w:r>
      <w:r>
        <w:rPr>
          <w:rFonts w:cs="Times New Roman" w:ascii="Times New Roman" w:hAnsi="Times New Roman"/>
          <w:b/>
          <w:bCs/>
          <w:i/>
          <w:sz w:val="24"/>
          <w:szCs w:val="24"/>
          <w:lang w:val="uk-UA"/>
        </w:rPr>
        <w:t>Відповідальність учасників та фахівців, які впроваджують корекційні програми, щодо дотримання покладених на них обов’язків</w:t>
      </w:r>
      <w:r>
        <w:rPr>
          <w:rFonts w:cs="Times New Roman" w:ascii="Times New Roman" w:hAnsi="Times New Roman"/>
          <w:sz w:val="24"/>
          <w:szCs w:val="24"/>
          <w:lang w:val="uk-UA"/>
        </w:rPr>
        <w:t xml:space="preserve">. Дотримання цього принципу означає, що фахівець програми підкреслює та акцентує на тому, що учасники зобов’язані дотримуватися вимог програми; не може бути дискримінації за расовою, національною, соціальною, майновою, віковою, релігійною ознакою, за сексуальною орієнтацією, за станом здоров’я та рівнем розумового розвитку в питаннях надання послуг кривдникам; представники програми не можуть виступати як свідки або захисники з боку учасників програми;  основою роботи програми є групові сесії. Важливим є підписання фахівцями, які впроваджують корекційні програми, етичного та професійного кодексу та його дотримання. Фахівці, які впроваджують корекційні програми, мають співпрацювати з фахівцям споріднених служб, які працюють з жінками. </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5. </w:t>
      </w:r>
      <w:r>
        <w:rPr>
          <w:rFonts w:cs="Times New Roman" w:ascii="Times New Roman" w:hAnsi="Times New Roman"/>
          <w:b/>
          <w:bCs/>
          <w:i/>
          <w:sz w:val="24"/>
          <w:szCs w:val="24"/>
          <w:lang w:val="uk-UA"/>
        </w:rPr>
        <w:t>Корекція поведінки осіб, що вчиняють насильство в сім’ї, означає об’єднання зусиль грома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окрема, корекційна програма має здійснюватися в співпраці з місцевими програмами підтримки постраждалих від насильства в сім’ї, представниками соціальних служб, правоохоронних органів, судів, медичних закладів, асоціацій з попередження насильства тощо. Фінансування програм  роботи з кривдниками не має здійснюватися за рахунок коштів, виділених на допомогу постраждалим від насильства в сім’ї, а фахівці обох служб, які надають допомогу постраждалим та здійснюють корекційну роботу, повинні мати приблизно однаковий рівень кваліфікації та оплати праці.  Оцінка ефективності програми має відбуватися відповідно до визначених стандартів та із залученням фахівців. У разі діагностування в кривдника хімічних залежностей, психічних розладів, він  має бути спершу направлений до відповідного лікувального закладу / реабілітаційного центру</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uk-UA"/>
        </w:rPr>
        <w:t>, а вже потім — на корекційні програми. Громада має активно підтримувати зусилля фахівців щодо корекції поведінки осіб, які вчинили насильство в сім’ї. Негативне ставлення громадськості до насильства в сім’ї може допомогти попередити подальше поширення проблеми та змінити поведінку потенційних кривдників</w:t>
      </w: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 xml:space="preserve">[1, с. 212—214; 5, с. 36—37].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огляду різних корекційних програм  Сполучених Штатів Америки, Австралії та країн Європи, автори цього підрозділу окреслили основні підходи, що застосовуються до корекційних програм у цих країнах (дивіться табл..3.1.1.). </w:t>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240" w:before="0" w:after="0"/>
        <w:ind w:firstLine="567"/>
        <w:jc w:val="center"/>
        <w:rPr/>
      </w:pPr>
      <w:r>
        <w:rPr/>
        <w:t>Таблиця 3.1.1. Підходи до корекційних програм з особами, які вчинили насильство в сім’ї в Австралії, Америці та Європі</w:t>
      </w:r>
    </w:p>
    <w:tbl>
      <w:tblPr>
        <w:tblW w:w="9747" w:type="dxa"/>
        <w:jc w:val="center"/>
        <w:tblInd w:w="0" w:type="dxa"/>
        <w:tblLayout w:type="fixed"/>
        <w:tblCellMar>
          <w:top w:w="0" w:type="dxa"/>
          <w:left w:w="108" w:type="dxa"/>
          <w:bottom w:w="0" w:type="dxa"/>
          <w:right w:w="108" w:type="dxa"/>
        </w:tblCellMar>
      </w:tblPr>
      <w:tblGrid>
        <w:gridCol w:w="675"/>
        <w:gridCol w:w="1418"/>
        <w:gridCol w:w="2410"/>
        <w:gridCol w:w="2835"/>
        <w:gridCol w:w="24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нака</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аї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встрал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Ш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Євро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о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 зміна поведі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 ставл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пе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жінок та діте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погля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ходи, які лежа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 основі побудови 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лізації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ист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гнітивно-поведінковий, теорія соціального навчання, екологічний, профілактичний, фемінізм, каральний підхід, медичний, комплексний, соціокультур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 когнітивно-поведінковий, теорія соціального навчання, фемініз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4 години, 1ра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 тиждень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додаткові зустріч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2 тижні, 1—2 год. на тижд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75 год. протягом 30 тиж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дул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психотерапевтичні, соціально-педагогічні, контроль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ля кого (чолові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ок,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 для дітей вд 6 до 21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громади та  дружини – опосередкован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коли, ВНЗ, громадські центри, агенції, батьки – в програмах для дітей, суди, служби, служби проб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ція, опосередковано – друж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результа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вплив на громаду і законодавство, зниження кількості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 реалі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робота, інд.консультації, переконання, надання практичної допомоги, д/з, рольові ігри, емпатія, тайм-аут, уникнення небезпечних зон, особисті плани змін, переписування сценарію, планування підтримки ненасильства, спілкування чоловіків парами між заняттями, оцінка сімей, рефлексія, впра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інд. робота, рефлексія, інформування вправи, бесіди, інформування, тренінги, стажування, консультативні групи, навчання здоровим стосункам і поваги до жінок, інтерактивний веб-сайт, дослідження проблеми, кампанії, а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прави, дискусії, групова та інд. робота, бесіди, у т.ч. телефонні, інформування, рефлексія, гендерний аналіз, емпат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аліза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ібен роздатковий матері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ність, різноманітність і ізольованість програм, контроль служби пробації чи суду за проходженням програми, багаторівневість (первинне, вторинне, третинне запобігання), робота з цільовими груп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чна кількість розрізнен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итерії ефек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чоловіків: поведінки, якостей, ставл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 комплексний підхід+зниження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них стосунків+зниження випадків наси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ль ведучого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асиліт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консультант, фасилітатор, провідник змін, перевіряючий, адвокат, лікар, арбі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сультант, фасилітатор, адвокат, захисник, вчитель</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ні порівняння даних про корекційні програми (таблиця), можна зробити такі висновки:</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із них розраховані на дорослих чоловіків, меншість – на дітей. Жінки як особи, які вчиняють насильство в сім’ї, не розглядаються як об’єкти корекційних програм;</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раховані на формування ненасильницької поведінки через зміну ставлення до насильства, формування нових поглядів і відповідальності, знань та вмінь;</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в основному передбачають групову роботу у поєднанні з індивідуальними консультаціями; більшість програм вимагають зворотного зв’язку ведучого групи з дружинами кривдників для відстеження змін у поведінці насильника, збільшення безпеки членів сім’ї; склад груп – до 12 осіб;</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екційні програми є примусовими, за рішеннями суду, служб пробації, поліції (США, Європа) та добровільними, з підтримкою з боку громад через суспільну думку (Австралія);</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новними науковими підходами, на яких базуються корекційні програми, є гендерний, когнітивно-поведінковий, соціального навчання. В Австралії спостерігаємо особистісно — діяльнісний підхід, перевиховання; у США — ще екологічний, медичний, профілактичний, каральний, феміністичний, комплексний, соціокультурний підходи; в Європі – феміністичний;</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програми передбачають вправи, рефлексію, домашні завдання, інформування. Покарання за невідвідування програм є у США та подекуди – в Європі;</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іст програм, як правило, модульний: психологічний, психотерапевтичний, соціально-педагогічний; модулі можуть проводиться лінійно або паралельн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ль ведучого корекційних програм є різною: від фасилітатора і консультанта до перевіряючого, вчителя, лікаря тощо. Це залежить як від мети та змісту програми, так і від обраного підходу, який лежить в основі конкретної програми. Якщо медичний підхід - ведучим  лікарем, якщо соціального навчання – вчитель тощ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теріями ефективності програм, як правило, визнано відсутність випадків учинення насильства; зміни в поведінці, ставленнях, якостях чоловіків і дітей; покращання сімейних стосунків;   </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и різні, вони можуть бути систематизованими, як у США (через різні рівні запобігання насильству: первинна, вторинна, третинна програма та запобігання через цільові групи) та розрізненими (Велика Британія), державними і місцевими, загальними і соціокультурними, добровільними і примусовими, мультидисциплінарними та однодисциплінарни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відзначити і певні недоліки корекційних програм, існуючих у світі. Це на нашу думку, так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Відсутність правового, соціально-медичного та соціально-економічного модулів, хоча в Європі рекомендовано надавати соціальну підтримку та допомогу чоловікам паралельно з проходженням програми: ці блоки посилили б зміну поведінки і формування відповідальності через покарання, формування, здорового способу життя, організацію сімейного бюджету і усвідомлення потреб членів сім’ї, наслідків насильства, формування наукового економічного мислення і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Освітньо-психологічна спрямованість програм, хоча в Австралії, Великій Британії кажуть ще й про виховання та перевиховання чоловіків, що є слушним і можливим, оскільки є на це час (тривалість програм — до 1 року ) і чоловіки мають проблеми з цінностями, нормами поведінки, гендерною культурою, батькі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ординація зусиль фахівців з реалізації корекційних програм стосується питань санкцій за невідвідання програм, організацію роботи, але не розробки та реалізації змісту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У кваліфікаційних вимогах до фахівців прописана їх спеціальна підготовка щодо проведення корекційних програм, щодо подолання насильства, але їх фах може бути різним: лікар, соціальний працівник, працівник освіти, психолог, працівник громадської організації, тобто не зовсім враховується базова  освіта і можливості тих, хто працюватиме з кривдниками.</w:t>
      </w:r>
    </w:p>
    <w:p>
      <w:pPr>
        <w:pStyle w:val="Normal"/>
        <w:spacing w:lineRule="auto" w:line="240" w:before="0" w:after="0"/>
        <w:ind w:firstLine="709"/>
        <w:jc w:val="both"/>
        <w:rPr/>
      </w:pPr>
      <w:r>
        <w:rPr>
          <w:rFonts w:cs="Times New Roman" w:ascii="Times New Roman" w:hAnsi="Times New Roman"/>
          <w:sz w:val="24"/>
          <w:szCs w:val="24"/>
          <w:lang w:val="uk-UA"/>
        </w:rPr>
        <w:t>5. Узагальнені вимоги до корекційних програм є лише в Європі (Мінімальні стандарти практики вирішення організаційних питань, щодо роботи з особами, які вчинили насильство в сім’ї</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uk-UA"/>
        </w:rPr>
        <w:t xml:space="preserve"> , Додаток ), усі інші програми сформовані в залежності від місцевих можливос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Відсутні дослідження щодо ефективності програм, а критерії ефективності є довільними і різними. Наприклад, більшість програм наголошують на зменшенні випадків насильства як критерії ефективності, в той час як самі кривдники перебувають під наглядом каральних структур під  час проходження корекційних програм, регулюють поведінку під упливом страху;  не проводилося дослідження щодо виявлення ефективності програм, які побудовані на різних наукових підход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4"/>
          <w:szCs w:val="24"/>
          <w:lang w:val="uk-UA"/>
        </w:rPr>
        <w:t>Реальна оцінка ефективності корекційних програ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є досить проблематичною [6, c. 61—66; 1, с. 219].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наприклад, немає чітких критеріїв щодо того, в якому часовому періоді слід визначати успішність програми, переважна кількість оцінок базується на самозвітах учасників корекційних програм, що є не досить об’єктивним джерелом інформації.</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цінками програми попередження подальшого насильства, що проводилася в Лондоні в 1998 р., визначено, що її повністю пройшли близько 10% від початкової кількості  учасників. Подібна ситуація спостерігається і в США – справи більш як двох третин учасників програм передаються до суду через невідвідування групових занять.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итанські вчені встановили, що близько 67% чоловіків, які пройшли корекціні програми, утримувалися від насильства протягом року, однак цей показник з часом зменшився до 40,2% учасників, які брали участь у програмі.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еред позитивних сторін в діючих програмах слід відзначит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Їх масовість, багатомодульність, різноманітність. Це робить їх адресними, доказовими, переконливими і доступними для кривдників, дозволяє підібрати найбільш відповідну програму для них.</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єднання інформування, переконання з примусом, санкціями, наглядом, рефлексією, що змушує кривдника їх пройти обов’язково.</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прямованість на формування мотивації у кривдників до участі в програмах, навчання їх на власному досвіді, що приводить до постійного аналізу своєї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в'язок психологічного і соціального-педагогічного блоків як доповнюючий один одного, спрямованих на зміну ставлення  до насильства і тільки після цього – на формування нової моделі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Етапність роботи, контроль за успіхом проходження етапів.</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влення до осіб, які вчинили насильство в сім’ї, як до таких, яких можна навчити переконати, перевиховати тільки у разі, якщо вони самі цього захочуть.</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гативне ставлення до явища насильства в сім’ї, яке порушує права жінок і дітей, впливає негативно на їх життя та розви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розглядати узагальнений досвід реалізації корекційних програм з особами, які вчинили насильство в сім’ї, з позиції можливостей їх адаптації в Україні, де таких програм ще не було, то доцільним для наших майбутніх програм є: опора на спільні зусилля, поєднання навчання з примусом, наявність різних за змістом програм, різних підходів і різних фахівців, особливі методи навчання дорослих, врахування цільової групи (дорослі, діти, меншини тощо), рівні та етапи роботи, критерії ефективності роботи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викладеного можна зробити висновки: корекційні програми з особами, які вчинили насильство в сім’ї, є потрібними, масовими, адресними, багатомодульними, тривалими; мають реалізуватися через групову роботу в поєднанні з індивідуальними консультаціями; класифікуються через цільові групи, рівні, на основі підходів; мають позитивні і негативні риси, які слід враховувати при розбудові таких програм в Україні.</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pPr>
      <w:r>
        <w:rPr>
          <w:rFonts w:cs="Times New Roman" w:ascii="Times New Roman" w:hAnsi="Times New Roman"/>
          <w:sz w:val="24"/>
          <w:szCs w:val="24"/>
          <w:lang w:val="uk-UA"/>
        </w:rPr>
        <w:t xml:space="preserve">Основним механізмом потрапляння особи до корекційної програми є виконання відповідного судового рішення </w:t>
      </w:r>
      <w:r>
        <w:rPr>
          <w:rFonts w:cs="Times New Roman" w:ascii="Times New Roman" w:hAnsi="Times New Roman"/>
          <w:sz w:val="24"/>
          <w:szCs w:val="24"/>
        </w:rPr>
        <w:t>[</w:t>
      </w:r>
      <w:r>
        <w:rPr>
          <w:rFonts w:cs="Times New Roman" w:ascii="Times New Roman" w:hAnsi="Times New Roman"/>
          <w:sz w:val="24"/>
          <w:szCs w:val="24"/>
          <w:lang w:val="uk-UA"/>
        </w:rPr>
        <w:t>1, с. 218—219</w:t>
      </w:r>
      <w:r>
        <w:rPr>
          <w:rFonts w:cs="Times New Roman" w:ascii="Times New Roman" w:hAnsi="Times New Roman"/>
          <w:sz w:val="24"/>
          <w:szCs w:val="24"/>
        </w:rPr>
        <w:t>]</w:t>
      </w:r>
      <w:r>
        <w:rPr>
          <w:rFonts w:cs="Times New Roman" w:ascii="Times New Roman" w:hAnsi="Times New Roman"/>
          <w:sz w:val="24"/>
          <w:szCs w:val="24"/>
          <w:lang w:val="uk-UA"/>
        </w:rPr>
        <w:t>. Суди накладають на особу обов’язок відвідувати корекційну програму у разі відповідного правопорушення (39%) або фіксації нанесення легких ушкоджень (55%); значно рідше подібна практика застосовується у випадку тяжких злочинів (6%). Преважна більшість судів (83%) спрямовує кривдників до інших програм: лікування від алкоголізму, зловживання психоактивними речовинами, терапія психічних розладів, управління агресією тощ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судів США зазначають, що особа, направлена до проходження програм, має періодично звітувати щодо відвідання заня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Корекційна  робота з  особами,  які вчинили насильство  в сім’ї, ведеться на базі державних і муніципальних сімейних центрів; центрів допомоги сім’ям, релігійних установ, громадських організацій, мас-медіа, лікарень, науково-освітніх закладів: в університетах, інститутах, які розробляють та експериментально перевіряють, поширюють свої ідеї щодо роботи з неблагополучними сім'ями (програма ІСДР). Робота з такими сім’ями здійснюється через реалізацію комплексних програм. Можна класифікувати  такі програми роботи з цими сім</w:t>
      </w:r>
      <w:r>
        <w:rPr>
          <w:rFonts w:eastAsia="Symbol" w:cs="Symbol" w:ascii="Symbol" w:hAnsi="Symbol"/>
          <w:sz w:val="24"/>
          <w:szCs w:val="24"/>
          <w:lang w:val="uk-UA"/>
        </w:rPr>
        <w:t>¢</w:t>
      </w:r>
      <w:r>
        <w:rPr>
          <w:rFonts w:cs="Times New Roman" w:ascii="Times New Roman" w:hAnsi="Times New Roman"/>
          <w:sz w:val="24"/>
          <w:szCs w:val="24"/>
          <w:lang w:val="uk-UA"/>
        </w:rPr>
        <w:t xml:space="preserve">ями: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фінансуванням: державні, напівдержавні, недержавні;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за метою: профілактичні, реабілітації, супроводу, обслуговування;</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 кількістю об’єктів: загальнонаціональні, для об’єктів певного штату, району, мікросередовища;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4) за участю членів сім</w:t>
      </w:r>
      <w:r>
        <w:rPr>
          <w:rFonts w:eastAsia="Symbol" w:cs="Symbol" w:ascii="Symbol" w:hAnsi="Symbol"/>
          <w:sz w:val="24"/>
          <w:szCs w:val="24"/>
          <w:lang w:val="uk-UA"/>
        </w:rPr>
        <w:t>¢</w:t>
      </w:r>
      <w:r>
        <w:rPr>
          <w:rFonts w:cs="Times New Roman" w:ascii="Times New Roman" w:hAnsi="Times New Roman"/>
          <w:sz w:val="24"/>
          <w:szCs w:val="24"/>
          <w:lang w:val="uk-UA"/>
        </w:rPr>
        <w:t>ї: для її окремих членів, для всієї сім</w:t>
      </w:r>
      <w:r>
        <w:rPr>
          <w:rFonts w:eastAsia="Symbol" w:cs="Symbol" w:ascii="Symbol" w:hAnsi="Symbol"/>
          <w:sz w:val="24"/>
          <w:szCs w:val="24"/>
          <w:lang w:val="uk-UA"/>
        </w:rPr>
        <w:t>¢</w:t>
      </w:r>
      <w:r>
        <w:rPr>
          <w:rFonts w:cs="Times New Roman" w:ascii="Times New Roman" w:hAnsi="Times New Roman"/>
          <w:sz w:val="24"/>
          <w:szCs w:val="24"/>
          <w:lang w:val="uk-UA"/>
        </w:rPr>
        <w:t xml:space="preserve">ї;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а напрямком роботи: просвітницькі, інтервентські, тренінгові. Діяльність усіх організацій координується соціальним працівником, який знає їх завдання, можливості, базу, засоби впливу, зміст безпосередньої роботи і рекомендує сім’ям відповідну допомогу з їхнього боку, крім тієї, яку сім’я може одержати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кавим є досвід закордонних програм примирення жертви та насильника (США, Канада, Англія, Німеччина, скандинавські країни  , Польща, Чехія, Нова Зеландія). Ці програми медіації (посередництва) включають організацію зустрічей правопорушників і жертв обличчям до обличчя. За допомогою ведучого кривдник вчиться приймати відповідальність на себе за свої дії, відповідає за скоєне через укладення угоди з жертвою, за якою бере зобов’язання компенсувати завдані збитки: зробити певну роботу для жертви, платити її лікування, самому пройти лікувальний курс для алкоголіків, реабілітаційний курс для осіб, які здійснюють насильство. Жертва має можливість висловити свій страх, гнів, що необхідно для реабілітації після травми чи шоку. Такі програми забезпечують:</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інтереси постраждалої особи, що пов’язані з компенсацією шкоди, через персональну відповідальність правопорушника у формі укладення і виконання угоди про примирення;</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психологічну допомогу потерпілому і правопорушнику з боку різних державних та громадських організацій.</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соціально-педагогічної роботи з неблагополучними сім’ями у Російській Федерації є професія сімейного соціального педагога. Інші країни мають сімейного психотерапевта, лікаря, юриста,  котрі працюють  з   особами,  які вчинили насильство  в сім’ї  в корекційних  програмах. Сімейний соціальний педагог працює з 30—50 і більше сім’ями, які мешкають в одному чи кількох розташованих поруч будинках. Це – фахівець, який має високу кваліфікацію, великий життєвий досвід, авторитет, користується повагою в мікрорайоні, де він працює, вміє делікатно входити в сім’ю й організовувати їй різнобічну допомогу в етичній формі, включати сім’ю в процес відповідної взаємодії. Сімейний соціальний педагог є посередником між особою, сім’єю, суспільством на основі вивчення сім’ї, встановленя соціального діагнозу сім’ї та організації взаємодії в інтересах сім’ї інших фахівців соціальних служб. Сімейний соціальний педагог, таким чином, наближує сферу послуг до сім’ї, допомагає усвідомити проблеми, знайти шляхи і ресурси їх розв’язання і тим самим  «впливає на формування виховних, гуманних, моральних і фізично здорових стосунків в соціумі, у сфері сім’ї, сімейно-сусідському оточенні, серед дітей і дорослих" [7, с. 133]. Т.В. Лодкіна вважає, що сімейний соціальний педагог є посередником у взаємодії сім’ї, особистості, суспільства з метою формування психолого-педагогічної культури сім’ї, під якою вона розуміє «процесуальну цілісність, яка виявляється в сімейному устрої і в мірі зрілості батьків як вихователів; її складовими є: спеціальні знання, батьківські вміння (конструктивні, організаторські, комунікативні, гностичні, проектувальні) і психологічні позиції (цілепокладення, певний рівень розвитку інтелектуальної, емоційної сфери, психологічна здатність до керування і саморегуляції емоцій і поведінки» [8, с. 55]. Вченою обґрунтовані такі принципи діяльності сімейного соціального педагога: гуманістичний; особистісно-діяльнісний; цілісності життєдіяльності і виховання; розвивального навчання; поєднання терплячості, поваги і вимогливості до особистості дитини, сім’ї; врахування нових тенденцій розвитку і функціонування соціуму, забезпечення допустимого і доцільного посередництва у взаємодії особистості, сім’ї, суспільства; милосердя. Отже, сімейний соціальний педагог працює в мікрорайоні як дільничний лікар, має обмежену кількість сімей у своєму навантаженні і працює з ними в інтересах дитини, для створення їй найкращих умов виховання в родині. Система його діяльності включає: діагностику і корекцію педагогічної занедбаності і важковиховуваності дітей і підлітків; вивчення особливостей сімейного устрою і психолого-педагогічної культури батьків; диференційований підхід до сімей; консультування сімей.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В.Ремезова [9] обґрунтовує та доводить ефективність моделі соціально-педагогічної роботи з неблагополучною сім’єю на основі комплексного підходу щодо дитини та її сім’ї. Комплексний підхід передбачає вивчення і використання даних демографії (вивчення народжуваності), соціології і соціальної психології (дослідження та аналіз задоволеності шлюбом і сімейними стосунками, причин сімейних конфліктів), педагогіки (виховна функція сім’ї), права, економіки (бюджет сім’ї), етнографії (побут, культурні особливості), історії і філософії (історичні форми сім’ї, шлюбу, проблеми сімейного щастя, відповідальності), релігії. Практика, яка ґрунтується на комплексному підході, передбачає можливості всебічного аналізу ситуації та вміння здійснювати різноманітні дії, для чого необхідні: 1) варіативність методів і концепцій; 2) ведення роботи на декількох рівнях: індивідуальному, груповому, рівні громади; 3) здійснення роботи в команді, яка дозволяє розподілити обов’язки і відповідальність між різними фахівцями та одержувати комплексну оцінку ситуації клієнта. Цей підхід надає соціальному педагогу можливість перспективного бачення проблеми, що допомагає йому виробити найефективніший шлях її вирішення. Упроваджена на основі комплексного підходу модель соціально-педагогічної  роботи з неблагополучною сім’єю в центрі соціальної допомоги дітям передбачає, що подолання сімейного неблагополуччя буде успішним через зміну ставлення до дитини з боку батьків, що, у свою чергу, оптимізує процес соціалізації дитини з неблагополучної сім’ї і гуманізує середовище. Ця модель включає такі компоненти: цілеутворюючий (соціально-економічна підтримка, психолого-педагогічна корекція, соціально-правовий захист), функціональний (виконання діагностичної, реабілітаційної, правозахисної, профілактичної, координаційної функції), змістовний (нормативне, програмно-методичне і технологічне забезпечення). Технологія діяльності соціального педагога з сім’єю включає діагностичний, проектувальний, реабілітаційний, корекційний, результативний етапи. Реалізація процесу соціально-педагогічної допомоги забезпечується наявністю системи підвищення кваліфікації соціальних педагогів, де системоутворюючим елементом є соціально-педагогічна діяльність. Ця модель передбачає пріоритет інтересів дитини у сім’ї, але не застосовувалася щодо подружніх стосунків, які можуть стати причиною проблем дитини.</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окремих установ і служб здійснюється проблемно-орієнтований підхід: розв’язуються найболючіші проблеми сім’ї через діагностику і вибір головного стресора для сім’ї (центри соціальної допомоги дітям, сім’ям). Сутність проблемного підходу полягає в конкретизації комплексного, передбачає розуміння, аналіз проблем з позицій сім’ї, дитини та їх ставлення до існуючих соціальних і регіональних умов, розгляд проблем у контексті сімейних взаємозв’язків. Така орієнтація соціально-педагогічної роботи з сім’єю передбачає взаємодію з оточенням в інтересах сім’ї, розробку індивідуального плану з кожною сім’єю. Проблемно-орієнтована робота з сім’єю є короткочасною (до 4 місяців), передбачає взаємодію з сім’єю для розв’язання своєї проблеми і готовності над нею працювати. Особливістю реалізації такої моделі роботи соціального педагога є діагностика: увага приділяється не стільки внутрішнім особливостям сім’ї, її членів, а більше ситуації, яка до цієї проблеми призвела. Основні функції соціального педагога тут діагностична, мотиваційна (стимулювання і наснаження), прогностична (спільно із сім’єю формулюються конкретні цілі), організаційна (як створення умов), консультативна, освітня (як навчання виконанню ролей, програвання життєвих ситуацій). Основний метод роботи – контракт, який має не правові, а моральні обов’язки, організовує взаємодію сім’ї із соціальним педагогом.</w:t>
      </w:r>
    </w:p>
    <w:p>
      <w:pPr>
        <w:pStyle w:val="Normal"/>
        <w:tabs>
          <w:tab w:val="clear" w:pos="708"/>
          <w:tab w:val="left" w:pos="180"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учасній Німеччині реалізується концепція, що конкретизує ідеї Т.Ноля щодо сім’ї, - «допомога для самодопомоги». Вона передбачає амбулаторну (денну) допомогу сім’ям у центрах сім’ї з боку соціального педагога (К.Акстманн). Робота з   сім’єю  проводиться як з  системою. Соціально-педагогічна робота має вигляд кураторства і допомагає сім’ям у розв’язанні проблем і криз у співпраці із соціальним педагогом. Така робота спрямована на стимулювання й зміцнення сім’ї у внутрішньосімейних стосунках і в соціумі, покращення поведінкових можливостей і самостійне подолання побутових (але не всіх соціальних) проблем. Отже, допомога надається у розв’язанні теперішніх проблем сім’ї, але не попереджує її про можливі кризи у майбутньому.  Це означає, що робота з сім’єю зорієнтована не на  самостійне життя сім’ї, а на постійну допомогу і підтримку протягом її існування, що протистоїть ідеям незалежності клієнтів. Потрібна робота, яка б здійснювалася не тільки на зону актуального, але й найближчого, перспективного розвитку членів сім’ї, її самої. Це може зробити соціальне навчання. </w:t>
      </w:r>
    </w:p>
    <w:p>
      <w:pPr>
        <w:pStyle w:val="Normal"/>
        <w:tabs>
          <w:tab w:val="clear" w:pos="708"/>
          <w:tab w:val="left" w:pos="180" w:leader="none"/>
        </w:tabs>
        <w:spacing w:lineRule="auto" w:line="240" w:before="0" w:after="0"/>
        <w:ind w:firstLine="720"/>
        <w:jc w:val="both"/>
        <w:rPr/>
      </w:pPr>
      <w:r>
        <w:rPr>
          <w:rFonts w:cs="Times New Roman" w:ascii="Times New Roman" w:hAnsi="Times New Roman"/>
          <w:bCs/>
          <w:sz w:val="24"/>
          <w:szCs w:val="24"/>
          <w:lang w:val="uk-UA"/>
        </w:rPr>
        <w:t>Італія</w:t>
      </w:r>
      <w:r>
        <w:rPr>
          <w:rFonts w:cs="Times New Roman" w:ascii="Times New Roman" w:hAnsi="Times New Roman"/>
          <w:sz w:val="24"/>
          <w:szCs w:val="24"/>
          <w:lang w:val="uk-UA"/>
        </w:rPr>
        <w:t xml:space="preserve"> накопичила цінний досвід соціально-педагогічної роботи з сім</w:t>
      </w:r>
      <w:r>
        <w:rPr>
          <w:rFonts w:eastAsia="Symbol" w:cs="Symbol" w:ascii="Symbol" w:hAnsi="Symbol"/>
          <w:sz w:val="24"/>
          <w:szCs w:val="24"/>
          <w:lang w:val="uk-UA"/>
        </w:rPr>
        <w:t></w:t>
      </w:r>
      <w:r>
        <w:rPr>
          <w:rFonts w:cs="Times New Roman" w:ascii="Times New Roman" w:hAnsi="Times New Roman"/>
          <w:sz w:val="24"/>
          <w:szCs w:val="24"/>
          <w:lang w:val="uk-UA"/>
        </w:rPr>
        <w:t>ями алкоголіків на базі сімейних клубів. Ідея програми запропонована В.Худоліним і полягає у такому: алкоголізм не треба лікувати як хворобу, потрібно змінити спосіб життя і культуру, яка підтримує алкоголізм, стиль життя сім’ї у певному мікросередовищі. Тобто виховувати треба суспільство, змінити його світогляд, ідеали, звички. За місцем проживання сім’ї працюють  клуби через залучення всієї сім</w:t>
      </w:r>
      <w:r>
        <w:rPr>
          <w:rFonts w:eastAsia="Symbol" w:cs="Symbol" w:ascii="Symbol" w:hAnsi="Symbol"/>
          <w:sz w:val="24"/>
          <w:szCs w:val="24"/>
          <w:lang w:val="uk-UA"/>
        </w:rPr>
        <w:t></w:t>
      </w:r>
      <w:r>
        <w:rPr>
          <w:rFonts w:cs="Times New Roman" w:ascii="Times New Roman" w:hAnsi="Times New Roman"/>
          <w:sz w:val="24"/>
          <w:szCs w:val="24"/>
          <w:lang w:val="uk-UA"/>
        </w:rPr>
        <w:t>ї до їх роботи, організацію сімейного тренінгу і місячної освітньої програми на основі індивідуального підходу. Освітні програми включають такі теми: «Алкоголь, екстаз і молоді люди», «Алкоголь і жінки», «Алкоголь і  робота», «Алкоголь і тюрма», багаторівневі проблемні ситуації, консультування з проблем алкоголізму педагогами і лікар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им є закордонний досвід організації роботи з сім’ями, де є хворі на алкоголізм. За свідченням П.Редфорда, європейські країни використовують такі заходи розв’язання цієї пробле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лужби з проблем алкоголізму (у т.ч. для членів сіме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телефон довіри (у т.ч. окремо – для дітей і підлі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лінії для алкоголіків і членів їх сім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оціальні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 заходи поєднуються з традиційни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цінами на алкоголь за допомогою по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меншення фізичної та юридичної доступності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ведення підвищених вікових меж на продаж алкоголю (з 18 та 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споживанням алкоголю за керм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грами роботи щодо споживання алкоголю на робочих місц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рекламою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світницькі антиалкогольні кампанії серед загальної громадськості, в школ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захист прав членів сім’ї у самій сім’ї з одного боку є необхідним, коли сім’я є неблагополучною; з іншого боку – можливий у більшості країн тільки за згодою членів сім’ї, а вхід у сім’ю обмежений законодавством і можливий лише в разі порушення членами сім’ї морально-правових норм суспільства, доцільним було  б уведення контрактної моделі соціально-педагогічної роботи з сім’єю. Ця модель соціальної роботи на  Заході дає сім’ї останній шанс перед тим, як у розв’язанні її проблем будуть брати участь органи державної влади в особі правоохоронних органів, судів. Соціальний педагог і сім’я на початку їх стосунків визначають цілі спільної діяльності і на цій основі офіційно укладають робочу угоду про шляхи досягнення цих цілей, час, дії та ін. необхідне для досягнення цих цілей. Сім’я одержує завдання, виконання яких контролюється; попереджається про відповідальність за їх невиконання (передачу  справи в інші структури). Так, у центрі сім’ї в м. Каунас (Литва) існує “Служба захисту прав дитини”, яка здійснює таку примусово-добровільну роботу з неблагополучною сім’єю. Згідно з цією програмою, батьки повинні її відвідувати, працювати над собою на основі договору  між ними і службою. Ця програма передбачає такі психологічні і педагогічні заходи: 1) психологічна допомога; 2) представництво в суді; 3) терапія з дитиною; 4) навчальні програми для сім’ї та дитини; 5) представництво інтересів дитини в школі; 6) контроль за виконанням завдань. У договорі записується, що соціальний педагог відвідує сім’ю, може опитувати сусідів про життя сім’ї, але все це він робить, спитавши сім’ю, заходить у такий простір, куди його пускають. Отже, він не порушує права на приватну власність і таємницю сімейного житт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я служба реалізує різні програми для різних категорій сімей на основі такої контрактної моделі: 1.“Збереження сім’ї” (де дитина мешкає в несприятливих умовах); 2. Підготовка до вступу в шлюб; 3. Зустрічі з гінекологом, психологом, соціальним працівником); 4. Допомога вагітним жінкам у кризовій ситуації (коли вагітність є небажаною). Ця модель реалізується також у програмах самодопомоги, де працюють групи самопідтримки: багатодітних сімей, психічно-хворих та членів їх сімей, хворих  на атеросклероз і членів їх сімей, вагітних жінок та їх чоловіків (по догляду за дитиною), анонімних алкоголіків, сімей алкоголіків, підлітків з сімей алкоголіків (А.А., АлаНон, АЛатин). У нашій країні угода з  сім’ями укладається у випадку  взяття сім’ї, яка опинилась у складних життєвих обставинах,  під  соціальний супровід.</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від США демонструє, що ефективність роботи з особами, які вчиняють насильство в сім’ї, залежить від того, наскільки добре співпрацюють між собою поліція, суди, служби пробації, служби підтримки жінок і дітей, інші громадські утворення. Наголошується важливість координованого громадського реагування, співпраці з місцевими організаціями громадянського суспільства тощо [1, с. 212].</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зробити висновки: </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кордоном переважає інституційний підхід до роботи з сім’єю, відсутній єдиний підхід до роботи з сім’єю, хоча цінною є орієнтація на розв’язання комплексу проблем сім’ї, найболючіших соціальних проблем сім’ї засобами соціальної  роботи. Соціальний педагог/працівник  працює з сім’єю тривалий час (над комплексом проблем або над фактором кризи сім’ї) або через коротке вчасне втручання (щодо розв’язання нагальних проблем, які «вибивають» сім’ю з нормального функціонування), але сім’я залишається однозначно суб’єктом та об’єктом його роботи в усіх випадках. Корекційна робота  з  особою,  яка вчинила насильство  в сім’ї, є  складовою  соціальної  роботи з  сім’ями,  де є  насильств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Що  є  спільного  і відмінного в корекційних  програмах з  особам,  які вчинили  насильство  в сім’ї в різних  країнах?Дайте їм розгорнуту характеристи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Що із закордонних  програм з  особами,  які вчинили  насильство  в сім’ї , можна адаптувати  в соціальні служби  України?   Що  заваж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Що  є  позитивного  в корекційних  програмах з   особами,  які вчинили насильство в сім’ї? Негативного  з  огляду на українську методологію  соціальної  і корекцій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Хто  може бути  суб’єктом  та об’єктом цих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Чому корекційні програми  з   особами,  які вчинили  насильство  в сім’ї,  є складовою  соціальної  роботи  з  сім’ями,  де є  насильство? Обгрунтуйте.</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6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писок використаної та рекомендованої літератури:</w:t>
      </w:r>
    </w:p>
    <w:p>
      <w:pPr>
        <w:pStyle w:val="Style16"/>
        <w:numPr>
          <w:ilvl w:val="0"/>
          <w:numId w:val="23"/>
        </w:numPr>
        <w:autoSpaceDE w:val="false"/>
        <w:spacing w:before="0" w:after="0"/>
        <w:ind w:left="644" w:hanging="360"/>
        <w:contextualSpacing/>
        <w:jc w:val="both"/>
        <w:rPr/>
      </w:pPr>
      <w:r>
        <w:rPr>
          <w:rFonts w:cs="Times New Roman" w:ascii="Times New Roman" w:hAnsi="Times New Roman"/>
          <w:bCs/>
        </w:rPr>
        <w:t xml:space="preserve">Стан </w:t>
      </w:r>
      <w:r>
        <w:rPr>
          <w:rFonts w:cs="Times New Roman" w:ascii="Times New Roman" w:hAnsi="Times New Roman"/>
          <w:bCs/>
          <w:lang w:val="uk-UA"/>
        </w:rPr>
        <w:t xml:space="preserve">системи попередження насильства в сім’ї в Україні: правові, соціальні, психологічні та медичні аспекти./ </w:t>
      </w:r>
      <w:r>
        <w:rPr>
          <w:rFonts w:cs="Times New Roman" w:ascii="Times New Roman" w:hAnsi="Times New Roman"/>
          <w:lang w:val="uk-UA"/>
        </w:rPr>
        <w:t>Бондаровська В.М., Кочемировська О.О., Лактіонова Г.М., та ін.; заг. ред. О. Кочемировської. – К.:.вид-во ФОП Клименко Ю.Я., 2010. – 372 с.</w:t>
      </w:r>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lang w:val="uk-UA"/>
        </w:rPr>
        <w:t xml:space="preserve">Кацман  Р. Уголовная ответственность за насилие в семье, [Електронний ресурс]/ Р. Кацман//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w:t>
      </w:r>
      <w:r>
        <w:rPr>
          <w:rFonts w:cs="Times New Roman" w:ascii="Times New Roman" w:hAnsi="Times New Roman"/>
        </w:rPr>
        <w:t>доступ</w:t>
      </w:r>
      <w:r>
        <w:rPr>
          <w:rFonts w:cs="Times New Roman" w:ascii="Times New Roman" w:hAnsi="Times New Roman"/>
          <w:lang w:val="uk-UA"/>
        </w:rPr>
        <w:t>у/:</w:t>
      </w:r>
      <w:r>
        <w:rPr>
          <w:rFonts w:cs="Times New Roman" w:ascii="Times New Roman" w:hAnsi="Times New Roman"/>
        </w:rPr>
        <w:t xml:space="preserve"> </w:t>
      </w: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ugp</w:t>
        </w:r>
        <w:r>
          <w:rPr>
            <w:rStyle w:val="InternetLink"/>
            <w:rFonts w:cs="Times New Roman" w:ascii="Times New Roman" w:hAnsi="Times New Roman"/>
          </w:rPr>
          <w:t>/1223?</w:t>
        </w:r>
        <w:r>
          <w:rPr>
            <w:rStyle w:val="InternetLink"/>
            <w:rFonts w:cs="Times New Roman" w:ascii="Times New Roman" w:hAnsi="Times New Roman"/>
            <w:lang w:val="en-US"/>
          </w:rPr>
          <w:t>print</w:t>
        </w:r>
      </w:hyperlink>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rPr>
        <w:t>Кацман</w:t>
      </w:r>
      <w:r>
        <w:rPr>
          <w:rFonts w:cs="Times New Roman" w:ascii="Times New Roman" w:hAnsi="Times New Roman"/>
          <w:lang w:val="uk-UA"/>
        </w:rPr>
        <w:t xml:space="preserve"> Р.</w:t>
      </w:r>
      <w:r>
        <w:rPr>
          <w:rFonts w:cs="Times New Roman" w:ascii="Times New Roman" w:hAnsi="Times New Roman"/>
        </w:rPr>
        <w:t xml:space="preserve"> Развод и предотвращение насилия в семье</w:t>
      </w:r>
      <w:r>
        <w:rPr>
          <w:rFonts w:cs="Times New Roman" w:ascii="Times New Roman" w:hAnsi="Times New Roman"/>
          <w:lang w:val="uk-UA"/>
        </w:rPr>
        <w:t xml:space="preserve">, [Електронний ресурс]/ Р. Кацман //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д</w:t>
      </w:r>
      <w:r>
        <w:rPr>
          <w:rFonts w:cs="Times New Roman" w:ascii="Times New Roman" w:hAnsi="Times New Roman"/>
        </w:rPr>
        <w:t>оступ</w:t>
      </w:r>
      <w:r>
        <w:rPr>
          <w:rFonts w:cs="Times New Roman" w:ascii="Times New Roman" w:hAnsi="Times New Roman"/>
          <w:lang w:val="uk-UA"/>
        </w:rPr>
        <w:t>у/</w:t>
      </w:r>
      <w:r>
        <w:rPr>
          <w:rFonts w:cs="Times New Roman" w:ascii="Times New Roman" w:hAnsi="Times New Roman"/>
        </w:rPr>
        <w:t xml:space="preserve">: </w:t>
      </w: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sem</w:t>
        </w:r>
        <w:r>
          <w:rPr>
            <w:rStyle w:val="InternetLink"/>
            <w:rFonts w:cs="Times New Roman" w:ascii="Times New Roman" w:hAnsi="Times New Roman"/>
          </w:rPr>
          <w:t>/677?</w:t>
        </w:r>
        <w:r>
          <w:rPr>
            <w:rStyle w:val="InternetLink"/>
            <w:rFonts w:cs="Times New Roman" w:ascii="Times New Roman" w:hAnsi="Times New Roman"/>
            <w:lang w:val="en-US"/>
          </w:rPr>
          <w:t>print</w:t>
        </w:r>
      </w:hyperlink>
    </w:p>
    <w:p>
      <w:pPr>
        <w:pStyle w:val="Style16"/>
        <w:numPr>
          <w:ilvl w:val="0"/>
          <w:numId w:val="23"/>
        </w:numPr>
        <w:spacing w:before="0" w:after="0"/>
        <w:ind w:left="644" w:hanging="360"/>
        <w:contextualSpacing/>
        <w:jc w:val="both"/>
        <w:rPr>
          <w:rFonts w:ascii="Times New Roman" w:hAnsi="Times New Roman" w:cs="Times New Roman"/>
          <w:highlight w:val="yellow"/>
          <w:lang w:val="uk-UA"/>
        </w:rPr>
      </w:pPr>
      <w:r>
        <w:rPr>
          <w:rFonts w:cs="Times New Roman" w:ascii="Times New Roman" w:hAnsi="Times New Roman"/>
          <w:highlight w:val="yellow"/>
          <w:lang w:val="uk-UA"/>
        </w:rPr>
        <w:t xml:space="preserve">После удара. Борьба женщин, подвергающихся избиению, с насилием в семье. – 1995. – 30 с. </w:t>
      </w:r>
    </w:p>
    <w:p>
      <w:pPr>
        <w:pStyle w:val="Style16"/>
        <w:numPr>
          <w:ilvl w:val="0"/>
          <w:numId w:val="23"/>
        </w:numPr>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Стандарти надання соціальних послуг особам, які постраждали від насильства в сім’ї: міжнародний досвід та рекомендації для України / наук. ред. О.Кочемировська ;  заг. ред. С. Павлиш. – К.; /Запоріжжя /: Друкарський світ, 2011. – 228 с.  </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Мюлендер О. Зниження рівня домашнього насильства: ефективні заходи: програми для кривдників /О. Мюлендер, Ш. Бертон //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К, 2009.- 126 с. </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lang w:val="uk-UA"/>
        </w:rPr>
        <w:t>Лодкина Т.В. Семе</w:t>
      </w:r>
      <w:r>
        <w:rPr>
          <w:rFonts w:cs="Times New Roman" w:ascii="Times New Roman" w:hAnsi="Times New Roman"/>
          <w:sz w:val="24"/>
          <w:szCs w:val="24"/>
        </w:rPr>
        <w:t>йный социальный педагог</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т</w:t>
      </w:r>
      <w:r>
        <w:rPr>
          <w:rFonts w:cs="Times New Roman" w:ascii="Times New Roman" w:hAnsi="Times New Roman"/>
          <w:sz w:val="24"/>
          <w:szCs w:val="24"/>
        </w:rPr>
        <w:t>еория и практика /  Т</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Лодкина.– М.</w:t>
      </w:r>
      <w:r>
        <w:rPr>
          <w:rFonts w:cs="Times New Roman" w:ascii="Times New Roman" w:hAnsi="Times New Roman"/>
          <w:sz w:val="24"/>
          <w:szCs w:val="24"/>
          <w:lang w:val="uk-UA"/>
        </w:rPr>
        <w:t xml:space="preserve">; </w:t>
      </w:r>
      <w:r>
        <w:rPr>
          <w:rFonts w:cs="Times New Roman" w:ascii="Times New Roman" w:hAnsi="Times New Roman"/>
          <w:sz w:val="24"/>
          <w:szCs w:val="24"/>
        </w:rPr>
        <w:t>Вологда</w:t>
      </w:r>
      <w:r>
        <w:rPr>
          <w:rFonts w:cs="Times New Roman" w:ascii="Times New Roman" w:hAnsi="Times New Roman"/>
          <w:sz w:val="24"/>
          <w:szCs w:val="24"/>
          <w:lang w:val="uk-UA"/>
        </w:rPr>
        <w:t>/</w:t>
      </w:r>
      <w:r>
        <w:rPr>
          <w:rFonts w:cs="Times New Roman" w:ascii="Times New Roman" w:hAnsi="Times New Roman"/>
          <w:sz w:val="24"/>
          <w:szCs w:val="24"/>
        </w:rPr>
        <w:t>: «Русь», 1997. – 141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Лодкина Т. Диагностика в работе семейного социального педагога /  Т.</w:t>
      </w:r>
      <w:r>
        <w:rPr>
          <w:rFonts w:cs="Times New Roman" w:ascii="Times New Roman" w:hAnsi="Times New Roman"/>
          <w:sz w:val="24"/>
          <w:szCs w:val="24"/>
          <w:lang w:val="uk-UA"/>
        </w:rPr>
        <w:t xml:space="preserve"> </w:t>
      </w:r>
      <w:r>
        <w:rPr>
          <w:rFonts w:cs="Times New Roman" w:ascii="Times New Roman" w:hAnsi="Times New Roman"/>
          <w:sz w:val="24"/>
          <w:szCs w:val="24"/>
        </w:rPr>
        <w:t>Лодкина, Ф. Кевля // Социальная педагогика. – 2003. — № 2. – С. 53—57.</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rPr>
      </w:pPr>
      <w:r>
        <w:rPr>
          <w:rFonts w:cs="Times New Roman" w:ascii="Times New Roman" w:hAnsi="Times New Roman"/>
          <w:sz w:val="24"/>
          <w:szCs w:val="24"/>
        </w:rPr>
        <w:t>Ремезова В.В. Социально-педагогическая деятельность с неблагополучной семьей в центре социальной помощи детям</w:t>
      </w:r>
      <w:r>
        <w:rPr>
          <w:rFonts w:cs="Times New Roman" w:ascii="Times New Roman" w:hAnsi="Times New Roman"/>
          <w:sz w:val="24"/>
          <w:szCs w:val="24"/>
          <w:lang w:val="uk-UA"/>
        </w:rPr>
        <w:t>/</w:t>
      </w:r>
      <w:r>
        <w:rPr>
          <w:rFonts w:cs="Times New Roman" w:ascii="Times New Roman" w:hAnsi="Times New Roman"/>
          <w:sz w:val="24"/>
          <w:szCs w:val="24"/>
        </w:rPr>
        <w:t>:  дис. … канд</w:t>
      </w:r>
      <w:r>
        <w:rPr>
          <w:rFonts w:cs="Times New Roman" w:ascii="Times New Roman" w:hAnsi="Times New Roman"/>
          <w:sz w:val="24"/>
          <w:szCs w:val="24"/>
          <w:lang w:val="uk-UA"/>
        </w:rPr>
        <w:t>.</w:t>
      </w:r>
      <w:r>
        <w:rPr>
          <w:rFonts w:cs="Times New Roman" w:ascii="Times New Roman" w:hAnsi="Times New Roman"/>
          <w:sz w:val="24"/>
          <w:szCs w:val="24"/>
        </w:rPr>
        <w:t xml:space="preserve"> пед. наук: 13.00.01, 13.00.08 / В</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Ремезова. – Нижний Новгород</w:t>
      </w:r>
      <w:r>
        <w:rPr>
          <w:rFonts w:cs="Times New Roman" w:ascii="Times New Roman" w:hAnsi="Times New Roman"/>
          <w:sz w:val="24"/>
          <w:szCs w:val="24"/>
          <w:lang w:val="uk-UA"/>
        </w:rPr>
        <w:t>/</w:t>
      </w:r>
      <w:r>
        <w:rPr>
          <w:rFonts w:cs="Times New Roman" w:ascii="Times New Roman" w:hAnsi="Times New Roman"/>
          <w:sz w:val="24"/>
          <w:szCs w:val="24"/>
        </w:rPr>
        <w:t xml:space="preserve">: Волжский гос. </w:t>
      </w:r>
      <w:r>
        <w:rPr>
          <w:rFonts w:cs="Times New Roman" w:ascii="Times New Roman" w:hAnsi="Times New Roman"/>
          <w:sz w:val="24"/>
          <w:szCs w:val="24"/>
          <w:lang w:val="uk-UA"/>
        </w:rPr>
        <w:t>и</w:t>
      </w:r>
      <w:r>
        <w:rPr>
          <w:rFonts w:cs="Times New Roman" w:ascii="Times New Roman" w:hAnsi="Times New Roman"/>
          <w:sz w:val="24"/>
          <w:szCs w:val="24"/>
        </w:rPr>
        <w:t>нж</w:t>
      </w:r>
      <w:r>
        <w:rPr>
          <w:rFonts w:cs="Times New Roman" w:ascii="Times New Roman" w:hAnsi="Times New Roman"/>
          <w:sz w:val="24"/>
          <w:szCs w:val="24"/>
          <w:lang w:val="uk-UA"/>
        </w:rPr>
        <w:t>.</w:t>
      </w:r>
      <w:r>
        <w:rPr>
          <w:rFonts w:cs="Times New Roman" w:ascii="Times New Roman" w:hAnsi="Times New Roman"/>
          <w:sz w:val="24"/>
          <w:szCs w:val="24"/>
        </w:rPr>
        <w:t>-юр</w:t>
      </w:r>
      <w:r>
        <w:rPr>
          <w:rFonts w:cs="Times New Roman" w:ascii="Times New Roman" w:hAnsi="Times New Roman"/>
          <w:sz w:val="24"/>
          <w:szCs w:val="24"/>
          <w:lang w:val="uk-UA"/>
        </w:rPr>
        <w:t>ид</w:t>
      </w:r>
      <w:r>
        <w:rPr>
          <w:rFonts w:cs="Times New Roman" w:ascii="Times New Roman" w:hAnsi="Times New Roman"/>
          <w:sz w:val="24"/>
          <w:szCs w:val="24"/>
        </w:rPr>
        <w:t>. ин-т , 2001. – 186 с</w:t>
      </w:r>
      <w:r>
        <w:rPr>
          <w:rFonts w:cs="Times New Roman" w:ascii="Times New Roman" w:hAnsi="Times New Roman"/>
          <w:sz w:val="24"/>
          <w:szCs w:val="24"/>
          <w:lang w:val="uk-UA"/>
        </w:rPr>
        <w:t>.</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rPr>
      </w:pPr>
      <w:r>
        <w:rPr>
          <w:rFonts w:cs="Times New Roman" w:ascii="Times New Roman" w:hAnsi="Times New Roman"/>
        </w:rPr>
        <w:t>Акстманн К. Социально-педагогическая работа с семьей / К.Акстманн // Соціальна робота в Україні: теорія і практика. – 2002. — № 1. – С. 85—91.</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Проблемы алкоголизма в семье (Доклад Европейского Союза, подготовленный П.Редфордом и опубликованный в 1998 г.) / [ред. Н.В.Заверико, И.П. Лобач]. – Запорожье</w:t>
      </w:r>
      <w:r>
        <w:rPr>
          <w:rFonts w:cs="Times New Roman" w:ascii="Times New Roman" w:hAnsi="Times New Roman"/>
          <w:sz w:val="24"/>
          <w:szCs w:val="24"/>
          <w:lang w:val="uk-UA"/>
        </w:rPr>
        <w:t>/</w:t>
      </w:r>
      <w:r>
        <w:rPr>
          <w:rFonts w:cs="Times New Roman" w:ascii="Times New Roman" w:hAnsi="Times New Roman"/>
          <w:sz w:val="24"/>
          <w:szCs w:val="24"/>
        </w:rPr>
        <w:t>: ХДФ</w:t>
      </w:r>
      <w:r>
        <w:rPr>
          <w:rFonts w:cs="Times New Roman" w:ascii="Times New Roman" w:hAnsi="Times New Roman"/>
          <w:sz w:val="24"/>
          <w:szCs w:val="24"/>
          <w:lang w:val="uk-UA"/>
        </w:rPr>
        <w:t>;</w:t>
      </w:r>
      <w:r>
        <w:rPr>
          <w:rFonts w:cs="Times New Roman" w:ascii="Times New Roman" w:hAnsi="Times New Roman"/>
          <w:sz w:val="24"/>
          <w:szCs w:val="24"/>
        </w:rPr>
        <w:t xml:space="preserve"> ЗГУ, 2001. – 164 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Соціально-педагогічна робота  з  сім’єю: теорія та методика [моногр.] / І. М. Трубавіна.—Х./:/Нове слово, 2007.— 398 с. </w:t>
      </w:r>
    </w:p>
    <w:p>
      <w:pPr>
        <w:pStyle w:val="Style16"/>
        <w:numPr>
          <w:ilvl w:val="0"/>
          <w:numId w:val="23"/>
        </w:numPr>
        <w:spacing w:before="0" w:after="0"/>
        <w:ind w:left="644" w:hanging="360"/>
        <w:contextualSpacing/>
        <w:jc w:val="both"/>
        <w:rPr/>
      </w:pPr>
      <w:r>
        <w:rPr>
          <w:rFonts w:cs="Times New Roman" w:ascii="Times New Roman" w:hAnsi="Times New Roman"/>
          <w:lang w:val="uk-UA"/>
        </w:rPr>
        <w:t xml:space="preserve">Глидер И. Насилие в семье. А что расследует полиция? [Електронний ресурс] //Израильское право и законодательство, 2000—2009.—Режим доступу/: </w:t>
      </w:r>
      <w:hyperlink r:id="rId18">
        <w:r>
          <w:rPr>
            <w:rStyle w:val="InternetLink"/>
            <w:rFonts w:cs="Times New Roman" w:ascii="Times New Roman" w:hAnsi="Times New Roman"/>
            <w:color w:val="000000"/>
            <w:lang w:val="uk-UA"/>
          </w:rPr>
          <w:t>http://pravo.israelinfo.ru/articles/ugp/745?print</w:t>
        </w:r>
      </w:hyperlink>
      <w:r>
        <w:rPr>
          <w:rFonts w:cs="Times New Roman" w:ascii="Times New Roman" w:hAnsi="Times New Roman"/>
          <w:lang w:val="uk-UA"/>
        </w:rPr>
        <w:t xml:space="preserve">   </w:t>
      </w:r>
    </w:p>
    <w:p>
      <w:pPr>
        <w:pStyle w:val="Style16"/>
        <w:numPr>
          <w:ilvl w:val="0"/>
          <w:numId w:val="23"/>
        </w:numPr>
        <w:tabs>
          <w:tab w:val="clear" w:pos="708"/>
          <w:tab w:val="left" w:pos="180" w:leader="none"/>
        </w:tabs>
        <w:autoSpaceDE w:val="false"/>
        <w:spacing w:before="0" w:after="0"/>
        <w:ind w:left="644" w:hanging="360"/>
        <w:contextualSpacing/>
        <w:jc w:val="both"/>
        <w:rPr>
          <w:rFonts w:ascii="Times New Roman" w:hAnsi="Times New Roman" w:cs="Times New Roman"/>
          <w:b/>
          <w:b/>
          <w:lang w:val="uk-UA"/>
        </w:rPr>
      </w:pPr>
      <w:r>
        <w:rPr>
          <w:rFonts w:cs="Times New Roman" w:ascii="Times New Roman" w:hAnsi="Times New Roman"/>
          <w:lang w:val="uk-UA"/>
        </w:rPr>
        <w:t xml:space="preserve">Мінімальні стандарти практики вирішення організаційних питань щодо роботи з особами, які вчинили насильство в сім’ї /Дирекція з прав людини Ради Європи, Координатор проектів ОБСЄ в Україні // Найкращий досвід щодо роботи з особами, які вчинили насильство в сім’ї. – К, 2004. </w:t>
      </w:r>
    </w:p>
    <w:p>
      <w:pPr>
        <w:pStyle w:val="Style16"/>
        <w:numPr>
          <w:ilvl w:val="0"/>
          <w:numId w:val="23"/>
        </w:numPr>
        <w:spacing w:before="0" w:after="0"/>
        <w:ind w:left="644" w:hanging="360"/>
        <w:contextualSpacing/>
        <w:rPr>
          <w:rFonts w:ascii="Times New Roman" w:hAnsi="Times New Roman" w:cs="Times New Roman"/>
          <w:lang w:val="uk-UA"/>
        </w:rPr>
      </w:pPr>
      <w:r>
        <w:rPr>
          <w:rFonts w:cs="Times New Roman" w:ascii="Times New Roman" w:hAnsi="Times New Roman"/>
          <w:lang w:val="uk-UA"/>
        </w:rPr>
        <w:t xml:space="preserve">Організація роботи по протидії насильства в сім’ї/: досвід  Ізраїлю, - /К.Б. Левченко // </w:t>
      </w:r>
      <w:r>
        <w:rPr>
          <w:rFonts w:cs="Times New Roman" w:ascii="Times New Roman" w:hAnsi="Times New Roman"/>
          <w:color w:val="000000"/>
          <w:lang w:val="uk-UA"/>
        </w:rPr>
        <w:t>Європейські перспективи" №2; - ч.1. — 2011. – С. 20—23.</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41"/>
        </w:numPr>
        <w:jc w:val="center"/>
        <w:rPr>
          <w:rFonts w:ascii="Times New Roman" w:hAnsi="Times New Roman" w:cs="Times New Roman"/>
          <w:sz w:val="24"/>
          <w:szCs w:val="24"/>
        </w:rPr>
      </w:pPr>
      <w:bookmarkStart w:id="23" w:name="__RefHeading___Toc349830186"/>
      <w:bookmarkEnd w:id="23"/>
      <w:r>
        <w:rPr>
          <w:rFonts w:cs="Times New Roman" w:ascii="Times New Roman" w:hAnsi="Times New Roman"/>
          <w:sz w:val="24"/>
          <w:szCs w:val="24"/>
        </w:rPr>
        <w:t>ВІТЧИЗНЯНИЙ ДОСВІД КОРЕКЦІЙНОЇ РОБОТИ З ОСОБАМИ,  ЯКІ ВЧИНИЛИ НАСИЛЬСТВО В СІМ”Ї</w:t>
      </w:r>
    </w:p>
    <w:p>
      <w:pPr>
        <w:pStyle w:val="Normal"/>
        <w:tabs>
          <w:tab w:val="clear" w:pos="708"/>
          <w:tab w:val="left" w:pos="180" w:leader="none"/>
        </w:tabs>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sz w:val="24"/>
          <w:szCs w:val="24"/>
          <w:lang w:val="uk-UA"/>
        </w:rPr>
        <w:t>орівняно із закордонним досвідом корекційної роботи з особами, які вчинили насильство в сім’ї, вітчизняний досвід ще проходить процес розвитку та становлення. Проте, на сьогодні в Україні вже є певні напрацювання у сфері організації та проведення корекційної роботи з особами, які вчинили насильство в сім’ї. У цьому підрозділі наведено приклади таких програм, які були розроблені в різні часи та спрямовані на роботу як з дорослими, так і з дітьми, схильними до насильницької поведінки [5].</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Корекційна програма «Втручання у випадках насильства в сім’ї»</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bCs/>
          <w:iCs/>
          <w:sz w:val="24"/>
          <w:szCs w:val="24"/>
          <w:lang w:val="uk-UA" w:eastAsia="en-US"/>
        </w:rPr>
        <w:t xml:space="preserve">Автор програми: </w:t>
      </w:r>
      <w:r>
        <w:rPr>
          <w:rFonts w:eastAsia="Calibri" w:cs="Times New Roman" w:ascii="Times New Roman" w:hAnsi="Times New Roman"/>
          <w:sz w:val="24"/>
          <w:szCs w:val="24"/>
          <w:lang w:val="uk-UA" w:eastAsia="en-US"/>
        </w:rPr>
        <w:t xml:space="preserve">Г. Мустафаєв, канд. психол. наук. (Київ, 2008). Впровадження даної програми здійснювалося на базі </w:t>
      </w:r>
      <w:r>
        <w:rPr>
          <w:rFonts w:eastAsia="Calibri" w:cs="Times New Roman" w:ascii="Times New Roman" w:hAnsi="Times New Roman"/>
          <w:bCs/>
          <w:sz w:val="24"/>
          <w:szCs w:val="24"/>
          <w:lang w:val="uk-UA" w:eastAsia="en-US"/>
        </w:rPr>
        <w:t xml:space="preserve">Центр у справах сім’ї та жінок </w:t>
      </w:r>
      <w:r>
        <w:rPr>
          <w:rFonts w:eastAsia="Calibri" w:cs="Times New Roman" w:ascii="Times New Roman" w:hAnsi="Times New Roman"/>
          <w:sz w:val="24"/>
          <w:szCs w:val="24"/>
          <w:lang w:val="uk-UA" w:eastAsia="en-US"/>
        </w:rPr>
        <w:t xml:space="preserve">Деснянського району м. Києва.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 xml:space="preserve">подолання жорстокості чоловіків щодо жінок та дітей. </w:t>
      </w:r>
      <w:r>
        <w:rPr>
          <w:rFonts w:eastAsia="Calibri" w:cs="Times New Roman" w:ascii="Times New Roman" w:hAnsi="Times New Roman"/>
          <w:bCs/>
          <w:iCs/>
          <w:sz w:val="24"/>
          <w:szCs w:val="24"/>
          <w:lang w:val="uk-UA" w:eastAsia="en-US"/>
        </w:rPr>
        <w:t>Серед завдань програми:</w:t>
      </w:r>
      <w:r>
        <w:rPr>
          <w:rFonts w:eastAsia="Calibri" w:cs="Times New Roman" w:ascii="Times New Roman" w:hAnsi="Times New Roman"/>
          <w:sz w:val="24"/>
          <w:szCs w:val="24"/>
          <w:lang w:val="uk-UA" w:eastAsia="en-US"/>
        </w:rPr>
        <w:t xml:space="preserve"> навчити учасників саморозкриття та самоаналізу; допомогти учасникам сконцентрувати свої дії на тих змінах, яких вони хочуть у своєму житті; підвищення рівня емпатії та самоконтролю; покращити рівень регуляції поведінки.</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грама складається з восьми етапів:</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1. Формування довірливих стосунків </w:t>
      </w:r>
      <w:r>
        <w:rPr>
          <w:rFonts w:eastAsia="Calibri" w:cs="Times New Roman" w:ascii="Times New Roman" w:hAnsi="Times New Roman"/>
          <w:sz w:val="24"/>
          <w:szCs w:val="24"/>
          <w:lang w:val="uk-UA" w:eastAsia="en-US"/>
        </w:rPr>
        <w:t>(створення умов, які забезпечують позитивні стосунки між учасниками в групі; визначення групових норм та правил; надання учасникам можливості виявлення власних емоцій у зв’язку з переживанням ситуації сорому; навчання учасників групи вмінню виразити власні почуття вербально; підготовка до роботи з неприємними почуттями, пов’язаними із ситуацією насильства (гнів, страх, сум, сором, почуття відчуженості та безпорадності).</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2. Дослідження ситуації та її наслідків </w:t>
      </w:r>
      <w:r>
        <w:rPr>
          <w:rFonts w:eastAsia="Calibri" w:cs="Times New Roman" w:ascii="Times New Roman" w:hAnsi="Times New Roman"/>
          <w:sz w:val="24"/>
          <w:szCs w:val="24"/>
          <w:lang w:val="uk-UA" w:eastAsia="en-US"/>
        </w:rPr>
        <w:t>(аналіз спільно з членами групи власної розповіді про досвід зловживання; аналіз власного ставлення до членів сім’ї; аналіз почуття вини та відповідальності внаслідок насильства).</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3. Формування альтернативної поведінки </w:t>
      </w:r>
      <w:r>
        <w:rPr>
          <w:rFonts w:eastAsia="Calibri" w:cs="Times New Roman" w:ascii="Times New Roman" w:hAnsi="Times New Roman"/>
          <w:sz w:val="24"/>
          <w:szCs w:val="24"/>
          <w:lang w:val="uk-UA" w:eastAsia="en-US"/>
        </w:rPr>
        <w:t>(формування особистісного ресурсу, який дозволяє повірити в себе, власні сили та можливості для створення адекватної особистісної ідентифікації; створення образу кривдника та виявлення нових можливостей для турботи про себе та інших; репрезентація адекватної інформації про особливості побудови стосунків між чоловіком та жінкою; формування відкритості в стосунках дітей та дорослих).</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4. Формування умінь ефективної взаємодії та способу поведінки в сім’ї (</w:t>
      </w:r>
      <w:r>
        <w:rPr>
          <w:rFonts w:eastAsia="Calibri" w:cs="Times New Roman" w:ascii="Times New Roman" w:hAnsi="Times New Roman"/>
          <w:sz w:val="24"/>
          <w:szCs w:val="24"/>
          <w:lang w:val="uk-UA" w:eastAsia="en-US"/>
        </w:rPr>
        <w:t>переключення уваги на продовження нормального життя; робота з феноменом «жорстокість» та його трансформація, наприклад, у незадоволення, роздратування тощо).</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5. Вміння знаходити способи реалізації власних цілей соціально прийнятними шляхами</w:t>
      </w:r>
      <w:r>
        <w:rPr>
          <w:rFonts w:eastAsia="Calibri" w:cs="Times New Roman" w:ascii="Times New Roman" w:hAnsi="Times New Roman"/>
          <w:sz w:val="24"/>
          <w:szCs w:val="24"/>
          <w:lang w:val="uk-UA" w:eastAsia="en-US"/>
        </w:rPr>
        <w:t>.</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6. Підвищення здатності використовувати нові способи поведінки, які виключають контроль над партнеркою.</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7. Визнання та висловлення істинних почуттів, маскованих гнівом. Формування емпатії.</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8. Посилення рефлексивних навичок.</w:t>
      </w:r>
    </w:p>
    <w:p>
      <w:pPr>
        <w:pStyle w:val="Normal"/>
        <w:autoSpaceDE w:val="false"/>
        <w:spacing w:lineRule="auto" w:line="240" w:before="0" w:after="0"/>
        <w:ind w:firstLine="709"/>
        <w:jc w:val="both"/>
        <w:rPr/>
      </w:pPr>
      <w:r>
        <w:rPr>
          <w:rFonts w:eastAsia="Calibri" w:cs="Times New Roman" w:ascii="Times New Roman" w:hAnsi="Times New Roman"/>
          <w:bCs/>
          <w:iCs/>
          <w:sz w:val="24"/>
          <w:szCs w:val="24"/>
          <w:lang w:val="uk-UA" w:eastAsia="en-US"/>
        </w:rPr>
        <w:t>Програма розрахована на</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4—6 місяців із регулярністю занять не рідше 1—2 разів на тиждень та передбачає як індивідуальні, так і групові форми роботи.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формування відповідальної батьківської та подружньої поведінки в осіб, що знаходяться в місцях позбавлення волі.</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Програма створена Асоціацією молодих професіоналів «Клас» за підтримки представництва Європейської комісії в Україні та реалізовувалася в Білоцерківській виправній колонії № 35 (2004-2005); Темнівській виправній колонії № 100 (2007); Березанській виправній колонії (2007); Чорноморській виправній колонії (2007); Мелітопольській виховній колонії (2007).</w:t>
      </w:r>
    </w:p>
    <w:p>
      <w:pPr>
        <w:pStyle w:val="Normal"/>
        <w:autoSpaceDE w:val="false"/>
        <w:spacing w:lineRule="auto" w:line="240" w:before="0" w:after="0"/>
        <w:ind w:firstLine="709"/>
        <w:jc w:val="both"/>
        <w:rPr>
          <w:rFonts w:ascii="Times New Roman" w:hAnsi="Times New Roman" w:eastAsia="Calibri" w:cs="Times New Roman"/>
          <w:bCs/>
          <w:iCs/>
          <w:sz w:val="24"/>
          <w:szCs w:val="24"/>
          <w:lang w:val="uk-UA" w:eastAsia="en-US"/>
        </w:rPr>
      </w:pPr>
      <w:r>
        <w:rPr>
          <w:rFonts w:eastAsia="Calibri" w:cs="Times New Roman" w:ascii="Times New Roman" w:hAnsi="Times New Roman"/>
          <w:bCs/>
          <w:iCs/>
          <w:sz w:val="24"/>
          <w:szCs w:val="24"/>
          <w:lang w:val="uk-UA" w:eastAsia="en-US"/>
        </w:rPr>
        <w:t>Програма складається з:</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одружених чоловіків, які мають неповнолітніх дітей (75 годин) — </w:t>
      </w:r>
      <w:r>
        <w:rPr>
          <w:rFonts w:eastAsia="Calibri" w:cs="Times New Roman" w:ascii="Times New Roman" w:hAnsi="Times New Roman"/>
          <w:b/>
          <w:bCs/>
          <w:iCs/>
          <w:lang w:val="uk-UA" w:eastAsia="en-US"/>
        </w:rPr>
        <w:t xml:space="preserve">Формування адекватної батьківської поведінки у чоловіків (у засуджених, які відбувають покарання в місцях позбавлення волі). </w:t>
      </w:r>
      <w:r>
        <w:rPr>
          <w:rFonts w:eastAsia="Calibri" w:cs="Times New Roman" w:ascii="Times New Roman" w:hAnsi="Times New Roman"/>
          <w:bCs/>
          <w:iCs/>
          <w:lang w:val="uk-UA" w:eastAsia="en-US"/>
        </w:rPr>
        <w:t xml:space="preserve">Автор: </w:t>
      </w:r>
      <w:r>
        <w:rPr>
          <w:rFonts w:eastAsia="Calibri" w:cs="Times New Roman" w:ascii="Times New Roman" w:hAnsi="Times New Roman"/>
          <w:lang w:val="uk-UA" w:eastAsia="en-US"/>
        </w:rPr>
        <w:t xml:space="preserve">А. Москаленко, канд. психол. наук (м. Харків; 2004; змінена та доповнена в 2006 р.), Асоціація молодих професіоналів «Клас». </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формування та розвиток адекватної батьківської поведінки у чоловіків, які звільняються з місць позбавлення волі.</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засуджених жінок з неповнолітніми дітьми (45 годин) — </w:t>
      </w:r>
      <w:r>
        <w:rPr>
          <w:rFonts w:eastAsia="Calibri" w:cs="Times New Roman" w:ascii="Times New Roman" w:hAnsi="Times New Roman"/>
          <w:b/>
          <w:bCs/>
          <w:iCs/>
          <w:lang w:val="uk-UA" w:eastAsia="en-US"/>
        </w:rPr>
        <w:t>Тренінгова програма формування моделей адекватної сімейної та материнської поведінки у жінок, що звільнюються з місць позбавлення волі.</w:t>
      </w:r>
      <w:r>
        <w:rPr>
          <w:rFonts w:eastAsia="Calibri" w:cs="Times New Roman" w:ascii="Times New Roman" w:hAnsi="Times New Roman"/>
          <w:b/>
          <w:bCs/>
          <w:i/>
          <w:iCs/>
          <w:lang w:val="uk-UA" w:eastAsia="en-US"/>
        </w:rPr>
        <w:t xml:space="preserve"> </w:t>
      </w:r>
      <w:r>
        <w:rPr>
          <w:rFonts w:eastAsia="Calibri" w:cs="Times New Roman" w:ascii="Times New Roman" w:hAnsi="Times New Roman"/>
          <w:bCs/>
          <w:iCs/>
          <w:lang w:val="uk-UA" w:eastAsia="en-US"/>
        </w:rPr>
        <w:t xml:space="preserve">Авторка: </w:t>
      </w:r>
      <w:r>
        <w:rPr>
          <w:rFonts w:eastAsia="Calibri" w:cs="Times New Roman" w:ascii="Times New Roman" w:hAnsi="Times New Roman"/>
          <w:lang w:val="uk-UA" w:eastAsia="en-US"/>
        </w:rPr>
        <w:t>А. Гришко (Харків, 2006), НАУ «ХАІ», Асоціація молодих професіоналів «Клас».</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 xml:space="preserve">Мета: </w:t>
      </w:r>
      <w:r>
        <w:rPr>
          <w:rFonts w:eastAsia="Calibri" w:cs="Times New Roman" w:ascii="Times New Roman" w:hAnsi="Times New Roman"/>
          <w:sz w:val="24"/>
          <w:szCs w:val="24"/>
          <w:lang w:val="uk-UA" w:eastAsia="en-US"/>
        </w:rPr>
        <w:t>корекція віктимних та агресивних форм поведінки жінок, що звільнюються з місць позбавлення волі; їх психологічна та соціальна адаптація шляхом формування у них адекватних моделей статеворольової та батьківської поведінки.</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дівчат, позбавлених волі (45 годин) — </w:t>
      </w:r>
      <w:r>
        <w:rPr>
          <w:rFonts w:eastAsia="Calibri" w:cs="Times New Roman" w:ascii="Times New Roman" w:hAnsi="Times New Roman"/>
          <w:b/>
          <w:bCs/>
          <w:iCs/>
          <w:lang w:val="uk-UA" w:eastAsia="en-US"/>
        </w:rPr>
        <w:t xml:space="preserve">Корекційна програма відповідальної партнерської поведінки для дівчат, що відбувають покарання у вигляді позбавлення волі. </w:t>
      </w:r>
      <w:r>
        <w:rPr>
          <w:rFonts w:eastAsia="Calibri" w:cs="Times New Roman" w:ascii="Times New Roman" w:hAnsi="Times New Roman"/>
          <w:bCs/>
          <w:iCs/>
          <w:lang w:val="uk-UA" w:eastAsia="en-US"/>
        </w:rPr>
        <w:t>Авторки:</w:t>
      </w:r>
      <w:r>
        <w:rPr>
          <w:rFonts w:eastAsia="Calibri" w:cs="Times New Roman" w:ascii="Times New Roman" w:hAnsi="Times New Roman"/>
          <w:bCs/>
          <w:i/>
          <w:iCs/>
          <w:lang w:val="uk-UA" w:eastAsia="en-US"/>
        </w:rPr>
        <w:t xml:space="preserve"> </w:t>
      </w:r>
      <w:r>
        <w:rPr>
          <w:rFonts w:eastAsia="Calibri" w:cs="Times New Roman" w:ascii="Times New Roman" w:hAnsi="Times New Roman"/>
          <w:lang w:val="uk-UA" w:eastAsia="en-US"/>
        </w:rPr>
        <w:t>А. Гришко, О. Кочемировська, канд. психол. наук (м. Харків, 2006), Асоціація молодих професіоналів «Клас», НАУ «ХАІ».</w:t>
      </w:r>
    </w:p>
    <w:p>
      <w:pPr>
        <w:pStyle w:val="Normal"/>
        <w:autoSpaceDE w:val="false"/>
        <w:spacing w:lineRule="auto" w:line="240" w:before="0" w:after="0"/>
        <w:jc w:val="both"/>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підвищення рівня ресоціалізації дівчат, які звільняються з місць позбавлення волі, шляхом формування у них адекватних моделей сімейної та статеворольової поведінки, трансформації агресивних та/або віктимних форм поведінк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Ефективність програми була відзначена фахівцями колонії та Державного департаменту України з питань виконання покарань. Структура та змістовне наповнення даної програми є такими, що вона може бути застосована не лише в установах виконання покарань, а й в інших групах підлітків, схильних до насильницький діянь (зокрема тих, що чинять насильство в сім’ї). У той же час ефективне впровадження програми передбачає, що її окремі аспекти мають бути адаптовані до умов «звичайного» середовища.</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рограма корекції поведінки членів родини з неповнолітніми дітьми, які мають агресивні розлади поведінки. </w:t>
      </w:r>
      <w:r>
        <w:rPr>
          <w:rFonts w:eastAsia="Calibri" w:cs="Times New Roman" w:ascii="Times New Roman" w:hAnsi="Times New Roman"/>
          <w:bCs/>
          <w:iCs/>
          <w:sz w:val="24"/>
          <w:szCs w:val="24"/>
          <w:lang w:val="uk-UA" w:eastAsia="en-US"/>
        </w:rPr>
        <w:t>Автор програм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І.В. Романова, канд. мед. наук (Харків, 2006). Програма реалізовувалася на базі Харківського обласного відділення Всеукраїнського благодійного фонду допомоги жертвам насилля. Модель надання допомоги полягає у допомозі родині — у роботі не лише з агресивними підлітками, а й з їх родинами. </w:t>
      </w:r>
      <w:r>
        <w:rPr>
          <w:rFonts w:eastAsia="Calibri" w:cs="Times New Roman" w:ascii="Times New Roman" w:hAnsi="Times New Roman"/>
          <w:bCs/>
          <w:iCs/>
          <w:sz w:val="24"/>
          <w:szCs w:val="24"/>
          <w:lang w:val="uk-UA" w:eastAsia="en-US"/>
        </w:rPr>
        <w:t>Мета програми</w:t>
      </w:r>
      <w:r>
        <w:rPr>
          <w:rFonts w:eastAsia="Calibri" w:cs="Times New Roman" w:ascii="Times New Roman" w:hAnsi="Times New Roman"/>
          <w:bCs/>
          <w:sz w:val="24"/>
          <w:szCs w:val="24"/>
          <w:lang w:val="uk-UA" w:eastAsia="en-US"/>
        </w:rPr>
        <w:t>:</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розв’язання проблеми агресивної поведінки підлітків. Програма передбачає індивідуальну, сімейну та групову форми роботи.</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сихолого-педагогічна корекційно-розвиваюча програма з подолання агресивної поведінки підлітків. </w:t>
      </w:r>
      <w:r>
        <w:rPr>
          <w:rFonts w:eastAsia="Calibri" w:cs="Times New Roman" w:ascii="Times New Roman" w:hAnsi="Times New Roman"/>
          <w:bCs/>
          <w:iCs/>
          <w:sz w:val="24"/>
          <w:szCs w:val="24"/>
          <w:lang w:val="uk-UA" w:eastAsia="en-US"/>
        </w:rPr>
        <w:t>П</w:t>
      </w:r>
      <w:r>
        <w:rPr>
          <w:rFonts w:eastAsia="Calibri" w:cs="Times New Roman" w:ascii="Times New Roman" w:hAnsi="Times New Roman"/>
          <w:sz w:val="24"/>
          <w:szCs w:val="24"/>
          <w:lang w:val="uk-UA" w:eastAsia="en-US"/>
        </w:rPr>
        <w:t xml:space="preserve">рограму розроблено Н. Заваровою, Г. Кирмач, В. Харченко </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 xml:space="preserve">фахівцями Центру практичної психології та соціальної роботи Луганського інституту післядипломної освіти для впровадження в середовищі асоціальних підлітків (зокрема вихованців шкіл соціальної реабілітації). Ця програма проходила апробацію в Свердловській загальноосвітній школі соціальної реабілітації (м. Свердловськ, Луганська обл.). Метою програми є </w:t>
      </w:r>
      <w:r>
        <w:rPr>
          <w:rFonts w:cs="Times New Roman" w:ascii="Times New Roman" w:hAnsi="Times New Roman"/>
          <w:sz w:val="24"/>
          <w:szCs w:val="24"/>
          <w:lang w:val="uk-UA"/>
        </w:rPr>
        <w:t>корекція механізмів формування агресивної мотивації та зовнішніх проявів агресивної поведінки підлітків.</w:t>
      </w:r>
      <w:r>
        <w:rPr>
          <w:rFonts w:eastAsia="Calibri" w:cs="Times New Roman" w:ascii="Times New Roman" w:hAnsi="Times New Roman"/>
          <w:sz w:val="24"/>
          <w:szCs w:val="24"/>
          <w:lang w:val="uk-UA" w:eastAsia="en-US"/>
        </w:rPr>
        <w:t xml:space="preserve"> Програма застосовує принципи структурного, когнітивного та особистістно-орієнтованого підходів. (Текст програми подано в Додатку 5, т. 2 цього посібника.)</w:t>
      </w:r>
    </w:p>
    <w:p>
      <w:pPr>
        <w:pStyle w:val="Normal"/>
        <w:spacing w:lineRule="auto" w:line="240" w:before="0" w:after="0"/>
        <w:ind w:firstLine="709"/>
        <w:jc w:val="both"/>
        <w:rPr/>
      </w:pPr>
      <w:r>
        <w:rPr>
          <w:rFonts w:eastAsia="Calibri" w:cs="Times New Roman" w:ascii="Times New Roman" w:hAnsi="Times New Roman"/>
          <w:b/>
          <w:sz w:val="24"/>
          <w:szCs w:val="24"/>
          <w:lang w:eastAsia="en-US"/>
        </w:rPr>
        <w:t>Типова програма корекційної роботи з дорослими особами, які вчинили насильство в сім</w:t>
      </w:r>
      <w:r>
        <w:rPr>
          <w:rFonts w:eastAsia="Calibri" w:cs="Times New Roman" w:ascii="Times New Roman" w:hAnsi="Times New Roman"/>
          <w:b/>
          <w:sz w:val="24"/>
          <w:szCs w:val="24"/>
          <w:lang w:val="uk-UA" w:eastAsia="en-US"/>
        </w:rPr>
        <w:t>’ї</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Авторка: </w:t>
      </w:r>
      <w:r>
        <w:rPr>
          <w:rFonts w:eastAsia="Calibri" w:cs="Times New Roman" w:ascii="Times New Roman" w:hAnsi="Times New Roman"/>
          <w:sz w:val="24"/>
          <w:szCs w:val="24"/>
          <w:lang w:val="uk-UA" w:eastAsia="en-US"/>
        </w:rPr>
        <w:t>І.М. Трубавіна, доктор пед. нау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uk-UA"/>
        </w:rPr>
        <w:t>Метою корекційної програми є формування досвіду ненасильницької  поведінки і гуманістичних цінностей в особи, яка вчинила насильство  в сім’ї. Програма складається з обов’язков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варіативного модулів програми. До обов’язкових належать: правовий, психологічний, соціально-педагогічний. До варіативних – соціально-економічний, соціально-медичний. (Текст програми подано в Додатку 2, т. 2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профілактики насильницької поведінки підлітків</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bCs/>
          <w:iCs/>
          <w:sz w:val="24"/>
          <w:szCs w:val="24"/>
          <w:lang w:val="uk-UA" w:eastAsia="en-US"/>
        </w:rPr>
        <w:t xml:space="preserve">Авторка: </w:t>
      </w:r>
      <w:r>
        <w:rPr>
          <w:rFonts w:eastAsia="Calibri" w:cs="Times New Roman" w:ascii="Times New Roman" w:hAnsi="Times New Roman"/>
          <w:sz w:val="24"/>
          <w:szCs w:val="24"/>
          <w:lang w:val="uk-UA" w:eastAsia="en-US"/>
        </w:rPr>
        <w:t xml:space="preserve">О. Кочемировська, канд. психол. наук. (Харків, 2001).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розвиток у підлітків навичок розв’язання конфліктних ситуацій соціально прийнятними методами та вміння контролювати власні агресивні імпульси. Програма була впроваджена в діяльність громадських організацій Харківської області та окремих фахівців-психологів, які працюють з підлітками.</w:t>
      </w:r>
    </w:p>
    <w:p>
      <w:pPr>
        <w:pStyle w:val="Normal"/>
        <w:autoSpaceDE w:val="false"/>
        <w:spacing w:lineRule="auto" w:line="240" w:before="0" w:after="0"/>
        <w:ind w:firstLine="709"/>
        <w:contextualSpacing/>
        <w:jc w:val="both"/>
        <w:rPr/>
      </w:pPr>
      <w:r>
        <w:rPr>
          <w:rFonts w:cs="Times New Roman" w:ascii="Times New Roman" w:hAnsi="Times New Roman"/>
          <w:b/>
          <w:sz w:val="24"/>
          <w:szCs w:val="24"/>
          <w:lang w:val="uk-UA"/>
        </w:rPr>
        <w:t>Програма групової роботи з особами, що вчинили насильство в сім’ї.</w:t>
      </w:r>
      <w:r>
        <w:rPr>
          <w:rFonts w:cs="Times New Roman" w:ascii="Times New Roman" w:hAnsi="Times New Roman"/>
          <w:sz w:val="24"/>
          <w:szCs w:val="24"/>
          <w:lang w:val="uk-UA"/>
        </w:rPr>
        <w:t xml:space="preserve"> Автори: В. Бондаровська, канд. психол. наук, І. Скомороський, О. Куриленко (Центр практичної психології, „Всеукраїнська громадська організація „РОЗРАДА”). Мета програми: надати учасникам поштовх до осмислення своєї поведінки, усвідомлення витоків та проявів власної насильницької поведінки та започаткувати вироблення і засвоєння ними альтернативних ненасильницьких стратегій. Програма складається з 12  тригодинних групових занять. Автори рекомендують проводити заняття 2 рази на тиждень. Важливим є те, що до групової роботи відповідно до наведеної нижче програми не приймаються невиліковані алкоголіки та наркомани, а також особи з психічними розладами. Методика передбачає роботу з особами, які перебувають і перебували в дитинстві в складних життєвих умовах, мають систематичну агресивну поведінку, дитячі психологічні травми тощо. (Текст програми подано в Додатку 6, т. 2 )</w:t>
      </w:r>
    </w:p>
    <w:p>
      <w:pPr>
        <w:pStyle w:val="Normal"/>
        <w:spacing w:lineRule="auto" w:line="240" w:before="0" w:after="0"/>
        <w:ind w:firstLine="709"/>
        <w:jc w:val="both"/>
        <w:rPr/>
      </w:pPr>
      <w:r>
        <w:rPr>
          <w:rFonts w:cs="Times New Roman" w:ascii="Times New Roman" w:hAnsi="Times New Roman"/>
          <w:b/>
          <w:sz w:val="24"/>
          <w:szCs w:val="24"/>
        </w:rPr>
        <w:t>«Програм</w:t>
      </w:r>
      <w:r>
        <w:rPr>
          <w:rFonts w:cs="Times New Roman" w:ascii="Times New Roman" w:hAnsi="Times New Roman"/>
          <w:b/>
          <w:sz w:val="24"/>
          <w:szCs w:val="24"/>
          <w:lang w:val="uk-UA"/>
        </w:rPr>
        <w:t>а</w:t>
      </w:r>
      <w:r>
        <w:rPr>
          <w:rFonts w:cs="Times New Roman" w:ascii="Times New Roman" w:hAnsi="Times New Roman"/>
          <w:b/>
          <w:sz w:val="24"/>
          <w:szCs w:val="24"/>
        </w:rPr>
        <w:t xml:space="preserve">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У 2009 р. </w:t>
      </w:r>
      <w:r>
        <w:rPr>
          <w:rFonts w:cs="Times New Roman" w:ascii="Times New Roman" w:hAnsi="Times New Roman"/>
          <w:sz w:val="24"/>
          <w:szCs w:val="24"/>
        </w:rPr>
        <w:t>Координатором проектів ОБСЄ в Україні в рамках виконання проекту «Викоренення насильства в сім’ї в Україні шляхом підвищення обізнаності щодо проблеми і проведення корекційної роботи з особами, які вчинили насильство в сім’ї» була ініційована та підтримана діяльність міжвідомчої робочої групи</w:t>
      </w:r>
      <w:r>
        <w:rPr>
          <w:rFonts w:cs="Times New Roman" w:ascii="Times New Roman" w:hAnsi="Times New Roman"/>
          <w:sz w:val="24"/>
          <w:szCs w:val="24"/>
          <w:lang w:val="uk-UA"/>
        </w:rPr>
        <w:t>,</w:t>
      </w:r>
      <w:r>
        <w:rPr>
          <w:rFonts w:cs="Times New Roman" w:ascii="Times New Roman" w:hAnsi="Times New Roman"/>
          <w:sz w:val="24"/>
          <w:szCs w:val="24"/>
        </w:rPr>
        <w:t xml:space="preserve"> до складу </w:t>
      </w:r>
      <w:r>
        <w:rPr>
          <w:rFonts w:cs="Times New Roman" w:ascii="Times New Roman" w:hAnsi="Times New Roman"/>
          <w:sz w:val="24"/>
          <w:szCs w:val="24"/>
          <w:lang w:val="uk-UA"/>
        </w:rPr>
        <w:t xml:space="preserve">якої увійшли </w:t>
      </w:r>
      <w:r>
        <w:rPr>
          <w:rFonts w:cs="Times New Roman" w:ascii="Times New Roman" w:hAnsi="Times New Roman"/>
          <w:sz w:val="24"/>
          <w:szCs w:val="24"/>
        </w:rPr>
        <w:t>фахівці</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ВС</w:t>
      </w:r>
      <w:r>
        <w:rPr>
          <w:rFonts w:cs="Times New Roman" w:ascii="Times New Roman" w:hAnsi="Times New Roman"/>
          <w:sz w:val="24"/>
          <w:szCs w:val="24"/>
        </w:rPr>
        <w:t xml:space="preserve">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Міністерства України у справах сім’ї, молоді та спорту</w:t>
      </w:r>
      <w:r>
        <w:rPr>
          <w:rFonts w:cs="Times New Roman" w:ascii="Times New Roman" w:hAnsi="Times New Roman"/>
          <w:sz w:val="24"/>
          <w:szCs w:val="24"/>
          <w:lang w:val="uk-UA"/>
        </w:rPr>
        <w:t xml:space="preserve">, Державної соціальної служби у справах сім’ї, дітей та молоді, Державного інституту розвитку сім’ї та молоді, психолог Центру у справах сім’ї та жінок Деснянського району м. Києва та представник Координатора проектів ОБСЄ в Україні, з розробки та підготовки програми корекційної роботи з особами, які вчинили насильство в сім’ї. </w:t>
      </w:r>
      <w:r>
        <w:rPr>
          <w:rFonts w:eastAsia="Calibri" w:cs="Times New Roman" w:ascii="Times New Roman" w:hAnsi="Times New Roman"/>
          <w:bCs/>
          <w:iCs/>
          <w:sz w:val="24"/>
          <w:szCs w:val="24"/>
          <w:lang w:val="uk-UA" w:eastAsia="en-US"/>
        </w:rPr>
        <w:t>Автор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Г. Мустафаєв (канд. психол. наук.), О. Кочемировська (канд. психол. наук.) за підтримки групи експертів (Е.Ламах, Н. Сухорукова, Н. Зосім, Б. Михайлов (доктор .мед. наук.), І. Романова (канд. .мед. наук.), Н. Заварова, Н. Грищенко, О. Єсипенко, О. Жабенко, М. Кулеба та ін.). Програма містить як блок щодо роботи з дорослими, так і блок щодо соціально-психологічної корекції поведінки дітей, які вчинили насильство в сім’ї.  </w:t>
      </w:r>
      <w:r>
        <w:rPr>
          <w:rFonts w:cs="Times New Roman" w:ascii="Times New Roman" w:hAnsi="Times New Roman"/>
          <w:sz w:val="24"/>
          <w:szCs w:val="24"/>
          <w:lang w:val="uk-UA"/>
        </w:rPr>
        <w:t xml:space="preserve">У 2010 р. було опубліковано </w:t>
      </w:r>
      <w:r>
        <w:rPr>
          <w:rFonts w:cs="Times New Roman" w:ascii="Times New Roman" w:hAnsi="Times New Roman"/>
          <w:b/>
          <w:sz w:val="24"/>
          <w:szCs w:val="24"/>
          <w:lang w:val="uk-UA"/>
        </w:rPr>
        <w:t xml:space="preserve">«Програму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3] та проведено ряд тренінгів для спеціалістів з усіх регіонів України, які працюють з особами, які вчинили насильство в сім’ї. Зазначена діяльність здійснювалася в рамках співпраці з координуючим на той момент органом у сфері протидії насильству в сім’ї – Міністерством України у справах сім’ї, молоді та спорту.   </w:t>
      </w:r>
    </w:p>
    <w:p>
      <w:pPr>
        <w:pStyle w:val="Normal"/>
        <w:spacing w:lineRule="auto" w:line="240" w:before="0" w:after="0"/>
        <w:ind w:firstLine="709"/>
        <w:jc w:val="both"/>
        <w:rPr/>
      </w:pPr>
      <w:r>
        <w:rPr>
          <w:rFonts w:cs="Times New Roman" w:ascii="Times New Roman" w:hAnsi="Times New Roman"/>
          <w:sz w:val="24"/>
          <w:szCs w:val="24"/>
          <w:lang w:val="uk-UA"/>
        </w:rPr>
        <w:t xml:space="preserve">Практичний досвід апробації та впровадження зазначеної програми  та результати моніторингу показали необхідність її вдосконалення відповідно до потреб осіб, які вчинили насильство в сім’ї, і рекомендацій фахівців, що проводять корекційну роботу з кривдниками. </w:t>
      </w:r>
      <w:r>
        <w:rPr>
          <w:rFonts w:cs="Times New Roman" w:ascii="Times New Roman" w:hAnsi="Times New Roman"/>
          <w:sz w:val="24"/>
          <w:szCs w:val="24"/>
        </w:rPr>
        <w:t xml:space="preserve">Тому після опрацювання зауважень </w:t>
      </w:r>
      <w:r>
        <w:rPr>
          <w:rFonts w:cs="Times New Roman" w:ascii="Times New Roman" w:hAnsi="Times New Roman"/>
          <w:sz w:val="24"/>
          <w:szCs w:val="24"/>
          <w:lang w:val="uk-UA"/>
        </w:rPr>
        <w:t xml:space="preserve">у 2011 р. </w:t>
      </w:r>
      <w:r>
        <w:rPr>
          <w:rFonts w:cs="Times New Roman" w:ascii="Times New Roman" w:hAnsi="Times New Roman"/>
          <w:sz w:val="24"/>
          <w:szCs w:val="24"/>
        </w:rPr>
        <w:t>було підготовлено оновлений варіант програми корекційної роботи з особами, які вчинили насильство в сім’ї</w:t>
      </w:r>
      <w:r>
        <w:rPr>
          <w:rFonts w:cs="Times New Roman" w:ascii="Times New Roman" w:hAnsi="Times New Roman"/>
          <w:sz w:val="24"/>
          <w:szCs w:val="24"/>
          <w:lang w:val="uk-UA"/>
        </w:rPr>
        <w:t>, – «</w:t>
      </w:r>
      <w:r>
        <w:rPr>
          <w:rFonts w:cs="Times New Roman" w:ascii="Times New Roman" w:hAnsi="Times New Roman"/>
          <w:b/>
          <w:sz w:val="24"/>
          <w:szCs w:val="24"/>
          <w:lang w:val="uk-UA"/>
        </w:rPr>
        <w:t>Методичний посібник для фахівців, які впроваджують корекційні програми для осіб, які вчинили насильство в сім’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Ця </w:t>
      </w:r>
      <w:r>
        <w:rPr>
          <w:rFonts w:cs="Times New Roman" w:ascii="Times New Roman" w:hAnsi="Times New Roman"/>
          <w:sz w:val="24"/>
          <w:szCs w:val="24"/>
        </w:rPr>
        <w:t>програма має універсальну структуру, орієнтована на потреби та запити осіб, які вчиняють насильство в сім’ї, спирається на науково-педагогічні принципи освіти дорослих (пріоритет індивідуальн</w:t>
      </w:r>
      <w:r>
        <w:rPr>
          <w:rFonts w:cs="Times New Roman" w:ascii="Times New Roman" w:hAnsi="Times New Roman"/>
          <w:sz w:val="24"/>
          <w:szCs w:val="24"/>
          <w:lang w:val="uk-UA"/>
        </w:rPr>
        <w:t>ого</w:t>
      </w:r>
      <w:r>
        <w:rPr>
          <w:rFonts w:cs="Times New Roman" w:ascii="Times New Roman" w:hAnsi="Times New Roman"/>
          <w:sz w:val="24"/>
          <w:szCs w:val="24"/>
        </w:rPr>
        <w:t xml:space="preserve"> підх</w:t>
      </w: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у</w:t>
      </w:r>
      <w:r>
        <w:rPr>
          <w:rFonts w:cs="Times New Roman" w:ascii="Times New Roman" w:hAnsi="Times New Roman"/>
          <w:sz w:val="24"/>
          <w:szCs w:val="24"/>
        </w:rPr>
        <w:t xml:space="preserve"> до змісту навчання, системність, усвідомлення процесу особистісних змін, актуалізація їх результатів, розвиток потреби </w:t>
      </w:r>
      <w:r>
        <w:rPr>
          <w:rFonts w:cs="Times New Roman" w:ascii="Times New Roman" w:hAnsi="Times New Roman"/>
          <w:sz w:val="24"/>
          <w:szCs w:val="24"/>
          <w:lang w:val="uk-UA"/>
        </w:rPr>
        <w:t>в</w:t>
      </w:r>
      <w:r>
        <w:rPr>
          <w:rFonts w:cs="Times New Roman" w:ascii="Times New Roman" w:hAnsi="Times New Roman"/>
          <w:sz w:val="24"/>
          <w:szCs w:val="24"/>
        </w:rPr>
        <w:t xml:space="preserve"> подальшому самовдосконаленні тощо).</w:t>
      </w:r>
    </w:p>
    <w:p>
      <w:pPr>
        <w:pStyle w:val="Normal"/>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Вона побудована на основі використання широкого спектра різних фор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ів і технік активного навчання дорослих з метою </w:t>
      </w:r>
      <w:r>
        <w:rPr>
          <w:rFonts w:cs="Times New Roman" w:ascii="Times New Roman" w:hAnsi="Times New Roman"/>
          <w:sz w:val="24"/>
          <w:szCs w:val="24"/>
          <w:lang w:val="uk-UA"/>
        </w:rPr>
        <w:t>належ</w:t>
      </w:r>
      <w:r>
        <w:rPr>
          <w:rFonts w:cs="Times New Roman" w:ascii="Times New Roman" w:hAnsi="Times New Roman"/>
          <w:sz w:val="24"/>
          <w:szCs w:val="24"/>
        </w:rPr>
        <w:t>ного засвоєння інформації та</w:t>
      </w:r>
      <w:r>
        <w:rPr>
          <w:rFonts w:cs="Times New Roman" w:ascii="Times New Roman" w:hAnsi="Times New Roman"/>
          <w:sz w:val="24"/>
          <w:szCs w:val="24"/>
          <w:lang w:val="uk-UA"/>
        </w:rPr>
        <w:t xml:space="preserve"> </w:t>
      </w:r>
      <w:r>
        <w:rPr>
          <w:rFonts w:cs="Times New Roman" w:ascii="Times New Roman" w:hAnsi="Times New Roman"/>
          <w:sz w:val="24"/>
          <w:szCs w:val="24"/>
        </w:rPr>
        <w:t>відпрацювання необхідних навичок, невідкладного використання на практиці отриманих</w:t>
      </w:r>
      <w:r>
        <w:rPr>
          <w:rFonts w:cs="Times New Roman" w:ascii="Times New Roman" w:hAnsi="Times New Roman"/>
          <w:sz w:val="24"/>
          <w:szCs w:val="24"/>
          <w:lang w:val="uk-UA"/>
        </w:rPr>
        <w:t xml:space="preserve"> </w:t>
      </w:r>
      <w:r>
        <w:rPr>
          <w:rFonts w:cs="Times New Roman" w:ascii="Times New Roman" w:hAnsi="Times New Roman"/>
          <w:sz w:val="24"/>
          <w:szCs w:val="24"/>
        </w:rPr>
        <w:t>знань і вмінь, готовності осіб, які вчинили насильство в сім’ї отримувати допомогу та</w:t>
      </w:r>
      <w:r>
        <w:rPr>
          <w:rFonts w:cs="Times New Roman" w:ascii="Times New Roman" w:hAnsi="Times New Roman"/>
          <w:sz w:val="24"/>
          <w:szCs w:val="24"/>
          <w:lang w:val="uk-UA"/>
        </w:rPr>
        <w:t xml:space="preserve"> </w:t>
      </w:r>
      <w:r>
        <w:rPr>
          <w:rFonts w:cs="Times New Roman" w:ascii="Times New Roman" w:hAnsi="Times New Roman"/>
          <w:sz w:val="24"/>
          <w:szCs w:val="24"/>
        </w:rPr>
        <w:t>підтримку у вирішенні сімейних проблем, бажання докладати власних зусиль, високу</w:t>
      </w:r>
      <w:r>
        <w:rPr>
          <w:rFonts w:cs="Times New Roman" w:ascii="Times New Roman" w:hAnsi="Times New Roman"/>
          <w:sz w:val="24"/>
          <w:szCs w:val="24"/>
          <w:lang w:val="uk-UA"/>
        </w:rPr>
        <w:t xml:space="preserve"> </w:t>
      </w:r>
      <w:r>
        <w:rPr>
          <w:rFonts w:cs="Times New Roman" w:ascii="Times New Roman" w:hAnsi="Times New Roman"/>
          <w:sz w:val="24"/>
          <w:szCs w:val="24"/>
        </w:rPr>
        <w:t>емоційну включеність у процес навчання, самодисципліну і самосвідомість. Увесь навчальний матеріал представлено 4 модулями, які мають самостійне значення й завершену структуру.</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а передбачає проходження особами, які вчинили насильство в сім’ї, курс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м обсягом 47—55 годин для запобігання негативних наслідків насильства в сім’ї та</w:t>
      </w:r>
      <w:r>
        <w:rPr>
          <w:rFonts w:cs="Times New Roman" w:ascii="Times New Roman" w:hAnsi="Times New Roman"/>
          <w:sz w:val="24"/>
          <w:szCs w:val="24"/>
          <w:lang w:val="uk-UA"/>
        </w:rPr>
        <w:t xml:space="preserve"> </w:t>
      </w:r>
      <w:r>
        <w:rPr>
          <w:rFonts w:cs="Times New Roman" w:ascii="Times New Roman" w:hAnsi="Times New Roman"/>
          <w:sz w:val="24"/>
          <w:szCs w:val="24"/>
        </w:rPr>
        <w:t>формування відповідального ставлення до своїх вчинків і їх 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1; 2</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 xml:space="preserve"> У 2012 р. в рамках реалізації проекту «Свобода від насильства: розширення прав та можливостей дівчат і жінок у складних життєвих обставинах» Міжнародного благодійного фонду «Українська фундація громадського здоров’я» групою залучених експертів з Всеукраїнської громадської організації «Розрада», Всеукраїнського громадського центру «Волонтер»</w:t>
      </w:r>
      <w:r>
        <w:rPr>
          <w:rStyle w:val="Style13"/>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о </w:t>
      </w: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а Програма містить 4 бло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 Діагностичний (проведення діагностики причин насильницьких проявів, агресивної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Індивідуальна робота (описана методика проведення індивідуальної корекційної роботи у формі занять).</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 Мотиваційне консультування (передбачено для визначення рівня мотивації для участі у Програмі, формування або підвищення мотивації для зміни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4. Групова робота, яка передбачає такі теми:</w:t>
      </w:r>
    </w:p>
    <w:p>
      <w:pPr>
        <w:pStyle w:val="Normal"/>
        <w:spacing w:lineRule="auto" w:line="240" w:before="0" w:after="0"/>
        <w:jc w:val="both"/>
        <w:rPr/>
      </w:pPr>
      <w:r>
        <w:rPr>
          <w:rFonts w:cs="Times New Roman" w:ascii="Times New Roman" w:hAnsi="Times New Roman"/>
          <w:b/>
          <w:sz w:val="24"/>
          <w:szCs w:val="24"/>
          <w:lang w:val="uk-UA"/>
        </w:rPr>
        <w:t xml:space="preserve">Тема 1. </w:t>
      </w:r>
      <w:r>
        <w:rPr>
          <w:rFonts w:cs="Times New Roman" w:ascii="Times New Roman" w:hAnsi="Times New Roman"/>
          <w:sz w:val="24"/>
          <w:szCs w:val="24"/>
          <w:lang w:val="uk-UA"/>
        </w:rPr>
        <w:t>Вступ до Прогр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найомство. Напрацювання правил роботи групи  </w:t>
      </w:r>
    </w:p>
    <w:p>
      <w:pPr>
        <w:pStyle w:val="Normal"/>
        <w:spacing w:lineRule="auto" w:line="240" w:before="0" w:after="0"/>
        <w:jc w:val="both"/>
        <w:rPr/>
      </w:pPr>
      <w:r>
        <w:rPr>
          <w:rFonts w:cs="Times New Roman" w:ascii="Times New Roman" w:hAnsi="Times New Roman"/>
          <w:b/>
          <w:sz w:val="24"/>
          <w:szCs w:val="24"/>
          <w:lang w:val="uk-UA"/>
        </w:rPr>
        <w:t xml:space="preserve">Тема 2. </w:t>
      </w:r>
      <w:r>
        <w:rPr>
          <w:rFonts w:cs="Times New Roman" w:ascii="Times New Roman" w:hAnsi="Times New Roman"/>
          <w:sz w:val="24"/>
          <w:szCs w:val="24"/>
          <w:lang w:val="uk-UA"/>
        </w:rPr>
        <w:t xml:space="preserve">Постановка індивідуальних цілей та побудова перспективних планів щодо подолання агресивності  </w:t>
      </w:r>
    </w:p>
    <w:p>
      <w:pPr>
        <w:pStyle w:val="Normal"/>
        <w:spacing w:lineRule="auto" w:line="240" w:before="0" w:after="0"/>
        <w:jc w:val="both"/>
        <w:rPr/>
      </w:pPr>
      <w:r>
        <w:rPr>
          <w:rFonts w:cs="Times New Roman" w:ascii="Times New Roman" w:hAnsi="Times New Roman"/>
          <w:b/>
          <w:sz w:val="24"/>
          <w:szCs w:val="24"/>
          <w:lang w:val="uk-UA"/>
        </w:rPr>
        <w:t xml:space="preserve">Тема 3. </w:t>
      </w:r>
      <w:r>
        <w:rPr>
          <w:rFonts w:cs="Times New Roman" w:ascii="Times New Roman" w:hAnsi="Times New Roman"/>
          <w:sz w:val="24"/>
          <w:szCs w:val="24"/>
          <w:lang w:val="uk-UA"/>
        </w:rPr>
        <w:t xml:space="preserve">Спускові механізми агресивної поведінки: які вони, як їх розпізнати та попередит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w:t>
      </w:r>
      <w:r>
        <w:rPr>
          <w:rFonts w:cs="Times New Roman" w:ascii="Times New Roman" w:hAnsi="Times New Roman"/>
          <w:sz w:val="24"/>
          <w:szCs w:val="24"/>
          <w:lang w:val="uk-UA"/>
        </w:rPr>
        <w:t xml:space="preserve"> Сутність насильства та насильства в сім’ї. Види насильства та дії, які слід вважати насильством. Цикл насильства. Наслідки насильства.  </w:t>
      </w:r>
    </w:p>
    <w:p>
      <w:pPr>
        <w:pStyle w:val="Normal"/>
        <w:spacing w:lineRule="auto" w:line="240" w:before="0" w:after="0"/>
        <w:jc w:val="both"/>
        <w:rPr/>
      </w:pPr>
      <w:r>
        <w:rPr>
          <w:rFonts w:cs="Times New Roman" w:ascii="Times New Roman" w:hAnsi="Times New Roman"/>
          <w:b/>
          <w:sz w:val="24"/>
          <w:szCs w:val="24"/>
          <w:lang w:val="uk-UA"/>
        </w:rPr>
        <w:t xml:space="preserve">Тема 5. </w:t>
      </w:r>
      <w:r>
        <w:rPr>
          <w:rFonts w:cs="Times New Roman" w:ascii="Times New Roman" w:hAnsi="Times New Roman"/>
          <w:sz w:val="24"/>
          <w:szCs w:val="24"/>
          <w:lang w:val="uk-UA"/>
        </w:rPr>
        <w:t xml:space="preserve">Відпрацювання навичок контролю над гнівом та агресією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6. </w:t>
      </w:r>
      <w:r>
        <w:rPr>
          <w:rFonts w:cs="Times New Roman" w:ascii="Times New Roman" w:hAnsi="Times New Roman"/>
          <w:sz w:val="24"/>
          <w:szCs w:val="24"/>
          <w:lang w:val="uk-UA"/>
        </w:rPr>
        <w:t xml:space="preserve">Ефективна комунікація (у тому числі – з жінками) як дієвий спосіб вирішення конфліктної ситуац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w:t>
      </w:r>
      <w:r>
        <w:rPr>
          <w:rFonts w:cs="Times New Roman" w:ascii="Times New Roman" w:hAnsi="Times New Roman"/>
          <w:sz w:val="24"/>
          <w:szCs w:val="24"/>
          <w:lang w:val="uk-UA"/>
        </w:rPr>
        <w:t>Формування цілей та перспективних життєвих план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w:t>
      </w:r>
      <w:r>
        <w:rPr>
          <w:rFonts w:cs="Times New Roman" w:ascii="Times New Roman" w:hAnsi="Times New Roman"/>
          <w:sz w:val="24"/>
          <w:szCs w:val="24"/>
          <w:lang w:val="uk-UA"/>
        </w:rPr>
        <w:t>Підведення підсумків участі в Програмі.</w:t>
      </w:r>
    </w:p>
    <w:p>
      <w:pPr>
        <w:pStyle w:val="Normal"/>
        <w:spacing w:lineRule="auto" w:line="240" w:before="0" w:after="0"/>
        <w:ind w:firstLine="708"/>
        <w:jc w:val="both"/>
        <w:rPr/>
      </w:pPr>
      <w:r>
        <w:rPr>
          <w:rFonts w:eastAsia="TimesNewRomanPSMT;Times New Roman" w:cs="Times New Roman" w:ascii="Times New Roman" w:hAnsi="Times New Roman"/>
          <w:color w:val="000000"/>
          <w:sz w:val="24"/>
          <w:szCs w:val="24"/>
          <w:lang w:val="uk-UA"/>
        </w:rPr>
        <w:t xml:space="preserve">Теми викладаються послідовно. </w:t>
      </w:r>
      <w:r>
        <w:rPr>
          <w:rFonts w:cs="Times New Roman" w:ascii="Times New Roman" w:hAnsi="Times New Roman"/>
          <w:sz w:val="24"/>
          <w:szCs w:val="24"/>
          <w:lang w:val="uk-UA"/>
        </w:rPr>
        <w:t xml:space="preserve">Орієнтовна тривалість одного заняття – 3 год., з розподілом на 2 сесії по 1 год. 20 хв. з перервою 20 хв. між ними. Після кожного заняття передбачено домашнє завдання для закріплення отриманих знань і навичок та його обговорення на початку наступної зустрічі в межах групових тренінгових сесій. Програма є досить гнучкою та може використовуватися з різними категоріями підлітків, юнаків та дорослих чоловіків, які належать до групи ризику щодо проявів насильницької поведінки (зокрема, які звільнилися з місць позбавлення волі або відбувають альтернативні види покарань, проживають у сім’ях, що перебувають у складних життєвих обставинах, та через певні життєві труднощі можуть потрапляти в конфліктні ситуації, схильні до  агресивних проявів  стосовно оточення).  Авторський колектив наголошує на необхідності підходити індивідуально до кожного випадку та окремо визначати схему роботи з кожним клієнтом, ґрунтуючись на його потребах та враховуючи особливості, визначені на діагностичному етапі.  </w:t>
      </w:r>
      <w:r>
        <w:rPr>
          <w:rFonts w:cs="Times New Roman" w:ascii="Times New Roman" w:hAnsi="Times New Roman"/>
          <w:bCs/>
          <w:sz w:val="24"/>
          <w:szCs w:val="24"/>
          <w:lang w:val="uk-UA"/>
        </w:rPr>
        <w:t xml:space="preserve">У  деяких випадках до одного клієнта може застосовуватись тільки індивідуальна корекційна робота, а в деяких – йому може бути запропоновано пройти групову корекцію (після проходження ним мотиваційного консультування з метою визначення рівня вмотивованості до участі в групі). У деяких випадках ці етапи можуть впроваджуватися паралельно, в деяких – групова робота буде проводитись тільки після проходження клієнтом індивідуальних сесій. При прийнятті рішення важливо враховувати потреби клієнта, його готовність до участі в етапах програми, та ті завдання, які поставлені у роботі з ним </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bCs/>
          <w:sz w:val="24"/>
          <w:szCs w:val="24"/>
          <w:lang w:val="uk-UA"/>
        </w:rPr>
        <w:t xml:space="preserve">. </w:t>
      </w:r>
    </w:p>
    <w:p>
      <w:pPr>
        <w:pStyle w:val="TextBody"/>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pPr>
      <w:r>
        <w:rPr>
          <w:rFonts w:cs="Times New Roman" w:ascii="Times New Roman" w:hAnsi="Times New Roman"/>
          <w:bCs/>
          <w:sz w:val="24"/>
          <w:szCs w:val="24"/>
          <w:lang w:val="uk-UA"/>
        </w:rPr>
        <w:t xml:space="preserve">Окрім питання безпосереднього існування корекційних програм та їх застосування на практиці, досить складним є питання направлення осіб, які вчинили насильство в сім’ї на проходження таких програм. </w:t>
      </w:r>
      <w:r>
        <w:rPr>
          <w:rFonts w:cs="Times New Roman" w:ascii="Times New Roman" w:hAnsi="Times New Roman"/>
          <w:sz w:val="24"/>
          <w:szCs w:val="24"/>
        </w:rPr>
        <w:t xml:space="preserve">На жаль, діючим законодавством не встановлена норма щодо обов’язкового проходження корекційної програми кривдниками. </w:t>
      </w:r>
      <w:r>
        <w:rPr>
          <w:rFonts w:cs="Times New Roman" w:ascii="Times New Roman" w:hAnsi="Times New Roman"/>
          <w:sz w:val="24"/>
          <w:szCs w:val="24"/>
          <w:lang w:val="uk-UA"/>
        </w:rPr>
        <w:t xml:space="preserve">Багато хто з направлених на проходження корекційних програм взагалі не доходить до них або припиняє відвідування до завершення повного курсу програми. </w:t>
      </w:r>
      <w:r>
        <w:rPr>
          <w:rFonts w:cs="Times New Roman" w:ascii="Times New Roman" w:hAnsi="Times New Roman"/>
          <w:bCs/>
          <w:sz w:val="24"/>
          <w:szCs w:val="24"/>
          <w:lang w:val="uk-UA"/>
        </w:rPr>
        <w:t>Так, за даними Міністерства соціальної політики, у 2011 році на проходження корекційних програм було направлено 4240 осіб (364 жінки та 3876 чоловіків). У той же час, які пройшли корекційні програми лише 396 осіб. За 9 місяців 2012 р. було направлено 2414 осіб (285 жінок та 2129 чоловіків), з яких пройшли корекційні програми 569 осіб.</w:t>
      </w:r>
    </w:p>
    <w:p>
      <w:pPr>
        <w:pStyle w:val="Normal"/>
        <w:spacing w:lineRule="auto" w:line="240" w:before="0" w:after="0"/>
        <w:ind w:firstLine="709"/>
        <w:jc w:val="both"/>
        <w:rPr/>
      </w:pPr>
      <w:r>
        <w:rPr>
          <w:rFonts w:cs="Times New Roman" w:ascii="Times New Roman" w:hAnsi="Times New Roman"/>
          <w:sz w:val="24"/>
          <w:szCs w:val="24"/>
          <w:lang w:val="uk-UA"/>
        </w:rPr>
        <w:t xml:space="preserve">Іншими проблемами </w:t>
      </w:r>
      <w:r>
        <w:rPr>
          <w:rFonts w:cs="Times New Roman" w:ascii="Times New Roman" w:hAnsi="Times New Roman"/>
          <w:sz w:val="24"/>
          <w:szCs w:val="24"/>
        </w:rPr>
        <w:t>в системі направлення та проходження кривдником корекційної програми, які не знаходять адекватної відповіді,</w:t>
      </w:r>
      <w:r>
        <w:rPr>
          <w:rFonts w:cs="Times New Roman" w:ascii="Times New Roman" w:hAnsi="Times New Roman"/>
          <w:sz w:val="24"/>
          <w:szCs w:val="24"/>
          <w:lang w:val="uk-UA"/>
        </w:rPr>
        <w:t xml:space="preserve"> є</w:t>
      </w:r>
      <w:r>
        <w:rPr>
          <w:rFonts w:cs="Times New Roman" w:ascii="Times New Roman" w:hAnsi="Times New Roman"/>
          <w:sz w:val="24"/>
          <w:szCs w:val="24"/>
        </w:rPr>
        <w:t>:</w:t>
      </w:r>
    </w:p>
    <w:p>
      <w:pPr>
        <w:pStyle w:val="Normal"/>
        <w:numPr>
          <w:ilvl w:val="0"/>
          <w:numId w:val="13"/>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ефективність впливу на кривдника з боку правоохоронних органів у разі його відмови від проходження корекційної програми (штрафи,</w:t>
      </w:r>
      <w:r>
        <w:rPr>
          <w:rFonts w:cs="Times New Roman" w:ascii="Times New Roman" w:hAnsi="Times New Roman"/>
          <w:sz w:val="24"/>
          <w:szCs w:val="24"/>
          <w:lang w:val="uk-UA"/>
        </w:rPr>
        <w:t xml:space="preserve"> які</w:t>
      </w:r>
      <w:r>
        <w:rPr>
          <w:rFonts w:cs="Times New Roman" w:ascii="Times New Roman" w:hAnsi="Times New Roman"/>
          <w:sz w:val="24"/>
          <w:szCs w:val="24"/>
        </w:rPr>
        <w:t xml:space="preserve"> стяг</w:t>
      </w:r>
      <w:r>
        <w:rPr>
          <w:rFonts w:cs="Times New Roman" w:ascii="Times New Roman" w:hAnsi="Times New Roman"/>
          <w:sz w:val="24"/>
          <w:szCs w:val="24"/>
          <w:lang w:val="uk-UA"/>
        </w:rPr>
        <w:t>уютьс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фактично </w:t>
      </w:r>
      <w:r>
        <w:rPr>
          <w:rFonts w:cs="Times New Roman" w:ascii="Times New Roman" w:hAnsi="Times New Roman"/>
          <w:sz w:val="24"/>
          <w:szCs w:val="24"/>
        </w:rPr>
        <w:t>за рахунок бюджету родини);</w:t>
      </w:r>
    </w:p>
    <w:p>
      <w:pPr>
        <w:pStyle w:val="Normal"/>
        <w:numPr>
          <w:ilvl w:val="0"/>
          <w:numId w:val="1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ування  транспортних витрат на проїзд кривдників з віддалених районів для проходження корекційної програми тощ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ож для ефективного застосування корекційних програм необхідно не тільки розробити самі програми, але й забезпечити якісну та кількісну підготовку фахівців,  які мають здійснювати корекційну роботу, забезпечити механізм залучення кривдників до проходження корекційних програм, а також територіальну та організаційно-технічну доступність проходження програм тощо.</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итання та завдання для самоперевірки:</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Які програми корекційної роботи з особами, котрі вчинили насильство в сім’ї, впроваджуються в Україні?</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На що спрямовані корекційні програми роботи з особами, які вчинили насильство?</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мають спільного та відмінного різні корекційні програми?  </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У чому полягає складність направлення осіб, які вчинили насильство в сім’ї, на проходження корекційних програм?</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Які умови забезпечують ефективне впровадження корекційних програм?   </w:t>
      </w:r>
    </w:p>
    <w:p>
      <w:pPr>
        <w:pStyle w:val="Style16"/>
        <w:ind w:left="106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 для фахівців, які впроваджують корекційні програми для осіб, які вчинили насильство в сім’ї / уклад.: Мустафаєв Г.М., Довгаль І.І. – Київ, 2011. – 192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Моніторинг стану виконання законодавства України щодо протидії насильству в сім’ї 2001 – 2011 роки / Кол. авт.: О.М. Бандурка, О.Ф. Бондаренко, В.О. Брижик, та ін./;  заг. ред. О.М. Бандурки, К.Б. Левченко/; вступ. слово О.О. Зарубінського. – Х./: «Права людини», 2011. – 240 с.</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корекційної роботи з особами, які вчинили насильство в сім’ї, та основні засади її реалізації// Алієва Т., Галич А. та ін.; [упоряд. Кочемировська О.О., Мустафаєв Г.М.]. – К. :/Час Друку, 2010. – 125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Проект корекційної програми для чоловіків, які вчиняють насильство або належать до групи ризику, // [Електронний ресурс]. — Режим доступу: http://www.healthright.org.ua/news/26.09.2012</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заг. ред. О. Кочемировська.—Х.: вид-во ФОП Клименко Ю.Я., 2010. – 372 с.</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rPr>
      </w:pPr>
      <w:bookmarkStart w:id="24" w:name="__RefHeading___Toc349830187"/>
      <w:bookmarkEnd w:id="24"/>
      <w:r>
        <w:rPr>
          <w:rFonts w:cs="Times New Roman" w:ascii="Times New Roman" w:hAnsi="Times New Roman"/>
          <w:sz w:val="24"/>
          <w:szCs w:val="24"/>
        </w:rPr>
        <w:t>3.3.  РОЗ’ЯСНЮВАЛЬНА І  ПРОФІЛАКТИЧНА РОБОТА  МВС З ОСОБАМИ,  ЯКІ ВЧИНИЛИ НАСИЛЬСТВО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40"/>
        <w:jc w:val="both"/>
        <w:rPr/>
      </w:pPr>
      <w:r>
        <w:rPr>
          <w:rFonts w:cs="Times New Roman" w:ascii="Times New Roman" w:hAnsi="Times New Roman"/>
          <w:sz w:val="24"/>
          <w:szCs w:val="24"/>
          <w:lang w:val="uk-UA"/>
        </w:rPr>
        <w:t>Світова практика показує, що ефективність заходів, спрямованих на профілактику та протидію насильству у</w:t>
      </w:r>
      <w:r>
        <w:rPr>
          <w:rFonts w:cs="Times New Roman" w:ascii="Times New Roman" w:hAnsi="Times New Roman"/>
          <w:sz w:val="24"/>
          <w:szCs w:val="24"/>
        </w:rPr>
        <w:t> </w:t>
      </w:r>
      <w:r>
        <w:rPr>
          <w:rFonts w:cs="Times New Roman" w:ascii="Times New Roman" w:hAnsi="Times New Roman"/>
          <w:sz w:val="24"/>
          <w:szCs w:val="24"/>
          <w:lang w:val="uk-UA"/>
        </w:rPr>
        <w:t>сім’ї, залежить, насамперед, від правового забезпечення дій правоохоронців при втручанні у випадку насильства в сім’ї, рівня їхньої професійної підготовленості до такої діяльності, а також усвідомлення суспільством небезпечності актів насилля в сім’ї, сформованості в громадян правильної правової та моральної оцінки цих явищ.</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ередження правопорушень – специфічна сфера соціального регулювання, управління і контролю з боку державних органів, громадських організацій, посадових осіб і громадян, пов’язана із застосуванням різноманітних засобів впливу на особу правопорушника з дотриманням законності, прав і свобод людини, з метою недопущення їх вчинення. </w:t>
      </w:r>
      <w:r>
        <w:rPr>
          <w:rFonts w:cs="Times New Roman" w:ascii="Times New Roman" w:hAnsi="Times New Roman"/>
          <w:sz w:val="24"/>
          <w:szCs w:val="24"/>
        </w:rPr>
        <w:t xml:space="preserve">Відповідно до Закону України „Про попередження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опередження насильства в сім’ї – це система соціальних і спеціальних заходів, спрямованих на усунення причин і умов, які сприяють вчиненню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рипинення насильства у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оложенням про службу дільничних інспекторів міліції в системі Міністерства внутрішніх справ, дільничний інспектор міліції у межах своєї компетенції здійснює контроль і профілактичну роботу з такими категоріями осіб: </w:t>
      </w:r>
    </w:p>
    <w:p>
      <w:pPr>
        <w:pStyle w:val="Normal"/>
        <w:spacing w:lineRule="auto" w:line="240" w:before="0" w:after="0"/>
        <w:ind w:firstLine="8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які визнані в установленому порядку хронічними алкоголіками або зловживають спиртними напоями і на ґрунті пияцтва систематично допускають порушення громадського порядку;</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кі вчиняють насильство в сім'ї після винесення їм офіційного застереження про неприпустимість протиправної поведінк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і були визнані в установленому порядку наркоманами, токсикоманами або вживають наркотичні засоби чи психотропні речовини без призначення лікар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Дільничний інспектор міліції контролює поведінку за місцем проживання і роботи осіб, що взяті на облік. При цьому особливу увагу звертає на тих, хто неодноразово був судимий або не став на шлях виправлення в місцях позбавлення волі і після звільнення веде антигромадський спосіб життя. </w:t>
      </w:r>
    </w:p>
    <w:p>
      <w:pPr>
        <w:pStyle w:val="Normal"/>
        <w:spacing w:lineRule="auto" w:line="240" w:before="0" w:after="0"/>
        <w:ind w:firstLine="840"/>
        <w:jc w:val="both"/>
        <w:rPr/>
      </w:pPr>
      <w:r>
        <w:rPr>
          <w:rFonts w:cs="Times New Roman" w:ascii="Times New Roman" w:hAnsi="Times New Roman"/>
          <w:sz w:val="24"/>
          <w:szCs w:val="24"/>
        </w:rPr>
        <w:t>Дільничний інспектор міліції також виявляє на адміністративній дільниці осіб, які допускають правопорушення в сім'ях, вживання наркотичних засобів і психотропних речовин без призначення лікаря, психічно хворих, які створюють безпосередню загрозу для себе та оточуючих,</w:t>
      </w:r>
      <w:r>
        <w:rPr>
          <w:rFonts w:cs="Times New Roman" w:ascii="Times New Roman" w:hAnsi="Times New Roman"/>
          <w:sz w:val="24"/>
          <w:szCs w:val="24"/>
          <w:lang w:val="uk-UA"/>
        </w:rPr>
        <w:t xml:space="preserve"> своєчасно</w:t>
      </w:r>
      <w:r>
        <w:rPr>
          <w:rFonts w:cs="Times New Roman" w:ascii="Times New Roman" w:hAnsi="Times New Roman"/>
          <w:sz w:val="24"/>
          <w:szCs w:val="24"/>
        </w:rPr>
        <w:t xml:space="preserve"> вживає до зазначених осіб заходи профілактичного впливу з метою недопущення вчинення ними злочинів та адміністратив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 метою своєчасного виявлення осіб, які зловживають спиртними напоями, вчиняють насильство в сім'ї, наркоманів та інших правопорушників дільничний інспектор щомісячно вивчає та узагальнює: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інформацію чергової частини міськ-, райоргану про виїзди чергових нарядів міліції на побутові конфлікт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повідомлення травматологічних пунктів, бюро судово-медичних експертиз, інших установ органів охорони здоров'я про заподіяння тілесних ушкоджень, пов'язаних з насильством у сім'ї;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скарги та заяви громадян, повідомлення посадових осіб про правопорушення, учинені в сім'ях;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матеріали, за якими винесені постанови про відмову в порушенні кримінальної справи за фактами, що мали місце у сфері побуту. </w:t>
      </w:r>
    </w:p>
    <w:p>
      <w:pPr>
        <w:pStyle w:val="Normal"/>
        <w:spacing w:lineRule="auto" w:line="240" w:before="0" w:after="0"/>
        <w:ind w:firstLine="840"/>
        <w:jc w:val="both"/>
        <w:rPr/>
      </w:pPr>
      <w:r>
        <w:rPr>
          <w:rFonts w:cs="Times New Roman" w:ascii="Times New Roman" w:hAnsi="Times New Roman"/>
          <w:sz w:val="24"/>
          <w:szCs w:val="24"/>
        </w:rPr>
        <w:t>На осіб, які беруться на облік, заводяться алфавітні картки обліку особи, стосовно якої здійснюється профілактична робота</w:t>
      </w:r>
      <w:r>
        <w:rPr>
          <w:rFonts w:cs="Times New Roman" w:ascii="Times New Roman" w:hAnsi="Times New Roman"/>
          <w:sz w:val="24"/>
          <w:szCs w:val="24"/>
          <w:lang w:val="uk-UA"/>
        </w:rPr>
        <w:t>,</w:t>
      </w:r>
      <w:r>
        <w:rPr>
          <w:rFonts w:cs="Times New Roman" w:ascii="Times New Roman" w:hAnsi="Times New Roman"/>
          <w:sz w:val="24"/>
          <w:szCs w:val="24"/>
        </w:rPr>
        <w:t xml:space="preserve"> та справи щодо профілактичної роботи стосовно громадян. Картки та справи реєструються у журналі реєстрації алфавітних карток та справ щодо профілактичної роботи стосовно громадян.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Проведення профілактичної роботи відносно п'яниць та осіб, які вчиняють насильство в сім'ї припиняється у випадку, якщо такі особи протягом року з моменту вчинення останнього правопорушення не допустили повтор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офілактична робота – це комплекс заходів, спрямованих на своєчасне виявлення осіб, від яких можна очікувати скоєння правопорушень, їх облік, систематичне спостереження за їх поведінкою і способом життя і вжиття передбачених законодавством заходів до недопущення з їх боку правопорушень.</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Індивідуальна профілактика правопорушень містить у собі комплекс заходів, спрямованих, у першу чергу, на забезпечення відповідного морального формування особистості, виявлення та усунення несприятливого впливу на неї, що може привести до протиправної поведінки. Індивідуальний вплив попереджає можливість вчинення правопорушень, забезпечує сприятливі умови життєдіяльності людей.</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Індивідуальний кримінологічний вплив – це опосередкований соціальний контроль, за допомогою якого суспільство із застосуванням різноманітних норм, головним чином правових і моральних, регулює поведінку особистості, надаючи їй можливість, з одного боку, удосконалення певних позитивних проявів і заохочуючи до цього, а з іншого боку – примушуючи особу утримуватись від небажаних для суспільства дій, засуджуючи та різноманітними методами виправляючи поведінку особ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єктами індивідуального попередження протиправної поведінки є:</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антисуспільна  поведінка та спосіб життя особи, з боку якої можливе (вірогідне) вчинення правопорушенн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особистісні характеристики людини, що визначають деформацію її поведінки;</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психофізіологічні особливості (у міру їх можливого виправлення, зміни, лікування: осудні аномалії в психіці, відхилення у сексуальній поведінці, т.п.);</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безпосередні умови несприятливого формування та життєдіяльності особистості (сім’я, робота, оточення, т. ін.);</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елементи негативної життєвої ситуації, які об’єктивно мають криміногенний характер та існують досить тривалий час.</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sz w:val="24"/>
          <w:szCs w:val="24"/>
        </w:rPr>
        <w:t>Попередження (запобігання) являє собою систему засобів адміністративного примусу, спрямованих на недопущення здійснення наміру конкретної особи до початку зазіхання на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Метою індивідуального попередження є позитивна корекція особистості, яка веде до змін її поведінки від антигромадської до законослухняної.</w:t>
      </w:r>
      <w:r>
        <w:rPr>
          <w:rFonts w:cs="Times New Roman" w:ascii="Times New Roman" w:hAnsi="Times New Roman"/>
          <w:color w:val="000000"/>
          <w:sz w:val="24"/>
          <w:szCs w:val="24"/>
          <w:lang w:val="uk-UA"/>
        </w:rPr>
        <w:t xml:space="preserve"> Досягнення цієї мети вимагає вирішення ряду конкретних завдань: а) виявлення осіб, поведінка яких свідчить про реальну можливість вчинення правопорушень; б) виявлення джерел негативного впливу на них; в) прогнозування індивідуальної поведінки; г) планування заходів індивідуальної профілактики; д) позитивно керуючий вплив.</w:t>
        <w:tab/>
      </w:r>
      <w:r>
        <w:rPr>
          <w:rFonts w:cs="Times New Roman" w:ascii="Times New Roman" w:hAnsi="Times New Roman"/>
          <w:color w:val="33CCCC"/>
          <w:sz w:val="24"/>
          <w:szCs w:val="24"/>
          <w:lang w:val="uk-UA"/>
        </w:rPr>
        <w:tab/>
      </w:r>
    </w:p>
    <w:p>
      <w:pPr>
        <w:pStyle w:val="Normal"/>
        <w:spacing w:lineRule="auto" w:line="240" w:before="0" w:after="0"/>
        <w:ind w:firstLine="840"/>
        <w:jc w:val="both"/>
        <w:rPr/>
      </w:pPr>
      <w:r>
        <w:rPr>
          <w:rFonts w:cs="Times New Roman" w:ascii="Times New Roman" w:hAnsi="Times New Roman"/>
          <w:color w:val="000000"/>
          <w:sz w:val="24"/>
          <w:szCs w:val="24"/>
        </w:rPr>
        <w:t>З метою забезпечення ефективності індивідуального попередження протиправної поведінки важливо дотрим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таких основних вимог:</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єчасність.  </w:t>
      </w:r>
    </w:p>
    <w:p>
      <w:pPr>
        <w:pStyle w:val="Normal"/>
        <w:spacing w:lineRule="auto" w:line="240" w:before="0" w:after="0"/>
        <w:ind w:firstLine="840"/>
        <w:jc w:val="both"/>
        <w:rPr/>
      </w:pPr>
      <w:r>
        <w:rPr>
          <w:rFonts w:cs="Times New Roman" w:ascii="Times New Roman" w:hAnsi="Times New Roman"/>
          <w:color w:val="000000"/>
          <w:sz w:val="24"/>
          <w:szCs w:val="24"/>
        </w:rPr>
        <w:t xml:space="preserve">Своєчасне виявлення осіб </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з антисуспільними установками, причин та умов зменшує вірогідність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ідов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ий вплив повинний бути таким, щоб його інтенсивність послідовно зростала чи зменшувалась у залежності від результатів.</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ходи впливу об’єктивно повинні відповідати можливостям їх реалізації.</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ніст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Індивідуальне попередження будується на основі суворого дотримання законодавства, прав, свобод та законних інтересів громадян.</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цесі вивчення особистості як об’єкта попереджувального впливу аналізуються: злочинна чи інша протиправна поведінка; обставини, що спричиняють та обумовлюють протиправну поведінку; соціально-демографічні характеристики (освіта, вік і т. ін.),  індивідуально-психологічні особливості, зокрема рівень інтелекту; наявність схильностей антисуспільного характеру (до алкоголю, наркотиків, сексуальні   збочення тощо); ознаки злочинного досвіду (особливі навички тощо);  умови життя та найближче оточення.</w:t>
      </w:r>
    </w:p>
    <w:p>
      <w:pPr>
        <w:pStyle w:val="Normal"/>
        <w:spacing w:lineRule="auto" w:line="240" w:before="0" w:after="0"/>
        <w:ind w:firstLine="840"/>
        <w:jc w:val="both"/>
        <w:rPr/>
      </w:pPr>
      <w:r>
        <w:rPr>
          <w:rFonts w:cs="Times New Roman" w:ascii="Times New Roman" w:hAnsi="Times New Roman"/>
          <w:color w:val="000000"/>
          <w:sz w:val="24"/>
          <w:szCs w:val="24"/>
          <w:lang w:val="uk-UA"/>
        </w:rPr>
        <w:t xml:space="preserve">З метою всебічного вивчення особистості застосовуються такі </w:t>
      </w:r>
      <w:r>
        <w:rPr>
          <w:rFonts w:cs="Times New Roman" w:ascii="Times New Roman" w:hAnsi="Times New Roman"/>
          <w:color w:val="000000"/>
          <w:sz w:val="24"/>
          <w:szCs w:val="24"/>
          <w:u w:val="single"/>
          <w:lang w:val="uk-UA"/>
        </w:rPr>
        <w:t xml:space="preserve">основні методи: </w:t>
      </w:r>
      <w:r>
        <w:rPr>
          <w:rFonts w:cs="Times New Roman" w:ascii="Times New Roman" w:hAnsi="Times New Roman"/>
          <w:color w:val="000000"/>
          <w:sz w:val="24"/>
          <w:szCs w:val="24"/>
          <w:lang w:val="uk-UA"/>
        </w:rPr>
        <w:t>1) ознайомлення з різними документами; 2) аналіз вчинків особи; 3) бесіди з громадянами, які добре знають особу; 4) вивчення медичних та інших документів, оточуючого середовища  тощо.</w:t>
      </w:r>
    </w:p>
    <w:p>
      <w:pPr>
        <w:pStyle w:val="TextBody"/>
        <w:ind w:firstLine="840"/>
        <w:rPr/>
      </w:pPr>
      <w:r>
        <w:rPr>
          <w:rFonts w:cs="Times New Roman" w:ascii="Times New Roman" w:hAnsi="Times New Roman"/>
          <w:color w:val="000000"/>
          <w:sz w:val="24"/>
          <w:szCs w:val="24"/>
        </w:rPr>
        <w:t>Застосування методів індивідуального попередження протиправної поведінки передбачає досить тривалий та систематичний вплив. Але при цьому повинен комплексно використов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весь арсенал методів,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сі сили та засоби впливу на особистість, які відповідають демократичним принципам ставлення до особистос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ожна </w:t>
      </w:r>
      <w:r>
        <w:rPr>
          <w:rFonts w:cs="Times New Roman" w:ascii="Times New Roman" w:hAnsi="Times New Roman"/>
          <w:color w:val="000000"/>
          <w:sz w:val="24"/>
          <w:szCs w:val="24"/>
          <w:lang w:val="uk-UA"/>
        </w:rPr>
        <w:t>ви</w:t>
      </w:r>
      <w:r>
        <w:rPr>
          <w:rFonts w:cs="Times New Roman" w:ascii="Times New Roman" w:hAnsi="Times New Roman"/>
          <w:color w:val="000000"/>
          <w:sz w:val="24"/>
          <w:szCs w:val="24"/>
        </w:rPr>
        <w:t>ділити такі методи індивідуального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он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адання допомоги; примус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межах законодавства.</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lang w:val="uk-UA"/>
        </w:rPr>
        <w:t>Метод переконан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 це комплекс виховних, роз’яснюючих заходів, що здійснюються з метою зміни антисуспільної спрямованості особистості та закріплення її позитивної соціальної орієнтації.  У процесі переконання можуть бути досягнуті та реалізовані такі цілі індивідуального профілактичного впливу: недопущення вчинення злочинів; подолання основних антигромадських орієнтацій, які можуть привести до вчинення правопорушень; нейтралізація негативного впливу на особу з боку оточуючого мікросередовища. Крім того, може бути досягнута і кінцева мета індивідуального впливу – формування у суб’єкта системи переконань, поглядів і позицій, що відображають сучасні уявлення про соціально корисні якості індивіда. </w:t>
      </w:r>
      <w:r>
        <w:rPr>
          <w:rFonts w:cs="Times New Roman" w:ascii="Times New Roman" w:hAnsi="Times New Roman"/>
          <w:sz w:val="24"/>
          <w:szCs w:val="24"/>
        </w:rPr>
        <w:t xml:space="preserve">Вказана мета вважається досягнутою тоді, коли особа не через примус, а за переконанням, не порушує законів і норм моралі.  </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процесі реалізації методу переконання застосовуються різні психологічні прийоми впливу на розум, почуття та волю правопорушника. На практиці позитивно себе зарекомендували бесіди. В індивідуальному попередженні злочинної поведінки використовуються бесіди трьох видів:</w:t>
      </w:r>
      <w:r>
        <w:rPr>
          <w:rFonts w:cs="Times New Roman" w:ascii="Times New Roman" w:hAnsi="Times New Roman"/>
          <w:sz w:val="24"/>
          <w:szCs w:val="24"/>
          <w:lang w:val="uk-UA"/>
        </w:rPr>
        <w:t xml:space="preserve"> </w:t>
      </w:r>
      <w:r>
        <w:rPr>
          <w:rFonts w:cs="Times New Roman" w:ascii="Times New Roman" w:hAnsi="Times New Roman"/>
          <w:sz w:val="24"/>
          <w:szCs w:val="24"/>
        </w:rPr>
        <w:t>ознайомча; попереджувальна;</w:t>
      </w:r>
      <w:r>
        <w:rPr>
          <w:rFonts w:cs="Times New Roman" w:ascii="Times New Roman" w:hAnsi="Times New Roman"/>
          <w:sz w:val="24"/>
          <w:szCs w:val="24"/>
          <w:lang w:val="uk-UA"/>
        </w:rPr>
        <w:t xml:space="preserve"> </w:t>
      </w:r>
      <w:r>
        <w:rPr>
          <w:rFonts w:cs="Times New Roman" w:ascii="Times New Roman" w:hAnsi="Times New Roman"/>
          <w:sz w:val="24"/>
          <w:szCs w:val="24"/>
        </w:rPr>
        <w:t>виховна.</w:t>
      </w:r>
      <w:r>
        <w:rPr>
          <w:rFonts w:cs="Times New Roman" w:ascii="Times New Roman" w:hAnsi="Times New Roman"/>
          <w:sz w:val="24"/>
          <w:szCs w:val="24"/>
          <w:lang w:val="uk-UA"/>
        </w:rPr>
        <w:t xml:space="preserve"> Для того щоб </w:t>
      </w:r>
      <w:r>
        <w:rPr>
          <w:rFonts w:cs="Times New Roman" w:ascii="Times New Roman" w:hAnsi="Times New Roman"/>
          <w:i/>
          <w:iCs/>
          <w:sz w:val="24"/>
          <w:szCs w:val="24"/>
          <w:lang w:val="uk-UA"/>
        </w:rPr>
        <w:t>ознайомча бесіда</w:t>
      </w:r>
      <w:r>
        <w:rPr>
          <w:rFonts w:cs="Times New Roman" w:ascii="Times New Roman" w:hAnsi="Times New Roman"/>
          <w:sz w:val="24"/>
          <w:szCs w:val="24"/>
          <w:lang w:val="uk-UA"/>
        </w:rPr>
        <w:t xml:space="preserve"> була ефективною та предметною, необхідно зібрати якомога більше інформації про саму особу, її поведінку, оточення, зв’язки і т. ін. </w:t>
      </w:r>
      <w:r>
        <w:rPr>
          <w:rFonts w:cs="Times New Roman" w:ascii="Times New Roman" w:hAnsi="Times New Roman"/>
          <w:i/>
          <w:iCs/>
          <w:sz w:val="24"/>
          <w:szCs w:val="24"/>
        </w:rPr>
        <w:t xml:space="preserve">Попереджувальна бесіда </w:t>
      </w:r>
      <w:r>
        <w:rPr>
          <w:rFonts w:cs="Times New Roman" w:ascii="Times New Roman" w:hAnsi="Times New Roman"/>
          <w:sz w:val="24"/>
          <w:szCs w:val="24"/>
        </w:rPr>
        <w:t>проводиться або за наявності фактів антигромадської поведінки осіб, взятих на профілактичний облік, або без будь-яких зовнішніх підстав, у порядку повсякденної роботи.</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Виховна бесіда </w:t>
      </w:r>
      <w:r>
        <w:rPr>
          <w:rFonts w:cs="Times New Roman" w:ascii="Times New Roman" w:hAnsi="Times New Roman"/>
          <w:sz w:val="24"/>
          <w:szCs w:val="24"/>
        </w:rPr>
        <w:t xml:space="preserve">є близькою за метою, змістом, способами впливу до попереджувальної бесіди, проте вона проводиться, як правило, </w:t>
      </w:r>
      <w:r>
        <w:rPr>
          <w:rFonts w:cs="Times New Roman" w:ascii="Times New Roman" w:hAnsi="Times New Roman"/>
          <w:sz w:val="24"/>
          <w:szCs w:val="24"/>
          <w:lang w:val="uk-UA"/>
        </w:rPr>
        <w:t>в</w:t>
      </w:r>
      <w:r>
        <w:rPr>
          <w:rFonts w:cs="Times New Roman" w:ascii="Times New Roman" w:hAnsi="Times New Roman"/>
          <w:sz w:val="24"/>
          <w:szCs w:val="24"/>
        </w:rPr>
        <w:t xml:space="preserve"> неофіційній обстановці.</w:t>
      </w:r>
    </w:p>
    <w:p>
      <w:pPr>
        <w:pStyle w:val="TextBody"/>
        <w:ind w:firstLine="840"/>
        <w:rPr/>
      </w:pPr>
      <w:r>
        <w:rPr>
          <w:rFonts w:cs="Times New Roman" w:ascii="Times New Roman" w:hAnsi="Times New Roman"/>
          <w:sz w:val="24"/>
          <w:szCs w:val="24"/>
          <w:u w:val="single"/>
        </w:rPr>
        <w:t>Метод надання допомоги</w:t>
      </w:r>
      <w:r>
        <w:rPr>
          <w:rFonts w:cs="Times New Roman" w:ascii="Times New Roman" w:hAnsi="Times New Roman"/>
          <w:sz w:val="24"/>
          <w:szCs w:val="24"/>
        </w:rPr>
        <w:t>, як правило, є одним із найефективніших у діяльності суб’єктів попередження злочинності. Він стосується працевлаштування, покращення побутових умов тощ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ходи допомоги реалізуються також шляхом впливу на соціальне мікросередовище особи. З метою виключення негативного впливу з носіями його (такого впливу) ведеться профілактична робота. </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rPr>
        <w:t>Метод примусу</w:t>
      </w:r>
      <w:r>
        <w:rPr>
          <w:rFonts w:cs="Times New Roman" w:ascii="Times New Roman" w:hAnsi="Times New Roman"/>
          <w:i/>
          <w:iCs/>
          <w:sz w:val="24"/>
          <w:szCs w:val="24"/>
        </w:rPr>
        <w:t xml:space="preserve"> — </w:t>
      </w:r>
      <w:r>
        <w:rPr>
          <w:rFonts w:cs="Times New Roman" w:ascii="Times New Roman" w:hAnsi="Times New Roman"/>
          <w:sz w:val="24"/>
          <w:szCs w:val="24"/>
        </w:rPr>
        <w:t>є одним із головних у діяльності правоохоронних органів. Заснований виключно на законі, цей метод дає можливість своєчасно попереджувати протиправну злочинну діяльність осіб, які знаходяться під контролем, захищати громадян від їх протиправних посягань. Цей метод реалізується шляхом застосування різних за юридичною природою, змістом та спрямованістю заходів впливу, які регламентовані законодавством у цілому та окремими галузями пра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основних заходів примусу, що застосовуються правоохоронними органами, </w:t>
      </w:r>
      <w:r>
        <w:rPr>
          <w:rFonts w:cs="Times New Roman" w:ascii="Times New Roman" w:hAnsi="Times New Roman"/>
          <w:sz w:val="24"/>
          <w:szCs w:val="24"/>
          <w:lang w:val="uk-UA"/>
        </w:rPr>
        <w:t>належать</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адміністративний арешт та адміністративне за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штраф</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адміністративний нагляд за особами, які звільнилися з місць позбавлення волі.</w:t>
      </w:r>
      <w:r>
        <w:rPr>
          <w:rFonts w:cs="Times New Roman" w:ascii="Times New Roman" w:hAnsi="Times New Roman"/>
          <w:color w:val="000000"/>
          <w:sz w:val="24"/>
          <w:szCs w:val="24"/>
          <w:lang w:val="uk-UA"/>
        </w:rPr>
        <w:t xml:space="preserve"> А.Е. Жалинський, А.Ф. Зелінський, О.Г.Кальман, В.В. Коваленко, М.В. Костицький,  О.М. Литвак у своїх роботах, окрім вище зазначених, називають такі  методи: рекомендації,  разових упливів, соціальний патронаж, еталонного зразка, конкуренції.</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екомендації.</w:t>
      </w:r>
      <w:r>
        <w:rPr>
          <w:rFonts w:cs="Times New Roman" w:ascii="Times New Roman" w:hAnsi="Times New Roman"/>
          <w:sz w:val="24"/>
          <w:szCs w:val="24"/>
          <w:lang w:val="uk-UA"/>
        </w:rPr>
        <w:t xml:space="preserve">  Рекомендація носить форму методичної та інформаційної допомоги і реалізується шляхом консультування. Зміст даного методу різноманітний – це пояснення значимості соціально схвалюваної поведінки, роз’яснення суспільної небезпеки і протиправності окремих форм поведінки, попередження з боку посадової особи про неприпустимість протиправних дій, роз’яснення можливих шляхів вирішення проблем тощо.</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азових впливів</w:t>
      </w:r>
      <w:r>
        <w:rPr>
          <w:rFonts w:cs="Times New Roman" w:ascii="Times New Roman" w:hAnsi="Times New Roman"/>
          <w:sz w:val="24"/>
          <w:szCs w:val="24"/>
          <w:lang w:val="uk-UA"/>
        </w:rPr>
        <w:t xml:space="preserve"> застосовується суб’єктом протидії злочинності в процесі його оперативно-службової або іншої діяльності для досягнення позитивних змін у мікросередовищі особи або за її межами, а також для корегування раніше здійснених заходів у зв’язку з обставинами, що змінилися, або усунення деяких дефектів цих дій. </w:t>
      </w:r>
      <w:r>
        <w:rPr>
          <w:rFonts w:cs="Times New Roman" w:ascii="Times New Roman" w:hAnsi="Times New Roman"/>
          <w:sz w:val="24"/>
          <w:szCs w:val="24"/>
        </w:rPr>
        <w:t>Цей метод найчастіше використовується в ході здійснення соціального патронажу або офіційного застереження про неприпустимість протиправної поведінки.</w:t>
      </w:r>
    </w:p>
    <w:p>
      <w:pPr>
        <w:pStyle w:val="Normal"/>
        <w:autoSpaceDE w:val="false"/>
        <w:spacing w:lineRule="auto" w:line="240" w:before="0" w:after="0"/>
        <w:ind w:firstLine="840"/>
        <w:jc w:val="both"/>
        <w:rPr/>
      </w:pPr>
      <w:r>
        <w:rPr>
          <w:rFonts w:cs="Times New Roman" w:ascii="Times New Roman" w:hAnsi="Times New Roman"/>
          <w:sz w:val="24"/>
          <w:szCs w:val="24"/>
          <w:u w:val="single"/>
        </w:rPr>
        <w:t xml:space="preserve">Соціальний патронаж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мплекс заходів державної підтримки та допомоги особам, звільненим з місць позбавлення волі, які здійснюються з метою сприяння цим особам у працевлаштуванні, професійній переорієнтації та перепідготовці, створення належних житлово-побутових умов, запобігання впливу на них криміногенних факторів. </w:t>
      </w:r>
    </w:p>
    <w:p>
      <w:pPr>
        <w:pStyle w:val="Normal"/>
        <w:autoSpaceDE w:val="false"/>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Слід звернути увагу на кілька можливих схем організації разових впливів. Так, наприклад, одна з них полягає в послідовному перетворенні складових об’єкта впливу в напрямку від нижчих до вищих елементів системи (від середовища до особи). Переваги цього методу, по-перше, полягають у тому, що з наближенням впливу до вищих ланок накопичується інформація про практику перетворення нижчих. Ця інформація є корисною тому, що з’являється можливість при її використанні змінити вищу ланку таким чином, щоб вона оптимально відповідала стану нижчих. По-друге, при використанні цього методу відбувається зміна мотивації особи, у неї зникає відчуття примусу до насаджуваних нововведе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ожна зазначити, що в цій схемі потрібно проводити послідовні, тривалі у часі зміни системи, що піддається кримінологічному впливу, тому що в підсумку зазначений вплив завжди спрямований на людину або зачіпає її інтереси. </w:t>
      </w:r>
      <w:r>
        <w:rPr>
          <w:rFonts w:cs="Times New Roman" w:ascii="Times New Roman" w:hAnsi="Times New Roman"/>
          <w:color w:val="000000"/>
          <w:sz w:val="24"/>
          <w:szCs w:val="24"/>
        </w:rPr>
        <w:t>Такий вплив вимагає значних витрат часу та ресурсів, необхідних для досягнення мети, при одночасному збереженні стабільності, працездатності й керованості процесів. При накопиченні певної „критичної маси” система „суб’єкт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об’єкт впливу” швидко може перейти на якісно новий рівень. У цьому випадку доречно говорити про небезпечне напруження зв’язків, тому цей підхід є ефективним у разі наявності сприятливої динаміки внутрішніх і зовнішніх умов функціонування зазначеної системи.</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У той же час метод разових впливів за зворотною схемою також має свої переваги. По-перше, він характеризується більшою організованістю на відміну від описаного вище. По-друге, відсутня природна протидія з боку особи стосовно запропонованих дій, тому що при цьому особа ніби „підбудовує” ситуацію під свої інтереси, які в даному разі </w:t>
      </w:r>
      <w:r>
        <w:rPr>
          <w:rFonts w:cs="Times New Roman" w:ascii="Times New Roman" w:hAnsi="Times New Roman"/>
          <w:color w:val="000000"/>
          <w:sz w:val="24"/>
          <w:szCs w:val="24"/>
          <w:lang w:val="uk-UA"/>
        </w:rPr>
        <w:t>збігаються</w:t>
      </w:r>
      <w:r>
        <w:rPr>
          <w:rFonts w:cs="Times New Roman" w:ascii="Times New Roman" w:hAnsi="Times New Roman"/>
          <w:color w:val="000000"/>
          <w:sz w:val="24"/>
          <w:szCs w:val="24"/>
        </w:rPr>
        <w:t xml:space="preserve"> з інтересами суб’єкта кримінологічного впливу. Очікуваний позитивний результат </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різка зміна поведінки особи за будь-яких причин (у народі в такому разі говорять про „урок на все життя”).</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еталонного зразка</w:t>
      </w:r>
      <w:r>
        <w:rPr>
          <w:rFonts w:cs="Times New Roman" w:ascii="Times New Roman" w:hAnsi="Times New Roman"/>
          <w:color w:val="000000"/>
          <w:sz w:val="24"/>
          <w:szCs w:val="24"/>
        </w:rPr>
        <w:t xml:space="preserve"> – передбачає проведення заходів, спрямованих на перенесення позитивних характеристик з найбільш ефективного об’єкта впливу (еталона) на менш ефективний. Варто застерегти від бездумного копіювання еталона без урахування різниці середовищ функціонування та внутрішніх розходжень об’єктів, тому що в цьому випадку можливий зворотний ефект. Невипадково мають рівне право на існування два, на перший погляд, однакові по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передовий досвід і позитивний. Перший ефективно застосовується до всієї групи об’єктів, другий – лише до частини. Даний метод заснований на проведенні комплексу заходів, що вдосконалюють різні сторони об’єкта. У результаті його застосування виникає мультиплікаційний ефект за допомогою множення позитивних результатів проведення окремих заходів профілактичного характеру. Цей ефект може носити окремий або інтегральний характер. Прикладом першого типу може бути ефект, одержуваний у результаті застосування такого заходу, як соціальна оцінка дій особи, коли стимулюються будь-які позитивні зміни в поведінці, а другого – зміни особистісного статусу особи, коли виникає резонансний ефект (одне нововведення породжує ланцюжок інших).</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конкуренції</w:t>
      </w:r>
      <w:r>
        <w:rPr>
          <w:rFonts w:cs="Times New Roman" w:ascii="Times New Roman" w:hAnsi="Times New Roman"/>
          <w:color w:val="000000"/>
          <w:sz w:val="24"/>
          <w:szCs w:val="24"/>
        </w:rPr>
        <w:t xml:space="preserve"> заснований на послідовному перетворенні певних ранжированих об’єктів впливу залежно від їх пріоритет</w:t>
      </w:r>
      <w:r>
        <w:rPr>
          <w:rFonts w:cs="Times New Roman" w:ascii="Times New Roman" w:hAnsi="Times New Roman"/>
          <w:color w:val="000000"/>
          <w:sz w:val="24"/>
          <w:szCs w:val="24"/>
          <w:lang w:val="uk-UA"/>
        </w:rPr>
        <w:t>ності</w:t>
      </w:r>
      <w:r>
        <w:rPr>
          <w:rFonts w:cs="Times New Roman" w:ascii="Times New Roman" w:hAnsi="Times New Roman"/>
          <w:color w:val="000000"/>
          <w:sz w:val="24"/>
          <w:szCs w:val="24"/>
        </w:rPr>
        <w:t>. Він дозволяє багато в чому без особливих витрат досягати намічених цілей, використовуючи прагнення індивіда бути першим серед рівних. Основними умовами застосування цього методу є максимальна об’єктивність у визначенні пріоритетів впливу, офіційне заохочення досягнутих успіхів, а також стимулювання позитивних змін, навіть незначних.</w:t>
      </w:r>
    </w:p>
    <w:p>
      <w:pPr>
        <w:pStyle w:val="21"/>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и спілкуванні з особою, яка скоїла насильство в сім’ї, дільничний інспектор міліції має:</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назвати себе;</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розмовляти спокійно, демонструючи врівноваже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звертатися до кривдника виключно на “Ви”;</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вести до відома кривдника, що існує закон, представником якого у даному випадку є міліціонер;</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тримуватися позиції: “Я просто виконую свої обов’язки. Ви порушили Закон, що має певні юридичні наслідки, і Ви будете за це відповідати”.</w:t>
      </w:r>
    </w:p>
    <w:p>
      <w:pPr>
        <w:pStyle w:val="Normal"/>
        <w:shd w:fill="FFFFFF" w:val="clear"/>
        <w:spacing w:lineRule="auto" w:line="240" w:before="0" w:after="0"/>
        <w:ind w:firstLine="84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той же час, дільничний інспектор має пам’ятати, що “агресор” (особливо в так званих “благополучних” родинах) зазвичай справляє більш приємне враження, аніж постраждала: він веде себе більш виважено, розсудливо, спокійно. </w:t>
      </w:r>
      <w:r>
        <w:rPr>
          <w:rFonts w:cs="Times New Roman" w:ascii="Times New Roman" w:hAnsi="Times New Roman"/>
          <w:sz w:val="24"/>
          <w:szCs w:val="24"/>
          <w:lang w:val="uk-UA"/>
        </w:rPr>
        <w:t>У</w:t>
      </w:r>
      <w:r>
        <w:rPr>
          <w:rFonts w:cs="Times New Roman" w:ascii="Times New Roman" w:hAnsi="Times New Roman"/>
          <w:sz w:val="24"/>
          <w:szCs w:val="24"/>
        </w:rPr>
        <w:t xml:space="preserve"> таких випадках дільничний інспектор не має робити швидких висновків; краще за все повторно відвідати родину, де є підозра щодо скоєння насильства в сім’ї, а також ретельно опитати сусідів.</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За таких обставин кривдник усвідомить, що його агресивна поведінка виходить за межі внутрішньосімейних стосунків і на боці постраждалої – держава. Процедура втручання має бути для винуватця сигналом, що він не може розраховувати на подальшу безкарність. Головна ідея втручання – у присутності винуватця насильства окреслити серйозність ситуації, сприяти зменшенню у винуватця почуття безкарності, що надалі може призвести до припинення ним агресивних дій.</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Від дільничного інспектора кривдник має отримати, зокрема, інформацію:</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вчинення ним відносно своїх близьких різних видів насильства є протиправним діянням, яке переслідується законом;</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агресивна поведінка не має виправдання і він нестиме передбачену законом відповідаль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поведінка перебуває під контролем працівників міліції;</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що жертва перебуває під охороною закону, вона отримає необхідну допомогу та підтримк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Результатом вжиття попереджувальних (запобіжних) заходів до кривдника має стати:</w:t>
      </w:r>
    </w:p>
    <w:p>
      <w:pPr>
        <w:pStyle w:val="Normal"/>
        <w:shd w:fill="FFFFFF" w:val="clear"/>
        <w:spacing w:lineRule="auto" w:line="240" w:before="0" w:after="0"/>
        <w:ind w:firstLine="840"/>
        <w:jc w:val="both"/>
        <w:rPr/>
      </w:pPr>
      <w:r>
        <w:rPr>
          <w:rFonts w:cs="Times New Roman" w:ascii="Times New Roman" w:hAnsi="Times New Roman"/>
          <w:sz w:val="24"/>
          <w:szCs w:val="24"/>
        </w:rPr>
        <w:t xml:space="preserve">- переконання його про серйозність наслідків за вчинення насильства в сім’ї та застереження від протиправних дій </w:t>
      </w:r>
      <w:r>
        <w:rPr>
          <w:rFonts w:cs="Times New Roman" w:ascii="Times New Roman" w:hAnsi="Times New Roman"/>
          <w:sz w:val="24"/>
          <w:szCs w:val="24"/>
          <w:lang w:val="uk-UA"/>
        </w:rPr>
        <w:t>у</w:t>
      </w:r>
      <w:r>
        <w:rPr>
          <w:rFonts w:cs="Times New Roman" w:ascii="Times New Roman" w:hAnsi="Times New Roman"/>
          <w:sz w:val="24"/>
          <w:szCs w:val="24"/>
        </w:rPr>
        <w:t xml:space="preserve"> подальшом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усвідомлення кривдником, що відтепер він перебуває під контролем з боку дільничного інспектора з метою недопущення вчинення повторного насильства над жертвами; </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створення безпечної ситуації в сім’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Якщо кривдник перебуває в стані алкогольного сп’яніння, дільничний інспектор міліції повинен дотримуватися наступних правил:</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поводитися впевнено, стримано, не реагувати на образливі слова, погрози на свою адресу, провокаці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іяти рішуче, впевнено, подавати чіткі команди, розпорядження;</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дотримуватися правил безпеки, пам’ятаючи, що особа в нетверезому стані не контролює своєї поведінки.</w:t>
      </w:r>
    </w:p>
    <w:p>
      <w:pPr>
        <w:pStyle w:val="22"/>
        <w:spacing w:lineRule="auto" w:line="240" w:before="0" w:after="0"/>
        <w:ind w:left="283" w:firstLine="840"/>
        <w:rPr/>
      </w:pPr>
      <w:r>
        <w:rPr>
          <w:rFonts w:cs="Times New Roman" w:ascii="Times New Roman" w:hAnsi="Times New Roman"/>
          <w:b/>
          <w:bCs/>
          <w:lang w:val="uk-UA"/>
        </w:rPr>
        <w:t>Питання та завдання для самоперевірки</w:t>
      </w:r>
      <w:r>
        <w:rPr>
          <w:rFonts w:cs="Times New Roman" w:ascii="Times New Roman" w:hAnsi="Times New Roman"/>
          <w:lang w:val="uk-UA"/>
        </w:rPr>
        <w:t>:</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1. Що  таке профілактична робота  в міліції?  Чим вона відрізняється від соціальної  профілактики  у сфері соціальної  роботи? Що  між  ними спільного?</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2. Якими  є  методи  профілактичної  роботи  в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3. Якою  має бути  поведінка міліціонера при проведенні профілактичної  роботи  з  особою, яка вчинила насиллсьво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4. Що  таке  втручання в роботі міліції? Чим воно  відрізняється від  втручання в соціальній роботі?</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5. Розкрийте поняття попередження насильства  в сім’ї  в роботі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6. Хто  є  суб’єктом здійснення попередження насильства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 xml:space="preserve">7. Що таке індивідуальне попередження насильства в сім’ї? Чим воно  відрізняється від соціальної  профілактики насильства?  </w:t>
      </w:r>
    </w:p>
    <w:p>
      <w:pPr>
        <w:pStyle w:val="22"/>
        <w:spacing w:lineRule="auto" w:line="240" w:before="0" w:after="0"/>
        <w:ind w:left="284" w:firstLine="839"/>
        <w:jc w:val="both"/>
        <w:rPr>
          <w:rFonts w:ascii="Times New Roman" w:hAnsi="Times New Roman" w:cs="Times New Roman"/>
          <w:u w:val="single"/>
          <w:lang w:val="uk-UA"/>
        </w:rPr>
      </w:pPr>
      <w:r>
        <w:rPr>
          <w:rFonts w:cs="Times New Roman" w:ascii="Times New Roman" w:hAnsi="Times New Roman"/>
          <w:u w:val="single"/>
          <w:lang w:val="uk-UA"/>
        </w:rPr>
      </w:r>
    </w:p>
    <w:p>
      <w:pPr>
        <w:pStyle w:val="Normal"/>
        <w:spacing w:lineRule="auto" w:line="240" w:before="0" w:after="0"/>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lineRule="auto" w:line="240" w:before="0" w:after="0"/>
        <w:ind w:left="414"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22"/>
        <w:spacing w:lineRule="auto" w:line="240" w:before="0" w:after="0"/>
        <w:ind w:left="283" w:firstLine="839"/>
        <w:jc w:val="both"/>
        <w:rPr/>
      </w:pPr>
      <w:r>
        <w:rPr>
          <w:rFonts w:cs="Times New Roman" w:ascii="Times New Roman" w:hAnsi="Times New Roman"/>
        </w:rPr>
        <w:t xml:space="preserve">1. Правові та кримінологічні засади запобігання насильству в сім`ї : </w:t>
      </w:r>
      <w:r>
        <w:rPr>
          <w:rFonts w:cs="Times New Roman" w:ascii="Times New Roman" w:hAnsi="Times New Roman"/>
          <w:lang w:val="uk-UA"/>
        </w:rPr>
        <w:t>н</w:t>
      </w:r>
      <w:r>
        <w:rPr>
          <w:rFonts w:cs="Times New Roman" w:ascii="Times New Roman" w:hAnsi="Times New Roman"/>
        </w:rPr>
        <w:t xml:space="preserve">авч. посіб. / </w:t>
      </w:r>
      <w:r>
        <w:rPr>
          <w:rFonts w:cs="Times New Roman" w:ascii="Times New Roman" w:hAnsi="Times New Roman"/>
          <w:lang w:val="uk-UA"/>
        </w:rPr>
        <w:t>з</w:t>
      </w:r>
      <w:r>
        <w:rPr>
          <w:rFonts w:cs="Times New Roman" w:ascii="Times New Roman" w:hAnsi="Times New Roman"/>
        </w:rPr>
        <w:t>а заг. ред. О.М. Джужі, І.В. Опришка, О.Г. Кулика. – К.</w:t>
      </w:r>
      <w:r>
        <w:rPr>
          <w:rFonts w:cs="Times New Roman" w:ascii="Times New Roman" w:hAnsi="Times New Roman"/>
          <w:lang w:val="uk-UA"/>
        </w:rPr>
        <w:t xml:space="preserve"> </w:t>
      </w:r>
      <w:r>
        <w:rPr>
          <w:rFonts w:cs="Times New Roman" w:ascii="Times New Roman" w:hAnsi="Times New Roman"/>
        </w:rPr>
        <w:t>: Нац</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а</w:t>
      </w:r>
      <w:r>
        <w:rPr>
          <w:rFonts w:cs="Times New Roman" w:ascii="Times New Roman" w:hAnsi="Times New Roman"/>
        </w:rPr>
        <w:t>кад</w:t>
      </w:r>
      <w:r>
        <w:rPr>
          <w:rFonts w:cs="Times New Roman" w:ascii="Times New Roman" w:hAnsi="Times New Roman"/>
          <w:lang w:val="uk-UA"/>
        </w:rPr>
        <w:t>.</w:t>
      </w:r>
      <w:r>
        <w:rPr>
          <w:rFonts w:cs="Times New Roman" w:ascii="Times New Roman" w:hAnsi="Times New Roman"/>
        </w:rPr>
        <w:t xml:space="preserve"> внутр</w:t>
      </w:r>
      <w:r>
        <w:rPr>
          <w:rFonts w:cs="Times New Roman" w:ascii="Times New Roman" w:hAnsi="Times New Roman"/>
          <w:lang w:val="uk-UA"/>
        </w:rPr>
        <w:t>.</w:t>
      </w:r>
      <w:r>
        <w:rPr>
          <w:rFonts w:cs="Times New Roman" w:ascii="Times New Roman" w:hAnsi="Times New Roman"/>
        </w:rPr>
        <w:t xml:space="preserve"> справ України</w:t>
      </w:r>
      <w:r>
        <w:rPr>
          <w:rFonts w:cs="Times New Roman" w:ascii="Times New Roman" w:hAnsi="Times New Roman"/>
          <w:lang w:val="uk-UA"/>
        </w:rPr>
        <w:t>,</w:t>
      </w:r>
      <w:r>
        <w:rPr>
          <w:rFonts w:cs="Times New Roman" w:ascii="Times New Roman" w:hAnsi="Times New Roman"/>
        </w:rPr>
        <w:t xml:space="preserve"> 2005.</w:t>
      </w:r>
    </w:p>
    <w:p>
      <w:pPr>
        <w:pStyle w:val="22"/>
        <w:spacing w:lineRule="auto" w:line="240" w:before="0" w:after="0"/>
        <w:ind w:left="283" w:firstLine="839"/>
        <w:jc w:val="both"/>
        <w:rPr/>
      </w:pPr>
      <w:r>
        <w:rPr>
          <w:rFonts w:cs="Times New Roman" w:ascii="Times New Roman" w:hAnsi="Times New Roman"/>
        </w:rPr>
        <w:t>2. Адміністративна діяльність органів внутрішніх справ</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н</w:t>
      </w:r>
      <w:r>
        <w:rPr>
          <w:rFonts w:cs="Times New Roman" w:ascii="Times New Roman" w:hAnsi="Times New Roman"/>
        </w:rPr>
        <w:t>авч</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осіб</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Сущенко В.Д., Олефір В.І., Константінов С.Ф. та ін</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w:t>
      </w:r>
      <w:r>
        <w:rPr>
          <w:rFonts w:cs="Times New Roman" w:ascii="Times New Roman" w:hAnsi="Times New Roman"/>
        </w:rPr>
        <w:t>а заг. ред. Моїсеєва Є.М</w:t>
      </w:r>
      <w:r>
        <w:rPr>
          <w:rFonts w:cs="Times New Roman" w:ascii="Times New Roman" w:hAnsi="Times New Roman"/>
          <w:lang w:val="uk-UA"/>
        </w:rPr>
        <w:t xml:space="preserve">. </w:t>
      </w:r>
      <w:r>
        <w:rPr>
          <w:rFonts w:cs="Times New Roman" w:ascii="Times New Roman" w:hAnsi="Times New Roman"/>
        </w:rPr>
        <w:t>– К.: КНТ, 2008.</w:t>
      </w:r>
    </w:p>
    <w:p>
      <w:pPr>
        <w:pStyle w:val="Normal1"/>
        <w:spacing w:before="0" w:after="0"/>
        <w:ind w:left="283" w:firstLine="839"/>
        <w:rPr/>
      </w:pPr>
      <w:r>
        <w:rPr>
          <w:rFonts w:cs="Times New Roman" w:ascii="Times New Roman" w:hAnsi="Times New Roman"/>
          <w:sz w:val="24"/>
          <w:szCs w:val="24"/>
        </w:rPr>
        <w:t>3. П.О. Власов, В.О. Брижик, А.В. Запоржцев Насильство в сім’ї та діяльність органів внутрішніх справ по його подоланню. Бібліотечка дільничного інспектора міліції. Інформ.-прак. посібник.  МВС України. Деппартамент громадської безпеки; Дніпропетровська міська громадська організація “Жіночий інформаційно-координаційний центр”. – Д., 2006.</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4. Дії дільничних інспекторів міліції в екстремальних ситуаціях : метод. рек./      М.І. Дмитренко, Д.Г. Заброда – Д. : Дніпропетр. юрид. ін. МВС України, 2001.</w:t>
      </w:r>
    </w:p>
    <w:p>
      <w:pPr>
        <w:pStyle w:val="Normal1"/>
        <w:spacing w:before="0" w:after="0"/>
        <w:ind w:left="283" w:firstLine="839"/>
        <w:rPr/>
      </w:pPr>
      <w:r>
        <w:rPr>
          <w:rFonts w:cs="Times New Roman" w:ascii="Times New Roman" w:hAnsi="Times New Roman"/>
          <w:sz w:val="24"/>
          <w:szCs w:val="24"/>
        </w:rPr>
        <w:t xml:space="preserve">5. М.І. Дмитренко, М.В. Тропін, П.О. П.О. Власов Попередження насильства в сім’ї: метод. рек.; Дніпропетровський юридичний інститут МВС України; УМВС України в Дніпропетровській області; Дніпропетр. громад. орг. “Жіночий інформаційно-координаційний центр”. – Д., 2001. </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6. Запобігання насильству в сім`ї: практ. посіб. для дільничних інспекторів міліції / Київська школа рівних можливостей : ред.-упоряд. О.В. Лясковська.– К, 2004.</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7. Насильство в сім`ї. Коментар. О.М. Руднєва, В.В. Голіна,                                        Н.О. Гуторова // Гендерне законодавство : порівняльний аналіз та коментарі :зб.— Київ : Заповіт, 2005.</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8. Ю.В. Онишко, Т.Р. Морозова, О.В. Осипов, В.Е. Семенцул Організація роботи органів внутрішніх справ щодо профілактики злочинів, які вчиняються в сімейному середовищі: психол. аспекти дій працівника міліції у випадку насильства в сім’ї: (метод. рек.).  – К. , 2002.</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9. Організація роботи ДІМ із протидії насильству в сім’ї та документування правопорушень у цій сфері : навч. посіб. / І.В. Басиста, І.В. Дроздова, Л.Г. Міренеску, Л.В. Кляровська/ – Івано –Франківськ .: ПЮІ ЛьвДУВС, 2009.</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0. Закон України “Про попередження насильства в сім`ї” (науково-практичний коментар) / під ред. О.М. Руднєвої – Х.: Спайк, 2003.</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1. Правові та організаційні основи попередження міліцією правопорушень на адміністративній дільниці : навч. посіб./ Д.Г. Заброда, О.Л. Камишов, В.М. Меживий,     В.О. Негодченко – Дніпропетровськ, ДДУВС, 2006.</w:t>
      </w:r>
    </w:p>
    <w:p>
      <w:pPr>
        <w:pStyle w:val="Normal1"/>
        <w:tabs>
          <w:tab w:val="clear" w:pos="708"/>
          <w:tab w:val="left" w:pos="1440" w:leader="none"/>
        </w:tabs>
        <w:spacing w:before="0" w:after="0"/>
        <w:ind w:left="283" w:firstLine="839"/>
        <w:rPr/>
      </w:pPr>
      <w:r>
        <w:rPr>
          <w:rFonts w:cs="Times New Roman" w:ascii="Times New Roman" w:hAnsi="Times New Roman"/>
          <w:sz w:val="24"/>
          <w:szCs w:val="24"/>
        </w:rPr>
        <w:t xml:space="preserve">12. </w:t>
      </w:r>
      <w:r>
        <w:rPr>
          <w:rFonts w:cs="Times New Roman" w:ascii="Times New Roman" w:hAnsi="Times New Roman"/>
          <w:sz w:val="24"/>
          <w:szCs w:val="24"/>
          <w:highlight w:val="green"/>
        </w:rPr>
        <w:t>Наказ МВС України від 20.10.2003 № 1212 “Про затвердження Положення про службу дільничних інспекторів міліції в системі Міністерства внутрішніх справ України”</w:t>
      </w:r>
    </w:p>
    <w:p>
      <w:pPr>
        <w:pStyle w:val="Normal1"/>
        <w:tabs>
          <w:tab w:val="clear" w:pos="708"/>
          <w:tab w:val="left" w:pos="1440" w:leader="none"/>
        </w:tabs>
        <w:spacing w:before="0" w:after="0"/>
        <w:ind w:left="283" w:firstLine="839"/>
        <w:rPr>
          <w:rFonts w:ascii="Times New Roman" w:hAnsi="Times New Roman" w:cs="Times New Roman"/>
          <w:b/>
          <w:b/>
          <w:bCs/>
          <w:sz w:val="24"/>
          <w:szCs w:val="24"/>
        </w:rPr>
      </w:pPr>
      <w:bookmarkStart w:id="25" w:name="BM2"/>
      <w:bookmarkEnd w:id="25"/>
      <w:r>
        <w:rPr>
          <w:rFonts w:cs="Times New Roman" w:ascii="Times New Roman" w:hAnsi="Times New Roman"/>
          <w:sz w:val="24"/>
          <w:szCs w:val="24"/>
          <w:highlight w:val="green"/>
        </w:rPr>
        <w:t>13. Закон України від 10 липня 2003 року № 1104-IV „Про соціальну адаптацію осіб, які відбували покарання у виді обмеження волі або позбавлення волі на певний строк” (Із змінами, внесеними згідно із Законом від 18.01.2005 № 2353-</w:t>
      </w:r>
      <w:bookmarkStart w:id="26" w:name="BM3"/>
      <w:bookmarkEnd w:id="26"/>
      <w:r>
        <w:rPr>
          <w:rFonts w:cs="Times New Roman" w:ascii="Times New Roman" w:hAnsi="Times New Roman"/>
          <w:sz w:val="24"/>
          <w:szCs w:val="24"/>
        </w:rPr>
        <w:t xml:space="preserve"> ВВР.- 2004. -       №6. —Ст. 39</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Heading2"/>
        <w:rPr/>
      </w:pPr>
      <w:r>
        <w:rPr/>
      </w:r>
    </w:p>
    <w:p>
      <w:pPr>
        <w:pStyle w:val="Heading2"/>
        <w:rPr>
          <w:sz w:val="24"/>
          <w:szCs w:val="24"/>
        </w:rPr>
      </w:pPr>
      <w:bookmarkStart w:id="27" w:name="__RefHeading___Toc349830188"/>
      <w:bookmarkEnd w:id="27"/>
      <w:r>
        <w:rPr>
          <w:sz w:val="24"/>
          <w:szCs w:val="24"/>
        </w:rPr>
        <w:t>Додаток 1. Закон України «Про попередження насильства в сімї»</w:t>
      </w:r>
    </w:p>
    <w:p>
      <w:pPr>
        <w:pStyle w:val="HTML"/>
        <w:jc w:val="center"/>
        <w:rPr>
          <w:b/>
          <w:b/>
          <w:bCs/>
          <w:sz w:val="24"/>
          <w:szCs w:val="24"/>
          <w:lang w:val="uk-UA"/>
        </w:rPr>
      </w:pPr>
      <w:r>
        <w:rPr>
          <w:b/>
          <w:bCs/>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rPr>
        <w:t>З А К О Н   У К Р А Ї Н И</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lang w:val="uk-UA"/>
        </w:rPr>
      </w:pPr>
      <w:bookmarkStart w:id="28" w:name="o2"/>
      <w:bookmarkEnd w:id="28"/>
      <w:r>
        <w:rPr>
          <w:rFonts w:cs="Times New Roman" w:ascii="Times New Roman" w:hAnsi="Times New Roman"/>
          <w:b/>
          <w:bCs/>
          <w:sz w:val="24"/>
          <w:szCs w:val="24"/>
        </w:rPr>
        <w:t>Про попередження насильства в сім'ї</w:t>
      </w:r>
    </w:p>
    <w:p>
      <w:pPr>
        <w:pStyle w:val="HTML"/>
        <w:jc w:val="both"/>
        <w:rPr>
          <w:rFonts w:ascii="Times New Roman" w:hAnsi="Times New Roman" w:cs="Times New Roman"/>
          <w:sz w:val="24"/>
          <w:szCs w:val="24"/>
          <w:lang w:val="uk-UA"/>
        </w:rPr>
      </w:pPr>
      <w:bookmarkStart w:id="29" w:name="o3"/>
      <w:bookmarkEnd w:id="29"/>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bookmarkStart w:id="30" w:name="o7"/>
      <w:bookmarkEnd w:id="30"/>
      <w:r>
        <w:rPr>
          <w:rFonts w:cs="Times New Roman" w:ascii="Times New Roman" w:hAnsi="Times New Roman"/>
          <w:sz w:val="24"/>
          <w:szCs w:val="24"/>
        </w:rPr>
        <w:t xml:space="preserve">     </w:t>
      </w:r>
      <w:r>
        <w:rPr>
          <w:rFonts w:cs="Times New Roman" w:ascii="Times New Roman" w:hAnsi="Times New Roman"/>
          <w:sz w:val="24"/>
          <w:szCs w:val="24"/>
        </w:rPr>
        <w:t xml:space="preserve">Цей Закон    визначає    правові   і   організаційні   основи попередження насильства  в  сім'ї,  органи  та  установи,  на  які покладається здійснення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31" w:name="o8"/>
      <w:bookmarkEnd w:id="31"/>
      <w:r>
        <w:rPr>
          <w:rFonts w:cs="Times New Roman" w:ascii="Times New Roman" w:hAnsi="Times New Roman"/>
          <w:b/>
          <w:bCs/>
          <w:sz w:val="24"/>
          <w:szCs w:val="24"/>
        </w:rPr>
        <w:t>Розділ 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lang w:val="uk-UA"/>
        </w:rPr>
      </w:pPr>
      <w:bookmarkStart w:id="32" w:name="o9"/>
      <w:bookmarkEnd w:id="32"/>
      <w:r>
        <w:rPr>
          <w:rFonts w:cs="Times New Roman" w:ascii="Times New Roman" w:hAnsi="Times New Roman"/>
          <w:sz w:val="24"/>
          <w:szCs w:val="24"/>
        </w:rPr>
        <w:t>ЗАГАЛЬНІ ПОЛОЖЕНН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33" w:name="o10"/>
      <w:bookmarkEnd w:id="33"/>
      <w:r>
        <w:rPr>
          <w:rFonts w:cs="Times New Roman" w:ascii="Times New Roman" w:hAnsi="Times New Roman"/>
          <w:sz w:val="24"/>
          <w:szCs w:val="24"/>
        </w:rPr>
        <w:t xml:space="preserve">     </w:t>
      </w:r>
      <w:r>
        <w:rPr>
          <w:rFonts w:cs="Times New Roman" w:ascii="Times New Roman" w:hAnsi="Times New Roman"/>
          <w:b/>
          <w:bCs/>
          <w:sz w:val="24"/>
          <w:szCs w:val="24"/>
        </w:rPr>
        <w:t>Стаття 1.</w:t>
      </w:r>
      <w:r>
        <w:rPr>
          <w:rFonts w:cs="Times New Roman" w:ascii="Times New Roman" w:hAnsi="Times New Roman"/>
          <w:sz w:val="24"/>
          <w:szCs w:val="24"/>
        </w:rPr>
        <w:t xml:space="preserve"> Визначення термін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34" w:name="o11"/>
      <w:bookmarkEnd w:id="34"/>
      <w:r>
        <w:rPr>
          <w:rFonts w:cs="Times New Roman" w:ascii="Times New Roman" w:hAnsi="Times New Roman"/>
          <w:sz w:val="24"/>
          <w:szCs w:val="24"/>
        </w:rPr>
        <w:t xml:space="preserve">     </w:t>
      </w:r>
      <w:r>
        <w:rPr>
          <w:rFonts w:cs="Times New Roman" w:ascii="Times New Roman" w:hAnsi="Times New Roman"/>
          <w:sz w:val="24"/>
          <w:szCs w:val="24"/>
        </w:rPr>
        <w:t xml:space="preserve">Для цілей цього Закону наведені нижче  терміни  вживаються  у такому значенні: </w:t>
        <w:br/>
      </w:r>
    </w:p>
    <w:p>
      <w:pPr>
        <w:pStyle w:val="HTML"/>
        <w:jc w:val="both"/>
        <w:rPr>
          <w:rFonts w:ascii="Times New Roman" w:hAnsi="Times New Roman" w:cs="Times New Roman"/>
          <w:sz w:val="24"/>
          <w:szCs w:val="24"/>
          <w:lang w:val="uk-UA"/>
        </w:rPr>
      </w:pPr>
      <w:bookmarkStart w:id="35" w:name="o12"/>
      <w:bookmarkEnd w:id="35"/>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w:t>
        <w:br/>
        <w:t xml:space="preserve">громадянина  і наносять йому моральну шкоду,  шкоду його фізичному чи психічному здоров'ю;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6" w:name="o13"/>
      <w:bookmarkEnd w:id="3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зичне насильство в сім'ї -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7" w:name="o14"/>
      <w:bookmarkEnd w:id="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ксуальне насильство в сім'ї – протиправне посягання  одного </w:t>
        <w:br/>
        <w:t>члена сім'ї на статеву недоторканість іншого члена сім'ї,  а також дії  сексуального  характеру по відношенню до дитини, яка є членом цієї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8" w:name="o15"/>
      <w:bookmarkEnd w:id="3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сихологічне насильство  в  сім'ї  –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w:t>
        <w:br/>
        <w:t>захистити себе та може завдаватися або завдається шкода психічному здоров'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9" w:name="o16"/>
      <w:bookmarkEnd w:id="3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кономічне насильство в  сім'ї  –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w:t>
        <w:br/>
        <w:t xml:space="preserve">психічного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40" w:name="o17"/>
      <w:bookmarkEnd w:id="40"/>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w:t>
        <w:br/>
        <w:t xml:space="preserve">проживання;  </w:t>
      </w:r>
    </w:p>
    <w:p>
      <w:pPr>
        <w:pStyle w:val="HTML"/>
        <w:jc w:val="both"/>
        <w:rPr>
          <w:rFonts w:ascii="Times New Roman" w:hAnsi="Times New Roman" w:cs="Times New Roman"/>
          <w:sz w:val="24"/>
          <w:szCs w:val="24"/>
          <w:lang w:val="uk-UA"/>
        </w:rPr>
      </w:pPr>
      <w:bookmarkStart w:id="41" w:name="o18"/>
      <w:bookmarkEnd w:id="41"/>
      <w:r>
        <w:rPr>
          <w:rFonts w:cs="Times New Roman" w:ascii="Times New Roman" w:hAnsi="Times New Roman"/>
          <w:sz w:val="24"/>
          <w:szCs w:val="24"/>
        </w:rPr>
        <w:t xml:space="preserve">     </w:t>
      </w:r>
      <w:r>
        <w:rPr>
          <w:rFonts w:cs="Times New Roman" w:ascii="Times New Roman" w:hAnsi="Times New Roman"/>
          <w:sz w:val="24"/>
          <w:szCs w:val="24"/>
        </w:rPr>
        <w:t xml:space="preserve">жертва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член сім'ї,  який постраждав  від фізичного, сексуального, психологічного чи економічного насильства з боку інш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2" w:name="o19"/>
      <w:bookmarkEnd w:id="4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передження насильства  в  сім'ї  –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w:t>
        <w:br/>
        <w:t>відповідальності осіб,  винних у вчиненні насильства  в  сім'ї,  а також медико-соціальна реабілітаці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43" w:name="o20"/>
      <w:bookmarkEnd w:id="4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альна загроза   вчинення   насильства  в  сім'ї  –  погроза вчинення одним членом сім'ї стосовно іншого  члена  сім'ї  умисних дій,  передбачених  абзацом  другим  цієї  статті,  якщо є реальні підстави очікувати її викон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4" w:name="o21"/>
      <w:bookmarkEnd w:id="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ний  припис  – спеціальна форма реагування уповноважених підрозділів   органів   внутрішніх   справ   щодо  захисту  жертви насильства  в  сім'ї,  яким особі, яка вчинила насильство в сім'ї, забороняється  вчиняти  певні  дії  стосовно  жертви  насильства в </w:t>
        <w:br/>
        <w:t xml:space="preserve">сім'ї; </w:t>
        <w:br/>
        <w:t xml:space="preserve"> </w:t>
      </w:r>
    </w:p>
    <w:p>
      <w:pPr>
        <w:pStyle w:val="HTML"/>
        <w:jc w:val="both"/>
        <w:rPr>
          <w:rFonts w:ascii="Times New Roman" w:hAnsi="Times New Roman" w:cs="Times New Roman"/>
          <w:sz w:val="24"/>
          <w:szCs w:val="24"/>
          <w:lang w:val="uk-UA"/>
        </w:rPr>
      </w:pPr>
      <w:bookmarkStart w:id="45" w:name="o23"/>
      <w:bookmarkStart w:id="46" w:name="o22"/>
      <w:bookmarkEnd w:id="45"/>
      <w:bookmarkEnd w:id="46"/>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екційна  програма  </w:t>
      </w:r>
      <w:r>
        <w:rPr>
          <w:rFonts w:cs="Times New Roman" w:ascii="Times New Roman" w:hAnsi="Times New Roman"/>
          <w:sz w:val="24"/>
          <w:szCs w:val="24"/>
          <w:lang w:val="uk-UA"/>
        </w:rPr>
        <w:t>–</w:t>
      </w:r>
      <w:r>
        <w:rPr>
          <w:rFonts w:cs="Times New Roman" w:ascii="Times New Roman" w:hAnsi="Times New Roman"/>
          <w:sz w:val="24"/>
          <w:szCs w:val="24"/>
        </w:rPr>
        <w:t xml:space="preserve">  програма,  спрямована  на формування гуманістичних  цінностей  та  ненасильницької  моделі  поведінки в сім'ї  особи, яка вчинила насильство в сім'ї.</w:t>
      </w:r>
      <w:bookmarkStart w:id="47" w:name="o24"/>
      <w:bookmarkEnd w:id="4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bCs/>
          <w:sz w:val="24"/>
          <w:szCs w:val="24"/>
        </w:rPr>
        <w:t>Стаття 2.</w:t>
      </w:r>
      <w:r>
        <w:rPr>
          <w:rFonts w:cs="Times New Roman" w:ascii="Times New Roman" w:hAnsi="Times New Roman"/>
          <w:sz w:val="24"/>
          <w:szCs w:val="24"/>
        </w:rPr>
        <w:t xml:space="preserve"> Законодавство про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8" w:name="o25"/>
      <w:bookmarkEnd w:id="48"/>
      <w:r>
        <w:rPr>
          <w:rFonts w:cs="Times New Roman" w:ascii="Times New Roman" w:hAnsi="Times New Roman"/>
          <w:sz w:val="24"/>
          <w:szCs w:val="24"/>
        </w:rPr>
        <w:t xml:space="preserve">     </w:t>
      </w:r>
      <w:r>
        <w:rPr>
          <w:rFonts w:cs="Times New Roman" w:ascii="Times New Roman" w:hAnsi="Times New Roman"/>
          <w:sz w:val="24"/>
          <w:szCs w:val="24"/>
        </w:rPr>
        <w:t xml:space="preserve">Законодавство про попередження насильства в сім'ї складається з   Конституції  України  ,  цього  Закону,  інших нормативно-правових   актів,   які   регулюють   відносини    щодо </w:t>
        <w:br/>
        <w:t xml:space="preserve">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9" w:name="o26"/>
      <w:bookmarkEnd w:id="49"/>
      <w:r>
        <w:rPr>
          <w:rFonts w:cs="Times New Roman" w:ascii="Times New Roman" w:hAnsi="Times New Roman"/>
          <w:sz w:val="24"/>
          <w:szCs w:val="24"/>
        </w:rPr>
        <w:t xml:space="preserve">     </w:t>
      </w:r>
      <w:r>
        <w:rPr>
          <w:rFonts w:cs="Times New Roman" w:ascii="Times New Roman" w:hAnsi="Times New Roman"/>
          <w:b/>
          <w:bCs/>
          <w:sz w:val="24"/>
          <w:szCs w:val="24"/>
        </w:rPr>
        <w:t>Стаття 3.</w:t>
      </w:r>
      <w:r>
        <w:rPr>
          <w:rFonts w:cs="Times New Roman" w:ascii="Times New Roman" w:hAnsi="Times New Roman"/>
          <w:sz w:val="24"/>
          <w:szCs w:val="24"/>
        </w:rPr>
        <w:t xml:space="preserve"> Органи та установи, на які покладається здійснення </w:t>
        <w:br/>
        <w:t>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50" w:name="o27"/>
      <w:bookmarkEnd w:id="50"/>
      <w:r>
        <w:rPr>
          <w:rFonts w:cs="Times New Roman" w:ascii="Times New Roman" w:hAnsi="Times New Roman"/>
          <w:sz w:val="24"/>
          <w:szCs w:val="24"/>
        </w:rPr>
        <w:t xml:space="preserve">     </w:t>
      </w:r>
      <w:r>
        <w:rPr>
          <w:rFonts w:cs="Times New Roman" w:ascii="Times New Roman" w:hAnsi="Times New Roman"/>
          <w:sz w:val="24"/>
          <w:szCs w:val="24"/>
        </w:rPr>
        <w:t xml:space="preserve">1. Здійснення  заходів  з  попередження  насильства в сім'ї в межах наданих їм повноважень покладається н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1" w:name="o28"/>
      <w:bookmarkEnd w:id="51"/>
      <w:r>
        <w:rPr>
          <w:rFonts w:cs="Times New Roman" w:ascii="Times New Roman" w:hAnsi="Times New Roman"/>
          <w:sz w:val="24"/>
          <w:szCs w:val="24"/>
        </w:rPr>
        <w:t xml:space="preserve">     </w:t>
      </w:r>
      <w:r>
        <w:rPr>
          <w:rFonts w:cs="Times New Roman" w:ascii="Times New Roman" w:hAnsi="Times New Roman"/>
          <w:sz w:val="24"/>
          <w:szCs w:val="24"/>
        </w:rPr>
        <w:t xml:space="preserve">1)   центральний   орган   виконавчої  влади,  що  забезпечує </w:t>
        <w:br/>
        <w:t xml:space="preserve">формування  державної  політики з питань попередження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52" w:name="o30"/>
      <w:bookmarkStart w:id="53" w:name="o29"/>
      <w:bookmarkEnd w:id="52"/>
      <w:bookmarkEnd w:id="53"/>
      <w:r>
        <w:rPr>
          <w:rFonts w:cs="Times New Roman" w:ascii="Times New Roman" w:hAnsi="Times New Roman"/>
          <w:sz w:val="24"/>
          <w:szCs w:val="24"/>
          <w:lang w:val="uk-UA"/>
        </w:rPr>
        <w:t xml:space="preserve">     </w:t>
      </w:r>
      <w:r>
        <w:rPr>
          <w:rFonts w:cs="Times New Roman" w:ascii="Times New Roman" w:hAnsi="Times New Roman"/>
          <w:sz w:val="24"/>
          <w:szCs w:val="24"/>
        </w:rPr>
        <w:t xml:space="preserve">1-1) центральний орган виконавчої влади, що реалізує державну </w:t>
        <w:br/>
        <w:t>політику з питань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54" w:name="o32"/>
      <w:bookmarkStart w:id="55" w:name="o31"/>
      <w:bookmarkStart w:id="56" w:name="o32"/>
      <w:bookmarkStart w:id="57" w:name="o31"/>
      <w:bookmarkEnd w:id="56"/>
      <w:bookmarkEnd w:id="5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повідні підрозділи органів внутрішніх справ;</w:t>
      </w:r>
      <w:bookmarkStart w:id="58" w:name="o33"/>
      <w:bookmarkEnd w:id="58"/>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3) 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9" w:name="o34"/>
      <w:bookmarkEnd w:id="59"/>
      <w:r>
        <w:rPr>
          <w:rFonts w:cs="Times New Roman" w:ascii="Times New Roman" w:hAnsi="Times New Roman"/>
          <w:sz w:val="24"/>
          <w:szCs w:val="24"/>
        </w:rPr>
        <w:t xml:space="preserve">     </w:t>
      </w:r>
      <w:r>
        <w:rPr>
          <w:rFonts w:cs="Times New Roman" w:ascii="Times New Roman" w:hAnsi="Times New Roman"/>
          <w:sz w:val="24"/>
          <w:szCs w:val="24"/>
        </w:rPr>
        <w:t>4)  спеціалізовані  установи для осіб, які вчинили насильство в сім'ї, та жертв так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ильства: </w:t>
      </w:r>
      <w:bookmarkStart w:id="60" w:name="o35"/>
      <w:bookmarkEnd w:id="60"/>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кризові центри для членів сімей,  в яких вчинено насильство в сім'ї або існує реальна загроза  його  вчинення  (далі  -  кризові центр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1" w:name="o36"/>
      <w:bookmarkStart w:id="62" w:name="o36"/>
      <w:bookmarkEnd w:id="62"/>
    </w:p>
    <w:p>
      <w:pPr>
        <w:pStyle w:val="HTML"/>
        <w:jc w:val="both"/>
        <w:rPr/>
      </w:pPr>
      <w:r>
        <w:rPr>
          <w:rFonts w:cs="Times New Roman" w:ascii="Times New Roman" w:hAnsi="Times New Roman"/>
          <w:sz w:val="24"/>
          <w:szCs w:val="24"/>
        </w:rPr>
        <w:t>центри медико-соціальної   реабілітації  жертв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63" w:name="o38"/>
      <w:bookmarkStart w:id="64" w:name="o37"/>
      <w:bookmarkStart w:id="65" w:name="o38"/>
      <w:bookmarkStart w:id="66" w:name="o37"/>
      <w:bookmarkEnd w:id="65"/>
      <w:bookmarkEnd w:id="66"/>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Органи виконавчої влади,  органи місцевого самоврядування, підприємства,  установи  і   організації   незалежно   від   форми власності,  об'єднання  громадян,  а також окремі громадяни можуть сприяти у здійсненні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7" w:name="o39"/>
      <w:bookmarkStart w:id="68" w:name="o39"/>
      <w:bookmarkEnd w:id="68"/>
    </w:p>
    <w:p>
      <w:pPr>
        <w:pStyle w:val="HTML"/>
        <w:ind w:firstLine="284"/>
        <w:jc w:val="both"/>
        <w:rPr>
          <w:rFonts w:ascii="Times New Roman" w:hAnsi="Times New Roman" w:cs="Times New Roman"/>
          <w:sz w:val="24"/>
          <w:szCs w:val="24"/>
          <w:lang w:val="uk-UA"/>
        </w:rPr>
      </w:pPr>
      <w:r>
        <w:rPr>
          <w:rFonts w:cs="Times New Roman" w:ascii="Times New Roman" w:hAnsi="Times New Roman"/>
          <w:b/>
          <w:bCs/>
          <w:sz w:val="24"/>
          <w:szCs w:val="24"/>
        </w:rPr>
        <w:t>Стаття 4.</w:t>
      </w:r>
      <w:r>
        <w:rPr>
          <w:rFonts w:cs="Times New Roman" w:ascii="Times New Roman" w:hAnsi="Times New Roman"/>
          <w:sz w:val="24"/>
          <w:szCs w:val="24"/>
        </w:rPr>
        <w:t xml:space="preserve"> Підстави для вжиття заходів з попередження насильства в сім'ї </w:t>
      </w:r>
    </w:p>
    <w:p>
      <w:pPr>
        <w:pStyle w:val="HTML"/>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69" w:name="o40"/>
      <w:bookmarkEnd w:id="69"/>
      <w:r>
        <w:rPr>
          <w:rFonts w:cs="Times New Roman" w:ascii="Times New Roman" w:hAnsi="Times New Roman"/>
          <w:sz w:val="24"/>
          <w:szCs w:val="24"/>
        </w:rPr>
        <w:t xml:space="preserve">     </w:t>
      </w:r>
      <w:r>
        <w:rPr>
          <w:rFonts w:cs="Times New Roman" w:ascii="Times New Roman" w:hAnsi="Times New Roman"/>
          <w:sz w:val="24"/>
          <w:szCs w:val="24"/>
        </w:rPr>
        <w:t xml:space="preserve">1. Підставами  для вжиття заходів з попередження насильства в сім'ї є: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0" w:name="o41"/>
      <w:bookmarkEnd w:id="70"/>
      <w:r>
        <w:rPr>
          <w:rFonts w:cs="Times New Roman" w:ascii="Times New Roman" w:hAnsi="Times New Roman"/>
          <w:sz w:val="24"/>
          <w:szCs w:val="24"/>
        </w:rPr>
        <w:t xml:space="preserve">     </w:t>
      </w:r>
      <w:r>
        <w:rPr>
          <w:rFonts w:cs="Times New Roman" w:ascii="Times New Roman" w:hAnsi="Times New Roman"/>
          <w:sz w:val="24"/>
          <w:szCs w:val="24"/>
        </w:rPr>
        <w:t xml:space="preserve">заява про допомогу жертви насильства в сім'ї або члена сім'ї, стосовно яког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1" w:name="o42"/>
      <w:bookmarkEnd w:id="71"/>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ловлене жертвою  насильства  в  сім'ї  або  членом  сім'ї, стосовно якого існує реальна загроза вчинення насильства в  сім'ї, бажання  на  вжиття  заходів  з  попередження насильства в сім'ї у разі, якщо повідомлення або заява надійшли не від нього особист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72" w:name="o43"/>
      <w:bookmarkEnd w:id="72"/>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тримання повідомлення про застосування  насильства  в  сім'ї або  реальної  загрози його вчинення стосовно дитини, яка є членом цієї  сім’ї,  чи  недієздатн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3" w:name="o44"/>
      <w:bookmarkEnd w:id="73"/>
      <w:r>
        <w:rPr>
          <w:rFonts w:cs="Times New Roman" w:ascii="Times New Roman" w:hAnsi="Times New Roman"/>
          <w:sz w:val="24"/>
          <w:szCs w:val="24"/>
        </w:rPr>
        <w:t xml:space="preserve">     </w:t>
      </w:r>
      <w:r>
        <w:rPr>
          <w:rFonts w:cs="Times New Roman" w:ascii="Times New Roman" w:hAnsi="Times New Roman"/>
          <w:sz w:val="24"/>
          <w:szCs w:val="24"/>
        </w:rPr>
        <w:t>2. Заява та повідомлення про застосування насильства в  сім'ї або   реальної   загрози   його  вчинення  приймаються  за  місцем проживання постраждалого органами,  зазначеними в пунктах 1  та  2 частини першої статті 3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74" w:name="o45"/>
      <w:bookmarkEnd w:id="74"/>
      <w:r>
        <w:rPr>
          <w:rFonts w:cs="Times New Roman" w:ascii="Times New Roman" w:hAnsi="Times New Roman"/>
          <w:sz w:val="24"/>
          <w:szCs w:val="24"/>
        </w:rPr>
        <w:t xml:space="preserve">     </w:t>
      </w:r>
      <w:r>
        <w:rPr>
          <w:rFonts w:cs="Times New Roman" w:ascii="Times New Roman" w:hAnsi="Times New Roman"/>
          <w:sz w:val="24"/>
          <w:szCs w:val="24"/>
        </w:rPr>
        <w:t xml:space="preserve">3. Орган,  до  якого надійшла заява або надійшло повідомлення про вчинення насильства в сім'ї або реальну загрозу його вчинення, розглядає   заяву   чи   повідомлення  та  вживає  в  межах  своїх повноважень передбачені законом заходи з попередження насильства в </w:t>
        <w:br/>
        <w:t xml:space="preserve">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75" w:name="o46"/>
      <w:bookmarkEnd w:id="75"/>
      <w:r>
        <w:rPr>
          <w:rFonts w:cs="Times New Roman" w:ascii="Times New Roman" w:hAnsi="Times New Roman"/>
          <w:sz w:val="24"/>
          <w:szCs w:val="24"/>
        </w:rPr>
        <w:t xml:space="preserve">     </w:t>
      </w:r>
      <w:r>
        <w:rPr>
          <w:rFonts w:cs="Times New Roman" w:ascii="Times New Roman" w:hAnsi="Times New Roman"/>
          <w:sz w:val="24"/>
          <w:szCs w:val="24"/>
        </w:rPr>
        <w:t>4. Порядок   розгляду   заяв   та  повідомлень  про  вчинення насильства   в   сім'ї   або   реальну   загрозу   його   вчинення затверджується Кабінетом Міністрів України</w:t>
      </w:r>
      <w:r>
        <w:rPr>
          <w:rFonts w:cs="Times New Roman" w:ascii="Times New Roman" w:hAnsi="Times New Roman"/>
          <w:sz w:val="24"/>
          <w:szCs w:val="24"/>
          <w:lang w:val="uk-UA"/>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pPr>
      <w:bookmarkStart w:id="76" w:name="o47"/>
      <w:bookmarkEnd w:id="76"/>
      <w:r>
        <w:rPr>
          <w:rFonts w:cs="Times New Roman" w:ascii="Times New Roman" w:hAnsi="Times New Roman"/>
          <w:b/>
          <w:bCs/>
          <w:sz w:val="24"/>
          <w:szCs w:val="24"/>
        </w:rPr>
        <w:t>Розділ II</w:t>
      </w:r>
      <w:r>
        <w:rPr>
          <w:rFonts w:cs="Times New Roman" w:ascii="Times New Roman" w:hAnsi="Times New Roman"/>
          <w:sz w:val="24"/>
          <w:szCs w:val="24"/>
        </w:rPr>
        <w:t xml:space="preserve"> </w:t>
        <w:br/>
      </w:r>
    </w:p>
    <w:p>
      <w:pPr>
        <w:pStyle w:val="HTML"/>
        <w:jc w:val="center"/>
        <w:rPr>
          <w:rFonts w:ascii="Times New Roman" w:hAnsi="Times New Roman" w:cs="Times New Roman"/>
          <w:sz w:val="24"/>
          <w:szCs w:val="24"/>
        </w:rPr>
      </w:pPr>
      <w:bookmarkStart w:id="77" w:name="o48"/>
      <w:bookmarkEnd w:id="77"/>
      <w:r>
        <w:rPr>
          <w:rFonts w:cs="Times New Roman" w:ascii="Times New Roman" w:hAnsi="Times New Roman"/>
          <w:sz w:val="24"/>
          <w:szCs w:val="24"/>
        </w:rPr>
        <w:t xml:space="preserve">ОРГАНИ ТА УСТАНОВИ, НА ЯКІ ПОКЛАДАЄТЬСЯ ЗДІЙСНЕННЯ </w:t>
        <w:br/>
        <w:t xml:space="preserve">            ЗАХОДІВ З ПОПЕРЕДЖЕННЯ НАСИЛЬСТВА В СІМ'Ї </w:t>
        <w:br/>
      </w:r>
    </w:p>
    <w:p>
      <w:pPr>
        <w:pStyle w:val="HTML"/>
        <w:jc w:val="both"/>
        <w:rPr/>
      </w:pPr>
      <w:bookmarkStart w:id="78" w:name="o49"/>
      <w:bookmarkEnd w:id="78"/>
      <w:r>
        <w:rPr>
          <w:rFonts w:cs="Times New Roman" w:ascii="Times New Roman" w:hAnsi="Times New Roman"/>
          <w:b/>
          <w:bCs/>
          <w:sz w:val="24"/>
          <w:szCs w:val="24"/>
        </w:rPr>
        <w:t>Стаття 5.</w:t>
      </w:r>
      <w:r>
        <w:rPr>
          <w:rFonts w:cs="Times New Roman" w:ascii="Times New Roman" w:hAnsi="Times New Roman"/>
          <w:sz w:val="24"/>
          <w:szCs w:val="24"/>
        </w:rPr>
        <w:t xml:space="preserve"> Повноваження центрального органу виконавчої влади, що забезпечує формування державної політики з питань попередження насильства в сім'ї, та  центрального органу виконавчої влади, що реалізує державну політику з питань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r>
      <w:bookmarkStart w:id="79" w:name="o50"/>
      <w:bookmarkStart w:id="80" w:name="o50"/>
      <w:bookmarkEnd w:id="80"/>
    </w:p>
    <w:p>
      <w:pPr>
        <w:pStyle w:val="HTML"/>
        <w:jc w:val="both"/>
        <w:rPr>
          <w:rFonts w:ascii="Times New Roman" w:hAnsi="Times New Roman" w:cs="Times New Roman"/>
          <w:sz w:val="24"/>
          <w:szCs w:val="24"/>
          <w:lang w:val="uk-UA"/>
        </w:rPr>
      </w:pPr>
      <w:bookmarkStart w:id="81" w:name="o51"/>
      <w:bookmarkEnd w:id="81"/>
      <w:r>
        <w:rPr>
          <w:rFonts w:cs="Times New Roman" w:ascii="Times New Roman" w:hAnsi="Times New Roman"/>
          <w:sz w:val="24"/>
          <w:szCs w:val="24"/>
        </w:rPr>
        <w:t xml:space="preserve">     </w:t>
      </w:r>
      <w:r>
        <w:rPr>
          <w:rFonts w:cs="Times New Roman" w:ascii="Times New Roman" w:hAnsi="Times New Roman"/>
          <w:sz w:val="24"/>
          <w:szCs w:val="24"/>
        </w:rPr>
        <w:t>Центральний  орган виконавчої влади, що забезпечує формування державної політик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82" w:name="o52"/>
      <w:bookmarkEnd w:id="82"/>
      <w:r>
        <w:rPr>
          <w:rFonts w:cs="Times New Roman" w:ascii="Times New Roman" w:hAnsi="Times New Roman"/>
          <w:sz w:val="24"/>
          <w:szCs w:val="24"/>
        </w:rPr>
        <w:t xml:space="preserve">     </w:t>
      </w:r>
      <w:r>
        <w:rPr>
          <w:rFonts w:cs="Times New Roman" w:ascii="Times New Roman" w:hAnsi="Times New Roman"/>
          <w:sz w:val="24"/>
          <w:szCs w:val="24"/>
        </w:rPr>
        <w:t xml:space="preserve">розробляє    і   затверджує   методичні   рекомендації   щодо проходження   корекційної  програми  та  організовує  забезпечення кризових центрів такими методичними рекомендаціями; </w:t>
        <w:br/>
      </w:r>
    </w:p>
    <w:p>
      <w:pPr>
        <w:pStyle w:val="HTML"/>
        <w:jc w:val="both"/>
        <w:rPr>
          <w:rFonts w:ascii="Times New Roman" w:hAnsi="Times New Roman" w:cs="Times New Roman"/>
          <w:sz w:val="24"/>
          <w:szCs w:val="24"/>
          <w:lang w:val="uk-UA"/>
        </w:rPr>
      </w:pPr>
      <w:bookmarkStart w:id="83" w:name="o53"/>
      <w:bookmarkEnd w:id="83"/>
      <w:r>
        <w:rPr>
          <w:rFonts w:cs="Times New Roman" w:ascii="Times New Roman" w:hAnsi="Times New Roman"/>
          <w:sz w:val="24"/>
          <w:szCs w:val="24"/>
        </w:rPr>
        <w:t xml:space="preserve">     </w:t>
      </w:r>
      <w:r>
        <w:rPr>
          <w:rFonts w:cs="Times New Roman" w:ascii="Times New Roman" w:hAnsi="Times New Roman"/>
          <w:sz w:val="24"/>
          <w:szCs w:val="24"/>
        </w:rPr>
        <w:t xml:space="preserve">надає   органам   виконавчої   влади   та  органам  місцевого самоврядування,  підприємствам, установам і організаціям незалежно від  форми  власності,  об’єднанням  громадян,  окремим громадянам методичну і практичну допомогу, консультації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4" w:name="o54"/>
      <w:bookmarkEnd w:id="84"/>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85" w:name="o55"/>
      <w:bookmarkEnd w:id="8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громадськості  про  проблему  насильства в сім’ї та заходи, які існують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86" w:name="o56"/>
      <w:bookmarkStart w:id="87" w:name="o56"/>
      <w:bookmarkEnd w:id="87"/>
    </w:p>
    <w:p>
      <w:pPr>
        <w:pStyle w:val="HTML"/>
        <w:jc w:val="both"/>
        <w:rPr>
          <w:rFonts w:ascii="Times New Roman" w:hAnsi="Times New Roman" w:cs="Times New Roman"/>
          <w:sz w:val="24"/>
          <w:szCs w:val="24"/>
          <w:lang w:val="uk-UA"/>
        </w:rPr>
      </w:pPr>
      <w:bookmarkStart w:id="88" w:name="o57"/>
      <w:bookmarkEnd w:id="88"/>
      <w:r>
        <w:rPr>
          <w:rFonts w:cs="Times New Roman" w:ascii="Times New Roman" w:hAnsi="Times New Roman"/>
          <w:sz w:val="24"/>
          <w:szCs w:val="24"/>
        </w:rPr>
        <w:t xml:space="preserve">     </w:t>
      </w:r>
      <w:r>
        <w:rPr>
          <w:rFonts w:cs="Times New Roman" w:ascii="Times New Roman" w:hAnsi="Times New Roman"/>
          <w:sz w:val="24"/>
          <w:szCs w:val="24"/>
        </w:rPr>
        <w:t xml:space="preserve">Центральний  орган  виконавчої  влади,  що  реалізує державну політику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9" w:name="o58"/>
      <w:bookmarkEnd w:id="89"/>
      <w:r>
        <w:rPr>
          <w:rFonts w:cs="Times New Roman" w:ascii="Times New Roman" w:hAnsi="Times New Roman"/>
          <w:sz w:val="24"/>
          <w:szCs w:val="24"/>
        </w:rPr>
        <w:t xml:space="preserve">     </w:t>
      </w:r>
      <w:r>
        <w:rPr>
          <w:rFonts w:cs="Times New Roman" w:ascii="Times New Roman" w:hAnsi="Times New Roman"/>
          <w:sz w:val="24"/>
          <w:szCs w:val="24"/>
        </w:rPr>
        <w:t>бере участь в розробленні та реалізує державну політику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pPr>
      <w:bookmarkStart w:id="90" w:name="o59"/>
      <w:bookmarkEnd w:id="9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ординує   діяльність   уповноважених   підрозділів  органів внутрішніх   справ,   органів   опіки   і  піклування  у  питаннях попередження  насильства  в  сім'ї;  {  Абзац  статті 5 в редакції </w:t>
        <w:br/>
      </w:r>
    </w:p>
    <w:p>
      <w:pPr>
        <w:pStyle w:val="HTML"/>
        <w:jc w:val="both"/>
        <w:rPr>
          <w:rFonts w:ascii="Times New Roman" w:hAnsi="Times New Roman" w:cs="Times New Roman"/>
          <w:sz w:val="24"/>
          <w:szCs w:val="24"/>
          <w:lang w:val="uk-UA"/>
        </w:rPr>
      </w:pPr>
      <w:bookmarkStart w:id="91" w:name="o60"/>
      <w:bookmarkEnd w:id="9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ає потребу регіонів у створенні спеціалізованих установ для жертв насильства в сім'ї та організовує роботу з їх створ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92" w:name="o61"/>
      <w:bookmarkEnd w:id="92"/>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дійснює контроль    за     організацією     і     діяльністю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93" w:name="o63"/>
      <w:bookmarkStart w:id="94" w:name="o63"/>
      <w:bookmarkEnd w:id="94"/>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є збір  та  узагальнення  даних про насильство в сім'ї відповідно до законодавства; </w:t>
        <w:br/>
      </w:r>
    </w:p>
    <w:p>
      <w:pPr>
        <w:pStyle w:val="HTML"/>
        <w:jc w:val="both"/>
        <w:rPr>
          <w:rFonts w:ascii="Times New Roman" w:hAnsi="Times New Roman" w:cs="Times New Roman"/>
          <w:sz w:val="24"/>
          <w:szCs w:val="24"/>
          <w:lang w:val="uk-UA"/>
        </w:rPr>
      </w:pPr>
      <w:bookmarkStart w:id="95" w:name="o64"/>
      <w:bookmarkEnd w:id="9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соціологічні,  психолого-педагогічні та кримінологічні дослі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bookmarkStart w:id="96" w:name="o65"/>
      <w:bookmarkEnd w:id="96"/>
    </w:p>
    <w:p>
      <w:pPr>
        <w:pStyle w:val="HTML"/>
        <w:jc w:val="both"/>
        <w:rPr>
          <w:rFonts w:ascii="Times New Roman" w:hAnsi="Times New Roman" w:cs="Times New Roman"/>
          <w:sz w:val="24"/>
          <w:szCs w:val="24"/>
          <w:lang w:val="uk-UA"/>
        </w:rPr>
      </w:pPr>
      <w:bookmarkStart w:id="97" w:name="o68"/>
      <w:bookmarkEnd w:id="97"/>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є проходження  корекційної  програми  особами,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98" w:name="o69"/>
      <w:bookmarkEnd w:id="98"/>
      <w:r>
        <w:rPr>
          <w:rFonts w:cs="Times New Roman" w:ascii="Times New Roman" w:hAnsi="Times New Roman"/>
          <w:sz w:val="24"/>
          <w:szCs w:val="24"/>
        </w:rPr>
        <w:t xml:space="preserve">     </w:t>
      </w:r>
      <w:r>
        <w:rPr>
          <w:rFonts w:cs="Times New Roman" w:ascii="Times New Roman" w:hAnsi="Times New Roman"/>
          <w:sz w:val="24"/>
          <w:szCs w:val="24"/>
        </w:rPr>
        <w:t xml:space="preserve">звертається до  центральних  і  місцевих  органів  виконавчої влади,  органів  місцевого  самоврядування за наданням відповідної допомоги жертвам насильства в сім'ї; </w:t>
        <w:br/>
      </w:r>
    </w:p>
    <w:p>
      <w:pPr>
        <w:pStyle w:val="HTML"/>
        <w:jc w:val="both"/>
        <w:rPr>
          <w:rFonts w:ascii="Times New Roman" w:hAnsi="Times New Roman" w:cs="Times New Roman"/>
          <w:sz w:val="24"/>
          <w:szCs w:val="24"/>
          <w:lang w:val="uk-UA"/>
        </w:rPr>
      </w:pPr>
      <w:bookmarkStart w:id="99" w:name="o70"/>
      <w:bookmarkEnd w:id="99"/>
      <w:r>
        <w:rPr>
          <w:rFonts w:cs="Times New Roman" w:ascii="Times New Roman" w:hAnsi="Times New Roman"/>
          <w:sz w:val="24"/>
          <w:szCs w:val="24"/>
        </w:rPr>
        <w:t xml:space="preserve">     </w:t>
      </w:r>
      <w:r>
        <w:rPr>
          <w:rFonts w:cs="Times New Roman" w:ascii="Times New Roman" w:hAnsi="Times New Roman"/>
          <w:sz w:val="24"/>
          <w:szCs w:val="24"/>
        </w:rPr>
        <w:t>приймає і  розглядає  заяви  та  повідомлення  про   вчинення насильства в сім'ї і реальну загрозу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0" w:name="o71"/>
      <w:bookmarkEnd w:id="100"/>
      <w:r>
        <w:rPr>
          <w:rFonts w:cs="Times New Roman" w:ascii="Times New Roman" w:hAnsi="Times New Roman"/>
          <w:sz w:val="24"/>
          <w:szCs w:val="24"/>
        </w:rPr>
        <w:t xml:space="preserve">     </w:t>
      </w:r>
      <w:r>
        <w:rPr>
          <w:rFonts w:cs="Times New Roman" w:ascii="Times New Roman" w:hAnsi="Times New Roman"/>
          <w:sz w:val="24"/>
          <w:szCs w:val="24"/>
        </w:rPr>
        <w:t>направляє жертв насильства в сім'ї та членів сім'ї,  стосовно яких існує  реальна  загроза  його  вчинення,  до  спеціалізованих установ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01" w:name="o72"/>
      <w:bookmarkEnd w:id="101"/>
      <w:r>
        <w:rPr>
          <w:rFonts w:cs="Times New Roman" w:ascii="Times New Roman" w:hAnsi="Times New Roman"/>
          <w:sz w:val="24"/>
          <w:szCs w:val="24"/>
        </w:rPr>
        <w:t xml:space="preserve">     </w:t>
      </w:r>
      <w:r>
        <w:rPr>
          <w:rFonts w:cs="Times New Roman" w:ascii="Times New Roman" w:hAnsi="Times New Roman"/>
          <w:b/>
          <w:bCs/>
          <w:sz w:val="24"/>
          <w:szCs w:val="24"/>
        </w:rPr>
        <w:t>Стаття 6.</w:t>
      </w:r>
      <w:r>
        <w:rPr>
          <w:rFonts w:cs="Times New Roman" w:ascii="Times New Roman" w:hAnsi="Times New Roman"/>
          <w:sz w:val="24"/>
          <w:szCs w:val="24"/>
        </w:rPr>
        <w:t xml:space="preserve"> Повноваження уповноважених підрозділів органів внутрішніх справ щодо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02" w:name="o74"/>
      <w:bookmarkStart w:id="103" w:name="o73"/>
      <w:bookmarkStart w:id="104" w:name="o74"/>
      <w:bookmarkStart w:id="105" w:name="o73"/>
      <w:bookmarkEnd w:id="104"/>
      <w:bookmarkEnd w:id="105"/>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1. В  органах  внутрішніх  справ  заходи  щодо   попередження насильства  в  сім'ї  здійснюють  уповноважені  підрозділи органів внутрішніх справ, як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6" w:name="o75"/>
      <w:bookmarkEnd w:id="106"/>
      <w:r>
        <w:rPr>
          <w:rFonts w:cs="Times New Roman" w:ascii="Times New Roman" w:hAnsi="Times New Roman"/>
          <w:sz w:val="24"/>
          <w:szCs w:val="24"/>
        </w:rPr>
        <w:t xml:space="preserve">     </w:t>
      </w:r>
      <w:r>
        <w:rPr>
          <w:rFonts w:cs="Times New Roman" w:ascii="Times New Roman" w:hAnsi="Times New Roman"/>
          <w:sz w:val="24"/>
          <w:szCs w:val="24"/>
        </w:rPr>
        <w:t xml:space="preserve">виявляють причини і умови,  що сприяють проявам насильства  в сім'ї,   вживають  у  межах  своїх  повноважень  заходів  щодо  їх усу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7" w:name="o76"/>
      <w:bookmarkEnd w:id="107"/>
      <w:r>
        <w:rPr>
          <w:rFonts w:cs="Times New Roman" w:ascii="Times New Roman" w:hAnsi="Times New Roman"/>
          <w:sz w:val="24"/>
          <w:szCs w:val="24"/>
        </w:rPr>
        <w:t xml:space="preserve">     </w:t>
      </w:r>
      <w:r>
        <w:rPr>
          <w:rFonts w:cs="Times New Roman" w:ascii="Times New Roman" w:hAnsi="Times New Roman"/>
          <w:sz w:val="24"/>
          <w:szCs w:val="24"/>
        </w:rPr>
        <w:t>беруть на профілактичний облік  осіб,  схильних  до  вчинення насильства в сім'ї,  та проводять виховно-попереджувальну роботу з ни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8" w:name="o77"/>
      <w:bookmarkEnd w:id="108"/>
      <w:r>
        <w:rPr>
          <w:rFonts w:cs="Times New Roman" w:ascii="Times New Roman" w:hAnsi="Times New Roman"/>
          <w:sz w:val="24"/>
          <w:szCs w:val="24"/>
        </w:rPr>
        <w:t xml:space="preserve">     </w:t>
      </w:r>
      <w:r>
        <w:rPr>
          <w:rFonts w:cs="Times New Roman" w:ascii="Times New Roman" w:hAnsi="Times New Roman"/>
          <w:sz w:val="24"/>
          <w:szCs w:val="24"/>
        </w:rPr>
        <w:t xml:space="preserve">відвідують сім'ї,  члени яких перебувають на  профілактичному обліку,  за  місцем їх проживання і проводять з ними профілактичну робот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9" w:name="o7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офіційні    попередження    членам     сім'ї     про неприпустимість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0" w:name="o79"/>
      <w:bookmarkEnd w:id="110"/>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у   межах   своїх   повноважень, визначених законом,  заяви і повідомлення про насильство  в  сім'ї або про реальну загрозу його вчи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1" w:name="o80"/>
      <w:bookmarkEnd w:id="111"/>
      <w:r>
        <w:rPr>
          <w:rFonts w:cs="Times New Roman" w:ascii="Times New Roman" w:hAnsi="Times New Roman"/>
          <w:sz w:val="24"/>
          <w:szCs w:val="24"/>
        </w:rPr>
        <w:t xml:space="preserve">     </w:t>
      </w:r>
      <w:r>
        <w:rPr>
          <w:rFonts w:cs="Times New Roman" w:ascii="Times New Roman" w:hAnsi="Times New Roman"/>
          <w:sz w:val="24"/>
          <w:szCs w:val="24"/>
        </w:rPr>
        <w:t xml:space="preserve">вживають відповідних  заходів  щодо  припинення  насильства в сім'ї,  а також дій  членів  сім'ї,  що  направлені  на  виконання реальної загрози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2" w:name="o81"/>
      <w:bookmarkEnd w:id="11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3" w:name="o82"/>
      <w:bookmarkEnd w:id="113"/>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до   спеціалізованих установ для осіб,  які вчинили насильство в сім'ї, та жертв такого насильст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4" w:name="o83"/>
      <w:bookmarkEnd w:id="114"/>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захисні  приписи  у   випадках,   передбачених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5" w:name="o84"/>
      <w:bookmarkEnd w:id="115"/>
      <w:r>
        <w:rPr>
          <w:rFonts w:cs="Times New Roman" w:ascii="Times New Roman" w:hAnsi="Times New Roman"/>
          <w:sz w:val="24"/>
          <w:szCs w:val="24"/>
        </w:rPr>
        <w:t xml:space="preserve">     </w:t>
      </w:r>
      <w:r>
        <w:rPr>
          <w:rFonts w:cs="Times New Roman" w:ascii="Times New Roman" w:hAnsi="Times New Roman"/>
          <w:sz w:val="24"/>
          <w:szCs w:val="24"/>
        </w:rPr>
        <w:t xml:space="preserve">контролюють виконання вимог захисних припис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6" w:name="o85"/>
      <w:bookmarkEnd w:id="116"/>
      <w:r>
        <w:rPr>
          <w:rFonts w:cs="Times New Roman" w:ascii="Times New Roman" w:hAnsi="Times New Roman"/>
          <w:sz w:val="24"/>
          <w:szCs w:val="24"/>
        </w:rPr>
        <w:t xml:space="preserve">     </w:t>
      </w:r>
      <w:r>
        <w:rPr>
          <w:rFonts w:cs="Times New Roman" w:ascii="Times New Roman" w:hAnsi="Times New Roman"/>
          <w:sz w:val="24"/>
          <w:szCs w:val="24"/>
        </w:rPr>
        <w:t xml:space="preserve">направляють осіб, які вчинили насильство в сім'ї, до кризових центрів для проходження корекційної прогр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17" w:name="o86"/>
      <w:bookmarkEnd w:id="11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заємодіють  із  центральним  органом  виконавчої  влади,  що забезпечує  формування  та реалізує  державну  політику  з питань попередження  насильства в сім'ї, з органами опіки і піклування та спеціалізованими  установами  для  осіб,  які вчинили насильство в </w:t>
        <w:br/>
        <w:t xml:space="preserve">сім'ї,   та   жертв  такого  насильства  у  питаннях  попередження насильства в сім'ї; </w:t>
        <w:br/>
      </w:r>
    </w:p>
    <w:p>
      <w:pPr>
        <w:pStyle w:val="HTML"/>
        <w:jc w:val="both"/>
        <w:rPr>
          <w:rFonts w:ascii="Times New Roman" w:hAnsi="Times New Roman" w:cs="Times New Roman"/>
          <w:sz w:val="24"/>
          <w:szCs w:val="24"/>
          <w:lang w:val="uk-UA"/>
        </w:rPr>
      </w:pPr>
      <w:bookmarkStart w:id="118" w:name="o87"/>
      <w:bookmarkEnd w:id="118"/>
      <w:r>
        <w:rPr>
          <w:rFonts w:cs="Times New Roman" w:ascii="Times New Roman" w:hAnsi="Times New Roman"/>
          <w:sz w:val="24"/>
          <w:szCs w:val="24"/>
          <w:lang w:val="uk-UA"/>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9" w:name="o88"/>
      <w:bookmarkEnd w:id="119"/>
      <w:r>
        <w:rPr>
          <w:rFonts w:cs="Times New Roman" w:ascii="Times New Roman" w:hAnsi="Times New Roman"/>
          <w:sz w:val="24"/>
          <w:szCs w:val="24"/>
        </w:rPr>
        <w:t xml:space="preserve">     </w:t>
      </w:r>
      <w:r>
        <w:rPr>
          <w:rFonts w:cs="Times New Roman" w:ascii="Times New Roman" w:hAnsi="Times New Roman"/>
          <w:sz w:val="24"/>
          <w:szCs w:val="24"/>
        </w:rPr>
        <w:t>здійснюють інші  повноваження  щодо попередження насильства в сім'ї, передбачені</w:t>
      </w:r>
    </w:p>
    <w:p>
      <w:pPr>
        <w:pStyle w:val="HTML"/>
        <w:jc w:val="both"/>
        <w:rPr>
          <w:rFonts w:ascii="Times New Roman" w:hAnsi="Times New Roman" w:cs="Times New Roman"/>
          <w:sz w:val="24"/>
          <w:szCs w:val="24"/>
        </w:rPr>
      </w:pPr>
      <w:r>
        <w:rPr>
          <w:rFonts w:cs="Times New Roman" w:ascii="Times New Roman" w:hAnsi="Times New Roman"/>
          <w:sz w:val="24"/>
          <w:szCs w:val="24"/>
        </w:rPr>
        <w:t>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20" w:name="o89"/>
      <w:bookmarkStart w:id="121" w:name="o89"/>
      <w:bookmarkEnd w:id="121"/>
    </w:p>
    <w:p>
      <w:pPr>
        <w:pStyle w:val="HTML"/>
        <w:jc w:val="both"/>
        <w:rPr>
          <w:rFonts w:ascii="Times New Roman" w:hAnsi="Times New Roman" w:cs="Times New Roman"/>
          <w:sz w:val="24"/>
          <w:szCs w:val="24"/>
          <w:lang w:val="uk-UA"/>
        </w:rPr>
      </w:pPr>
      <w:bookmarkStart w:id="122" w:name="o90"/>
      <w:bookmarkEnd w:id="122"/>
      <w:r>
        <w:rPr>
          <w:rFonts w:cs="Times New Roman" w:ascii="Times New Roman" w:hAnsi="Times New Roman"/>
          <w:sz w:val="24"/>
          <w:szCs w:val="24"/>
        </w:rPr>
        <w:t xml:space="preserve">     </w:t>
      </w:r>
      <w:r>
        <w:rPr>
          <w:rFonts w:cs="Times New Roman" w:ascii="Times New Roman" w:hAnsi="Times New Roman"/>
          <w:sz w:val="24"/>
          <w:szCs w:val="24"/>
        </w:rPr>
        <w:t xml:space="preserve">2.  Повноваження уповноважених підрозділів органів внутрішніх справ  поширюються  на випадки, коли жертва насильства в сім'ї або особа,  стосовно  якої існує реальна загроза вчинення насильства в сім'ї,  а  також  особа, що вчинила насильство в сім'ї, не досягли </w:t>
      </w:r>
      <w:r>
        <w:rPr>
          <w:rFonts w:cs="Times New Roman" w:ascii="Times New Roman" w:hAnsi="Times New Roman"/>
          <w:sz w:val="24"/>
          <w:szCs w:val="24"/>
          <w:lang w:val="uk-UA"/>
        </w:rPr>
        <w:t>1</w:t>
      </w:r>
      <w:r>
        <w:rPr>
          <w:rFonts w:cs="Times New Roman" w:ascii="Times New Roman" w:hAnsi="Times New Roman"/>
          <w:sz w:val="24"/>
          <w:szCs w:val="24"/>
        </w:rPr>
        <w:t>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3" w:name="o92"/>
      <w:bookmarkStart w:id="124" w:name="o91"/>
      <w:bookmarkEnd w:id="123"/>
      <w:bookmarkEnd w:id="124"/>
      <w:r>
        <w:rPr>
          <w:rFonts w:cs="Times New Roman" w:ascii="Times New Roman" w:hAnsi="Times New Roman"/>
          <w:b/>
          <w:bCs/>
          <w:sz w:val="24"/>
          <w:szCs w:val="24"/>
        </w:rPr>
        <w:t>Стаття 7.</w:t>
      </w:r>
      <w:r>
        <w:rPr>
          <w:rFonts w:cs="Times New Roman" w:ascii="Times New Roman" w:hAnsi="Times New Roman"/>
          <w:sz w:val="24"/>
          <w:szCs w:val="24"/>
        </w:rPr>
        <w:t xml:space="preserve"> Повноваження органів опіки і піклування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5" w:name="o93"/>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6" w:name="o94"/>
      <w:bookmarkEnd w:id="12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ють допомогу у  відновленні  порушених  прав  та  захисті законних інтересів неповнолітнім, які мають батьків і проживають у сім'ях,  дітям-сиротам,  які залишилися без піклування  батьків  і виховуються в сім'ях опікунів (піклувальників),  прийомних сім'ях, </w:t>
        <w:br/>
        <w:t xml:space="preserve">дитячих будинках сімейного типу,  а також членам сім'ї, визнаним в судовому  порядку  недієздатними,  у  випадках,  коли стосовно них вчинено аб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7" w:name="o95"/>
      <w:bookmarkEnd w:id="127"/>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ставляють  у  суді  інтереси дітей та недієздатних членів сім'ї,   які   вчинили  насильство  в  сім'ї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8" w:name="o96"/>
      <w:bookmarkEnd w:id="128"/>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9" w:name="o97"/>
      <w:bookmarkEnd w:id="129"/>
      <w:r>
        <w:rPr>
          <w:rFonts w:cs="Times New Roman" w:ascii="Times New Roman" w:hAnsi="Times New Roman"/>
          <w:b/>
          <w:bCs/>
          <w:sz w:val="24"/>
          <w:szCs w:val="24"/>
          <w:lang w:val="uk-UA"/>
        </w:rPr>
        <w:t>Стаття 8.</w:t>
      </w:r>
      <w:r>
        <w:rPr>
          <w:rFonts w:cs="Times New Roman" w:ascii="Times New Roman" w:hAnsi="Times New Roman"/>
          <w:sz w:val="24"/>
          <w:szCs w:val="24"/>
          <w:lang w:val="uk-UA"/>
        </w:rPr>
        <w:t xml:space="preserve"> Кризові центр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30" w:name="o98"/>
      <w:bookmarkEnd w:id="130"/>
      <w:r>
        <w:rPr>
          <w:rFonts w:cs="Times New Roman" w:ascii="Times New Roman" w:hAnsi="Times New Roman"/>
          <w:sz w:val="24"/>
          <w:szCs w:val="24"/>
          <w:lang w:val="uk-UA"/>
        </w:rPr>
        <w:t xml:space="preserve">     </w:t>
      </w:r>
      <w:r>
        <w:rPr>
          <w:rFonts w:cs="Times New Roman" w:ascii="Times New Roman" w:hAnsi="Times New Roman"/>
          <w:sz w:val="24"/>
          <w:szCs w:val="24"/>
          <w:lang w:val="uk-UA"/>
        </w:rPr>
        <w:t>1. Кризові   центри    створюються    місцевими    державними адміністраціями  заподанням центрального органу виконавчої влади, що  забезпечує формування державноїполітики з питань попередження насильства в сім'ї, відповідно до соціальних потреб регі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31" w:name="o99"/>
      <w:bookmarkStart w:id="132" w:name="o99"/>
      <w:bookmarkEnd w:id="132"/>
    </w:p>
    <w:p>
      <w:pPr>
        <w:pStyle w:val="HTML"/>
        <w:jc w:val="both"/>
        <w:rPr>
          <w:rFonts w:ascii="Times New Roman" w:hAnsi="Times New Roman" w:cs="Times New Roman"/>
          <w:sz w:val="24"/>
          <w:szCs w:val="24"/>
          <w:lang w:val="uk-UA"/>
        </w:rPr>
      </w:pPr>
      <w:bookmarkStart w:id="133" w:name="o100"/>
      <w:bookmarkEnd w:id="133"/>
      <w:r>
        <w:rPr>
          <w:rFonts w:cs="Times New Roman" w:ascii="Times New Roman" w:hAnsi="Times New Roman"/>
          <w:sz w:val="24"/>
          <w:szCs w:val="24"/>
          <w:lang w:val="uk-UA"/>
        </w:rPr>
        <w:t xml:space="preserve">     </w:t>
      </w:r>
      <w:r>
        <w:rPr>
          <w:rFonts w:cs="Times New Roman" w:ascii="Times New Roman" w:hAnsi="Times New Roman"/>
          <w:sz w:val="24"/>
          <w:szCs w:val="24"/>
        </w:rPr>
        <w:t>2. Кризові   центри   можуть   також   створюватися  органами місцевого     самоврядування,     підприємствами,      установами, організаціями,   благодійними  фондами,  об'єднаннями  громадян  і окремими   громадянами   за  погодженням  із  центральним  органом виконавчої  влади,  що  забезпечує формування державної політики з питань  попередження насильства в сім'ї, і реєструються в порядку, визначеному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34" w:name="o102"/>
      <w:bookmarkStart w:id="135" w:name="o101"/>
      <w:bookmarkEnd w:id="134"/>
      <w:bookmarkEnd w:id="135"/>
      <w:r>
        <w:rPr>
          <w:rFonts w:cs="Times New Roman" w:ascii="Times New Roman" w:hAnsi="Times New Roman"/>
          <w:sz w:val="24"/>
          <w:szCs w:val="24"/>
        </w:rPr>
        <w:t xml:space="preserve">     </w:t>
      </w:r>
      <w:r>
        <w:rPr>
          <w:rFonts w:cs="Times New Roman" w:ascii="Times New Roman" w:hAnsi="Times New Roman"/>
          <w:sz w:val="24"/>
          <w:szCs w:val="24"/>
        </w:rPr>
        <w:t>3. Працівники кризових центр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36" w:name="o103"/>
      <w:bookmarkEnd w:id="136"/>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членів  сім'ї,  які можуть стати або стали жертвами насильства в сім'ї; </w:t>
        <w:br/>
      </w:r>
    </w:p>
    <w:p>
      <w:pPr>
        <w:pStyle w:val="HTML"/>
        <w:jc w:val="both"/>
        <w:rPr/>
      </w:pPr>
      <w:bookmarkStart w:id="137" w:name="o104"/>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осіб,  які вчинили насильство в сім'ї,  для проходження корекційної програми; </w:t>
        <w:br/>
      </w:r>
    </w:p>
    <w:p>
      <w:pPr>
        <w:pStyle w:val="HTML"/>
        <w:jc w:val="both"/>
        <w:rPr/>
      </w:pPr>
      <w:bookmarkStart w:id="138" w:name="o105"/>
      <w:bookmarkEnd w:id="138"/>
      <w:r>
        <w:rPr>
          <w:rFonts w:cs="Times New Roman" w:ascii="Times New Roman" w:hAnsi="Times New Roman"/>
          <w:sz w:val="24"/>
          <w:szCs w:val="24"/>
        </w:rPr>
        <w:t xml:space="preserve">     </w:t>
      </w:r>
      <w:r>
        <w:rPr>
          <w:rFonts w:cs="Times New Roman" w:ascii="Times New Roman" w:hAnsi="Times New Roman"/>
          <w:sz w:val="24"/>
          <w:szCs w:val="24"/>
        </w:rPr>
        <w:t xml:space="preserve">організують надання  необхідної психологічної, педагогічної, медичної,  юридичноїдопомоги членам сім'ї,  які можуть стати  або стали жертвами насильства в сім'ї; </w:t>
        <w:br/>
      </w:r>
    </w:p>
    <w:p>
      <w:pPr>
        <w:pStyle w:val="HTML"/>
        <w:jc w:val="both"/>
        <w:rPr>
          <w:rFonts w:ascii="Times New Roman" w:hAnsi="Times New Roman" w:cs="Times New Roman"/>
          <w:sz w:val="24"/>
          <w:szCs w:val="24"/>
          <w:lang w:val="uk-UA"/>
        </w:rPr>
      </w:pPr>
      <w:bookmarkStart w:id="139" w:name="o106"/>
      <w:bookmarkEnd w:id="139"/>
      <w:r>
        <w:rPr>
          <w:rFonts w:cs="Times New Roman" w:ascii="Times New Roman" w:hAnsi="Times New Roman"/>
          <w:sz w:val="24"/>
          <w:szCs w:val="24"/>
        </w:rPr>
        <w:t xml:space="preserve">     </w:t>
      </w:r>
      <w:r>
        <w:rPr>
          <w:rFonts w:cs="Times New Roman" w:ascii="Times New Roman" w:hAnsi="Times New Roman"/>
          <w:sz w:val="24"/>
          <w:szCs w:val="24"/>
        </w:rPr>
        <w:t>розробляють корекційні    програми    та   організовують   їх проходження особами,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40" w:name="o107"/>
      <w:bookmarkEnd w:id="140"/>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можливостей надають  притулок  для  тимчасового перебування  членам  сім'ї,  які  можуть  стати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1" w:name="o108"/>
      <w:bookmarkEnd w:id="141"/>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2" w:name="o109"/>
      <w:bookmarkEnd w:id="14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уповноважені підрозділи органів внутрішніх справ про  виявлені  факти  реальної  загрози  застосування насильства в сім'ї або про факти вчинення такого насильств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43" w:name="o110"/>
      <w:bookmarkEnd w:id="143"/>
      <w:r>
        <w:rPr>
          <w:rFonts w:cs="Times New Roman" w:ascii="Times New Roman" w:hAnsi="Times New Roman"/>
          <w:sz w:val="24"/>
          <w:szCs w:val="24"/>
        </w:rPr>
        <w:t xml:space="preserve">     </w:t>
      </w:r>
      <w:r>
        <w:rPr>
          <w:rFonts w:cs="Times New Roman" w:ascii="Times New Roman" w:hAnsi="Times New Roman"/>
          <w:sz w:val="24"/>
          <w:szCs w:val="24"/>
        </w:rPr>
        <w:t xml:space="preserve">вивчають і узагальнюють причини та умови  конкретних  проявів насильства в сім'ї; </w:t>
        <w:br/>
      </w:r>
    </w:p>
    <w:p>
      <w:pPr>
        <w:pStyle w:val="HTML"/>
        <w:jc w:val="both"/>
        <w:rPr/>
      </w:pPr>
      <w:bookmarkStart w:id="144" w:name="o111"/>
      <w:bookmarkEnd w:id="144"/>
      <w:r>
        <w:rPr>
          <w:rFonts w:cs="Times New Roman" w:ascii="Times New Roman" w:hAnsi="Times New Roman"/>
          <w:sz w:val="24"/>
          <w:szCs w:val="24"/>
        </w:rPr>
        <w:t xml:space="preserve">     </w:t>
      </w:r>
      <w:r>
        <w:rPr>
          <w:rFonts w:cs="Times New Roman" w:ascii="Times New Roman" w:hAnsi="Times New Roman"/>
          <w:sz w:val="24"/>
          <w:szCs w:val="24"/>
        </w:rPr>
        <w:t xml:space="preserve">надають інформацію  з  питань попередження насильства в сім'ї на запит уповноважених органів; </w:t>
        <w:br/>
      </w:r>
    </w:p>
    <w:p>
      <w:pPr>
        <w:pStyle w:val="HTML"/>
        <w:jc w:val="both"/>
        <w:rPr>
          <w:rFonts w:ascii="Times New Roman" w:hAnsi="Times New Roman" w:cs="Times New Roman"/>
          <w:sz w:val="24"/>
          <w:szCs w:val="24"/>
          <w:lang w:val="uk-UA"/>
        </w:rPr>
      </w:pPr>
      <w:bookmarkStart w:id="145" w:name="o112"/>
      <w:bookmarkEnd w:id="145"/>
      <w:r>
        <w:rPr>
          <w:rFonts w:cs="Times New Roman" w:ascii="Times New Roman" w:hAnsi="Times New Roman"/>
          <w:sz w:val="24"/>
          <w:szCs w:val="24"/>
        </w:rPr>
        <w:t xml:space="preserve">     </w:t>
      </w:r>
      <w:r>
        <w:rPr>
          <w:rFonts w:cs="Times New Roman" w:ascii="Times New Roman" w:hAnsi="Times New Roman"/>
          <w:sz w:val="24"/>
          <w:szCs w:val="24"/>
        </w:rPr>
        <w:t xml:space="preserve">забезпечують збереження конфіденційної інформації щодо  осіб, які звернулися до кризового центру про допомог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6" w:name="o113"/>
      <w:bookmarkEnd w:id="146"/>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ють із   засобами  масової  інформації,  громадськими організаціями у проведенні просвітницької  та  виховної  робот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147" w:name="o114"/>
      <w:bookmarkEnd w:id="147"/>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48" w:name="o115"/>
      <w:bookmarkStart w:id="149" w:name="o115"/>
      <w:bookmarkEnd w:id="149"/>
    </w:p>
    <w:p>
      <w:pPr>
        <w:pStyle w:val="HTML"/>
        <w:jc w:val="both"/>
        <w:rPr>
          <w:rFonts w:ascii="Times New Roman" w:hAnsi="Times New Roman" w:cs="Times New Roman"/>
          <w:sz w:val="24"/>
          <w:szCs w:val="24"/>
          <w:lang w:val="uk-UA"/>
        </w:rPr>
      </w:pPr>
      <w:bookmarkStart w:id="150" w:name="o116"/>
      <w:bookmarkEnd w:id="150"/>
      <w:r>
        <w:rPr>
          <w:rFonts w:cs="Times New Roman" w:ascii="Times New Roman" w:hAnsi="Times New Roman"/>
          <w:sz w:val="24"/>
          <w:szCs w:val="24"/>
        </w:rPr>
        <w:t xml:space="preserve">     </w:t>
      </w:r>
      <w:r>
        <w:rPr>
          <w:rFonts w:cs="Times New Roman" w:ascii="Times New Roman" w:hAnsi="Times New Roman"/>
          <w:sz w:val="24"/>
          <w:szCs w:val="24"/>
        </w:rPr>
        <w:t>4. Кризові    центри    є    неприбутковими    організаціями, користуються правами</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 мають власні бланки, печатку з зображенням Державного Герба України і своїм найменування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1" w:name="o117"/>
      <w:bookmarkEnd w:id="151"/>
      <w:r>
        <w:rPr>
          <w:rFonts w:cs="Times New Roman" w:ascii="Times New Roman" w:hAnsi="Times New Roman"/>
          <w:sz w:val="24"/>
          <w:szCs w:val="24"/>
        </w:rPr>
        <w:t xml:space="preserve">     </w:t>
      </w:r>
      <w:r>
        <w:rPr>
          <w:rFonts w:cs="Times New Roman" w:ascii="Times New Roman" w:hAnsi="Times New Roman"/>
          <w:b/>
          <w:bCs/>
          <w:sz w:val="24"/>
          <w:szCs w:val="24"/>
        </w:rPr>
        <w:t>Стаття 9.</w:t>
      </w:r>
      <w:r>
        <w:rPr>
          <w:rFonts w:cs="Times New Roman" w:ascii="Times New Roman" w:hAnsi="Times New Roman"/>
          <w:sz w:val="24"/>
          <w:szCs w:val="24"/>
        </w:rPr>
        <w:t xml:space="preserve"> Центри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2" w:name="o118"/>
      <w:bookmarkEnd w:id="152"/>
      <w:r>
        <w:rPr>
          <w:rFonts w:cs="Times New Roman" w:ascii="Times New Roman" w:hAnsi="Times New Roman"/>
          <w:sz w:val="24"/>
          <w:szCs w:val="24"/>
        </w:rPr>
        <w:t xml:space="preserve">     </w:t>
      </w:r>
      <w:r>
        <w:rPr>
          <w:rFonts w:cs="Times New Roman" w:ascii="Times New Roman" w:hAnsi="Times New Roman"/>
          <w:sz w:val="24"/>
          <w:szCs w:val="24"/>
        </w:rPr>
        <w:t xml:space="preserve">1. Центри медико-соціальної реабілітації жертв  насильства  в сім'ї  створюються  відповідно  до  законодавства,  що регламентує створення  закладів  охорони  здоров'я.  Центри медико-соціальної  реабілітації  жертв  насильства  в сім'ї можуть створюватися в системі діючих закладів охорони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53" w:name="o119"/>
      <w:bookmarkEnd w:id="15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 центри медико-соціальної реабілітації жертв насильства в сім'ї поміщаються жертви насильства в сім'ї (з їхньої згоди або на їхнє прохання) на підставі рішення медичної комісії  центру.  </w:t>
      </w:r>
      <w:r>
        <w:rPr>
          <w:rFonts w:cs="Times New Roman" w:ascii="Times New Roman" w:hAnsi="Times New Roman"/>
          <w:sz w:val="24"/>
          <w:szCs w:val="24"/>
        </w:rPr>
        <w:t>Щодо дитини  необхідна згода одного з батьків, усиновителів, опікуна чи піклувальника,  у разі, якщо вони не зазнали насильства від одного з них, або органу опіки і піклування.</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54" w:name="o121"/>
      <w:bookmarkStart w:id="155" w:name="o120"/>
      <w:bookmarkStart w:id="156" w:name="o121"/>
      <w:bookmarkStart w:id="157" w:name="o120"/>
      <w:bookmarkEnd w:id="156"/>
      <w:bookmarkEnd w:id="15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Жертви   насильства   в   сім'ї   перебувають   у  центрах медико-соціальної реабілітації протягом терміну,  необхідного  для їхнього  лікування  та  психо-соціальної  реабілітації.  За  їхнім бажанням вони можуть пройти  курс  лікування  та  психо-соціальної реабілітації амбулаторно. </w:t>
        <w:br/>
      </w:r>
    </w:p>
    <w:p>
      <w:pPr>
        <w:pStyle w:val="HTML"/>
        <w:jc w:val="both"/>
        <w:rPr>
          <w:rFonts w:ascii="Times New Roman" w:hAnsi="Times New Roman" w:cs="Times New Roman"/>
          <w:sz w:val="24"/>
          <w:szCs w:val="24"/>
          <w:lang w:val="uk-UA"/>
        </w:rPr>
      </w:pPr>
      <w:bookmarkStart w:id="158" w:name="o122"/>
      <w:bookmarkEnd w:id="158"/>
      <w:r>
        <w:rPr>
          <w:rFonts w:cs="Times New Roman" w:ascii="Times New Roman" w:hAnsi="Times New Roman"/>
          <w:sz w:val="24"/>
          <w:szCs w:val="24"/>
          <w:lang w:val="uk-UA"/>
        </w:rPr>
        <w:t xml:space="preserve">     </w:t>
      </w:r>
      <w:r>
        <w:rPr>
          <w:rFonts w:cs="Times New Roman" w:ascii="Times New Roman" w:hAnsi="Times New Roman"/>
          <w:sz w:val="24"/>
          <w:szCs w:val="24"/>
        </w:rPr>
        <w:t>4. Працівники  центрів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9" w:name="o123"/>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надають жертвам насильства в сім'ї первинну  медико-санітарну і  психологічну  допомогу,  окремі  види психіатричної допомоги на підставах  та  в  порядку,  передбачених  Законом   України   "Про психіатричну допомогу", іншими закон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60" w:name="o124"/>
      <w:bookmarkEnd w:id="160"/>
      <w:r>
        <w:rPr>
          <w:rFonts w:cs="Times New Roman" w:ascii="Times New Roman" w:hAnsi="Times New Roman"/>
          <w:sz w:val="24"/>
          <w:szCs w:val="24"/>
        </w:rPr>
        <w:t xml:space="preserve">     </w:t>
      </w:r>
      <w:r>
        <w:rPr>
          <w:rFonts w:cs="Times New Roman" w:ascii="Times New Roman" w:hAnsi="Times New Roman"/>
          <w:sz w:val="24"/>
          <w:szCs w:val="24"/>
        </w:rPr>
        <w:t>за необхідності  направляють  жертв  насильства  в  сім'ї для відповідного подальш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кування; </w:t>
        <w:br/>
      </w:r>
    </w:p>
    <w:p>
      <w:pPr>
        <w:pStyle w:val="HTML"/>
        <w:jc w:val="both"/>
        <w:rPr>
          <w:rFonts w:ascii="Times New Roman" w:hAnsi="Times New Roman" w:cs="Times New Roman"/>
          <w:sz w:val="24"/>
          <w:szCs w:val="24"/>
          <w:lang w:val="uk-UA"/>
        </w:rPr>
      </w:pPr>
      <w:bookmarkStart w:id="161" w:name="o125"/>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ють надання    юридичних    консультацій    жертвам насильства  в  сім'ї та 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2" w:name="o126"/>
      <w:bookmarkEnd w:id="162"/>
      <w:r>
        <w:rPr>
          <w:rFonts w:cs="Times New Roman" w:ascii="Times New Roman" w:hAnsi="Times New Roman"/>
          <w:sz w:val="24"/>
          <w:szCs w:val="24"/>
        </w:rPr>
        <w:t xml:space="preserve">     </w:t>
      </w:r>
      <w:r>
        <w:rPr>
          <w:rFonts w:cs="Times New Roman" w:ascii="Times New Roman" w:hAnsi="Times New Roman"/>
          <w:sz w:val="24"/>
          <w:szCs w:val="24"/>
        </w:rPr>
        <w:t>повідомляють  про  вчинене  насильство  в  сім'ї уповноважені підрозділи орга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нутрішніх спра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3" w:name="o127"/>
      <w:bookmarkEnd w:id="163"/>
      <w:r>
        <w:rPr>
          <w:rFonts w:cs="Times New Roman" w:ascii="Times New Roman" w:hAnsi="Times New Roman"/>
          <w:sz w:val="24"/>
          <w:szCs w:val="24"/>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164" w:name="o128"/>
      <w:bookmarkEnd w:id="164"/>
      <w:r>
        <w:rPr>
          <w:rFonts w:cs="Times New Roman" w:ascii="Times New Roman" w:hAnsi="Times New Roman"/>
          <w:b/>
          <w:bCs/>
          <w:sz w:val="24"/>
          <w:szCs w:val="24"/>
        </w:rPr>
        <w:t>Розділ II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rPr>
      </w:pPr>
      <w:bookmarkStart w:id="165" w:name="o129"/>
      <w:bookmarkEnd w:id="165"/>
      <w:r>
        <w:rPr>
          <w:rFonts w:cs="Times New Roman" w:ascii="Times New Roman" w:hAnsi="Times New Roman"/>
          <w:sz w:val="24"/>
          <w:szCs w:val="24"/>
        </w:rPr>
        <w:t xml:space="preserve">СПЕЦІАЛЬНІ  ЗАХОДИ  З  ПОПЕРЕДЖЕННЯ </w:t>
        <w:br/>
        <w:t xml:space="preserve">НАСИЛЬСТВА В СІМ'Ї </w:t>
        <w:br/>
      </w:r>
    </w:p>
    <w:p>
      <w:pPr>
        <w:pStyle w:val="HTML"/>
        <w:jc w:val="both"/>
        <w:rPr/>
      </w:pPr>
      <w:bookmarkStart w:id="166" w:name="o130"/>
      <w:bookmarkEnd w:id="166"/>
      <w:r>
        <w:rPr>
          <w:rFonts w:cs="Times New Roman" w:ascii="Times New Roman" w:hAnsi="Times New Roman"/>
          <w:sz w:val="24"/>
          <w:szCs w:val="24"/>
        </w:rPr>
        <w:t xml:space="preserve">     </w:t>
      </w:r>
      <w:r>
        <w:rPr>
          <w:rFonts w:cs="Times New Roman" w:ascii="Times New Roman" w:hAnsi="Times New Roman"/>
          <w:b/>
          <w:bCs/>
          <w:sz w:val="24"/>
          <w:szCs w:val="24"/>
        </w:rPr>
        <w:t>Стаття 10.</w:t>
      </w:r>
      <w:r>
        <w:rPr>
          <w:rFonts w:cs="Times New Roman" w:ascii="Times New Roman" w:hAnsi="Times New Roman"/>
          <w:sz w:val="24"/>
          <w:szCs w:val="24"/>
        </w:rPr>
        <w:t xml:space="preserve"> Офіційне попередження про неприпустимість вчинення насильства в сім'ї </w:t>
        <w:br/>
      </w:r>
    </w:p>
    <w:p>
      <w:pPr>
        <w:pStyle w:val="HTML"/>
        <w:jc w:val="both"/>
        <w:rPr>
          <w:rFonts w:ascii="Times New Roman" w:hAnsi="Times New Roman" w:cs="Times New Roman"/>
          <w:sz w:val="24"/>
          <w:szCs w:val="24"/>
          <w:lang w:val="uk-UA"/>
        </w:rPr>
      </w:pPr>
      <w:bookmarkStart w:id="167" w:name="o131"/>
      <w:bookmarkEnd w:id="167"/>
      <w:r>
        <w:rPr>
          <w:rFonts w:cs="Times New Roman" w:ascii="Times New Roman" w:hAnsi="Times New Roman"/>
          <w:sz w:val="24"/>
          <w:szCs w:val="24"/>
        </w:rPr>
        <w:t xml:space="preserve">     </w:t>
      </w:r>
      <w:r>
        <w:rPr>
          <w:rFonts w:cs="Times New Roman" w:ascii="Times New Roman" w:hAnsi="Times New Roman"/>
          <w:sz w:val="24"/>
          <w:szCs w:val="24"/>
        </w:rPr>
        <w:t xml:space="preserve">1. Члену сім'ї,  який вчинив насильство в  сім'ї,  виноситься офіційне  попередження  про  неприпустимість вчинення насильства в сім'ї,   за   умови   відсутності   в  його  діях  ознак  злочину, уповноваженими  підрозділами органів внутрішніх справ, про що йому повідомляється під розпис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8" w:name="o132"/>
      <w:bookmarkEnd w:id="168"/>
      <w:r>
        <w:rPr>
          <w:rFonts w:cs="Times New Roman" w:ascii="Times New Roman" w:hAnsi="Times New Roman"/>
          <w:sz w:val="24"/>
          <w:szCs w:val="24"/>
        </w:rPr>
        <w:t xml:space="preserve">     </w:t>
      </w:r>
      <w:r>
        <w:rPr>
          <w:rFonts w:cs="Times New Roman" w:ascii="Times New Roman" w:hAnsi="Times New Roman"/>
          <w:sz w:val="24"/>
          <w:szCs w:val="24"/>
        </w:rPr>
        <w:t xml:space="preserve">2. 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9" w:name="o133"/>
      <w:bookmarkEnd w:id="169"/>
      <w:r>
        <w:rPr>
          <w:rFonts w:cs="Times New Roman" w:ascii="Times New Roman" w:hAnsi="Times New Roman"/>
          <w:sz w:val="24"/>
          <w:szCs w:val="24"/>
        </w:rPr>
        <w:t xml:space="preserve">     </w:t>
      </w:r>
      <w:r>
        <w:rPr>
          <w:rFonts w:cs="Times New Roman" w:ascii="Times New Roman" w:hAnsi="Times New Roman"/>
          <w:sz w:val="24"/>
          <w:szCs w:val="24"/>
        </w:rPr>
        <w:t>3. У разі вчинення особою насильства в сім'ї, після отримання нею   офіційного   попередження   про   неприпустимість   вчинення насильства в сім'ї, ця особа направляється до кризового центру для проходження  корекційної програми, а також щодо неї у випадках і в порядку,  передбачених  цим  Законом,  може бути винесено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0" w:name="o134"/>
      <w:bookmarkEnd w:id="170"/>
      <w:r>
        <w:rPr>
          <w:rFonts w:cs="Times New Roman" w:ascii="Times New Roman" w:hAnsi="Times New Roman"/>
          <w:sz w:val="24"/>
          <w:szCs w:val="24"/>
        </w:rPr>
        <w:t xml:space="preserve">     </w:t>
      </w:r>
      <w:r>
        <w:rPr>
          <w:rFonts w:cs="Times New Roman" w:ascii="Times New Roman" w:hAnsi="Times New Roman"/>
          <w:sz w:val="24"/>
          <w:szCs w:val="24"/>
        </w:rPr>
        <w:t>Проходження корекційної   програми   для   такої   особи    є обов'язковим.</w:t>
      </w:r>
      <w:bookmarkStart w:id="171" w:name="o136"/>
      <w:bookmarkStart w:id="172" w:name="o135"/>
      <w:bookmarkEnd w:id="171"/>
      <w:bookmarkEnd w:id="172"/>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3" w:name="o137"/>
      <w:bookmarkEnd w:id="173"/>
      <w:r>
        <w:rPr>
          <w:rFonts w:cs="Times New Roman" w:ascii="Times New Roman" w:hAnsi="Times New Roman"/>
          <w:sz w:val="24"/>
          <w:szCs w:val="24"/>
        </w:rPr>
        <w:t xml:space="preserve">     </w:t>
      </w:r>
      <w:r>
        <w:rPr>
          <w:rFonts w:cs="Times New Roman" w:ascii="Times New Roman" w:hAnsi="Times New Roman"/>
          <w:b/>
          <w:bCs/>
          <w:sz w:val="24"/>
          <w:szCs w:val="24"/>
        </w:rPr>
        <w:t>Стаття 12.</w:t>
      </w:r>
      <w:r>
        <w:rPr>
          <w:rFonts w:cs="Times New Roman" w:ascii="Times New Roman" w:hAnsi="Times New Roman"/>
          <w:sz w:val="24"/>
          <w:szCs w:val="24"/>
        </w:rPr>
        <w:t xml:space="preserve"> Взяття на профілактичний облік та зняття з профілактичного обліку членів сім'ї,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4" w:name="o138"/>
      <w:bookmarkEnd w:id="174"/>
      <w:r>
        <w:rPr>
          <w:rFonts w:cs="Times New Roman" w:ascii="Times New Roman" w:hAnsi="Times New Roman"/>
          <w:sz w:val="24"/>
          <w:szCs w:val="24"/>
        </w:rPr>
        <w:t xml:space="preserve">     </w:t>
      </w:r>
      <w:r>
        <w:rPr>
          <w:rFonts w:cs="Times New Roman" w:ascii="Times New Roman" w:hAnsi="Times New Roman"/>
          <w:sz w:val="24"/>
          <w:szCs w:val="24"/>
        </w:rPr>
        <w:t xml:space="preserve">1. Членів сім'ї, яким було винесено офіційне попередження про неприпустимість   вчинення   насильства   в   сім'ї,  уповноважені підрозділи  органів  внутрішніх  справ  беруть  на  профілактичний облі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5" w:name="o139"/>
      <w:bookmarkEnd w:id="175"/>
      <w:r>
        <w:rPr>
          <w:rFonts w:cs="Times New Roman" w:ascii="Times New Roman" w:hAnsi="Times New Roman"/>
          <w:sz w:val="24"/>
          <w:szCs w:val="24"/>
        </w:rPr>
        <w:t xml:space="preserve">     </w:t>
      </w:r>
      <w:r>
        <w:rPr>
          <w:rFonts w:cs="Times New Roman" w:ascii="Times New Roman" w:hAnsi="Times New Roman"/>
          <w:sz w:val="24"/>
          <w:szCs w:val="24"/>
        </w:rPr>
        <w:t xml:space="preserve">2. Зняття з профілактичного обліку членів сім'ї,  які вчинили насильство в сім'ї, проводиться органами, які брали особу на такий облік,   якщо   протягом  року  після  останнього  факту  вчинення насильства в сім'ї особа жодного  разу  не  вчинила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6" w:name="o140"/>
      <w:bookmarkEnd w:id="176"/>
      <w:r>
        <w:rPr>
          <w:rFonts w:cs="Times New Roman" w:ascii="Times New Roman" w:hAnsi="Times New Roman"/>
          <w:sz w:val="24"/>
          <w:szCs w:val="24"/>
        </w:rPr>
        <w:t xml:space="preserve">     </w:t>
      </w:r>
      <w:r>
        <w:rPr>
          <w:rFonts w:cs="Times New Roman" w:ascii="Times New Roman" w:hAnsi="Times New Roman"/>
          <w:sz w:val="24"/>
          <w:szCs w:val="24"/>
        </w:rPr>
        <w:t xml:space="preserve">3. Порядок взяття на профілактичний облік та порядок зняття з профілактичного обліку членів сім'ї,  яким було винесено  офіційне попередження  про  неприпустимість  вчинення  насильства  в сім'ї, затверджуються     Міністерством    внутрішніх    справ    Україн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77" w:name="o141"/>
      <w:bookmarkEnd w:id="177"/>
      <w:r>
        <w:rPr>
          <w:rFonts w:cs="Times New Roman" w:ascii="Times New Roman" w:hAnsi="Times New Roman"/>
          <w:b/>
          <w:bCs/>
          <w:sz w:val="24"/>
          <w:szCs w:val="24"/>
        </w:rPr>
        <w:t>Стаття 13.</w:t>
      </w:r>
      <w:r>
        <w:rPr>
          <w:rFonts w:cs="Times New Roman" w:ascii="Times New Roman" w:hAnsi="Times New Roman"/>
          <w:sz w:val="24"/>
          <w:szCs w:val="24"/>
        </w:rPr>
        <w:t xml:space="preserve">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8" w:name="o142"/>
      <w:bookmarkEnd w:id="178"/>
      <w:r>
        <w:rPr>
          <w:rFonts w:cs="Times New Roman" w:ascii="Times New Roman" w:hAnsi="Times New Roman"/>
          <w:sz w:val="24"/>
          <w:szCs w:val="24"/>
        </w:rPr>
        <w:t xml:space="preserve">     </w:t>
      </w:r>
      <w:r>
        <w:rPr>
          <w:rFonts w:cs="Times New Roman" w:ascii="Times New Roman" w:hAnsi="Times New Roman"/>
          <w:sz w:val="24"/>
          <w:szCs w:val="24"/>
        </w:rPr>
        <w:t>1. Особі,  яка вчинила насильство  в  сім'ї  після  отримання офіційного  попередження про неприпустимість вчинення насильства в сім'ї,  працівниками  уповноважених підрозділів органів внутрішніх справ  за погодженням з начальником відповідного органу внутрішніх справ і прокурором може бути винесений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9" w:name="o144"/>
      <w:bookmarkStart w:id="180" w:name="o143"/>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2. Захисний  припис не підлягає погодженню у разі наявності в діях особи, яка вчинила насильство в сім'ї, ознак злочи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1" w:name="o145"/>
      <w:bookmarkEnd w:id="181"/>
      <w:r>
        <w:rPr>
          <w:rFonts w:cs="Times New Roman" w:ascii="Times New Roman" w:hAnsi="Times New Roman"/>
          <w:sz w:val="24"/>
          <w:szCs w:val="24"/>
        </w:rPr>
        <w:t xml:space="preserve">     </w:t>
      </w:r>
      <w:r>
        <w:rPr>
          <w:rFonts w:cs="Times New Roman" w:ascii="Times New Roman" w:hAnsi="Times New Roman"/>
          <w:sz w:val="24"/>
          <w:szCs w:val="24"/>
        </w:rPr>
        <w:t>3. Захисний припис може бути винесений до осудної особи,  яка на момент винесення захисного припису досягла 16-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2" w:name="o146"/>
      <w:bookmarkEnd w:id="182"/>
      <w:r>
        <w:rPr>
          <w:rFonts w:cs="Times New Roman" w:ascii="Times New Roman" w:hAnsi="Times New Roman"/>
          <w:sz w:val="24"/>
          <w:szCs w:val="24"/>
        </w:rPr>
        <w:t xml:space="preserve">     </w:t>
      </w:r>
      <w:r>
        <w:rPr>
          <w:rFonts w:cs="Times New Roman" w:ascii="Times New Roman" w:hAnsi="Times New Roman"/>
          <w:sz w:val="24"/>
          <w:szCs w:val="24"/>
        </w:rPr>
        <w:t xml:space="preserve">4. Захисним приписом особі, стосовно якої він винесений, може бути заборонено чинити певну дію (дії)  по  відношенню  до  жертви насильства в сім'ї, а саме: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3" w:name="o147"/>
      <w:bookmarkEnd w:id="183"/>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4" w:name="o148"/>
      <w:bookmarkEnd w:id="184"/>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5" w:name="o149"/>
      <w:bookmarkEnd w:id="185"/>
      <w:r>
        <w:rPr>
          <w:rFonts w:cs="Times New Roman" w:ascii="Times New Roman" w:hAnsi="Times New Roman"/>
          <w:sz w:val="24"/>
          <w:szCs w:val="24"/>
        </w:rPr>
        <w:t xml:space="preserve">     </w:t>
      </w:r>
      <w:r>
        <w:rPr>
          <w:rFonts w:cs="Times New Roman" w:ascii="Times New Roman" w:hAnsi="Times New Roman"/>
          <w:sz w:val="24"/>
          <w:szCs w:val="24"/>
        </w:rPr>
        <w:t xml:space="preserve">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6" w:name="o150"/>
      <w:bookmarkEnd w:id="186"/>
      <w:r>
        <w:rPr>
          <w:rFonts w:cs="Times New Roman" w:ascii="Times New Roman" w:hAnsi="Times New Roman"/>
          <w:sz w:val="24"/>
          <w:szCs w:val="24"/>
        </w:rPr>
        <w:t xml:space="preserve">     </w:t>
      </w:r>
      <w:r>
        <w:rPr>
          <w:rFonts w:cs="Times New Roman" w:ascii="Times New Roman" w:hAnsi="Times New Roman"/>
          <w:sz w:val="24"/>
          <w:szCs w:val="24"/>
        </w:rPr>
        <w:t xml:space="preserve">відвідувати жертву насильства в сім'ї,  якщо  вона  тимчасово перебуває не за місцем спільного проживання члені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7" w:name="o151"/>
      <w:bookmarkEnd w:id="187"/>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8" w:name="o152"/>
      <w:bookmarkEnd w:id="188"/>
      <w:r>
        <w:rPr>
          <w:rFonts w:cs="Times New Roman" w:ascii="Times New Roman" w:hAnsi="Times New Roman"/>
          <w:sz w:val="24"/>
          <w:szCs w:val="24"/>
        </w:rPr>
        <w:t xml:space="preserve">     </w:t>
      </w:r>
      <w:r>
        <w:rPr>
          <w:rFonts w:cs="Times New Roman" w:ascii="Times New Roman" w:hAnsi="Times New Roman"/>
          <w:sz w:val="24"/>
          <w:szCs w:val="24"/>
        </w:rPr>
        <w:t xml:space="preserve">5. Зазначені   у  частині  четвертій  цієї  статті  обмеження </w:t>
        <w:br/>
        <w:t>встановлюються на термін до 90  діб  з  дня  погодження  захисного припису з прокурор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9" w:name="o154"/>
      <w:bookmarkStart w:id="190" w:name="o153"/>
      <w:bookmarkEnd w:id="189"/>
      <w:bookmarkEnd w:id="190"/>
      <w:r>
        <w:rPr>
          <w:rFonts w:cs="Times New Roman" w:ascii="Times New Roman" w:hAnsi="Times New Roman"/>
          <w:sz w:val="24"/>
          <w:szCs w:val="24"/>
        </w:rPr>
        <w:t xml:space="preserve">     </w:t>
      </w:r>
      <w:r>
        <w:rPr>
          <w:rFonts w:cs="Times New Roman" w:ascii="Times New Roman" w:hAnsi="Times New Roman"/>
          <w:b/>
          <w:bCs/>
          <w:sz w:val="24"/>
          <w:szCs w:val="24"/>
        </w:rPr>
        <w:t>Стаття 14.</w:t>
      </w:r>
      <w:r>
        <w:rPr>
          <w:rFonts w:cs="Times New Roman" w:ascii="Times New Roman" w:hAnsi="Times New Roman"/>
          <w:sz w:val="24"/>
          <w:szCs w:val="24"/>
        </w:rPr>
        <w:t xml:space="preserve"> Стягнення коштів на утримання жертв насильства в сім'ї у спеціалізованих установах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91" w:name="o155"/>
      <w:bookmarkEnd w:id="191"/>
      <w:r>
        <w:rPr>
          <w:rFonts w:cs="Times New Roman" w:ascii="Times New Roman" w:hAnsi="Times New Roman"/>
          <w:sz w:val="24"/>
          <w:szCs w:val="24"/>
        </w:rPr>
        <w:t xml:space="preserve">     </w:t>
      </w:r>
      <w:r>
        <w:rPr>
          <w:rFonts w:cs="Times New Roman" w:ascii="Times New Roman" w:hAnsi="Times New Roman"/>
          <w:sz w:val="24"/>
          <w:szCs w:val="24"/>
        </w:rPr>
        <w:t xml:space="preserve">Рішення про стягнення з осіб, які вчинили насильство в сім'ї, коштів  на  відшкодування  витрат  на утримання жертв насильства в сім'ї у спеціалізованих установах для  жертв  насильства  в  сім'ї приймається  судом  в  установленому  законом  порядку  за позовом адміністрації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2" w:name="o156"/>
      <w:bookmarkEnd w:id="192"/>
      <w:r>
        <w:rPr>
          <w:rFonts w:cs="Times New Roman" w:ascii="Times New Roman" w:hAnsi="Times New Roman"/>
          <w:b/>
          <w:bCs/>
          <w:sz w:val="24"/>
          <w:szCs w:val="24"/>
        </w:rPr>
        <w:t>Розділ IV</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3" w:name="o157"/>
      <w:bookmarkEnd w:id="193"/>
      <w:r>
        <w:rPr>
          <w:rFonts w:cs="Times New Roman" w:ascii="Times New Roman" w:hAnsi="Times New Roman"/>
          <w:sz w:val="24"/>
          <w:szCs w:val="24"/>
        </w:rPr>
        <w:t>ВІДПОВІДАЛЬНІСТЬ ЗА ВЧИН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4" w:name="o158"/>
      <w:bookmarkEnd w:id="194"/>
      <w:r>
        <w:rPr>
          <w:rFonts w:cs="Times New Roman" w:ascii="Times New Roman" w:hAnsi="Times New Roman"/>
          <w:sz w:val="24"/>
          <w:szCs w:val="24"/>
        </w:rPr>
        <w:t xml:space="preserve">     </w:t>
      </w:r>
      <w:r>
        <w:rPr>
          <w:rFonts w:cs="Times New Roman" w:ascii="Times New Roman" w:hAnsi="Times New Roman"/>
          <w:b/>
          <w:bCs/>
          <w:sz w:val="24"/>
          <w:szCs w:val="24"/>
        </w:rPr>
        <w:t>Стаття 15.</w:t>
      </w:r>
      <w:r>
        <w:rPr>
          <w:rFonts w:cs="Times New Roman" w:ascii="Times New Roman" w:hAnsi="Times New Roman"/>
          <w:sz w:val="24"/>
          <w:szCs w:val="24"/>
        </w:rPr>
        <w:t xml:space="preserve"> Відповідальність 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5" w:name="o159"/>
      <w:bookmarkEnd w:id="195"/>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які   вчинили   насильство   в  сім'ї,  несуть кримінальну,  адміністративну чи цивільно-правову відповідальність відповідно до закон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6" w:name="o160"/>
      <w:bookmarkEnd w:id="196"/>
      <w:r>
        <w:rPr>
          <w:rFonts w:cs="Times New Roman" w:ascii="Times New Roman" w:hAnsi="Times New Roman"/>
          <w:b/>
          <w:bCs/>
          <w:sz w:val="24"/>
          <w:szCs w:val="24"/>
        </w:rPr>
        <w:t>Розділ V</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7" w:name="o161"/>
      <w:bookmarkEnd w:id="197"/>
      <w:r>
        <w:rPr>
          <w:rFonts w:cs="Times New Roman" w:ascii="Times New Roman" w:hAnsi="Times New Roman"/>
          <w:sz w:val="24"/>
          <w:szCs w:val="24"/>
        </w:rPr>
        <w:t>ФІНАНСУВАННЯ   ОРГАНІВ   ТА   УСТАНО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8" w:name="o162"/>
      <w:bookmarkEnd w:id="198"/>
      <w:r>
        <w:rPr>
          <w:rFonts w:cs="Times New Roman" w:ascii="Times New Roman" w:hAnsi="Times New Roman"/>
          <w:sz w:val="24"/>
          <w:szCs w:val="24"/>
        </w:rPr>
        <w:t xml:space="preserve">     </w:t>
      </w:r>
      <w:r>
        <w:rPr>
          <w:rFonts w:cs="Times New Roman" w:ascii="Times New Roman" w:hAnsi="Times New Roman"/>
          <w:b/>
          <w:bCs/>
          <w:sz w:val="24"/>
          <w:szCs w:val="24"/>
        </w:rPr>
        <w:t>Стаття 16.</w:t>
      </w:r>
      <w:r>
        <w:rPr>
          <w:rFonts w:cs="Times New Roman" w:ascii="Times New Roman" w:hAnsi="Times New Roman"/>
          <w:sz w:val="24"/>
          <w:szCs w:val="24"/>
        </w:rPr>
        <w:t xml:space="preserve"> Джерела фінансування органів, на які покладається здійснення заходів з попередження насильства в  сім'ї, і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9" w:name="o163"/>
      <w:bookmarkEnd w:id="19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Фінансування  органів та установ з попередження насильства в сім'ї,  які належать до  системи  органів  виконавчої  влади  чи органів  місцевого самоврядування,  здійснюється за рахунок коштів бюджету відповідного рів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200" w:name="o164"/>
      <w:bookmarkEnd w:id="200"/>
      <w:r>
        <w:rPr>
          <w:rFonts w:cs="Times New Roman" w:ascii="Times New Roman" w:hAnsi="Times New Roman"/>
          <w:sz w:val="24"/>
          <w:szCs w:val="24"/>
          <w:lang w:val="uk-UA"/>
        </w:rPr>
        <w:t xml:space="preserve">     </w:t>
      </w:r>
      <w:r>
        <w:rPr>
          <w:rFonts w:cs="Times New Roman" w:ascii="Times New Roman" w:hAnsi="Times New Roman"/>
          <w:sz w:val="24"/>
          <w:szCs w:val="24"/>
        </w:rPr>
        <w:t xml:space="preserve">2. Фінансування спеціалізованих установ для жертв  насильства в  сім'ї,  створених  підприємствами,  установами,  організаціями, благодійними   фондами,   об'єднаннями   громадян   чи    окремими громадянами, здійснюється за рахунок їхніх власних коштів. </w:t>
        <w:br/>
      </w:r>
    </w:p>
    <w:p>
      <w:pPr>
        <w:pStyle w:val="HTML"/>
        <w:jc w:val="both"/>
        <w:rPr>
          <w:rFonts w:ascii="Times New Roman" w:hAnsi="Times New Roman" w:cs="Times New Roman"/>
          <w:sz w:val="24"/>
          <w:szCs w:val="24"/>
          <w:lang w:val="uk-UA"/>
        </w:rPr>
      </w:pPr>
      <w:bookmarkStart w:id="201" w:name="o165"/>
      <w:bookmarkEnd w:id="201"/>
      <w:r>
        <w:rPr>
          <w:rFonts w:cs="Times New Roman" w:ascii="Times New Roman" w:hAnsi="Times New Roman"/>
          <w:sz w:val="24"/>
          <w:szCs w:val="24"/>
        </w:rPr>
        <w:t xml:space="preserve">     </w:t>
      </w:r>
      <w:r>
        <w:rPr>
          <w:rFonts w:cs="Times New Roman" w:ascii="Times New Roman" w:hAnsi="Times New Roman"/>
          <w:sz w:val="24"/>
          <w:szCs w:val="24"/>
        </w:rPr>
        <w:t xml:space="preserve">3. Спеціалізовані установи для жертв насильства в сім'ї мають право на регресний позов про  відшкодування  коштів  на  утримання жертв насильства в сім'ї до осіб,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2" w:name="o166"/>
      <w:bookmarkEnd w:id="202"/>
      <w:r>
        <w:rPr>
          <w:rFonts w:cs="Times New Roman" w:ascii="Times New Roman" w:hAnsi="Times New Roman"/>
          <w:b/>
          <w:bCs/>
          <w:sz w:val="24"/>
          <w:szCs w:val="24"/>
        </w:rPr>
        <w:t>Розділ VI</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3" w:name="o167"/>
      <w:bookmarkEnd w:id="203"/>
      <w:r>
        <w:rPr>
          <w:rFonts w:cs="Times New Roman" w:ascii="Times New Roman" w:hAnsi="Times New Roman"/>
          <w:sz w:val="24"/>
          <w:szCs w:val="24"/>
        </w:rPr>
        <w:t>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04" w:name="o168"/>
      <w:bookmarkEnd w:id="204"/>
      <w:r>
        <w:rPr>
          <w:rFonts w:cs="Times New Roman" w:ascii="Times New Roman" w:hAnsi="Times New Roman"/>
          <w:sz w:val="24"/>
          <w:szCs w:val="24"/>
        </w:rPr>
        <w:t xml:space="preserve">     </w:t>
      </w:r>
      <w:r>
        <w:rPr>
          <w:rFonts w:cs="Times New Roman" w:ascii="Times New Roman" w:hAnsi="Times New Roman"/>
          <w:b/>
          <w:bCs/>
          <w:sz w:val="24"/>
          <w:szCs w:val="24"/>
        </w:rPr>
        <w:t>Стаття 17.</w:t>
      </w:r>
      <w:r>
        <w:rPr>
          <w:rFonts w:cs="Times New Roman" w:ascii="Times New Roman" w:hAnsi="Times New Roman"/>
          <w:sz w:val="24"/>
          <w:szCs w:val="24"/>
        </w:rPr>
        <w:t xml:space="preserve"> 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205" w:name="o169"/>
      <w:bookmarkEnd w:id="205"/>
      <w:r>
        <w:rPr>
          <w:rFonts w:cs="Times New Roman" w:ascii="Times New Roman" w:hAnsi="Times New Roman"/>
          <w:sz w:val="24"/>
          <w:szCs w:val="24"/>
        </w:rPr>
        <w:t xml:space="preserve">     </w:t>
      </w:r>
      <w:r>
        <w:rPr>
          <w:rFonts w:cs="Times New Roman" w:ascii="Times New Roman" w:hAnsi="Times New Roman"/>
          <w:sz w:val="24"/>
          <w:szCs w:val="24"/>
        </w:rPr>
        <w:t>1. Членам   сім'ї,   стосовно   яких  здійснюються  заходи  з попередження насильства в сім'ї,  держава гарантує охорону прав  і законних інтерес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206" w:name="o170"/>
      <w:bookmarkEnd w:id="2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осадові  особи  та  працівники,  які  здійснюють заходи з попередження насильства в сім'ї, не можуть розголошувати відомості про  особисте  та  сімейне  життя,  що стали їм відомі у зв'язку з виконанням їх службових обов'язк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7" w:name="o171"/>
      <w:bookmarkEnd w:id="207"/>
      <w:r>
        <w:rPr>
          <w:rFonts w:cs="Times New Roman" w:ascii="Times New Roman" w:hAnsi="Times New Roman"/>
          <w:b/>
          <w:bCs/>
          <w:sz w:val="24"/>
          <w:szCs w:val="24"/>
        </w:rPr>
        <w:t>Розділ VII</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8" w:name="o172"/>
      <w:bookmarkEnd w:id="208"/>
      <w:r>
        <w:rPr>
          <w:rFonts w:cs="Times New Roman" w:ascii="Times New Roman" w:hAnsi="Times New Roman"/>
          <w:sz w:val="24"/>
          <w:szCs w:val="24"/>
        </w:rPr>
        <w:t>ПРИКІНЦЕВІ ПОЛОЖ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209" w:name="o173"/>
      <w:bookmarkEnd w:id="209"/>
      <w:r>
        <w:rPr>
          <w:rFonts w:cs="Times New Roman" w:ascii="Times New Roman" w:hAnsi="Times New Roman"/>
          <w:sz w:val="24"/>
          <w:szCs w:val="24"/>
        </w:rPr>
        <w:t xml:space="preserve">     </w:t>
      </w:r>
      <w:r>
        <w:rPr>
          <w:rFonts w:cs="Times New Roman" w:ascii="Times New Roman" w:hAnsi="Times New Roman"/>
          <w:sz w:val="24"/>
          <w:szCs w:val="24"/>
        </w:rPr>
        <w:t xml:space="preserve">1. Цей Закон набирає чинності через три  місяці  з  дня  його опублікування. </w:t>
        <w:br/>
      </w:r>
    </w:p>
    <w:p>
      <w:pPr>
        <w:pStyle w:val="HTML"/>
        <w:jc w:val="both"/>
        <w:rPr>
          <w:rFonts w:ascii="Times New Roman" w:hAnsi="Times New Roman" w:cs="Times New Roman"/>
          <w:sz w:val="24"/>
          <w:szCs w:val="24"/>
          <w:lang w:val="uk-UA"/>
        </w:rPr>
      </w:pPr>
      <w:bookmarkStart w:id="210" w:name="o174"/>
      <w:bookmarkEnd w:id="210"/>
      <w:r>
        <w:rPr>
          <w:rFonts w:cs="Times New Roman" w:ascii="Times New Roman" w:hAnsi="Times New Roman"/>
          <w:sz w:val="24"/>
          <w:szCs w:val="24"/>
        </w:rPr>
        <w:t xml:space="preserve">     </w:t>
      </w:r>
      <w:r>
        <w:rPr>
          <w:rFonts w:cs="Times New Roman" w:ascii="Times New Roman" w:hAnsi="Times New Roman"/>
          <w:sz w:val="24"/>
          <w:szCs w:val="24"/>
        </w:rPr>
        <w:t>2. Кабінету  Міністрів України протягом місяця з дня набрання чинності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1" w:name="o175"/>
      <w:bookmarkEnd w:id="211"/>
      <w:r>
        <w:rPr>
          <w:rFonts w:cs="Times New Roman" w:ascii="Times New Roman" w:hAnsi="Times New Roman"/>
          <w:sz w:val="24"/>
          <w:szCs w:val="24"/>
        </w:rPr>
        <w:t xml:space="preserve">     </w:t>
      </w:r>
      <w:r>
        <w:rPr>
          <w:rFonts w:cs="Times New Roman" w:ascii="Times New Roman" w:hAnsi="Times New Roman"/>
          <w:sz w:val="24"/>
          <w:szCs w:val="24"/>
        </w:rPr>
        <w:t>підготувати та  подати  на  розгляд  Верховної</w:t>
      </w:r>
      <w:r>
        <w:rPr>
          <w:rFonts w:cs="Times New Roman" w:ascii="Times New Roman" w:hAnsi="Times New Roman"/>
          <w:sz w:val="24"/>
          <w:szCs w:val="24"/>
          <w:lang w:val="uk-UA"/>
        </w:rPr>
        <w:t xml:space="preserve"> </w:t>
      </w:r>
      <w:r>
        <w:rPr>
          <w:rFonts w:cs="Times New Roman" w:ascii="Times New Roman" w:hAnsi="Times New Roman"/>
          <w:sz w:val="24"/>
          <w:szCs w:val="24"/>
        </w:rPr>
        <w:t>Ради  України пропозиції  що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иведення законів Україн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2" w:name="o176"/>
      <w:bookmarkEnd w:id="212"/>
      <w:r>
        <w:rPr>
          <w:rFonts w:cs="Times New Roman" w:ascii="Times New Roman" w:hAnsi="Times New Roman"/>
          <w:sz w:val="24"/>
          <w:szCs w:val="24"/>
        </w:rPr>
        <w:t xml:space="preserve">     </w:t>
      </w:r>
      <w:r>
        <w:rPr>
          <w:rFonts w:cs="Times New Roman" w:ascii="Times New Roman" w:hAnsi="Times New Roman"/>
          <w:sz w:val="24"/>
          <w:szCs w:val="24"/>
        </w:rPr>
        <w:t xml:space="preserve">привести свої нормативно-правові акт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3" w:name="o177"/>
      <w:bookmarkEnd w:id="213"/>
      <w:r>
        <w:rPr>
          <w:rFonts w:cs="Times New Roman" w:ascii="Times New Roman" w:hAnsi="Times New Roman"/>
          <w:sz w:val="24"/>
          <w:szCs w:val="24"/>
        </w:rPr>
        <w:t xml:space="preserve">     </w:t>
      </w:r>
      <w:r>
        <w:rPr>
          <w:rFonts w:cs="Times New Roman" w:ascii="Times New Roman" w:hAnsi="Times New Roman"/>
          <w:sz w:val="24"/>
          <w:szCs w:val="24"/>
        </w:rPr>
        <w:t>відповідно до   своєї   компетенції   забезпечити   прийняття нормативно-правових актів, передбачених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4" w:name="o178"/>
      <w:bookmarkEnd w:id="214"/>
      <w:r>
        <w:rPr>
          <w:rFonts w:cs="Times New Roman" w:ascii="Times New Roman" w:hAnsi="Times New Roman"/>
          <w:sz w:val="24"/>
          <w:szCs w:val="24"/>
        </w:rPr>
        <w:t xml:space="preserve">     </w:t>
      </w:r>
      <w:r>
        <w:rPr>
          <w:rFonts w:cs="Times New Roman" w:ascii="Times New Roman" w:hAnsi="Times New Roman"/>
          <w:sz w:val="24"/>
          <w:szCs w:val="24"/>
        </w:rPr>
        <w:t xml:space="preserve">забезпечити перегляд і скасування  центральними  і  місцевими органами   виконавчої   влади  їх  нормативно-правових  актів,  що суперечать цьому Закону.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bookmarkStart w:id="215" w:name="o179"/>
      <w:bookmarkEnd w:id="215"/>
      <w:r>
        <w:rPr>
          <w:rFonts w:cs="Times New Roman" w:ascii="Times New Roman" w:hAnsi="Times New Roman"/>
          <w:sz w:val="24"/>
          <w:szCs w:val="24"/>
        </w:rPr>
        <w:t xml:space="preserve"> </w:t>
      </w:r>
      <w:r>
        <w:rPr>
          <w:rFonts w:cs="Times New Roman" w:ascii="Times New Roman" w:hAnsi="Times New Roman"/>
          <w:sz w:val="24"/>
          <w:szCs w:val="24"/>
        </w:rPr>
        <w:t xml:space="preserve">Президент України                                         Л.КУЧМА </w:t>
        <w:br/>
      </w:r>
      <w:bookmarkStart w:id="216" w:name="o180"/>
      <w:bookmarkEnd w:id="216"/>
      <w:r>
        <w:rPr>
          <w:rFonts w:cs="Times New Roman" w:ascii="Times New Roman" w:hAnsi="Times New Roman"/>
          <w:sz w:val="24"/>
          <w:szCs w:val="24"/>
        </w:rPr>
        <w:t xml:space="preserve"> м. Київ, 15 листопада 2001 року N 2789-I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rPr>
          <w:sz w:val="24"/>
          <w:szCs w:val="24"/>
        </w:rPr>
      </w:pPr>
      <w:bookmarkStart w:id="217" w:name="__RefHeading___Toc349830189"/>
      <w:bookmarkEnd w:id="217"/>
      <w:r>
        <w:rPr>
          <w:sz w:val="24"/>
          <w:szCs w:val="24"/>
        </w:rPr>
        <w:t>Додаток 2. Наказ від 07.09.2009р. № 3131/386</w:t>
      </w:r>
    </w:p>
    <w:p>
      <w:pPr>
        <w:pStyle w:val="HTML"/>
        <w:rPr>
          <w:sz w:val="24"/>
          <w:szCs w:val="24"/>
        </w:rPr>
      </w:pPr>
      <w:r>
        <w:rPr>
          <w:sz w:val="24"/>
          <w:szCs w:val="24"/>
        </w:rPr>
      </w:r>
    </w:p>
    <w:p>
      <w:pPr>
        <w:pStyle w:val="HTML"/>
        <w:jc w:val="center"/>
        <w:rPr>
          <w:rFonts w:ascii="Times New Roman" w:hAnsi="Times New Roman" w:cs="Times New Roman"/>
          <w:sz w:val="24"/>
          <w:szCs w:val="24"/>
        </w:rPr>
      </w:pPr>
      <w:bookmarkStart w:id="218" w:name="o1"/>
      <w:bookmarkEnd w:id="218"/>
      <w:r>
        <w:rPr>
          <w:rFonts w:cs="Times New Roman" w:ascii="Times New Roman" w:hAnsi="Times New Roman"/>
          <w:b/>
          <w:bCs/>
          <w:sz w:val="24"/>
          <w:szCs w:val="24"/>
        </w:rPr>
        <w:t xml:space="preserve">МІНІСТЕРСТВО УКРАЇНИ У СПРАВАХ СІМ'Ї, </w:t>
        <w:br/>
        <w:t xml:space="preserve"> МОЛОДІ ТА СПОРТУ </w:t>
        <w:br/>
        <w:t xml:space="preserve">              МІНІСТЕРСТВО ВНУТРІШНІХ СПРАВ УКРАЇНИ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Н А К А З </w:t>
        <w:b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07.09.2009  </w:t>
      </w:r>
      <w:r>
        <w:rPr>
          <w:rFonts w:cs="Times New Roman" w:ascii="Times New Roman" w:hAnsi="Times New Roman"/>
          <w:sz w:val="24"/>
          <w:szCs w:val="24"/>
          <w:lang w:val="uk-UA"/>
        </w:rPr>
        <w:t>№</w:t>
      </w:r>
      <w:r>
        <w:rPr>
          <w:rFonts w:cs="Times New Roman" w:ascii="Times New Roman" w:hAnsi="Times New Roman"/>
          <w:sz w:val="24"/>
          <w:szCs w:val="24"/>
        </w:rPr>
        <w:t xml:space="preserve"> 3131/386</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right"/>
        <w:rPr>
          <w:rFonts w:ascii="Times New Roman" w:hAnsi="Times New Roman" w:cs="Times New Roman"/>
          <w:sz w:val="24"/>
          <w:szCs w:val="24"/>
        </w:rPr>
      </w:pPr>
      <w:bookmarkStart w:id="219" w:name="o4"/>
      <w:bookmarkEnd w:id="219"/>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bookmarkStart w:id="220" w:name="o5"/>
      <w:bookmarkEnd w:id="220"/>
      <w:r>
        <w:rPr>
          <w:rFonts w:cs="Times New Roman" w:ascii="Times New Roman" w:hAnsi="Times New Roman"/>
          <w:b/>
          <w:bCs/>
          <w:sz w:val="24"/>
          <w:szCs w:val="24"/>
        </w:rPr>
        <w:t xml:space="preserve">Про затвердження Інструкції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w:t>
        <w:br/>
        <w:t xml:space="preserve">            з питань здійснення заходів з попередження </w:t>
        <w:br/>
        <w:t xml:space="preserve">                        насильства в сім'ї </w:t>
        <w:br/>
      </w:r>
    </w:p>
    <w:p>
      <w:pPr>
        <w:pStyle w:val="HTML"/>
        <w:jc w:val="both"/>
        <w:rPr>
          <w:rFonts w:ascii="Times New Roman" w:hAnsi="Times New Roman" w:cs="Times New Roman"/>
          <w:sz w:val="24"/>
          <w:szCs w:val="24"/>
        </w:rPr>
      </w:pPr>
      <w:bookmarkStart w:id="221" w:name="o6"/>
      <w:bookmarkEnd w:id="221"/>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Закону  України "Про попередження насильства в сім'ї"  від  15.10.2001  N  2789-III  та  з   метою забезпечення  взаємодії  органів  і  установ,  на які покладається здійснення заходів   з    попередження    насильства    в    сім'ї </w:t>
      </w:r>
      <w:r>
        <w:rPr>
          <w:rFonts w:cs="Times New Roman" w:ascii="Times New Roman" w:hAnsi="Times New Roman"/>
          <w:b/>
          <w:bCs/>
          <w:sz w:val="24"/>
          <w:szCs w:val="24"/>
        </w:rPr>
        <w:t>Н А К А З У Є М О</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Інструкцію щодо порядку взаємодії структурних </w:t>
        <w:br/>
        <w:t>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що додається.</w:t>
      </w:r>
    </w:p>
    <w:p>
      <w:pPr>
        <w:pStyle w:val="HTML"/>
        <w:jc w:val="both"/>
        <w:rPr>
          <w:rFonts w:ascii="Times New Roman" w:hAnsi="Times New Roman" w:cs="Times New Roman"/>
          <w:sz w:val="24"/>
          <w:szCs w:val="24"/>
        </w:rPr>
      </w:pPr>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  Міністерству  освіти і науки, молоді та спорту Автономної Республіки   Крим,   структурним  підрозділам,  відповідальним  за реалізацію  державної  політики  щодо  попередження  насильства  в сім'ї,   службам   у   справах   дітей   обласних,   Київської  та Севастопольської       міських       державних      адміністрацій; Республіканському Автономної Республіки Крим, обласним, Київському та  Севастопольському  міським центрам соціальних служб для сім'ї, дітей  та  молоді,  ГУМВС України в Автономній Республіці Крим, м. Києві  та  Київській  області,  УМВС  України  в  областях  та  м. Севастополі забезпечити неухильне виконання зазначеної Інструк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изнати  таким,  що  втратив чинність,  наказ Міністерства України у справах сім'ї, дітей та молоді і Міністерства внутрішніх справ   України   від   09.03.2004 </w:t>
      </w:r>
      <w:r>
        <w:rPr>
          <w:rFonts w:cs="Times New Roman" w:ascii="Times New Roman" w:hAnsi="Times New Roman"/>
          <w:sz w:val="24"/>
          <w:szCs w:val="24"/>
          <w:lang w:val="uk-UA"/>
        </w:rPr>
        <w:t>№</w:t>
      </w:r>
      <w:r>
        <w:rPr>
          <w:rFonts w:cs="Times New Roman" w:ascii="Times New Roman" w:hAnsi="Times New Roman"/>
          <w:sz w:val="24"/>
          <w:szCs w:val="24"/>
        </w:rPr>
        <w:t xml:space="preserve">  3/23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w:t>
        <w:br/>
        <w:t xml:space="preserve">затвердження   Інструкції   щодо   порядку   взаємодії   управлінь (відділів)   у   справах   сім'ї   та   молоді,  служб  у  справах неповнолітніх, центрів соціальних служб для сім'ї, дітей та молоді та   органів  внутрішніх  справ  з  питань  здійснення  заходів  з попередження насильства в сім'ї",  зареєстрованого у  Міністерстві юстиції України 30.03.2004 за </w:t>
      </w:r>
      <w:r>
        <w:rPr>
          <w:rFonts w:cs="Times New Roman" w:ascii="Times New Roman" w:hAnsi="Times New Roman"/>
          <w:sz w:val="24"/>
          <w:szCs w:val="24"/>
          <w:lang w:val="uk-UA"/>
        </w:rPr>
        <w:t>№</w:t>
      </w:r>
      <w:r>
        <w:rPr>
          <w:rFonts w:cs="Times New Roman" w:ascii="Times New Roman" w:hAnsi="Times New Roman"/>
          <w:sz w:val="24"/>
          <w:szCs w:val="24"/>
        </w:rPr>
        <w:t xml:space="preserve"> 399/8998. </w:t>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наказу  покласти  на  заступника Міністра України у справах сім'ї,  молоді та спорту Кондратюк  Т.В та заступників Міністра внутрішніх справ України Савченка О.І.  та Євдокимова В.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5. Наказ набирає чинності через 10 днів після його  державної реєстра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України у справах </w:t>
        <w:br/>
        <w:t xml:space="preserve"> сім'ї, молоді та спорт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О.Павленко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внутрішніх справ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В.Луценко </w:t>
        <w:br/>
        <w:t xml:space="preserve">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ВЕРДЖЕНО </w:t>
        <w:br/>
        <w:t xml:space="preserve">                                      Наказ Міністерства України </w:t>
        <w:br/>
        <w:t xml:space="preserve">                                      у справах сім'ї, молоді </w:t>
        <w:br/>
        <w:t xml:space="preserve">                                      та спорту, </w:t>
        <w:br/>
        <w:t xml:space="preserve">                                      Міністерства внутрішніх </w:t>
        <w:br/>
        <w:t xml:space="preserve">                                      справ України </w:t>
        <w:br/>
        <w:t xml:space="preserve">                                      07.09.2009  N 3131/386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ІНСТРУКЦІЯ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з питань </w:t>
        <w:br/>
        <w:t xml:space="preserve">       здійснення заходів з попередження насильства в сім'ї </w:t>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Загальні положення </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Ця    Інструкція    визначає   порядок   структурними підрозділами,  відповідальними  за  реалізацію  державної політики щодо  попередження  насильства  в сім'ї, службами у справах дітей, центрами   соціальних   служб   для  сім'ї,  дітей  та  молоді  та відповідними підрозділами  органів  внутрішніх справ заходів щодо попередження  насильства  в  сім'ї  і  механізм  їх  взаємодії при здійсненні таких заходів.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У своїй діяльності щодо попередження насильства в сім'ї структурні   підрозділи,  відповідальні  за  реалізацію  державної політики  щодо  попередження  насильства в сім'ї, служби у справах дітей,  центри  соціальних  служб  для  сім'ї,  дітей та молоді та органи    внутрішніх    справ   керуються   Конституцією   України,  Законами  України "Про попередже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ро  міліці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охорону дитинства",  "Про органи і служби у справах дітей та спеціальні установи для дітей", "Про соціальну роботу з  сім'ями,  дітьми  та  молоддю",  Сімейним кодексом України,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затвердження Порядку розгляду заяв та повідомлень про вчинення насильства в  сім'ї  або  реальну його загрозу", наказом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01.2004 </w:t>
      </w:r>
      <w:r>
        <w:rPr>
          <w:rFonts w:cs="Times New Roman" w:ascii="Times New Roman" w:hAnsi="Times New Roman"/>
          <w:sz w:val="24"/>
          <w:szCs w:val="24"/>
          <w:lang w:val="uk-UA"/>
        </w:rPr>
        <w:t>№</w:t>
      </w:r>
      <w:r>
        <w:rPr>
          <w:rFonts w:cs="Times New Roman" w:ascii="Times New Roman" w:hAnsi="Times New Roman"/>
          <w:sz w:val="24"/>
          <w:szCs w:val="24"/>
        </w:rPr>
        <w:t xml:space="preserve"> 5/34/24/11 "Про  затвердження  Порядку розгляду звернень та повідомлень з приводу жорстокого поводження з дітьми або  реальної  загрози  його  вчинення",  зареєстрованим  у Міністерстві  юстиції  України  22.01.2004  за </w:t>
      </w:r>
      <w:r>
        <w:rPr>
          <w:rFonts w:cs="Times New Roman" w:ascii="Times New Roman" w:hAnsi="Times New Roman"/>
          <w:sz w:val="24"/>
          <w:szCs w:val="24"/>
          <w:lang w:val="uk-UA"/>
        </w:rPr>
        <w:t>№</w:t>
      </w:r>
      <w:r>
        <w:rPr>
          <w:rFonts w:cs="Times New Roman" w:ascii="Times New Roman" w:hAnsi="Times New Roman"/>
          <w:sz w:val="24"/>
          <w:szCs w:val="24"/>
        </w:rPr>
        <w:t xml:space="preserve"> 99/8698,  наказом Міністерства  України  у  справах   сім'ї,   молоді   та   спорту, Міністерства охорони здоров'я України, Міністерства освіти і науки України,  Міністерства  праці  та  соціальної  політики   України, Міністерства   транспорту   та   зв'язку   України,   Міністерства внутрішніх справ України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1983/388/452/221/556/59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затвердження Порядку  взаємодії  суб'єктів  соціальної  роботи із сім'ями,  які опинилися  у  складних  життєвих  обставинах",  зареєстрованим   у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  іншими нормативно-правовими актами та цією Інструкціє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ізи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ксуаль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ротиправне посягання  одного члена сім'ї на статеву недоторканість іншого члена сім'ї,  а також дії сексуального характеру по відношенню до неповнолітнь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може завдаватися або завдається шкода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коном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передж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ьна загроза   вчин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огроза вчинення одним членом сім'ї стосовно іншого  члена  сім'ї  умисних дій   фізичного,   сексуального,  психологічного  чи  економічного спрямування,  якщо ці дії порушують конституційні права і  свободи члена  сім'ї  як  людини  та  громадянина і наносять йому моральну шкоду, шкоду його фізичному та психічному здоров'ю, якщо є реальні підстави очікувати її викон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Жертва насильства в сім'ї - член сім'ї,  який постраждав  від фізичного, сексуального, психологічного чи економічного насильства з боку інш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Корекційна программа</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програма,  спрямована  на  формування гуманістичних  цінностей  таненасильницької  моделі  поведінки в сім'ї особи, яка вчинила насильство.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II. Повноваження щодо попередження </w:t>
        <w:br/>
        <w:t xml:space="preserve">                        насильства в сім'</w:t>
      </w:r>
      <w:r>
        <w:rPr>
          <w:rFonts w:cs="Times New Roman" w:ascii="Times New Roman" w:hAnsi="Times New Roman"/>
          <w:sz w:val="24"/>
          <w:szCs w:val="24"/>
          <w:lang w:val="uk-UA"/>
        </w:rPr>
        <w:t>ї</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1.   Структурні  підрозділи,  відповідальні  за  реалізацію державної політики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ординують дії служб у  справах  дітей,  центрів  соціальних служб  для  сім'ї,  дітей  та молоді та органів внутрішніх спра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та  членів  сім'ї, стосовно  яких   існує   реальна   загроза   його   вчинення,   до спеціалізованих установ для постраждалих від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контроль    за    організацією    і     діяльністю спеціалізованих установ дл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ля організації надання необхідної допомоги членам сім'ї,  де вчинено  насильство  або  стосовно яких існує реальна загроза його вчинення, ведуть облік даних про організації, установи та заклади, які  працюють  за  напрямом  попередження  насильства в сім'ї,  та послуги, які ними надають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півпрацюють з   громадськими   організаціями,   об'єднаннями громадян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інформують громадськість про організації, установи та органи, які надають допомогу членам сім'ї, де вчинено насильство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проведення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дання        психологічних,        юридичних, соціально-педагогічних,  інформаційних  та  інших  послуг   членам сім'ї,  в  якій  було вчинено насильство або існує реальна загроза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ініціюють винесення  питання щодо проведення подальшої роботи з сім'єю, в якій вчинено насильство, на засідання дорадчого органу відповідно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казуМінсім'ямолодьспорту,  МОЗ,  МОН,  Мінпраці, Мінтрансзв'язку,  МВС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983/388/452/221/556/596/106 "Про  затвердження  Порядку   взаємодії   суб'єктів соціальної  роботи  з  сім'ями,  які опинилися у складних життєвих обставинах",  зареєстрованого  в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2. Для   збору   даних   про  випадки  насильства  в  сім'ї структурні   підрозділи,  відповідальні  за  реалізацію  державної політики   щодо   попередження   насильства   в  сім'ї  Автономної Республіки  Крим,  обласних, Київської та Севастопольської міських державних  адміністрацій  щокварталу  узагальнюють інформацію, яка надходить  від  управлінь  (відділів)  у  справах сім'ї, молоді та спорту  районних  (міських) державних адміністрацій, та надсилають її до Міністерства соціальної політи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труктурні  підрозділи, відповідальні за реалізацію державної політики  щодо  попередження насильства в сім'ї районних (міських) державних  адміністрацій  щокварталу  узагальнюють інформацію, яка надходить від центрів соціальних служб для сім'ї, дітей та молоді, служб у справах дітей, органів внутрішніх справ, згідно з додатком 1.</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наслідками узагальненої інформації структурні підрозділи, відповідальні  за  реалізацію державної політики щодо попередження насильства   в   сім'ї  визначають  потребу  регіону  у  створенні спеціалізованих установ для осіб, які вчинили насильство в сім'ї і жертв  насильства  та  вносять  відповідні  пропозиції  на розгляд місцевих    органів   державної   влади   та   органів   місцевого самовряд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Структурні  підрозділи,  відповідальні  за  реалізацію державної  політики  щодо попередження насильства в сім'ї районних (міських)  державних  адміністрацій приймають та розглядають заяви та  повідомлення  про  вчинення  насильства  в  сім'ї  або реальну загрозу його вчинення (далі -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616.</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и та повідомлення реєструються у журналі обліку  заяв  та повідомлень  про  вчинення  насильства в сім'ї або реальну загрозу його вчинення згідно з додатком 2.</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яви та  повідомлення  після  їх реєстрації направляються до територіаль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ї заяв  та повідомлень залишаються в управлінні (відділі) у справах сім'ї,  молоді та  спорту  для  відстеження  результатів подальшої роботи та вжитих заход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на  заява  та  повідомлення  записується  посадовою  особою структурного  підрозділу,  відповідального за реалізацію державної політики  щодо попередження насильства в сім'ї, про що складається відповідний акт отримання усної заяви та повідомлення про вчинення насильства  в  сім'ї  або  реальну  загрозу його вчинення згідно з додатком 3.</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Акт реєструється  у  журналі  обліку  заяв та повідомлень про вчинення насильства  в  сім'ї  та  направляється  до  відповід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я акта  залишається  в  управлінні  (відділі)  у  справах сім'ї, молоді та спорт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 час розгляду заяв та повідомлень відвідання постраждалого від  насильства  в  сім'ї  або особи,  стосовно якої існує реальна загроза  його  вчинення,   здійснюється   за   місцем   проживання відповідно  до  пункту 10 Порядку розгляду заяв та повідомлень про вчинення  насильства   в   сім'ї   або   реальну   його   загрозу, затвердженого постановою Кабінету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що складається акт з'ясування  обставин вчинення  насильства  в  сім'ї або реальної загрози його  вчинення згідно з додатком 4.</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інал акта  зберігається  в управлінні (відділі) у справах сім'ї,  молоді та  спорту.  Копії  акта  надаються  (надсилаються) представникам   органів  виконавчої  влади,  які  брали  участь  у відвіданн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4.  За  направленням  органів  внутрішніх справ структурний підрозділ,  відповідальний  за  реалізацію державної політики щодо попередження насильства в сім'ї, молоді та спорту організовують та забезпечують  проходження особами, які вчинили насильство в сім'ї, реабілітаційних  заходів  (корекційних  програм),  які проводяться спеціалістами,  які  пройшли  відповідне  навчання  щодо  роботи з особами, які вчинили насильство в сім'ї, зокрем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вчання  фахівців,  які  проводять  корекційні програми з особами, які вчиняють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фахівців,  які проводять корекційні  програми  з особами,    які   вчиняють насильство   в   сім'ї,   методичними рекомендаціями щодо впровадження та реалізації цих</w:t>
      </w:r>
      <w:r>
        <w:rPr>
          <w:rFonts w:cs="Times New Roman" w:ascii="Times New Roman" w:hAnsi="Times New Roman"/>
          <w:sz w:val="24"/>
          <w:szCs w:val="24"/>
          <w:lang w:val="uk-UA"/>
        </w:rPr>
        <w:t xml:space="preserve"> </w:t>
      </w:r>
      <w:r>
        <w:rPr>
          <w:rFonts w:cs="Times New Roman" w:ascii="Times New Roman" w:hAnsi="Times New Roman"/>
          <w:sz w:val="24"/>
          <w:szCs w:val="24"/>
        </w:rPr>
        <w:t>прогр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о проведення  корекційних  програм  з особами,  які вчиняють насильство  в  сім'ї,  можуть  залучатися  суб'єкти,  що   надають соціальні  послуги  сім'ям,  які  опинилися  у  складних  життєвих обставинах.</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явки особи, яка отримала направлення для проходження реабілітаційних заходів (корекційних програм), або ухилення від їх проходження    без    поважних   причин   структурні   підрозділи, відповідальні  за  реалізацію державної політики щодо попередження насильства в сім'ї контролюють надання протягом трьох робочих днів спеціалістами,  які  здійснюють  реабілітаційні заходи (корекційні програми),  письмового  повідомлення про непроходження корекційної програми  згідно  з  додатком  5  до органу внутрішніх справ, який видав направл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bookmarkStart w:id="222" w:name="o62"/>
      <w:bookmarkEnd w:id="222"/>
      <w:r>
        <w:rPr>
          <w:rFonts w:cs="Times New Roman" w:ascii="Times New Roman" w:hAnsi="Times New Roman"/>
          <w:sz w:val="24"/>
          <w:szCs w:val="24"/>
        </w:rPr>
        <w:t xml:space="preserve">     </w:t>
      </w:r>
      <w:r>
        <w:rPr>
          <w:rFonts w:cs="Times New Roman" w:ascii="Times New Roman" w:hAnsi="Times New Roman"/>
          <w:sz w:val="24"/>
          <w:szCs w:val="24"/>
        </w:rPr>
        <w:t>2.5. Служби у справах ді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едуть облік   дітей,   які  опинилися  в  складних  життєвих бставинах,  у тому числі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иникнення безпосередньої загрози  життю  чи  здоров'ю дитини вживають заходів відповідно до постанови Кабінету Міністрів України від 24.09.2008 </w:t>
      </w:r>
      <w:r>
        <w:rPr>
          <w:rFonts w:cs="Times New Roman" w:ascii="Times New Roman" w:hAnsi="Times New Roman"/>
          <w:sz w:val="24"/>
          <w:szCs w:val="24"/>
          <w:lang w:val="uk-UA"/>
        </w:rPr>
        <w:t>№</w:t>
      </w:r>
      <w:r>
        <w:rPr>
          <w:rFonts w:cs="Times New Roman" w:ascii="Times New Roman" w:hAnsi="Times New Roman"/>
          <w:sz w:val="24"/>
          <w:szCs w:val="24"/>
        </w:rPr>
        <w:t xml:space="preserve"> 866 "Питання  діяльності органів опіки та піклування, пов'язаної із захистом прав дити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ом інформації про вчинення насильства в  сім'ї або реальну загрозу його вчинення,  а також про випадки жорстокого поводження з дітьми або реальної загрози його вчинення та в  межах своїх повноважень вживають заходів щодо захисту прав дитини;</w:t>
      </w:r>
    </w:p>
    <w:p>
      <w:pPr>
        <w:pStyle w:val="HTML"/>
        <w:jc w:val="both"/>
        <w:rPr/>
      </w:pPr>
      <w:bookmarkStart w:id="223" w:name="o66"/>
      <w:bookmarkEnd w:id="223"/>
      <w:r>
        <w:rPr>
          <w:rFonts w:cs="Times New Roman" w:ascii="Times New Roman" w:hAnsi="Times New Roman"/>
          <w:sz w:val="24"/>
          <w:szCs w:val="24"/>
        </w:rPr>
        <w:t xml:space="preserve">     </w:t>
      </w:r>
      <w:r>
        <w:rPr>
          <w:rFonts w:cs="Times New Roman" w:ascii="Times New Roman" w:hAnsi="Times New Roman"/>
          <w:sz w:val="24"/>
          <w:szCs w:val="24"/>
        </w:rPr>
        <w:t>порушують питання перед відповідними органами про притягнення до  відповідальності  фізичних  та  юридичних осіб,  які допустили порушення прав, свобод і законних інтересів дітей;</w:t>
      </w:r>
    </w:p>
    <w:p>
      <w:pPr>
        <w:pStyle w:val="HTML"/>
        <w:jc w:val="both"/>
        <w:rPr>
          <w:rFonts w:ascii="Times New Roman" w:hAnsi="Times New Roman" w:cs="Times New Roman"/>
          <w:sz w:val="24"/>
          <w:szCs w:val="24"/>
        </w:rPr>
      </w:pPr>
      <w:bookmarkStart w:id="224" w:name="o67"/>
      <w:bookmarkEnd w:id="224"/>
      <w:r>
        <w:rPr>
          <w:rFonts w:cs="Times New Roman" w:ascii="Times New Roman" w:hAnsi="Times New Roman"/>
          <w:sz w:val="24"/>
          <w:szCs w:val="24"/>
        </w:rPr>
        <w:t xml:space="preserve">     </w:t>
      </w:r>
      <w:r>
        <w:rPr>
          <w:rFonts w:cs="Times New Roman" w:ascii="Times New Roman" w:hAnsi="Times New Roman"/>
          <w:sz w:val="24"/>
          <w:szCs w:val="24"/>
        </w:rPr>
        <w:t>представляють інтереси дітей у суда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стосовно дитини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та  органи  внутрішніх  справ  для  вжиття відповідних за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Центри соціальних служб для сім'ї, дітей та молод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ймають інформацію  про випадки вчинення насильства в сім'ї або реальної загрози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надання особам, які постраждали від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сихологічної,           соціально-педагогічної, соціально-економ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ормаційної,</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та юри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соціальне  інспектування  сімей,  де  мають місце випадки  вчинення  насильства  в  сім'ї  або  в яких існує реальна загроза  його  вчинення, відповідно до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затвердженого наказом Міністерства України у справах  сім'ї,  молоді  та  спорту від 27 травня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148,  зареєстрованого в Міністерстві юстиції України 28 </w:t>
        <w:br/>
        <w:t xml:space="preserve">лип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569/17864;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соціальний супровід сімей,  де мають місце випадки вчинення  насильства 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м'ї або в яких існує реальна загроза його вчинення,  відповідно до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затвердженого наказом Міністерства України у справах сім'ї, молоді та спорту від 25.04.2008 </w:t>
      </w:r>
      <w:r>
        <w:rPr>
          <w:rFonts w:cs="Times New Roman" w:ascii="Times New Roman" w:hAnsi="Times New Roman"/>
          <w:sz w:val="24"/>
          <w:szCs w:val="24"/>
          <w:lang w:val="uk-UA"/>
        </w:rPr>
        <w:t>№</w:t>
      </w:r>
      <w:r>
        <w:rPr>
          <w:rFonts w:cs="Times New Roman" w:ascii="Times New Roman" w:hAnsi="Times New Roman"/>
          <w:sz w:val="24"/>
          <w:szCs w:val="24"/>
        </w:rPr>
        <w:t xml:space="preserve"> 1795,  зареєстрованого  в  Міністерстві юстиції України 29.05.2008 за N 471/15162;</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здійснення закладами соціального  обслуговування заходів,    спрямованих   на   відновлення   соціальних   функцій, морального,  психічного та фізичного стану членів сім'ї,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а  у  випадку  вчинення насильства стосовно дитини - також службу у справах дітей та</w:t>
      </w:r>
      <w:r>
        <w:rPr>
          <w:rFonts w:cs="Times New Roman" w:ascii="Times New Roman" w:hAnsi="Times New Roman"/>
          <w:sz w:val="24"/>
          <w:szCs w:val="24"/>
          <w:lang w:val="uk-UA"/>
        </w:rPr>
        <w:t xml:space="preserve"> </w:t>
      </w:r>
      <w:r>
        <w:rPr>
          <w:rFonts w:cs="Times New Roman" w:ascii="Times New Roman" w:hAnsi="Times New Roman"/>
          <w:sz w:val="24"/>
          <w:szCs w:val="24"/>
        </w:rPr>
        <w:t>органи внутрішніх спра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Органи внутрішніх спра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оводять роз'яснювальну роботу  в  сім'ях,  в  яких  вчинено насильство  в  сім'ї  або існує  реальна  загроза  його вчинення, повідомляють членів сім'ї про права, заходи та послуги,</w:t>
      </w:r>
      <w:r>
        <w:rPr>
          <w:rFonts w:cs="Times New Roman" w:ascii="Times New Roman" w:hAnsi="Times New Roman"/>
          <w:sz w:val="24"/>
          <w:szCs w:val="24"/>
          <w:lang w:val="uk-UA"/>
        </w:rPr>
        <w:t xml:space="preserve"> </w:t>
      </w:r>
      <w:r>
        <w:rPr>
          <w:rFonts w:cs="Times New Roman" w:ascii="Times New Roman" w:hAnsi="Times New Roman"/>
          <w:sz w:val="24"/>
          <w:szCs w:val="24"/>
        </w:rPr>
        <w:t>якими вони можуть     скористатися,     та     передбачену     законодавством відповідальність;</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та нормативно-правових актів Міністерства внутрішніх справ Украї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інформують   протягом  трьох  днів  про  отримання  заяви  чи повідомлення  відповідний структурний підрозділ, відповідальний за реалізацію  державної  політики  щодо  попередження  насильства  в сім'ї,  а  у  випадках,  коли  заява  та  повідомлення  стосується неповнолітнього  або  недієздатного члена сім'ї </w:t>
      </w:r>
      <w:r>
        <w:rPr>
          <w:rFonts w:cs="Times New Roman" w:ascii="Times New Roman" w:hAnsi="Times New Roman"/>
          <w:sz w:val="24"/>
          <w:szCs w:val="24"/>
          <w:lang w:val="uk-UA"/>
        </w:rPr>
        <w:t>–</w:t>
      </w:r>
      <w:r>
        <w:rPr>
          <w:rFonts w:cs="Times New Roman" w:ascii="Times New Roman" w:hAnsi="Times New Roman"/>
          <w:sz w:val="24"/>
          <w:szCs w:val="24"/>
        </w:rPr>
        <w:t xml:space="preserve"> службу у справах дітей та орган опіки і піклування згідно з додатком 6;</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вши заяву  чи  повідомлення  або  іншу  інформацію  про вчинення  насильства  в  сім'ї,   вживають   передбачених   чинним законодавством   заходів   щодо   припинення  насильства.  У  разі необхідності  надання  потерпілому   або   правопорушнику   першої медичної допомоги викликають бригаду швидкої ме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безпосередній загрозі життю та здоров'ю дитини або  інших членів  сім'ї,  які  постраждали від насильства в сім'ї,  вживають заходів щодо ліквідації цієї загрози та надають необхідну допомогу у  направленні  до  спеціалізованих установ для жертв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становлення  в діях особи,  яка вчинила насильство в сім'ї,   ознак   злочину,   приймають   рішення   відповідно    до Кримінально-процесуального  кодексу  України,  а  у  випадку  встановлення  ознак  адміністративного правопорушення </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но до Кодексу України про адміністративні правопорушення</w:t>
      </w: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кварталу  у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згідно з додатком 1.</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Структурні  підрозділи,  відповідальні  за  реалізацію державної  політики  щодо  попередження насильства в сім'ї, центри соціальних  служб  для  сім'ї,  дітей  та молоді, служби у справах дітей та органи внутрішніх справ у межах своїх повноважень:</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надають консультації з питань попередження насильства в сім'ї громадянам,  підприємствам,  установам  і  організаціям,   органам виконавчої влади та місцевого самоврядув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еруть участь  у  проведенні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являють причини та умови,  що сприяють проявам насильства в сім'ї, вживають заходів щодо їх усу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носять до  місцевих  органів  виконавчої  влади  та  органів місцевого самоврядування подання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чинним законодавств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III. Здійснення спеціальних заходів </w:t>
        <w:br/>
        <w:t xml:space="preserve">                з попередження насильства в сім'ї </w:t>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 Працівниками служби дільничних інспекторів  міліції  або кримінальної  міліції  у  справах  дітей члену сім'ї,  який вчинив насильство  в  сім'ї,   виноситься   офіційне   попередження   про неприпустимість вчинення насильства в  сім'ї  згідно з додатком 7, про що його повідомляють під розпис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ідставами для   винесення   офіційного   попередження    про неприпустимість вчинення насильства в сім'ї є:</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ява про допомогу жертви насильства в сім'ї або члена сім'ї, стосовно якого існує реальна загроза вчин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словлене жертвою  насильства  в  сім'ї  або  членом  сім'ї, стосовно  якого існує реальна загроза вчинення насильства в сім'ї, бажання щодо вжиття заходів з попередження насильства  в  сім'ї  у разі, якщо повідомлення або заява надійшли не від нього особист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ння повідомлення про застосування  насильства  в  сім'ї або  реальної  загрози  його  вчинення стосовно неповнолітнього чи недієздатного члена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мання інформації  про  вчинення  насильства  в  сім'ї або реальну загрозу його вчинення  (звернення  громадян,  організацій, підприємств, навчальних закладів тощо).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3.2. Члена  сім'ї,  якому було винесено офіційне попередження про неприпустимість вчинення насильства в сім'ї, служба дільничних інспекторів міліції або кримінальна міліція у справах дітей беруть на профілактичний облік та знімають цих осіб з профільного  обліку відповідно до Закону України "Про попередження насильства в сім'ї" та Положення про службу дільничних інспекторів міліції в  системі  Міністерства  внутрішніх  справ України, затвердженого наказом  Міністерства  внутрішніх  справ  України від 11 листопада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550, зареєстрованого в Міністерстві юстиції України 6 груд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1219/18514.</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ацівниками кримінальної    міліції    у    справах    дітей профілактичні справи заводяться у випадках, коли особа, що вчинила насильство в сім'ї, недосягла 1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3.3. У  разі  вчинення  особою  насильства  в  сім'ї    після отримання нею офіцій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передження про неприпустимість вчинення насильства в сім'ї   служба  дільничних  інспекторів  міліції  або кримінальна  міліція  у справах дітей видає цій особі під розписку (додаток  8)  направлення  на  проходження  корекційної   програми (додаток   9)  та  в  триденний  строк  надсилає  до  відповідного кризового центру повідомлення про направлення особи на проходження корекційної програми (додаток 10).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4. Особі,  яка вчинила насильство  в сім'ї, після отримання офіційного попередження про неприпустимість вчинення насильства  в сім'ї  дільничним інспектором міліції або працівником кримінальної міліції у справах дітей за погодженням з начальником  відповідного органу  внутрішніх справ і прокурором може бути винесений захисний припис (додаток 11).</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погодження   захисного   припису  начальнику  відповідного органу  внутрішніх   справ   та   прокурору   подаються   офіційне попередження  про  неприпустимість  вчинення  насильства  в сім'ї, заява та повідомлення (інформація) про вчинення насильства в сім'ї або   реальну   загрозу  його  вчинення  та  інші  матеріали,  які характеризують особу,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не  підлягає  погодженню  у разі наявності в діях особи, яка вчинила насильство в сім'ї, ознак злочин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може  бути  винесений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м приписом  особі,  стосовно якої він винесений,  може бути заборонено чинити певну дію (дії)  по  відношенню  до  жертви насильства в сім'ї, а са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ідвідувати жертву насильства в сім'ї,  якщо  вона  тимчасово перебуває не за місцем спільного проживання члені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5. Офіційні  попередження  про   неприпустимість   вчинення насильства  в  сім'ї  та  захисні  приписи виносяться працівниками служби дільничних інспекторів міліції або кримінальної  міліції  у справах дітей за місцем проживання особи, яка вчинила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відмову   особи  від  підписання  цих  документів  у  них робиться відповідний зап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Заступник директора департаменту </w:t>
        <w:br/>
        <w:t xml:space="preserve"> сімейної та ґендерної політики - </w:t>
        <w:br/>
        <w:t xml:space="preserve"> начальник відділу соціальної </w:t>
        <w:br/>
        <w:t xml:space="preserve"> підтримки сім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М.Орловська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у </w:t>
        <w:br/>
        <w:t xml:space="preserve"> з громадської безпеки </w:t>
        <w:br/>
        <w:t xml:space="preserve"> МВ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В.І.Маєвський</w:t>
      </w:r>
      <w:r>
        <w:rPr/>
        <w:t xml:space="preserve"> </w:t>
        <w:br/>
        <w:t xml:space="preserve"> </w:t>
      </w:r>
      <w:bookmarkStart w:id="225" w:name="__RefHeading___Toc349830190"/>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sz w:val="24"/>
          <w:szCs w:val="24"/>
        </w:rPr>
        <w:t>Додаток 3. Типова програма корекційної роботи з дорослими особами, які вчинили насильство в сім’ї</w:t>
      </w:r>
      <w:bookmarkEnd w:id="225"/>
      <w:r>
        <w:rPr>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яснювальна записка до програми корекційної роботи з особами,  які вчинили насильство  в сім’ї</w:t>
      </w:r>
    </w:p>
    <w:p>
      <w:pPr>
        <w:pStyle w:val="Normal"/>
        <w:shd w:fill="FFFFFF" w:val="clear"/>
        <w:spacing w:lineRule="auto" w:line="240" w:before="0" w:after="0"/>
        <w:ind w:right="-6"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за визначенням ЮНЕСКО, є прихованим від очей суспільства і статистики, майже завжди найбільш стійке, від нього не є вільним будь-яке суспільство, будь-яка культура, у межах якої воно передається з покоління в покоління, перетворюючи вихованих у насильстві дітей у жорстоких дорослих. Відповідно до «Закону України про попередження насильства в сім’ї» введено примусову корекційну роботу  з  особами,  які вчинили насильство  в сім’ї. Ця робота повинна здійснюватися за навчальною програмою, що враховує  причини насильства в сім’ї, особливості  особистості того, хто  насильство  вчиняє. При її розробці   враховувалися статистичні дані про осіб,  які вчинили насильство  в сім’ї, їх  характеристика,  фактори,  які сприяють проявам насильства, міжнародний і вітчизняний досвід створення і реалізації таких корекційних програм. Також  враховуємо  теоретичні положення андрагогіки  про  навчання дорослих, соціальної  педагогіки  про  соціальне виховання, створення соціальних умов для реалізації  прав людини  і члена родини, теорію  соціальної  роботи  про допомогу для самодопомоги.</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Враховуючи результати дослідженнь, визначаємо </w:t>
      </w:r>
      <w:r>
        <w:rPr>
          <w:rFonts w:cs="Times New Roman" w:ascii="Times New Roman" w:hAnsi="Times New Roman"/>
          <w:b/>
          <w:bCs/>
          <w:sz w:val="24"/>
          <w:szCs w:val="24"/>
          <w:lang w:val="uk-UA"/>
        </w:rPr>
        <w:t xml:space="preserve">корекційну роботу </w:t>
      </w:r>
      <w:r>
        <w:rPr>
          <w:rFonts w:cs="Times New Roman" w:ascii="Times New Roman" w:hAnsi="Times New Roman"/>
          <w:sz w:val="24"/>
          <w:szCs w:val="24"/>
          <w:lang w:val="uk-UA"/>
        </w:rPr>
        <w:t xml:space="preserve"> з особами, які вчинили насильство  в сім’ї, як комплекс соціальних послуг, який спрямований на  формування досвіду ненасильницької  поведінки і гуманістичних  цінностей, який ґрунтується на  відповідальності за свою поведінку та її наслідки для себе та ін. членів сім’ї; усвідомленні того, що насильство – це порушення прав людини; необхідності формування  нової моделі се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в комплексі послуг соціального супроводу (за потребою), а також  послуг соціальної реабілітації, соціальної профілактики. </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і послуги в корекційній роботі є психологічними, соціально-педагогічними, інформаційними, консультативними, соціально-економічними і соціально-медични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 особистості і непрояву негативних та показує і пропагує в суспільстві, сім’ях нові моделі поведінки: як будувати сімей стосунки на засадах гендерної рівності, як поважати права членів родини і взагалі перший раз, нарешті дізнатися про них, як налагодити стосунки  в сім’ї , оволодіти життєвими вміння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членами сім’ї економічними вміннями, усунення залежності та економічної нерівності, формування економічного мислення і   виваженої поведінки, критичного мислення.</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під впливом передачі знань про відповідальність за насильство та усвідомлення своєї відповідальності за його наслідки для інших членів сім’ї і для самого кридника.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 xml:space="preserve">Соціально-медична корекція </w:t>
      </w:r>
      <w:r>
        <w:rPr>
          <w:rFonts w:cs="Times New Roman" w:ascii="Times New Roman" w:hAnsi="Times New Roman"/>
          <w:sz w:val="24"/>
          <w:szCs w:val="24"/>
          <w:lang w:val="uk-UA"/>
        </w:rPr>
        <w:t>вимагає ознайомлення особи, яка вчинила насильство, з інформацією про наслідки насильства на всебічний  і  гармонійний розвиток і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Normal"/>
        <w:spacing w:lineRule="auto" w:line="240" w:before="0" w:after="0"/>
        <w:ind w:firstLine="709"/>
        <w:jc w:val="both"/>
        <w:rPr/>
      </w:pPr>
      <w:r>
        <w:rPr>
          <w:rFonts w:cs="Times New Roman" w:ascii="Times New Roman" w:hAnsi="Times New Roman"/>
          <w:sz w:val="24"/>
          <w:szCs w:val="24"/>
          <w:lang w:val="uk-UA"/>
        </w:rPr>
        <w:t xml:space="preserve">Таким чином, у залежності від причин насильства, виділяємо </w:t>
      </w:r>
      <w:r>
        <w:rPr>
          <w:rFonts w:cs="Times New Roman" w:ascii="Times New Roman" w:hAnsi="Times New Roman"/>
          <w:b/>
          <w:bCs/>
          <w:sz w:val="24"/>
          <w:szCs w:val="24"/>
          <w:lang w:val="uk-UA"/>
        </w:rPr>
        <w:t>обов’язкові і варіативні модулі програми</w:t>
      </w:r>
      <w:r>
        <w:rPr>
          <w:rFonts w:cs="Times New Roman" w:ascii="Times New Roman" w:hAnsi="Times New Roman"/>
          <w:sz w:val="24"/>
          <w:szCs w:val="24"/>
          <w:lang w:val="uk-UA"/>
        </w:rPr>
        <w:t>. До обов’язкових належать: правовий, психологічний, соціально-педагогічний. До варіативних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вивчення особи, яка вчинила насильство  в сім’ї.</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а, завдання, зміст  програми</w:t>
      </w:r>
    </w:p>
    <w:p>
      <w:pPr>
        <w:pStyle w:val="Normal"/>
        <w:spacing w:lineRule="auto" w:line="240" w:before="0" w:after="0"/>
        <w:ind w:firstLine="709"/>
        <w:jc w:val="both"/>
        <w:rPr/>
      </w:pPr>
      <w:r>
        <w:rPr>
          <w:rFonts w:cs="Times New Roman" w:ascii="Times New Roman" w:hAnsi="Times New Roman"/>
          <w:b/>
          <w:bCs/>
          <w:sz w:val="24"/>
          <w:szCs w:val="24"/>
          <w:lang w:val="uk-UA"/>
        </w:rPr>
        <w:t>Метою корекційної програми</w:t>
      </w:r>
      <w:r>
        <w:rPr>
          <w:rFonts w:cs="Times New Roman" w:ascii="Times New Roman" w:hAnsi="Times New Roman"/>
          <w:sz w:val="24"/>
          <w:szCs w:val="24"/>
          <w:lang w:val="uk-UA"/>
        </w:rPr>
        <w:t xml:space="preserve"> є: формування досвіду ненасильницької  поведінки і гуманістичних цінностей в особи, яка вчинила насильство  в сім’ї. </w:t>
      </w:r>
    </w:p>
    <w:p>
      <w:pPr>
        <w:pStyle w:val="Normal"/>
        <w:spacing w:lineRule="auto" w:line="240" w:before="0" w:after="0"/>
        <w:ind w:firstLine="709"/>
        <w:jc w:val="both"/>
        <w:rPr/>
      </w:pPr>
      <w:r>
        <w:rPr>
          <w:rFonts w:cs="Times New Roman" w:ascii="Times New Roman" w:hAnsi="Times New Roman"/>
          <w:b/>
          <w:bCs/>
          <w:sz w:val="24"/>
          <w:szCs w:val="24"/>
          <w:lang w:val="uk-UA"/>
        </w:rPr>
        <w:t xml:space="preserve">Завданнями програми </w:t>
      </w:r>
      <w:r>
        <w:rPr>
          <w:rFonts w:cs="Times New Roman" w:ascii="Times New Roman" w:hAnsi="Times New Roman"/>
          <w:sz w:val="24"/>
          <w:szCs w:val="24"/>
          <w:lang w:val="uk-UA"/>
        </w:rPr>
        <w:t>є: формування відповідальності за свою поведінку та її наслідки для себе та інших членів сім’ї, усвідомлення того, що насильство – це порушення прав людини, яке карається відповідно  до  чинного  законодавства, організація засвоєння нової моделі семейного життя на засадах гендерної рівності і дотриманні прав членів родини.</w:t>
      </w:r>
    </w:p>
    <w:p>
      <w:pPr>
        <w:pStyle w:val="Normal"/>
        <w:spacing w:lineRule="auto" w:line="240" w:before="0" w:after="0"/>
        <w:ind w:firstLine="709"/>
        <w:jc w:val="both"/>
        <w:rPr/>
      </w:pPr>
      <w:r>
        <w:rPr>
          <w:rFonts w:cs="Times New Roman" w:ascii="Times New Roman" w:hAnsi="Times New Roman"/>
          <w:b/>
          <w:bCs/>
          <w:sz w:val="24"/>
          <w:szCs w:val="24"/>
          <w:lang w:val="uk-UA"/>
        </w:rPr>
        <w:t xml:space="preserve">Методами діагностики є: </w:t>
      </w:r>
      <w:r>
        <w:rPr>
          <w:rFonts w:cs="Times New Roman" w:ascii="Times New Roman" w:hAnsi="Times New Roman"/>
          <w:sz w:val="24"/>
          <w:szCs w:val="24"/>
          <w:lang w:val="uk-UA"/>
        </w:rPr>
        <w:t>генограма, екограма, біографічний метод, скульптура сім’ї, усні опитування, тестування, експертні оцінки, ранжування, спостереження тощо.</w:t>
      </w:r>
    </w:p>
    <w:p>
      <w:pPr>
        <w:pStyle w:val="Normal"/>
        <w:shd w:fill="FFFFFF" w:val="clear"/>
        <w:suppressAutoHyphens w:val="true"/>
        <w:spacing w:lineRule="auto" w:line="240" w:before="0" w:after="0"/>
        <w:ind w:firstLine="709"/>
        <w:jc w:val="both"/>
        <w:rPr/>
      </w:pPr>
      <w:r>
        <w:rPr>
          <w:rFonts w:cs="Times New Roman" w:ascii="Times New Roman" w:hAnsi="Times New Roman"/>
          <w:b/>
          <w:bCs/>
          <w:sz w:val="24"/>
          <w:szCs w:val="24"/>
          <w:lang w:val="uk-UA"/>
        </w:rPr>
        <w:t xml:space="preserve">Принципи  навчання дорослих  у корекційних  програмах поєднують: </w:t>
      </w:r>
      <w:r>
        <w:rPr>
          <w:rFonts w:cs="Times New Roman" w:ascii="Times New Roman" w:hAnsi="Times New Roman"/>
          <w:sz w:val="24"/>
          <w:szCs w:val="24"/>
          <w:lang w:val="uk-UA"/>
        </w:rPr>
        <w:t>принципи освіти дорослих, дидактичні принципи, принципи соціальної роботи з сім'єю, принципи виховання. Тому їх загальний перелік включа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ості навчання або дидактичного вибіру в навчанні (цілей, змісту, форм, методів, засобів, термінів, часу, місця навчання, оцінки результатів); науковості та розвитку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ості, трудності і доступності;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ості (звернення у процесі навчання до біографічних подій слухачів  для подальшого спільного переосмислення, аналізу та узагальн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знань, вмінь осіб, які вчинили насильство  в сім’ї:</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н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насильства в сім’ї,  його види, причини, умови, фактори, форми вияву; шляхи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юридичну відповідальність за насильство, його психологічні, правові, медичні, педагогічні, соціальні,  політичні  наслідки для себе і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гендерної рівності  в сім’ї, права та обов’язки членів подружжя, батьків і дітей та інших членів сім’ї; види прав членів родини: економічні, соціальні, культурні, громадянські; функції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імей, основи побудови демократичної сім’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тавлення до дітей, стилі і завдання, методи сімейного виховання, демократичний стиль ви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ревності, агресії, заздрощів, конфліктності, самореалізації, образи; шляхів їх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і ролі, цінності, розподіл вл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етапи розвитку сім’ї та завдання для сім’ї на кожному етапі;</w:t>
      </w:r>
    </w:p>
    <w:p>
      <w:pPr>
        <w:pStyle w:val="Normal"/>
        <w:spacing w:lineRule="auto" w:line="240" w:before="0" w:after="0"/>
        <w:jc w:val="both"/>
        <w:rPr/>
      </w:pPr>
      <w:r>
        <w:rPr>
          <w:rFonts w:cs="Times New Roman" w:ascii="Times New Roman" w:hAnsi="Times New Roman"/>
          <w:sz w:val="24"/>
          <w:szCs w:val="24"/>
          <w:lang w:val="uk-UA"/>
        </w:rPr>
        <w:t>- поняття життєвих умінь,  конфлікту та стратегій поведінки в ньому, ознаки ненасильницької поведі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батьківства та його складових, усвідомленого і відповідального  батьківства та способи його виявл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залежності і співзалежності в сім’ї;  їх впливу на вияв насильницької поведінки і розвиток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гендерні стереотипи та шляхи їх  подола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у економіку, рівність прав в економіці сім’ї.</w:t>
      </w:r>
    </w:p>
    <w:p>
      <w:pPr>
        <w:pStyle w:val="Normal"/>
        <w:spacing w:lineRule="auto" w:line="240" w:before="0" w:after="0"/>
        <w:ind w:right="-6" w:firstLine="709"/>
        <w:jc w:val="both"/>
        <w:rPr/>
      </w:pPr>
      <w:r>
        <w:rPr>
          <w:rFonts w:cs="Times New Roman" w:ascii="Times New Roman" w:hAnsi="Times New Roman"/>
          <w:b/>
          <w:bCs/>
          <w:sz w:val="24"/>
          <w:szCs w:val="24"/>
          <w:lang w:val="uk-UA"/>
        </w:rPr>
        <w:t xml:space="preserve">Вміти </w:t>
      </w:r>
      <w:r>
        <w:rPr>
          <w:rFonts w:cs="Times New Roman" w:ascii="Times New Roman" w:hAnsi="Times New Roman"/>
          <w:sz w:val="24"/>
          <w:szCs w:val="24"/>
          <w:lang w:val="uk-UA"/>
        </w:rPr>
        <w:t xml:space="preserve">володіти: </w:t>
      </w:r>
      <w:r>
        <w:rPr>
          <w:rFonts w:cs="Times New Roman" w:ascii="Times New Roman" w:hAnsi="Times New Roman"/>
          <w:color w:val="000000"/>
          <w:sz w:val="24"/>
          <w:szCs w:val="24"/>
          <w:lang w:val="uk-UA"/>
        </w:rPr>
        <w:t>життєвими уміннями та навичками, необхідними в сім'ї:</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комунікативними,  критичного мислення; вміннями прийняття рішень і майстерності управління; </w:t>
      </w:r>
      <w:r>
        <w:rPr>
          <w:rFonts w:cs="Times New Roman" w:ascii="Times New Roman" w:hAnsi="Times New Roman"/>
          <w:sz w:val="24"/>
          <w:szCs w:val="24"/>
          <w:lang w:val="uk-UA"/>
        </w:rPr>
        <w:t xml:space="preserve">батьківськими вміння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 ОБОВ’ЯЗКОВИХ МОДУ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АВ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ти: поняття насильства, його види, форми прояву, права людини, права членів родини (батька, матері, чоловіка, дружини,  дітей, братів, сестер, бабусь, дідусів, інших родичів, патронатних вихователів),  відповідальність  і наслідки за їх  порушення, поняття обов’язків членів родини в сім’ї, відповідальність  і наслідки за їх невиконання чи недбале,  неналежне виконання,   поняття офіційного попередження і захисного припису, жорстокого поводж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міти: скеровувати свою поведінку,   висловлювання у відповідності до  норм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сихологічний портрет особи,  яка вчиняє насильство  в сім’ї, поняття психологічного насильства, форми його прояву, причини,  фактори,  мотиви; психологічні причини  всіх видів насильства, шляхи  їх подолання, установи  і організації,   які  надають психологічні послуги  в ситуації насильства в сім’ї; поняття залежності, адекватної самооцінки та шляхів її формування,  агресії та  її причин, шляхів подолання, невпевненості і комплексів,  шляхів їх подолання, впливу емоційного стану на поведінку і шляхів,  методів набуття врівноваженості свого стану. знання та розуміння понять «агресивність», «агресивна поведінка», «насильство»; психологічні чинники виникнення і формування власної агресивної насильницької поведінки та її прояву, зокрема в сім’ї; знання про мету та мотиви здійснення насильства в сім’ї; знання про наслідки скоєного та пережитого насильства для самої особи та оточуючих її людей; знання про шкоду, яку завдає собі й іншим людям особа, котра скоює  насильство; знання прийомів управління власними емоціями, що зазвичай знаходять вихід через агресивну і насильницьку поведінку; знання прийомів змінювання власного ставлення до себе, до інших людей, до їх вчинків і висловів, до подій, що відбуваються в сім’ї; знання прийомів управління власною агресивною та насильницькою поведінкою;</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розпізнавати і гальмувати  напади  агресії, здійснювати  аналіз своєї поведінки на предмет насильства і корегувати її, врівноважувати свій емоційний стан, долати свої комплекси і невпевненість, позитивно реалізовуватися в житті, долати маніпуляції. уміння і навички застосовувати означені вище знання в процесі взаємодії і спілкування з членами сім’ї; уміти аналізувати власні емоції і власне ставлення до себе та інших людей, до їх вчинків, та поведінки; наслідки власної агресивної та насильницької поведінки;уміння адекватно сприймати інших людей та аналізувати їхню поведінку, робити висновки про їхні дійсні наміри;уміння застосовувати означені вище прийоми управління власними  емоціями, сприйманням, ставленням, поведінк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СОЦІАЛЬНО-ПЕДАГОГ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соціальні та соціально-педагогічні причини насильницької поведінки, фактори, які  сприяють  її формуванню і прояву, гендерні стереотипи і ознаки  вільної  особистості,  модель  ідеальної сім’ї і модель семейного виховання, які побудовані на основах гендерної рівності,  правах та обов’язках членів родини;  поняття благополучної сім’ї, соціальних ролей у сім’ї, сімейних та особистих  цінностей, усвідомленого батьківства,  батьківських уміннях, статусу членів родини, життєвих умінь: комунікативних, прийняття рішень  і майстерності управління, критичного мислення;  поняття розподілу влади в сім’ї, етапів розвитку сім’ї,  функцій сім’ї,  знати служби  та установи,  які надають послуги в ситуації насильства  в сім’ї.</w:t>
      </w:r>
    </w:p>
    <w:p>
      <w:pPr>
        <w:pStyle w:val="Normal"/>
        <w:shd w:fill="FFFFFF" w:val="clear"/>
        <w:tabs>
          <w:tab w:val="clear" w:pos="708"/>
          <w:tab w:val="left" w:pos="360" w:leader="none"/>
        </w:tabs>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будувати поведінку, стосунки, спілкування  на основі ідеальної моделі сім’ї і сімейного виховання, усувати фактори, причини вияву насильницької поведінки, володіти життєвими вміннями: </w:t>
      </w:r>
      <w:r>
        <w:rPr>
          <w:rFonts w:cs="Times New Roman" w:ascii="Times New Roman" w:hAnsi="Times New Roman"/>
          <w:color w:val="000000"/>
          <w:sz w:val="24"/>
          <w:szCs w:val="24"/>
          <w:lang w:val="uk-UA"/>
        </w:rPr>
        <w:t xml:space="preserve">прийняття рішень і критичного мислення, майстерності управління, </w:t>
      </w:r>
      <w:r>
        <w:rPr>
          <w:rFonts w:cs="Times New Roman" w:ascii="Times New Roman" w:hAnsi="Times New Roman"/>
          <w:sz w:val="24"/>
          <w:szCs w:val="24"/>
          <w:lang w:val="uk-UA"/>
        </w:rPr>
        <w:t>батьківськими вміннями</w:t>
      </w:r>
      <w:r>
        <w:rPr>
          <w:rFonts w:cs="Times New Roman" w:ascii="Times New Roman" w:hAnsi="Times New Roman"/>
          <w:i/>
          <w:i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І  МОДУ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СОЦІАЛЬНО-МЕДИЧНИЙ</w:t>
      </w:r>
    </w:p>
    <w:p>
      <w:pPr>
        <w:pStyle w:val="Normal"/>
        <w:spacing w:lineRule="auto" w:line="240" w:before="0" w:after="0"/>
        <w:jc w:val="both"/>
        <w:rPr/>
      </w:pPr>
      <w:r>
        <w:rPr>
          <w:rFonts w:cs="Times New Roman" w:ascii="Times New Roman" w:hAnsi="Times New Roman"/>
          <w:sz w:val="24"/>
          <w:szCs w:val="24"/>
          <w:lang w:val="uk-UA"/>
        </w:rPr>
        <w:t>1) знати: поняття залежності і співзалежності, їх  наслідків для здоров’я,  відповідального батьківства, ставлення до  здоров’я, наслідків насильницької поведінки для здоров’я і розвитку дитини, і для  дорослого, особи того,  хто вчиняє насильство,  можливі медичні причин насильницької поведінки, медичні шляхи їх  виявлення і подолання,  фахівців, які допомагають  подолати ці причини, негативну роль алкоголізму і наркоманії у проявах насильницької поведінки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усвідомлювати медичні причини своєї насильницької поведінки  і вчасно гальмувати її, адресно і вчасно звертатися до лікарів відповідного профі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СОЦІАЛЬНО-ЕКОНОМ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оняття економічного насильства,  економічної залежності в сім’ї, шляхи набуття економічної незалежності, основи  сімейної економіки, її правових основ, права спожив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користуватися економічними  вміннями для набуття економічної незалежності, будувати сімейний бізнес, планувати сімейний бюджет, узгоджувати потреби і можливості, створювати матеріальні умови для розвитку сім’ї.</w:t>
      </w:r>
    </w:p>
    <w:p>
      <w:pPr>
        <w:pStyle w:val="Style23"/>
        <w:suppressAutoHyphens w:val="true"/>
        <w:spacing w:before="0" w:after="0"/>
        <w:ind w:left="0" w:right="0" w:firstLine="709"/>
        <w:rPr>
          <w:rFonts w:ascii="Times New Roman" w:hAnsi="Times New Roman" w:cs="Times New Roman"/>
          <w:color w:val="000000"/>
          <w:w w:val="100"/>
          <w:sz w:val="24"/>
          <w:szCs w:val="24"/>
        </w:rPr>
      </w:pPr>
      <w:r>
        <w:rPr>
          <w:rFonts w:cs="Times New Roman" w:ascii="Times New Roman" w:hAnsi="Times New Roman"/>
          <w:color w:val="000000"/>
          <w:w w:val="100"/>
          <w:sz w:val="24"/>
          <w:szCs w:val="24"/>
        </w:rPr>
        <w:t>Слід  відзначити, що  в залежності від  виявлених  причин насильства, слід  визначати конкретній особі зміст  навчання в корекційній програмі:  комусь  потрібні обов’язкові модулі, комусь – якийсь  з  варіативних чи  всі вони, комусь більше потрібна психологічна робота, комусь – соціально-педагогічна. Тому зміст  занять може бути різним – в залежності від  часу, який потрібен людині для засвоєння необхідного  саме їй. Може бути  особливо  широким  психологічний блок чи  соцільно-педагогічний і,  відповідно,  різне планування змісту занять в рамках  програми.</w:t>
      </w:r>
    </w:p>
    <w:p>
      <w:pPr>
        <w:pStyle w:val="Normal"/>
        <w:spacing w:lineRule="auto" w:line="240" w:before="0" w:after="0"/>
        <w:ind w:firstLine="709"/>
        <w:jc w:val="both"/>
        <w:rPr/>
      </w:pPr>
      <w:r>
        <w:rPr>
          <w:rFonts w:cs="Times New Roman" w:ascii="Times New Roman" w:hAnsi="Times New Roman"/>
          <w:b/>
          <w:bCs/>
          <w:sz w:val="24"/>
          <w:szCs w:val="24"/>
          <w:lang w:val="uk-UA"/>
        </w:rPr>
        <w:t>Критеріями ефективності</w:t>
      </w:r>
      <w:r>
        <w:rPr>
          <w:rFonts w:cs="Times New Roman" w:ascii="Times New Roman" w:hAnsi="Times New Roman"/>
          <w:sz w:val="24"/>
          <w:szCs w:val="24"/>
          <w:lang w:val="uk-UA"/>
        </w:rPr>
        <w:t xml:space="preserve"> здійснення корекційної програми 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кількості випадків насильства в сім’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якості життя сім’ї, під якою розуміють складну сукупність факторів, кожний із яких можна розглядати і з об’єктивного, і з суб’єктивного боку. Це такі фактори: фізичне здоров’я, емоційне здоров’я (наприклад, задоволеність, самоповага, щастя), матеріальний добробут, робота, творчість, стосунки з близькими людьми, безпека, безпосередня залученість до певного суспільства, – відбивають модель ненасильницької поведінки і потреби сім’ї, які відтворені в її прав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програми: від 60 до 100 год., в залежності від  кількості модулів, необхідних  для засвоєння особою, яка вчинила насильство  в сім’ї. Кожнен  модуль  –  20 год.</w:t>
      </w:r>
    </w:p>
    <w:p>
      <w:pPr>
        <w:pStyle w:val="Normal"/>
        <w:spacing w:lineRule="auto" w:line="240" w:before="0" w:after="0"/>
        <w:ind w:firstLine="9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чні рекомендації  до реалізації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b/>
          <w:bCs/>
          <w:sz w:val="24"/>
          <w:szCs w:val="24"/>
          <w:lang w:val="uk-UA"/>
        </w:rPr>
        <w:t>Форми і методи</w:t>
      </w:r>
      <w:r>
        <w:rPr>
          <w:rFonts w:cs="Times New Roman" w:ascii="Times New Roman" w:hAnsi="Times New Roman"/>
          <w:sz w:val="24"/>
          <w:szCs w:val="24"/>
          <w:lang w:val="uk-UA"/>
        </w:rPr>
        <w:t xml:space="preserve"> реалізації програми кожен фахівець, який її проводить,  обирає самостійно. Це можуть бути індивідуальні та групові заняття, тренінгові заняття, лекції, семінари, практичні заняття. Обов’язковим є поєднання словесних, практичних та наочних методів, аналіз сімейної ситуації, вправи на рефлексію, домашні вправи. </w:t>
      </w:r>
    </w:p>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Методи навчання дорослих</w:t>
      </w:r>
    </w:p>
    <w:tbl>
      <w:tblPr>
        <w:tblW w:w="9498" w:type="dxa"/>
        <w:jc w:val="left"/>
        <w:tblInd w:w="-13" w:type="dxa"/>
        <w:tblLayout w:type="fixed"/>
        <w:tblCellMar>
          <w:top w:w="0" w:type="dxa"/>
          <w:left w:w="0" w:type="dxa"/>
          <w:bottom w:w="0" w:type="dxa"/>
          <w:right w:w="0" w:type="dxa"/>
        </w:tblCellMar>
      </w:tblPr>
      <w:tblGrid>
        <w:gridCol w:w="1425"/>
        <w:gridCol w:w="2828"/>
        <w:gridCol w:w="2551"/>
        <w:gridCol w:w="2694"/>
      </w:tblGrid>
      <w:tr>
        <w:trPr>
          <w:trHeight w:val="371" w:hRule="exact"/>
        </w:trPr>
        <w:tc>
          <w:tcPr>
            <w:tcW w:w="142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w:t>
            </w:r>
          </w:p>
        </w:tc>
        <w:tc>
          <w:tcPr>
            <w:tcW w:w="269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ові варіанти</w:t>
            </w:r>
          </w:p>
        </w:tc>
      </w:tr>
      <w:tr>
        <w:trPr>
          <w:trHeight w:val="281" w:hRule="exact"/>
        </w:trPr>
        <w:tc>
          <w:tcPr>
            <w:tcW w:w="1425"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w:t>
            </w:r>
          </w:p>
        </w:tc>
      </w:tr>
      <w:tr>
        <w:trPr>
          <w:trHeight w:val="1835"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екці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видкість: найбільш слушний метод, коли метою є лише донести інформацію. Мож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 ефективн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овуватись у роботі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великими групами слухачі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ло можливостей</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активної участі</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в. Дуж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ко утримуват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їхню увагу понад 20</w:t>
            </w:r>
          </w:p>
          <w:p>
            <w:pPr>
              <w:pStyle w:val="Normal"/>
              <w:shd w:fill="FFFFFF" w:val="clear"/>
              <w:suppressAutoHyphens w:val="true"/>
              <w:spacing w:lineRule="auto" w:line="240" w:before="0" w:after="0"/>
              <w:jc w:val="both"/>
              <w:rPr/>
            </w:pPr>
            <w:r>
              <w:rPr>
                <w:rFonts w:cs="Times New Roman" w:ascii="Times New Roman" w:hAnsi="Times New Roman"/>
                <w:sz w:val="24"/>
                <w:szCs w:val="24"/>
                <w:lang w:val="uk-UA"/>
              </w:rPr>
              <w:t>хвилин/півгодин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ідходи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формування</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ичок або становлення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інформува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ів сім'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до їх прав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передува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міну запитаннями та відповідями</w:t>
            </w:r>
          </w:p>
        </w:tc>
      </w:tr>
      <w:tr>
        <w:trPr>
          <w:trHeight w:val="1829"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ін запитаннями</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кільки інформативна частина невелика, цей метод передбачає більшу взаємну активність, аніж лекція. Слухачі скоріше запам'ятовуватимуть інформацію, якщо во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меться у вигляді відповідей на їхні запитанн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дібні до тих, які</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є лекція, за винятком того, що увагу можна утримувати більш довгий час. Але не всі запитання і відповіді є цікавими і новими для всіх присутніх. Може перейти в інтерв'ю чи індивідуальну бесіду</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вивчення будь-якої теми, яка достатньо легка для розуміння або узагальнення слухачами, з яко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нак, вони н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і. Корис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що маєтьс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цікавленість</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r>
      <w:tr>
        <w:trPr>
          <w:trHeight w:val="1482"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гля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и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ео- та,</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офільмів</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бути використаним для ознайомлення слухачів з навичками, які можна продемонструвати. Допомагає порушити монотонність довгого заняття</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емному приміщенні надто легко заснути – тому для того щоб уникнути цього,  слухачам завжди треба давати завдання для виконання перед переглядом відео- або кінофільму</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умінням та навичкам. Для проведення оціночної співбесіди зі слухачами. Для проведення співбесіди щодо дисциплінарних</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ментів</w:t>
            </w:r>
          </w:p>
        </w:tc>
      </w:tr>
      <w:tr>
        <w:trPr>
          <w:trHeight w:val="1701" w:hRule="atLeast"/>
        </w:trPr>
        <w:tc>
          <w:tcPr>
            <w:tcW w:w="1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льові ігри</w:t>
            </w:r>
          </w:p>
        </w:tc>
        <w:tc>
          <w:tcPr>
            <w:tcW w:w="28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ють формуванню життєвих сімейних умінь та навичок</w:t>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які слухачі можуть нервувати, оскільки відчуватимуть себе "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цені". Інші можуть ставитися до рольової гри як до іграшки і заперечуватимуть можливу користь на тій підставі, що вони "не зробили б це у реальному житті"</w:t>
            </w:r>
          </w:p>
        </w:tc>
        <w:tc>
          <w:tcPr>
            <w:tcW w:w="2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о використовується як</w:t>
            </w:r>
          </w:p>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ина курсу з метою надання слухачам можливості практично використати наявні навички у конкретних ситуаціях</w:t>
            </w:r>
          </w:p>
        </w:tc>
      </w:tr>
      <w:tr>
        <w:trPr>
          <w:trHeight w:val="2161"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няття у</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па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кейсів (прикладів     з реальної практик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є слухачам можливість ознайомитися з реальною або вигаданою ситуаціє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метою навчання в процесі набуття досвіду. Слухачі можуть подумати про варіанти дій, не перебуваючи під тиском реального  життя. Дозволяє вирішувати проблеми в безпечному місці перед тим, як робити це насправді</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ind w:firstLine="21"/>
              <w:rPr>
                <w:rFonts w:ascii="Times New Roman" w:hAnsi="Times New Roman" w:cs="Times New Roman"/>
                <w:sz w:val="24"/>
                <w:szCs w:val="24"/>
                <w:lang w:val="uk-UA"/>
              </w:rPr>
            </w:pPr>
            <w:r>
              <w:rPr>
                <w:rFonts w:cs="Times New Roman" w:ascii="Times New Roman" w:hAnsi="Times New Roman"/>
                <w:sz w:val="24"/>
                <w:szCs w:val="24"/>
                <w:lang w:val="uk-UA"/>
              </w:rPr>
              <w:t>Існує небезпека, що слухачі, які успішно діють в кейсах, можуть прийти до висновку, що це їм буде також легко вдаватися в реальному житті. Інші можуть це сприймати несерйозно або заперечувати отримувану користь</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діям у надзвичайних ситуаціях, використовуючи імітовані ситуації. Навчання організаційним вмінням</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5"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 корисн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обміну думками, коли погляди щодо теми обговорення мають тенденцію до розбіжностей. Може допомогти педагогу з'ясу</w:t>
              <w:softHyphen/>
              <w:t>вати рівень ставлення учасників до тем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воліктись ві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и обговоре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 надто захопитися змістом. Коли погляди значно розходяться, обговорення може при</w:t>
              <w:softHyphen/>
              <w:t>вести до конфлікту між окремими слухачами або групам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ь яка сфера, де існує бажання краще ознайоми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 з думками, цінностями або ставленням</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ших людей. Це також слушний спосіб для корекці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людей – у цьому випадку педагог, можлив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ебуватиме брати більш активну участь в обговоренні</w:t>
            </w:r>
          </w:p>
        </w:tc>
      </w:tr>
      <w:tr>
        <w:trPr>
          <w:trHeight w:val="2728"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консультації</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й шлях надання практичної та моральної підтримки слухачам, як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рвувати перед тим, як "грати" на очах всієї групи – наприклад, коли вони ма</w:t>
              <w:softHyphen/>
              <w:t>ють провести презен</w:t>
              <w:softHyphen/>
              <w:t>тацію проблеми чи досягнень сім'ї. Надає слушні можливості перевірити, що з вашими слухачами все добре, та допомогти скоригувати проблеми, що виникл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ує педагога, якщо у навчанні беруть участь багато слухачів. </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недоцільне при короткотерміновому навчанні, коли на кожного педагога припадає більш ніж 8 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ь-яка навчальна тема, коли слухачі можуть дуже нервувати щодо виконання поставленого перед ними завдання. Форма для навчання, коли слухачі одержують зворотній зв'язок</w:t>
            </w:r>
          </w:p>
        </w:tc>
      </w:tr>
    </w:tbl>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усіх випадках наміром має бути надання можливості слухачам вчитися один в одного. Водночас це не повинно перетворюватися на скарги на віктимну поведінку жінок і вияв чоловічої солідарністі  проти жінок. Мова йде про ненасильницьку поведінку,  аналіз її. Навчання дорослих відбу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орієнтації на поступове зменшення ролі педагога в навчанні з переходом до самоаналізу, самоосвіти і самовиховання, що означає спрямування людини на самодопомогу і, водночас, урахування зони найближчого розвитку її в навчанні через організацію навчання: на групових тренінгах; паралельно – під час індивідуальних консультацій; у групах взаємодопомоги; у групах самодопомоги; через самоосвіту і самовихова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насильниками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щодо розвитку сім'ї та кожного її члена, відповідальності членів конкретній сім'ї.</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ля засвоєння соціально-економічного  модулю  рекомендується використовувати  розробку тренінгового  курсу «Сімейна економіка» (автори Т.Г.Гуцан, В.М.Соляр, І.М.Трубавіна), посібник Держсоцслужби «Соціальна профілактика торгівлі людьми» (видання 2005, 2007 рок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even" r:id="rId19"/>
      <w:footerReference w:type="default" r:id="rId20"/>
      <w:footerReference w:type="first" r:id="rId21"/>
      <w:footnotePr>
        <w:numFmt w:val="decimal"/>
      </w:footnotePr>
      <w:type w:val="nextPage"/>
      <w:pgSz w:w="11906" w:h="16838"/>
      <w:pgMar w:left="1418"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ст від Департаменту сім’ї та дітей Міністерства соціальної політики України від 18.10.2012 р. № 3223/0/57/12-зв </w:t>
      </w:r>
    </w:p>
  </w:footnote>
  <w:footnote w:id="3">
    <w:p>
      <w:pPr>
        <w:pStyle w:val="Footnote"/>
        <w:rPr/>
      </w:pPr>
      <w:r>
        <w:rPr>
          <w:rStyle w:val="FootnoteCharacters"/>
        </w:rPr>
        <w:footnoteRef/>
      </w:r>
      <w:r>
        <w:rPr/>
        <w:t xml:space="preserve"> </w:t>
      </w:r>
      <w:hyperlink r:id="rId1">
        <w:r>
          <w:rPr>
            <w:rStyle w:val="InternetLink"/>
            <w:color w:val="000000"/>
          </w:rPr>
          <w:t>http://zakon2.rada.gov.ua/laws/show/325-2012-%D1%80</w:t>
        </w:r>
      </w:hyperlink>
      <w:r>
        <w:rPr/>
        <w:t xml:space="preserve"> </w:t>
      </w:r>
    </w:p>
  </w:footnote>
  <w:footnote w:id="4">
    <w:p>
      <w:pPr>
        <w:pStyle w:val="Footnote"/>
        <w:rPr/>
      </w:pPr>
      <w:r>
        <w:rPr>
          <w:rStyle w:val="FootnoteCharacters"/>
        </w:rPr>
        <w:footnoteRef/>
      </w:r>
      <w:r>
        <w:rPr/>
        <w:t xml:space="preserve"> </w:t>
      </w:r>
      <w:r>
        <w:rPr/>
        <w:t>Звіт про стан протидії насильству в сім</w:t>
      </w:r>
      <w:r>
        <w:rPr>
          <w:lang w:val="ru-RU"/>
        </w:rPr>
        <w:t>’</w:t>
      </w:r>
      <w:r>
        <w:rPr/>
        <w:t xml:space="preserve">ї за 6 місяців 2012 р. та 12 місяців 2011 р. МВС України. Дані щодо кількості осіб, які пройшли корекційні програми, отримати не вдалося.  </w:t>
      </w:r>
    </w:p>
  </w:footnote>
  <w:footnote w:id="5">
    <w:p>
      <w:pPr>
        <w:pStyle w:val="Footnote"/>
        <w:rPr/>
      </w:pPr>
      <w:r>
        <w:rPr>
          <w:rStyle w:val="FootnoteCharacters"/>
        </w:rPr>
        <w:footnoteRef/>
      </w:r>
      <w:r>
        <w:rPr/>
        <w:t xml:space="preserve"> </w:t>
      </w:r>
      <w:r>
        <w:rPr/>
        <w:t xml:space="preserve">Зростання кількості зафіксованих міліцією випадків насильства в сім’ї поки що не можна розглядати  як індикатор погіршення ситуації або показник для оцінки роботи ОВС. </w:t>
      </w:r>
    </w:p>
  </w:footnote>
  <w:footnote w:id="6">
    <w:p>
      <w:pPr>
        <w:pStyle w:val="Normal"/>
        <w:spacing w:before="0" w:after="200"/>
        <w:jc w:val="both"/>
        <w:rPr/>
      </w:pPr>
      <w:r>
        <w:rPr>
          <w:rStyle w:val="FootnoteCharacters"/>
        </w:rPr>
        <w:footnoteRef/>
      </w:r>
      <w:r>
        <w:rPr>
          <w:sz w:val="20"/>
          <w:szCs w:val="20"/>
          <w:lang w:val="uk-UA"/>
        </w:rPr>
        <w:t xml:space="preserve"> </w:t>
      </w:r>
      <w:r>
        <w:rPr>
          <w:rFonts w:cs="Times New Roman" w:ascii="Times New Roman" w:hAnsi="Times New Roman"/>
          <w:sz w:val="20"/>
          <w:szCs w:val="20"/>
          <w:lang w:val="uk-UA"/>
        </w:rPr>
        <w:t>До кінця 2010 р. такі дані збиралися Міністерством у справах сім’ї, молоді та спорту, а після його реорганізації 9фактично ліквідації) внаслідок адміністративної реформи ці дані збираються Міністерством соціальної політики.</w:t>
      </w:r>
      <w:r>
        <w:rPr>
          <w:sz w:val="20"/>
          <w:szCs w:val="20"/>
          <w:lang w:val="uk-UA"/>
        </w:rPr>
        <w:t xml:space="preserve"> </w:t>
      </w:r>
    </w:p>
  </w:footnote>
  <w:footnote w:id="7">
    <w:p>
      <w:pPr>
        <w:pStyle w:val="Footnote"/>
        <w:rPr/>
      </w:pPr>
      <w:r>
        <w:rPr>
          <w:rStyle w:val="FootnoteCharacters"/>
        </w:rPr>
        <w:footnoteRef/>
      </w:r>
      <w:r>
        <w:rPr/>
        <w:t xml:space="preserve"> </w:t>
      </w:r>
      <w:r>
        <w:rPr/>
        <w:t xml:space="preserve">Дані за 2011 – 9 місяців 2012 р. отримані від Міністерства соціальної політики України (лист №3223/0/57/12-зв від 18.10.2012 р.) </w:t>
      </w:r>
    </w:p>
  </w:footnote>
  <w:footnote w:id="8">
    <w:p>
      <w:pPr>
        <w:pStyle w:val="Footnote"/>
        <w:rPr/>
      </w:pPr>
      <w:r>
        <w:rPr>
          <w:rStyle w:val="FootnoteCharacters"/>
        </w:rPr>
        <w:footnoteRef/>
      </w:r>
      <w:r>
        <w:rPr/>
        <w:t xml:space="preserve"> </w:t>
      </w:r>
      <w:r>
        <w:rPr/>
        <w:t xml:space="preserve">Дане обстеження проведено у 2007 р. Українським центром соціальних реформ, Державним комітетом статистики України та Міністерством охорони здоров’я є репрезентативним, вибірка становить 15 000 домогосподарств, респондентами були жінки та чоловіки у віці 15 - 49 років. </w:t>
      </w:r>
    </w:p>
  </w:footnote>
  <w:footnote w:id="9">
    <w:p>
      <w:pPr>
        <w:pStyle w:val="Footnote"/>
        <w:rPr/>
      </w:pPr>
      <w:r>
        <w:rPr>
          <w:rStyle w:val="FootnoteCharacters"/>
        </w:rPr>
        <w:footnoteRef/>
      </w:r>
      <w:r>
        <w:rPr/>
        <w:t xml:space="preserve"> </w:t>
      </w:r>
      <w:r>
        <w:rPr/>
        <w:t xml:space="preserve">Соціологічне опитування проводилось наприкінці 2009  -  на початку 2010 рр. компанією </w:t>
      </w:r>
      <w:r>
        <w:rPr>
          <w:lang w:val="en-US"/>
        </w:rPr>
        <w:t>GFK</w:t>
      </w:r>
      <w:r>
        <w:rPr/>
        <w:t xml:space="preserve"> </w:t>
      </w:r>
      <w:r>
        <w:rPr>
          <w:lang w:val="en-US"/>
        </w:rPr>
        <w:t>Ukraine</w:t>
      </w:r>
      <w:r>
        <w:rPr/>
        <w:t xml:space="preserve"> на замовлення Програми розвитку ООН в Україні в рамках проекту «Програма рівних можливостей та прав жінок в Україні» за підтримки Європейського Союзу. </w:t>
      </w:r>
    </w:p>
  </w:footnote>
  <w:footnote w:id="10">
    <w:p>
      <w:pPr>
        <w:pStyle w:val="Footnote"/>
        <w:rPr/>
      </w:pPr>
      <w:r>
        <w:rPr>
          <w:rStyle w:val="FootnoteCharacters"/>
        </w:rPr>
        <w:footnoteRef/>
      </w:r>
      <w:r>
        <w:rPr/>
        <w:t xml:space="preserve"> </w:t>
      </w:r>
      <w:r>
        <w:rPr/>
        <w:t xml:space="preserve">Національна «гаряча лінія» створена у 2004 р. Міжнародним жіночим правозахисним центром «Ла Страда-Україна» </w:t>
      </w:r>
    </w:p>
  </w:footnote>
  <w:footnote w:id="11">
    <w:p>
      <w:pPr>
        <w:pStyle w:val="Footnote"/>
        <w:rPr/>
      </w:pPr>
      <w:r>
        <w:rPr>
          <w:rStyle w:val="FootnoteCharacters"/>
        </w:rPr>
        <w:footnoteRef/>
      </w:r>
      <w:r>
        <w:rPr/>
        <w:t xml:space="preserve"> </w:t>
      </w:r>
      <w:r>
        <w:rPr/>
        <w:t xml:space="preserve">Національне опитування було проведено Українським інститутом соціальних досліджень ім. О. Яременка за ініціативи Міжнародного жіночого правозахисного центру  «Ла Страда – Україна» в березні 2007 р. У рамках дослідження було опитано 2000 респондентів з усіх регіонів України у віці 18–70 р. Опитування є репрезентативним для України. </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Дослідження було проведено Міжнародним жіночим правозахисним центром «Ла Страда – Україна» та Харківським інститутом соціальних досліджень у співпраці з МВС України в 2007 - 2008 рр. Методологія дослідження була побудована на показниках оцінки вартості сімейного насильства, запропонованих професором Сільвією Уолб (Університет Лідса, Велика Британія) і Леслі Лейн (Університет Нового Південного Уельсу, Австралія). Підрахунок вартості одного випадку сімейного насильства містив у собі ряд показників, серед яких: прямі втрати майна, витрати, пов'язані зі здоров'ям, економічні втрати, викликані зниженою працездатністю або невиходом на роботу, витрати, пов'язані із діяльністю правоохоронних органів, судів, соціальних служб, витрати, пов'язані з перебуванням у притулках, кризових центрах тощо. </w:t>
      </w:r>
    </w:p>
    <w:p>
      <w:pPr>
        <w:pStyle w:val="Footnote"/>
        <w:rPr>
          <w:rFonts w:ascii="Times New Roman" w:hAnsi="Times New Roman" w:cs="Times New Roman"/>
          <w:sz w:val="20"/>
          <w:szCs w:val="20"/>
          <w:lang w:val="uk-UA"/>
        </w:rPr>
      </w:pPr>
      <w:r>
        <w:rPr>
          <w:rFonts w:cs="Times New Roman" w:ascii="Times New Roman" w:hAnsi="Times New Roman"/>
          <w:sz w:val="20"/>
          <w:szCs w:val="20"/>
          <w:lang w:val="uk-UA"/>
        </w:rPr>
      </w:r>
    </w:p>
  </w:footnote>
  <w:footnote w:id="13">
    <w:p>
      <w:pPr>
        <w:pStyle w:val="Footnote"/>
        <w:rPr/>
      </w:pPr>
      <w:r>
        <w:rPr>
          <w:rStyle w:val="FootnoteCharacters"/>
        </w:rPr>
        <w:footnoteRef/>
      </w:r>
      <w:r>
        <w:rPr/>
        <w:t xml:space="preserve">Відповідно до визначення, яке міститься в ст. 1 Закону України «Про попередження насильства в сім’ї» </w:t>
      </w:r>
    </w:p>
  </w:footnote>
  <w:footnote w:id="14">
    <w:p>
      <w:pPr>
        <w:pStyle w:val="Footnote"/>
        <w:rPr/>
      </w:pPr>
      <w:r>
        <w:rPr>
          <w:rStyle w:val="FootnoteCharacters"/>
        </w:rPr>
        <w:footnoteRef/>
      </w:r>
      <w:r>
        <w:rPr/>
        <w:t>За даними Державної судової адміністрації України.</w:t>
      </w:r>
    </w:p>
  </w:footnote>
  <w:footnote w:id="15">
    <w:p>
      <w:pPr>
        <w:pStyle w:val="Footnote"/>
        <w:rPr/>
      </w:pPr>
      <w:r>
        <w:rPr>
          <w:rStyle w:val="FootnoteCharacters"/>
        </w:rPr>
        <w:footnoteRef/>
      </w:r>
      <w:r>
        <w:rPr/>
        <w:t>За даними Міністерства внутрішніх справ України.</w:t>
      </w:r>
    </w:p>
  </w:footnote>
  <w:footnote w:id="16">
    <w:p>
      <w:pPr>
        <w:pStyle w:val="Footnote"/>
        <w:rPr/>
      </w:pPr>
      <w:r>
        <w:rPr>
          <w:rStyle w:val="FootnoteCharacters"/>
        </w:rPr>
        <w:footnoteRef/>
      </w:r>
      <w:r>
        <w:rPr/>
        <w:t xml:space="preserve"> </w:t>
      </w:r>
      <w:r>
        <w:rPr/>
        <w:t xml:space="preserve">Для позначення осіб, які вчиняють насильство в сім’ї, буде використано термін «кривдник». Необхідно зазначити, що цім терміном будуть позначені як ті особи, які вчинили насильство в сім’ї, яке підпадає під ознаки адміністративного правопорушення, так і ті особи, які вчинили насильство в сім’ї, яке підпадає під ознаки злочину. </w:t>
      </w:r>
    </w:p>
  </w:footnote>
  <w:footnote w:id="17">
    <w:p>
      <w:pPr>
        <w:pStyle w:val="Footnote"/>
        <w:rPr/>
      </w:pPr>
      <w:r>
        <w:rPr>
          <w:rStyle w:val="FootnoteCharacters"/>
        </w:rPr>
        <w:footnoteRef/>
      </w:r>
      <w:r>
        <w:rPr/>
        <w:t xml:space="preserve"> </w:t>
      </w:r>
      <w:r>
        <w:rPr/>
        <w:t xml:space="preserve">Проект впроваджувався в Україні протягом грудня 2008 – березня 2011 рр. за спільного фінансування Європейського Союзу та Ради Європи </w:t>
      </w:r>
    </w:p>
  </w:footnote>
  <w:footnote w:id="18">
    <w:p>
      <w:pPr>
        <w:pStyle w:val="Footnote"/>
        <w:rPr/>
      </w:pPr>
      <w:r>
        <w:rPr>
          <w:rStyle w:val="FootnoteCharacters"/>
        </w:rPr>
        <w:footnoteRef/>
      </w:r>
      <w:r>
        <w:rPr/>
        <w:t xml:space="preserve"> </w:t>
      </w:r>
      <w:r>
        <w:rPr/>
        <w:t xml:space="preserve">Проект впроваджувався протягом 2009–2011 рр. Програмою розвитку ООН в Україні за підтримки Європейського Союзу </w:t>
      </w:r>
    </w:p>
  </w:footnote>
  <w:footnote w:id="19">
    <w:p>
      <w:pPr>
        <w:pStyle w:val="Normal"/>
        <w:spacing w:before="0" w:after="200"/>
        <w:jc w:val="both"/>
        <w:rPr/>
      </w:pPr>
      <w:r>
        <w:rPr>
          <w:rStyle w:val="FootnoteCharacters"/>
        </w:rPr>
        <w:footnoteRef/>
      </w:r>
      <w:r>
        <w:rPr/>
        <w:t xml:space="preserve"> </w:t>
      </w:r>
      <w:r>
        <w:rPr>
          <w:sz w:val="20"/>
          <w:szCs w:val="20"/>
          <w:lang w:val="uk-UA"/>
        </w:rPr>
        <w:t xml:space="preserve"> </w:t>
      </w:r>
      <w:r>
        <w:rPr>
          <w:sz w:val="20"/>
          <w:szCs w:val="20"/>
          <w:lang w:val="uk-UA"/>
        </w:rPr>
        <w:t xml:space="preserve">Підготовлено за текстом публікації: Левченко К.Б. Організація роботи по протидії насильства в сім’ї: досвід  Ізраїлю,// - </w:t>
      </w:r>
      <w:r>
        <w:rPr>
          <w:color w:val="000000"/>
          <w:sz w:val="20"/>
          <w:szCs w:val="20"/>
        </w:rPr>
        <w:t xml:space="preserve">Європейські перспективи" </w:t>
      </w:r>
      <w:r>
        <w:rPr>
          <w:color w:val="000000"/>
          <w:sz w:val="20"/>
          <w:szCs w:val="20"/>
          <w:lang w:val="uk-UA"/>
        </w:rPr>
        <w:t xml:space="preserve">— </w:t>
      </w:r>
      <w:r>
        <w:rPr>
          <w:color w:val="000000"/>
          <w:sz w:val="20"/>
          <w:szCs w:val="20"/>
        </w:rPr>
        <w:t xml:space="preserve"> 2011</w:t>
      </w:r>
      <w:r>
        <w:rPr>
          <w:color w:val="000000"/>
          <w:sz w:val="20"/>
          <w:szCs w:val="20"/>
          <w:lang w:val="uk-UA"/>
        </w:rPr>
        <w:t>. –</w:t>
      </w:r>
      <w:r>
        <w:rPr>
          <w:color w:val="000000"/>
          <w:sz w:val="20"/>
          <w:szCs w:val="20"/>
        </w:rPr>
        <w:t>№</w:t>
      </w:r>
      <w:r>
        <w:rPr>
          <w:color w:val="000000"/>
          <w:sz w:val="20"/>
          <w:szCs w:val="20"/>
          <w:lang w:val="uk-UA"/>
        </w:rPr>
        <w:t>/</w:t>
      </w:r>
      <w:r>
        <w:rPr>
          <w:color w:val="000000"/>
          <w:sz w:val="20"/>
          <w:szCs w:val="20"/>
        </w:rPr>
        <w:t>2</w:t>
      </w:r>
      <w:r>
        <w:rPr>
          <w:color w:val="000000"/>
          <w:sz w:val="20"/>
          <w:szCs w:val="20"/>
          <w:lang w:val="uk-UA"/>
        </w:rPr>
        <w:t xml:space="preserve">, - </w:t>
      </w:r>
      <w:r>
        <w:rPr>
          <w:color w:val="000000"/>
          <w:sz w:val="20"/>
          <w:szCs w:val="20"/>
        </w:rPr>
        <w:t>ч.</w:t>
      </w:r>
      <w:r>
        <w:rPr>
          <w:color w:val="000000"/>
          <w:sz w:val="20"/>
          <w:szCs w:val="20"/>
          <w:lang w:val="uk-UA"/>
        </w:rPr>
        <w:t>/</w:t>
      </w:r>
      <w:r>
        <w:rPr>
          <w:color w:val="000000"/>
          <w:sz w:val="20"/>
          <w:szCs w:val="20"/>
        </w:rPr>
        <w:t>1</w:t>
      </w:r>
      <w:r>
        <w:rPr>
          <w:color w:val="000000"/>
          <w:sz w:val="20"/>
          <w:szCs w:val="20"/>
          <w:lang w:val="uk-UA"/>
        </w:rPr>
        <w:t>.  —С. 20—23.</w:t>
      </w:r>
    </w:p>
  </w:footnote>
  <w:footnote w:id="20">
    <w:p>
      <w:pPr>
        <w:pStyle w:val="Normal"/>
        <w:autoSpaceDE w:val="false"/>
        <w:spacing w:before="0" w:after="20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Цей принцип не є жорстким; </w:t>
      </w:r>
      <w:r>
        <w:rPr>
          <w:rFonts w:cs="Times New Roman" w:ascii="Times New Roman" w:hAnsi="Times New Roman"/>
          <w:sz w:val="20"/>
          <w:szCs w:val="20"/>
        </w:rPr>
        <w:t>E</w:t>
      </w:r>
      <w:r>
        <w:rPr>
          <w:rFonts w:cs="Times New Roman" w:ascii="Times New Roman" w:hAnsi="Times New Roman"/>
          <w:sz w:val="20"/>
          <w:szCs w:val="20"/>
          <w:lang w:val="uk-UA"/>
        </w:rPr>
        <w:t xml:space="preserve">. </w:t>
      </w:r>
      <w:r>
        <w:rPr>
          <w:rFonts w:cs="Times New Roman" w:ascii="Times New Roman" w:hAnsi="Times New Roman"/>
          <w:sz w:val="20"/>
          <w:szCs w:val="20"/>
        </w:rPr>
        <w:t>W</w:t>
      </w:r>
      <w:r>
        <w:rPr>
          <w:rFonts w:cs="Times New Roman" w:ascii="Times New Roman" w:hAnsi="Times New Roman"/>
          <w:sz w:val="20"/>
          <w:szCs w:val="20"/>
          <w:lang w:val="uk-UA"/>
        </w:rPr>
        <w:t xml:space="preserve">. </w:t>
      </w:r>
      <w:r>
        <w:rPr>
          <w:rFonts w:cs="Times New Roman" w:ascii="Times New Roman" w:hAnsi="Times New Roman"/>
          <w:sz w:val="20"/>
          <w:szCs w:val="20"/>
        </w:rPr>
        <w:t>Gondolf</w:t>
      </w:r>
      <w:r>
        <w:rPr>
          <w:rFonts w:cs="Times New Roman" w:ascii="Times New Roman" w:hAnsi="Times New Roman"/>
          <w:sz w:val="20"/>
          <w:szCs w:val="20"/>
          <w:lang w:val="uk-UA"/>
        </w:rPr>
        <w:t xml:space="preserve"> (2002) зазначає, що в США та Великій Британії існують програми, в яких корекція насильницької поведінки пов’язана із лікуванням від алкоголізму, наркоманії або терапією психічних розладів.</w:t>
      </w:r>
    </w:p>
  </w:footnote>
  <w:footnote w:id="21">
    <w:p>
      <w:pPr>
        <w:pStyle w:val="Footnote"/>
        <w:rPr/>
      </w:pPr>
      <w:r>
        <w:rPr>
          <w:rStyle w:val="FootnoteCharacters"/>
        </w:rPr>
        <w:footnoteRef/>
      </w:r>
      <w:r>
        <w:rPr/>
        <w:t xml:space="preserve"> </w:t>
      </w:r>
      <w:r>
        <w:rPr/>
        <w:t>Розроблені Дирекцією з прав людини Ради Європи, Страс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2"/>
      <w:numFmt w:val="bullet"/>
      <w:lvlText w:val="-"/>
      <w:lvlJc w:val="left"/>
      <w:pPr>
        <w:tabs>
          <w:tab w:val="num" w:pos="360"/>
        </w:tabs>
        <w:ind w:left="340" w:hanging="340"/>
      </w:pPr>
      <w:rPr>
        <w:rFonts w:ascii="Times New Roman" w:hAnsi="Times New Roman" w:cs="Times New Roman" w:hint="default"/>
      </w:rPr>
    </w:lvl>
    <w:lvl w:ilvl="1">
      <w:start w:val="2"/>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775"/>
        </w:tabs>
        <w:ind w:left="1775" w:hanging="1065"/>
      </w:pPr>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843"/>
        </w:tabs>
        <w:ind w:left="1276" w:hanging="0"/>
      </w:pPr>
      <w:rPr>
        <w:rFonts w:ascii="Wingdings" w:hAnsi="Wingdings" w:cs="Wingdings" w:hint="default"/>
      </w:rPr>
    </w:lvl>
  </w:abstractNum>
  <w:abstractNum w:abstractNumId="14">
    <w:lvl w:ilvl="0">
      <w:numFmt w:val="bullet"/>
      <w:lvlText w:val="-"/>
      <w:lvlJc w:val="left"/>
      <w:pPr>
        <w:tabs>
          <w:tab w:val="num" w:pos="0"/>
        </w:tabs>
        <w:ind w:left="89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364"/>
        </w:tabs>
        <w:ind w:left="0" w:hanging="0"/>
      </w:pPr>
      <w:rPr>
        <w:rFonts w:ascii="Times New Roman" w:hAnsi="Times New Roman" w:cs="Times New Roman"/>
      </w:rPr>
    </w:lvl>
  </w:abstractNum>
  <w:abstractNum w:abstractNumId="22">
    <w:lvl w:ilvl="0">
      <w:start w:val="2"/>
      <w:numFmt w:val="decimal"/>
      <w:lvlText w:val="%1."/>
      <w:lvlJc w:val="left"/>
      <w:pPr>
        <w:tabs>
          <w:tab w:val="num" w:pos="350"/>
        </w:tabs>
        <w:ind w:left="0" w:hanging="0"/>
      </w:pPr>
      <w:rPr>
        <w:rFonts w:ascii="Times New Roman" w:hAnsi="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720" w:hanging="360"/>
      </w:pPr>
      <w:rPr>
        <w:b w:val="false"/>
        <w:bCs w:val="false"/>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sz w:val="28"/>
        <w:szCs w:val="28"/>
      </w:rPr>
    </w:lvl>
    <w:lvl w:ilvl="2">
      <w:start w:val="1"/>
      <w:numFmt w:val="decimal"/>
      <w:lvlText w:val="%1.%2.%3."/>
      <w:lvlJc w:val="left"/>
      <w:pPr>
        <w:tabs>
          <w:tab w:val="num" w:pos="0"/>
        </w:tabs>
        <w:ind w:left="1429" w:hanging="720"/>
      </w:pPr>
      <w:rPr>
        <w:sz w:val="28"/>
        <w:szCs w:val="28"/>
      </w:rPr>
    </w:lvl>
    <w:lvl w:ilvl="3">
      <w:start w:val="1"/>
      <w:numFmt w:val="decimal"/>
      <w:lvlText w:val="%1.%2.%3.%4."/>
      <w:lvlJc w:val="left"/>
      <w:pPr>
        <w:tabs>
          <w:tab w:val="num" w:pos="0"/>
        </w:tabs>
        <w:ind w:left="1429" w:hanging="720"/>
      </w:pPr>
      <w:rPr>
        <w:sz w:val="28"/>
        <w:szCs w:val="28"/>
      </w:rPr>
    </w:lvl>
    <w:lvl w:ilvl="4">
      <w:start w:val="1"/>
      <w:numFmt w:val="decimal"/>
      <w:lvlText w:val="%1.%2.%3.%4.%5."/>
      <w:lvlJc w:val="left"/>
      <w:pPr>
        <w:tabs>
          <w:tab w:val="num" w:pos="0"/>
        </w:tabs>
        <w:ind w:left="1789" w:hanging="1080"/>
      </w:pPr>
      <w:rPr>
        <w:sz w:val="28"/>
        <w:szCs w:val="28"/>
      </w:rPr>
    </w:lvl>
    <w:lvl w:ilvl="5">
      <w:start w:val="1"/>
      <w:numFmt w:val="decimal"/>
      <w:lvlText w:val="%1.%2.%3.%4.%5.%6."/>
      <w:lvlJc w:val="left"/>
      <w:pPr>
        <w:tabs>
          <w:tab w:val="num" w:pos="0"/>
        </w:tabs>
        <w:ind w:left="1789" w:hanging="1080"/>
      </w:pPr>
      <w:rPr>
        <w:sz w:val="28"/>
        <w:szCs w:val="28"/>
      </w:rPr>
    </w:lvl>
    <w:lvl w:ilvl="6">
      <w:start w:val="1"/>
      <w:numFmt w:val="decimal"/>
      <w:lvlText w:val="%1.%2.%3.%4.%5.%6.%7."/>
      <w:lvlJc w:val="left"/>
      <w:pPr>
        <w:tabs>
          <w:tab w:val="num" w:pos="0"/>
        </w:tabs>
        <w:ind w:left="2149" w:hanging="1440"/>
      </w:pPr>
      <w:rPr>
        <w:sz w:val="28"/>
        <w:szCs w:val="28"/>
      </w:rPr>
    </w:lvl>
    <w:lvl w:ilvl="7">
      <w:start w:val="1"/>
      <w:numFmt w:val="decimal"/>
      <w:lvlText w:val="%1.%2.%3.%4.%5.%6.%7.%8."/>
      <w:lvlJc w:val="left"/>
      <w:pPr>
        <w:tabs>
          <w:tab w:val="num" w:pos="0"/>
        </w:tabs>
        <w:ind w:left="2149" w:hanging="1440"/>
      </w:pPr>
      <w:rPr>
        <w:sz w:val="28"/>
        <w:szCs w:val="28"/>
      </w:rPr>
    </w:lvl>
    <w:lvl w:ilvl="8">
      <w:start w:val="1"/>
      <w:numFmt w:val="decimal"/>
      <w:lvlText w:val="%1.%2.%3.%4.%5.%6.%7.%8.%9."/>
      <w:lvlJc w:val="left"/>
      <w:pPr>
        <w:tabs>
          <w:tab w:val="num" w:pos="0"/>
        </w:tabs>
        <w:ind w:left="2509" w:hanging="1800"/>
      </w:pPr>
      <w:rPr>
        <w:sz w:val="28"/>
        <w:szCs w:val="28"/>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90" w:hanging="390"/>
      </w:pPr>
      <w:rPr>
        <w:sz w:val="26"/>
        <w:b/>
        <w:szCs w:val="26"/>
        <w:bCs/>
      </w:rPr>
    </w:lvl>
    <w:lvl w:ilvl="1">
      <w:start w:val="1"/>
      <w:numFmt w:val="decimal"/>
      <w:lvlText w:val="%1.%2."/>
      <w:lvlJc w:val="left"/>
      <w:pPr>
        <w:tabs>
          <w:tab w:val="num" w:pos="0"/>
        </w:tabs>
        <w:ind w:left="390" w:hanging="390"/>
      </w:pPr>
      <w:rPr>
        <w:sz w:val="26"/>
        <w:b w:val="false"/>
        <w:szCs w:val="26"/>
        <w:bCs w:val="false"/>
      </w:rPr>
    </w:lvl>
    <w:lvl w:ilvl="2">
      <w:start w:val="1"/>
      <w:numFmt w:val="decimal"/>
      <w:lvlText w:val="%1.%2.%3."/>
      <w:lvlJc w:val="left"/>
      <w:pPr>
        <w:tabs>
          <w:tab w:val="num" w:pos="0"/>
        </w:tabs>
        <w:ind w:left="720" w:hanging="720"/>
      </w:pPr>
      <w:rPr>
        <w:sz w:val="26"/>
        <w:b/>
        <w:szCs w:val="26"/>
        <w:bCs/>
      </w:rPr>
    </w:lvl>
    <w:lvl w:ilvl="3">
      <w:start w:val="1"/>
      <w:numFmt w:val="decimal"/>
      <w:lvlText w:val="%1.%2.%3.%4."/>
      <w:lvlJc w:val="left"/>
      <w:pPr>
        <w:tabs>
          <w:tab w:val="num" w:pos="0"/>
        </w:tabs>
        <w:ind w:left="720" w:hanging="720"/>
      </w:pPr>
      <w:rPr>
        <w:sz w:val="26"/>
        <w:b/>
        <w:szCs w:val="26"/>
        <w:bCs/>
      </w:rPr>
    </w:lvl>
    <w:lvl w:ilvl="4">
      <w:start w:val="1"/>
      <w:numFmt w:val="decimal"/>
      <w:lvlText w:val="%1.%2.%3.%4.%5."/>
      <w:lvlJc w:val="left"/>
      <w:pPr>
        <w:tabs>
          <w:tab w:val="num" w:pos="0"/>
        </w:tabs>
        <w:ind w:left="1080" w:hanging="1080"/>
      </w:pPr>
      <w:rPr>
        <w:sz w:val="26"/>
        <w:b/>
        <w:szCs w:val="26"/>
        <w:bCs/>
      </w:rPr>
    </w:lvl>
    <w:lvl w:ilvl="5">
      <w:start w:val="1"/>
      <w:numFmt w:val="decimal"/>
      <w:lvlText w:val="%1.%2.%3.%4.%5.%6."/>
      <w:lvlJc w:val="left"/>
      <w:pPr>
        <w:tabs>
          <w:tab w:val="num" w:pos="0"/>
        </w:tabs>
        <w:ind w:left="1080" w:hanging="1080"/>
      </w:pPr>
      <w:rPr>
        <w:sz w:val="26"/>
        <w:b/>
        <w:szCs w:val="26"/>
        <w:bCs/>
      </w:rPr>
    </w:lvl>
    <w:lvl w:ilvl="6">
      <w:start w:val="1"/>
      <w:numFmt w:val="decimal"/>
      <w:lvlText w:val="%1.%2.%3.%4.%5.%6.%7."/>
      <w:lvlJc w:val="left"/>
      <w:pPr>
        <w:tabs>
          <w:tab w:val="num" w:pos="0"/>
        </w:tabs>
        <w:ind w:left="1440" w:hanging="1440"/>
      </w:pPr>
      <w:rPr>
        <w:sz w:val="26"/>
        <w:b/>
        <w:szCs w:val="26"/>
        <w:bCs/>
      </w:rPr>
    </w:lvl>
    <w:lvl w:ilvl="7">
      <w:start w:val="1"/>
      <w:numFmt w:val="decimal"/>
      <w:lvlText w:val="%1.%2.%3.%4.%5.%6.%7.%8."/>
      <w:lvlJc w:val="left"/>
      <w:pPr>
        <w:tabs>
          <w:tab w:val="num" w:pos="0"/>
        </w:tabs>
        <w:ind w:left="1440" w:hanging="1440"/>
      </w:pPr>
      <w:rPr>
        <w:sz w:val="26"/>
        <w:b/>
        <w:szCs w:val="26"/>
        <w:bCs/>
      </w:rPr>
    </w:lvl>
    <w:lvl w:ilvl="8">
      <w:start w:val="1"/>
      <w:numFmt w:val="decimal"/>
      <w:lvlText w:val="%1.%2.%3.%4.%5.%6.%7.%8.%9."/>
      <w:lvlJc w:val="left"/>
      <w:pPr>
        <w:tabs>
          <w:tab w:val="num" w:pos="0"/>
        </w:tabs>
        <w:ind w:left="1800" w:hanging="1800"/>
      </w:pPr>
      <w:rPr>
        <w:sz w:val="26"/>
        <w:b/>
        <w:szCs w:val="26"/>
        <w:bCs/>
      </w:r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8"/>
      <w:numFmt w:val="bullet"/>
      <w:lvlText w:val="-"/>
      <w:lvlJc w:val="left"/>
      <w:pPr>
        <w:tabs>
          <w:tab w:val="num" w:pos="0"/>
        </w:tabs>
        <w:ind w:left="927" w:hanging="360"/>
      </w:pPr>
      <w:rPr>
        <w:rFonts w:ascii="Arial" w:hAnsi="Arial" w:cs="Arial" w:hint="default"/>
      </w:rPr>
    </w:lvl>
  </w:abstractNum>
  <w:abstractNum w:abstractNumId="39">
    <w:lvl w:ilvl="0">
      <w:start w:val="1"/>
      <w:numFmt w:val="decimal"/>
      <w:lvlText w:val="%1."/>
      <w:lvlJc w:val="left"/>
      <w:pPr>
        <w:tabs>
          <w:tab w:val="num" w:pos="1785"/>
        </w:tabs>
        <w:ind w:left="1785" w:hanging="1065"/>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1">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numFmt w:val="bullet"/>
      <w:lvlText w:val="-"/>
      <w:lvlJc w:val="left"/>
      <w:pPr>
        <w:tabs>
          <w:tab w:val="num" w:pos="235"/>
        </w:tabs>
        <w:ind w:left="0" w:hanging="0"/>
      </w:pPr>
      <w:rPr>
        <w:rFonts w:ascii="Times New Roman" w:hAnsi="Times New Roman" w:cs="Times New Roman" w:hint="default"/>
      </w:rPr>
    </w:lvl>
  </w:abstractNum>
  <w:abstractNum w:abstractNumId="45">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color w:val="000000"/>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b w:val="false"/>
      <w:bCs/>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WW8Num35z0">
    <w:name w:val="WW8Num35z0"/>
    <w:qFormat/>
    <w:rPr>
      <w:b/>
      <w:bCs/>
      <w:sz w:val="26"/>
      <w:szCs w:val="26"/>
    </w:rPr>
  </w:style>
  <w:style w:type="character" w:styleId="WW8Num35z1">
    <w:name w:val="WW8Num35z1"/>
    <w:qFormat/>
    <w:rPr>
      <w:b w:val="false"/>
      <w:bCs w:val="false"/>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4">
    <w:name w:val=" Знак Знак14"/>
    <w:basedOn w:val="Style11"/>
    <w:qFormat/>
    <w:rPr>
      <w:rFonts w:ascii="Cambria" w:hAnsi="Cambria" w:cs="Cambria"/>
      <w:b/>
      <w:bCs/>
      <w:color w:val="365F91"/>
      <w:sz w:val="28"/>
      <w:szCs w:val="28"/>
    </w:rPr>
  </w:style>
  <w:style w:type="character" w:styleId="13">
    <w:name w:val=" Знак Знак13"/>
    <w:basedOn w:val="Style11"/>
    <w:qFormat/>
    <w:rPr>
      <w:rFonts w:ascii="Times New Roman" w:hAnsi="Times New Roman" w:cs="Times New Roman"/>
      <w:color w:val="000000"/>
      <w:sz w:val="24"/>
      <w:szCs w:val="24"/>
      <w:lang w:val="uk-UA"/>
    </w:rPr>
  </w:style>
  <w:style w:type="character" w:styleId="11">
    <w:name w:val=" Знак Знак11"/>
    <w:basedOn w:val="Style11"/>
    <w:qFormat/>
    <w:rPr>
      <w:rFonts w:ascii="Times New Roman" w:hAnsi="Times New Roman" w:cs="Times New Roman"/>
      <w:sz w:val="24"/>
      <w:szCs w:val="24"/>
    </w:rPr>
  </w:style>
  <w:style w:type="character" w:styleId="FootnoteTextCharCharCharCharChar">
    <w:name w:val="Footnote Text Char Char Char Char Char Знак"/>
    <w:basedOn w:val="Style11"/>
    <w:qFormat/>
    <w:rPr>
      <w:rFonts w:ascii="Times New Roman" w:hAnsi="Times New Roman" w:cs="Times New Roman"/>
      <w:sz w:val="20"/>
      <w:szCs w:val="20"/>
      <w:lang w:val="uk-UA"/>
    </w:rPr>
  </w:style>
  <w:style w:type="character" w:styleId="FootnoteCharacters">
    <w:name w:val="Footnote Characters"/>
    <w:basedOn w:val="Style11"/>
    <w:qFormat/>
    <w:rPr>
      <w:vertAlign w:val="superscript"/>
    </w:rPr>
  </w:style>
  <w:style w:type="character" w:styleId="InternetLink">
    <w:name w:val="Hyperlink"/>
    <w:basedOn w:val="Style11"/>
    <w:rPr>
      <w:color w:val="003C78"/>
      <w:u w:val="none"/>
    </w:rPr>
  </w:style>
  <w:style w:type="character" w:styleId="Rvts23">
    <w:name w:val="rvts23"/>
    <w:basedOn w:val="Style11"/>
    <w:qFormat/>
    <w:rPr/>
  </w:style>
  <w:style w:type="character" w:styleId="10">
    <w:name w:val=" Знак Знак10"/>
    <w:basedOn w:val="Style11"/>
    <w:qFormat/>
    <w:rPr>
      <w:rFonts w:ascii="Tahoma" w:hAnsi="Tahoma" w:cs="Tahoma"/>
      <w:sz w:val="16"/>
      <w:szCs w:val="16"/>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26"/>
      <w:szCs w:val="26"/>
    </w:rPr>
  </w:style>
  <w:style w:type="character" w:styleId="Rvts9">
    <w:name w:val="rvts9"/>
    <w:basedOn w:val="Style11"/>
    <w:qFormat/>
    <w:rPr/>
  </w:style>
  <w:style w:type="character" w:styleId="Rvts37">
    <w:name w:val="rvts37"/>
    <w:basedOn w:val="Style11"/>
    <w:qFormat/>
    <w:rPr/>
  </w:style>
  <w:style w:type="character" w:styleId="ParagraphStyle">
    <w:name w:val="Paragraph Style Знак"/>
    <w:qFormat/>
    <w:rPr>
      <w:rFonts w:ascii="Courier New" w:hAnsi="Courier New" w:cs="Courier New"/>
      <w:sz w:val="24"/>
      <w:szCs w:val="24"/>
      <w:lang w:bidi="ar-SA"/>
    </w:rPr>
  </w:style>
  <w:style w:type="character" w:styleId="9">
    <w:name w:val=" Знак Знак9"/>
    <w:basedOn w:val="Style11"/>
    <w:qFormat/>
    <w:rPr>
      <w:rFonts w:ascii="Times New Roman" w:hAnsi="Times New Roman" w:cs="Times New Roman"/>
      <w:sz w:val="28"/>
      <w:szCs w:val="28"/>
    </w:rPr>
  </w:style>
  <w:style w:type="character" w:styleId="8">
    <w:name w:val=" Знак Знак8"/>
    <w:basedOn w:val="Style11"/>
    <w:qFormat/>
    <w:rPr/>
  </w:style>
  <w:style w:type="character" w:styleId="Emphasis">
    <w:name w:val="Emphasis"/>
    <w:basedOn w:val="Style11"/>
    <w:qFormat/>
    <w:rPr>
      <w:i/>
      <w:iCs/>
    </w:rPr>
  </w:style>
  <w:style w:type="character" w:styleId="7">
    <w:name w:val=" Знак Знак7"/>
    <w:basedOn w:val="Style11"/>
    <w:qFormat/>
    <w:rPr>
      <w:rFonts w:ascii="Times New Roman" w:hAnsi="Times New Roman" w:cs="Times New Roman"/>
      <w:b/>
      <w:bCs/>
      <w:color w:val="000000"/>
      <w:sz w:val="24"/>
      <w:szCs w:val="24"/>
    </w:rPr>
  </w:style>
  <w:style w:type="character" w:styleId="6">
    <w:name w:val=" Знак Знак6"/>
    <w:basedOn w:val="Style11"/>
    <w:qFormat/>
    <w:rPr>
      <w:rFonts w:ascii="Courier New" w:hAnsi="Courier New" w:cs="Courier New"/>
      <w:sz w:val="20"/>
      <w:szCs w:val="20"/>
    </w:rPr>
  </w:style>
  <w:style w:type="character" w:styleId="Rvts10">
    <w:name w:val="rvts10"/>
    <w:basedOn w:val="Style11"/>
    <w:qFormat/>
    <w:rPr>
      <w:rFonts w:ascii="Times New Roman" w:hAnsi="Times New Roman" w:cs="Times New Roman"/>
      <w:sz w:val="24"/>
      <w:szCs w:val="24"/>
    </w:rPr>
  </w:style>
  <w:style w:type="character" w:styleId="Rvts12">
    <w:name w:val="rvts12"/>
    <w:basedOn w:val="Style11"/>
    <w:qFormat/>
    <w:rPr>
      <w:rFonts w:ascii="Times New Roman" w:hAnsi="Times New Roman" w:cs="Times New Roman"/>
      <w:sz w:val="24"/>
      <w:szCs w:val="24"/>
    </w:rPr>
  </w:style>
  <w:style w:type="character" w:styleId="5">
    <w:name w:val=" Знак Знак5"/>
    <w:basedOn w:val="Style11"/>
    <w:qFormat/>
    <w:rPr>
      <w:sz w:val="20"/>
      <w:szCs w:val="20"/>
    </w:rPr>
  </w:style>
  <w:style w:type="character" w:styleId="EndnoteCharacters">
    <w:name w:val="Endnote Characters"/>
    <w:basedOn w:val="Style11"/>
    <w:qFormat/>
    <w:rPr>
      <w:vertAlign w:val="superscript"/>
    </w:rPr>
  </w:style>
  <w:style w:type="character" w:styleId="Citation">
    <w:name w:val="citation"/>
    <w:basedOn w:val="Style11"/>
    <w:qFormat/>
    <w:rPr/>
  </w:style>
  <w:style w:type="character" w:styleId="Style12">
    <w:name w:val="Без интервала Знак"/>
    <w:basedOn w:val="Style11"/>
    <w:qFormat/>
    <w:rPr>
      <w:rFonts w:cs="Calibri"/>
      <w:sz w:val="22"/>
      <w:szCs w:val="22"/>
      <w:lang w:val="ru-RU" w:bidi="ar-SA"/>
    </w:rPr>
  </w:style>
  <w:style w:type="character" w:styleId="Ft">
    <w:name w:val="ft"/>
    <w:basedOn w:val="Style11"/>
    <w:qFormat/>
    <w:rPr/>
  </w:style>
  <w:style w:type="character" w:styleId="4">
    <w:name w:val=" Знак Знак4"/>
    <w:basedOn w:val="Style11"/>
    <w:qFormat/>
    <w:rPr>
      <w:rFonts w:ascii="Times New Roman" w:hAnsi="Times New Roman" w:cs="Times New Roman"/>
      <w:b/>
      <w:bCs/>
      <w:sz w:val="24"/>
      <w:szCs w:val="24"/>
    </w:rPr>
  </w:style>
  <w:style w:type="character" w:styleId="Style13">
    <w:name w:val="Знак примечания"/>
    <w:basedOn w:val="Style11"/>
    <w:qFormat/>
    <w:rPr>
      <w:sz w:val="16"/>
      <w:szCs w:val="16"/>
    </w:rPr>
  </w:style>
  <w:style w:type="character" w:styleId="3">
    <w:name w:val=" Знак Знак3"/>
    <w:basedOn w:val="Style11"/>
    <w:qFormat/>
    <w:rPr/>
  </w:style>
  <w:style w:type="character" w:styleId="2">
    <w:name w:val=" Знак Знак2"/>
    <w:basedOn w:val="Style11"/>
    <w:qFormat/>
    <w:rPr>
      <w:rFonts w:ascii="Times New Roman" w:hAnsi="Times New Roman" w:cs="Times New Roman"/>
      <w:sz w:val="24"/>
      <w:szCs w:val="24"/>
    </w:rPr>
  </w:style>
  <w:style w:type="character" w:styleId="1">
    <w:name w:val=" Знак Знак1"/>
    <w:basedOn w:val="Style11"/>
    <w:qFormat/>
    <w:rPr>
      <w:rFonts w:ascii="Times New Roman" w:hAnsi="Times New Roman" w:cs="Times New Roman"/>
      <w:sz w:val="20"/>
      <w:szCs w:val="20"/>
    </w:rPr>
  </w:style>
  <w:style w:type="character" w:styleId="Style14">
    <w:name w:val=" Знак Знак"/>
    <w:basedOn w:val="Style11"/>
    <w:qFormat/>
    <w:rPr>
      <w:rFonts w:ascii="Calibri" w:hAnsi="Calibri" w:eastAsia="Times New Roman" w:cs="Times New Roman"/>
    </w:rPr>
  </w:style>
  <w:style w:type="character" w:styleId="12">
    <w:name w:val=" Знак Знак12"/>
    <w:basedOn w:val="Style11"/>
    <w:qFormat/>
    <w:rPr>
      <w:rFonts w:ascii="Cambria" w:hAnsi="Cambria" w:eastAsia="Times New Roman" w:cs="Times New Roman"/>
      <w:b/>
      <w:bCs/>
      <w:color w:val="4F81BD"/>
    </w:rPr>
  </w:style>
  <w:style w:type="character" w:styleId="Appleconvertedspace">
    <w:name w:val="apple-converted-spac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color w:val="000000"/>
      <w:sz w:val="28"/>
      <w:szCs w:val="28"/>
    </w:rPr>
  </w:style>
  <w:style w:type="paragraph" w:styleId="TextBody">
    <w:name w:val="Body Text"/>
    <w:basedOn w:val="Normal"/>
    <w:pPr>
      <w:widowControl w:val="false"/>
      <w:autoSpaceDE w:val="false"/>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Footnote">
    <w:name w:val="Footnote Text"/>
    <w:basedOn w:val="Normal"/>
    <w:pPr>
      <w:overflowPunct w:val="false"/>
      <w:autoSpaceDE w:val="false"/>
      <w:spacing w:lineRule="auto" w:line="240" w:before="0" w:after="0"/>
      <w:ind w:firstLine="397"/>
      <w:jc w:val="both"/>
      <w:textAlignment w:val="baseline"/>
    </w:pPr>
    <w:rPr>
      <w:sz w:val="20"/>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pPr>
    <w:rPr>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ascii="Calibri" w:hAnsi="Calibri" w:cs="Calibri"/>
      <w:b/>
      <w:bCs/>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18">
    <w:name w:val="Style1"/>
    <w:basedOn w:val="Normal"/>
    <w:qFormat/>
    <w:pPr>
      <w:widowControl w:val="false"/>
      <w:autoSpaceDE w:val="false"/>
      <w:spacing w:lineRule="auto" w:line="240" w:before="0" w:after="0"/>
    </w:pPr>
    <w:rPr>
      <w:sz w:val="24"/>
      <w:szCs w:val="24"/>
    </w:rPr>
  </w:style>
  <w:style w:type="paragraph" w:styleId="Style21">
    <w:name w:val="Style2"/>
    <w:basedOn w:val="Normal"/>
    <w:qFormat/>
    <w:pPr>
      <w:widowControl w:val="false"/>
      <w:autoSpaceDE w:val="false"/>
      <w:spacing w:lineRule="exact" w:line="481" w:before="0" w:after="0"/>
      <w:ind w:firstLine="538"/>
      <w:jc w:val="both"/>
    </w:pPr>
    <w:rPr>
      <w:sz w:val="24"/>
      <w:szCs w:val="24"/>
    </w:rPr>
  </w:style>
  <w:style w:type="paragraph" w:styleId="Style31">
    <w:name w:val="Style3"/>
    <w:basedOn w:val="Normal"/>
    <w:qFormat/>
    <w:pPr>
      <w:widowControl w:val="false"/>
      <w:autoSpaceDE w:val="false"/>
      <w:spacing w:lineRule="exact" w:line="486" w:before="0" w:after="0"/>
      <w:ind w:firstLine="538"/>
      <w:jc w:val="both"/>
    </w:pPr>
    <w:rPr>
      <w:sz w:val="24"/>
      <w:szCs w:val="24"/>
    </w:rPr>
  </w:style>
  <w:style w:type="paragraph" w:styleId="Style51">
    <w:name w:val="Style5"/>
    <w:basedOn w:val="Normal"/>
    <w:qFormat/>
    <w:pPr>
      <w:widowControl w:val="false"/>
      <w:autoSpaceDE w:val="false"/>
      <w:spacing w:lineRule="exact" w:line="494" w:before="0" w:after="0"/>
      <w:ind w:firstLine="470"/>
      <w:jc w:val="both"/>
    </w:pPr>
    <w:rPr>
      <w:sz w:val="24"/>
      <w:szCs w:val="24"/>
    </w:rPr>
  </w:style>
  <w:style w:type="paragraph" w:styleId="ParagraphStyle1">
    <w:name w:val="Paragraph Style"/>
    <w:qFormat/>
    <w:pPr>
      <w:widowControl/>
      <w:autoSpaceDE w:val="false"/>
      <w:bidi w:val="0"/>
    </w:pPr>
    <w:rPr>
      <w:rFonts w:ascii="Courier New" w:hAnsi="Courier New" w:eastAsia="Times New Roman" w:cs="Courier New"/>
      <w:color w:val="auto"/>
      <w:sz w:val="24"/>
      <w:szCs w:val="24"/>
      <w:lang w:bidi="ar-SA" w:val="en-US"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Style20">
    <w:name w:val="Стандарт"/>
    <w:qFormat/>
    <w:pPr>
      <w:widowControl w:val="false"/>
      <w:autoSpaceDE w:val="false"/>
      <w:bidi w:val="0"/>
    </w:pPr>
    <w:rPr>
      <w:rFonts w:ascii="Calibri" w:hAnsi="Calibri" w:eastAsia="Times New Roman" w:cs="Calibri"/>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Цитата"/>
    <w:basedOn w:val="Normal"/>
    <w:qFormat/>
    <w:pPr>
      <w:shd w:fill="FFFFFF" w:val="clear"/>
      <w:spacing w:lineRule="auto" w:line="240" w:before="58" w:after="0"/>
      <w:ind w:left="29" w:right="43" w:firstLine="709"/>
      <w:jc w:val="both"/>
    </w:pPr>
    <w:rPr>
      <w:color w:val="FF0000"/>
      <w:w w:val="108"/>
      <w:lang w:val="uk-UA"/>
    </w:rPr>
  </w:style>
  <w:style w:type="paragraph" w:styleId="Subtitle">
    <w:name w:val="Subtitle"/>
    <w:basedOn w:val="Normal"/>
    <w:next w:val="TextBody"/>
    <w:qFormat/>
    <w:pPr>
      <w:spacing w:lineRule="auto" w:line="240" w:before="0" w:after="0"/>
      <w:jc w:val="center"/>
    </w:pPr>
    <w:rPr>
      <w:b/>
      <w:bCs/>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4">
    <w:name w:val="Текст примечания"/>
    <w:basedOn w:val="Normal"/>
    <w:qFormat/>
    <w:pPr>
      <w:spacing w:lineRule="auto" w:line="240" w:before="0" w:after="0"/>
    </w:pPr>
    <w:rPr>
      <w:sz w:val="20"/>
      <w:szCs w:val="20"/>
    </w:rPr>
  </w:style>
  <w:style w:type="paragraph" w:styleId="Normal1">
    <w:name w:val="Normal1"/>
    <w:qFormat/>
    <w:pPr>
      <w:widowControl w:val="false"/>
      <w:bidi w:val="0"/>
      <w:spacing w:before="20" w:after="0"/>
      <w:ind w:firstLine="340"/>
      <w:jc w:val="both"/>
    </w:pPr>
    <w:rPr>
      <w:rFonts w:ascii="Calibri" w:hAnsi="Calibri" w:eastAsia="Times New Roman" w:cs="Calibri"/>
      <w:color w:val="auto"/>
      <w:sz w:val="20"/>
      <w:szCs w:val="20"/>
      <w:lang w:val="uk-UA" w:bidi="ar-SA" w:eastAsia="zh-CN"/>
    </w:rPr>
  </w:style>
  <w:style w:type="paragraph" w:styleId="Header">
    <w:name w:val="Header"/>
    <w:basedOn w:val="Normal"/>
    <w:pPr>
      <w:spacing w:lineRule="auto" w:line="240" w:before="0" w:after="0"/>
    </w:pPr>
    <w:rPr>
      <w:rFonts w:ascii="Calibri" w:hAnsi="Calibri" w:eastAsia="Times New Roman" w:cs="Times New Roman"/>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zakon1.rada.gov.ua/laws/show/2789-14" TargetMode="External"/><Relationship Id="rId9" Type="http://schemas.openxmlformats.org/officeDocument/2006/relationships/hyperlink" Target="http://zakon1.rada.gov.ua/laws/show/80731-10/page10" TargetMode="External"/><Relationship Id="rId10" Type="http://schemas.openxmlformats.org/officeDocument/2006/relationships/hyperlink" Target="javascript:OpenDoc(&apos;599-17&apos;);" TargetMode="External"/><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hyperlink" Target="http://www.umoloda.kiev.ua/number/1419/116/49968/" TargetMode="External"/><Relationship Id="rId14" Type="http://schemas.openxmlformats.org/officeDocument/2006/relationships/hyperlink" Target="http://www.volyn.com.ua/?rub=8&amp;article=0&amp;arch=944" TargetMode="External"/><Relationship Id="rId15" Type="http://schemas.openxmlformats.org/officeDocument/2006/relationships/hyperlink" Target="http://www.ditu.gov.ua/statistics/1003" TargetMode="External"/><Relationship Id="rId16" Type="http://schemas.openxmlformats.org/officeDocument/2006/relationships/hyperlink" Target="http://pravo.israelinfo.ru/articles/ugp/1223?print" TargetMode="External"/><Relationship Id="rId17" Type="http://schemas.openxmlformats.org/officeDocument/2006/relationships/hyperlink" Target="http://pravo.israelinfo.ru/articles/sem/677?print" TargetMode="External"/><Relationship Id="rId18" Type="http://schemas.openxmlformats.org/officeDocument/2006/relationships/hyperlink" Target="http://pravo.israelinfo.ru/articles/ugp/745?prin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2.rada.gov.ua/laws/show/325-2012-&#1088;" TargetMode="Externa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1:00Z</dcterms:created>
  <dc:creator>Marianna</dc:creator>
  <dc:description/>
  <cp:keywords/>
  <dc:language>en-US</dc:language>
  <cp:lastModifiedBy>Коваленко</cp:lastModifiedBy>
  <cp:lastPrinted>2013-02-18T11:50:00Z</cp:lastPrinted>
  <dcterms:modified xsi:type="dcterms:W3CDTF">2019-03-12T09:26:00Z</dcterms:modified>
  <cp:revision>45</cp:revision>
  <dc:subject/>
  <dc:title>Передмова</dc:title>
</cp:coreProperties>
</file>