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</w:rPr>
        <w:t xml:space="preserve"> 978-617-7298-28-0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lang w:val="uk-UA"/>
        </w:rPr>
        <w:t xml:space="preserve">УДК: 378.016.78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lang w:val="uk-UA"/>
        </w:rPr>
        <w:t>Кожухова Н. О.</w:t>
      </w:r>
    </w:p>
    <w:p>
      <w:pPr>
        <w:pStyle w:val="Heading1"/>
        <w:spacing w:before="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І МЕТОДИ НАВЧАННЯ ЯК КОМПОНЕНТ ДІЯЛЬНОСТІ МАЙБУТНЬОГО ВЧИТЕЛЯ МУЗИЧНОГО МИСТЕЦ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керівник – кандидат педагогічних наук,  доцент 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емч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тановка проблеми та її актуальність.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их соціокультурних умовах постійних змін у змісті освіти особливої уваги приділяється впровадженню у навчально-виховний процес творчих методів навчання, які сприяють активізації мислення учнів, значно підвищують мотивацію до навчання, отже стимулюють учнів до самостійної творчої робо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–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творчі методи з позиції діяльнісного підх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наліз останніх досліджень і публікаці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ослідження змісту і сутності творчої діяльності вчителя у системі мистецької освіти зверталися І. Зязюн, Л. Масол, О. Отич, О. Рудницька, Т. Смирнова. Вчені дотримуються сучасної концепції, що передбачала насамперед пошук засобів розкриття творчого потенціалу особистості, а саме «освіта як творчість» [5]. </w:t>
      </w:r>
      <w:r>
        <w:rPr>
          <w:rFonts w:cs="Times New Roman" w:ascii="Times New Roman" w:hAnsi="Times New Roman"/>
          <w:sz w:val="28"/>
          <w:szCs w:val="28"/>
        </w:rPr>
        <w:t>Виходячи з цього, на перший план постає актуальність саме творчих методів навчання. Але вховуючи, що сучасна програма з музичного для середньої загально-освітньої школи значно змінює позиції стосовно творчих завдань через факт відсутності у ній чітко визначених вимог із музичної творчості учнів, то майбутній вчитель повинен бути онайомлений з сутністю творчих методів навчання [1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  <w:lang w:val="uk-UA"/>
        </w:rPr>
        <w:t>На відміну від традиційних способів, які мають декілько недоліків, що призводять до зниження мозгової активності, затримки у засвоєнні знань, творчі методи здатні активізувати інтелектуальну діяльність і розвивати творчий потенціал особистост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ені виділяють п'ять головних принципів творчої методики з музичного мистецтва: системний (постійна наявність різних творчих завдань), динамічний (розвиток завдань), програмовий (складність повинна відповідати програмовим вимогам), структурний (цілеспрямований метод засвоєння знань) та виразовий (ефективне засвоєння образно-смислової палітри) [2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ртають увагу обов’язкові модулі творчих завдань, зокрема: ритмізація (виконання запропонованих завдань з посиланням на ритм), мелодизація (виконання запропонованих завдань з посиланням на мелодію), аккомпанемент (аранжування, імпровізація, підбір), створення музики (як самостійно так і з допомогою вчителя), загальне завдання (завдання, що стосуються загальновивченого матеріалу), варіативне завдання (можливість обирати учнями завдань із запропановиних варіантів), тетралізація (створення нового і постановка вже запропанованих постанов), складні завдання (давати змогу учням подолати самого себе) [3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чином, дотримуючись виконання принципів та застосування модулей, можна розробити власну концепцію розвитку творчих здібностей на уроках мистецтва, що призведе до розвитку особистості учнів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асол Л. М. Концепція художньо-естетичного виховання учнів у загальноосвітніх навчальних закладах / Людмила Масол // Інформаційний збірник Міністерства освіти і науки України. – 2004. – № 10. – С. 3–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анасюк О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. Дитяча музична творчість. Програма навчальної дисципліни для підготовки фахівців освітньо-кваліфікаційного рівня “Спеціаліст” спеціальності “ПМСО. Музика”</w:t>
      </w:r>
      <w:r>
        <w:rPr>
          <w:rFonts w:cs="Times New Roman" w:ascii="Times New Roman" w:hAnsi="Times New Roman"/>
          <w:sz w:val="28"/>
          <w:szCs w:val="28"/>
          <w:lang w:val="uk-UA"/>
        </w:rPr>
        <w:t>/ О. П. Опанасюк</w:t>
      </w:r>
      <w:r>
        <w:rPr>
          <w:rFonts w:cs="Times New Roman" w:ascii="Times New Roman" w:hAnsi="Times New Roman"/>
          <w:sz w:val="28"/>
          <w:szCs w:val="28"/>
        </w:rPr>
        <w:t>. – Львів, 200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анасюк О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. Розвиток творчих здібностей учнів ЗОШ на уроках музичного мисте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т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іб</w:t>
      </w:r>
      <w:r>
        <w:rPr>
          <w:rFonts w:cs="Times New Roman" w:ascii="Times New Roman" w:hAnsi="Times New Roman"/>
          <w:sz w:val="28"/>
          <w:szCs w:val="28"/>
          <w:lang w:val="uk-UA"/>
        </w:rPr>
        <w:t>. / О. П. Опанасюк</w:t>
      </w:r>
      <w:r>
        <w:rPr>
          <w:rFonts w:cs="Times New Roman" w:ascii="Times New Roman" w:hAnsi="Times New Roman"/>
          <w:sz w:val="28"/>
          <w:szCs w:val="28"/>
        </w:rPr>
        <w:t>. – Ль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ЛОІППО, 200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далка Г. М. Педагогіка мистецтва (Теорія і методика викладання мистецьких дисциплін) / Галина Падалка. – Київ : Освіта України, 2008. – 274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уторской А. В. Ключевые компетенции как компонент личностно ориентированной парадигмы образования / Андрей Хуторской // Народ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. – 2003. – № 2. – С. 58–64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1:00Z</dcterms:created>
  <dc:creator>Kafedra</dc:creator>
  <dc:description/>
  <cp:keywords/>
  <dc:language>en-US</dc:language>
  <cp:lastModifiedBy>Kafedra</cp:lastModifiedBy>
  <dcterms:modified xsi:type="dcterms:W3CDTF">2019-02-20T14:02:00Z</dcterms:modified>
  <cp:revision>4</cp:revision>
  <dc:subject/>
  <dc:title/>
</cp:coreProperties>
</file>