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 xml:space="preserve">ISBN </w:t>
      </w:r>
      <w:r>
        <w:rPr>
          <w:b/>
          <w:bCs/>
          <w:sz w:val="18"/>
          <w:szCs w:val="18"/>
        </w:rPr>
        <w:t>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ДК 378.071.5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lang w:val="uk-UA"/>
        </w:rPr>
        <w:t>Біла К. 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НТЕГРАТИВНИЙ ПІДХІД ДО ЗМІСТУ МИСТЕЦЬКОЇ ОСВІ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керівник кандидат педагогічних наук, доцен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.В.. Беземчу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лему інтеграції вивчали такі педагоги-теоретики і педагоги-музиканти, як Г. Падалка, Є. Балкіна, Л. Ващенко, Л. Масол, Н. Аніщенко, О. Нижник, О. Рудницька, О. Стріха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 дослі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у визначенні інтеграції в змісті музичної осві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 «інтеграція» (лат. «</w:t>
      </w:r>
      <w:r>
        <w:rPr>
          <w:rFonts w:cs="Times New Roman" w:ascii="Times New Roman" w:hAnsi="Times New Roman"/>
          <w:sz w:val="28"/>
          <w:szCs w:val="28"/>
          <w:lang w:val="en-US"/>
        </w:rPr>
        <w:t>integration</w:t>
      </w:r>
      <w:r>
        <w:rPr>
          <w:rFonts w:cs="Times New Roman" w:ascii="Times New Roman" w:hAnsi="Times New Roman"/>
          <w:sz w:val="28"/>
          <w:szCs w:val="28"/>
          <w:lang w:val="uk-UA"/>
        </w:rPr>
        <w:t>» – «відновлення, заповнення»; від «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uk-UA"/>
        </w:rPr>
        <w:t>» – «цілий») має багато трактувань, одне із яких «поєднання, взаємопроникнення. Це процес об’єднання будь-яких елементів (частин) в одне ціле; процес взаємозближення й утворення взаємозв’язків». Інтеграція поширена не тільки у теорії, але й у педагогічній практиці, зокрема на уроках «музичного мистецтва» та «мистецтва» і складає цілий ряд програм і курс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 Стрихар інтегративність визначає, як взаємозв’язок, взаємодію видів мистецтва в процесі їх естетико-виховного впливу на учнів, що полягає в цілісному сприйнятті твору, в єдності завдань розвитку художньо-естетичних почуттів, суджень, смаків та ідеалів. Сюди входять декілька принципів застосування видів мистецтва в навчальному процесі: тематичний, образних порівнянь і контрастних зіставлень, оціночних і логічних суджень. [5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Нижник виділяє три типи інтеграції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трішня інтеграція – зв’язки між метою, завданнями, змістом музичного виховання та формами, методами, прийомами практичного здійснення виховання засобами музичного мистецтва, зв’язку між об’єктом і суб’єктом навчання і виховання у цьому процесі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інтеграція – зв’язки системи музичного виховання з соціальними, психолого-педагогічними науками, естетикою теорією та методикою виховання, факторами національного виховання, між предметні зв’яз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системна інтеграція – взаємодія елементів авторських систем-концепцій музичного виховання.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рка зазначає у вивченні і на цих рівнях більш глибоке проникнення в природу мистецтва, пізнання його законів, суті, глибинної спільності всіх мистец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. Масол розробила Інтегративний курс мистецтва для загальноосвітньої школи. Вона структурує оригінальністю програми інтеграційного, поліхудожнього викладання матеріалу, як єдність. Програма базується на принципі цілісної, комплексної музично-естетичної освіти, що використовує художньо творчі і методи навчання, спрямована на зв’язок усіх видів продуктивної діяльності у процесі збагнення різних видів мистецтва в їх взаємозв’язку. Музичні твори розглядаються в єдиному комплексі з творами літератури і мистецтва. [1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інтегративні підходи у роботі з музичними творами є багатогранним, що позволяє учням вивчати музику з різних сторін на різних рівнях глибинності професійного сприйняття того чи іншого твору, зокрема с художнього погляду, естетичного, художньо-естетичного, зрівняти з літературним першоджерелом або зображенням, тощо. Саме такі способи викладання дозволяють не тільки вивчати, але й розширяти свої знання та погляди на базі пройденого предметного, позапредметного матеріалу і життєвого досвід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сол Л. М. Художньо-педагогічні технології в основній школі: єдність навчання і виховання : метод. посіб. / Л. М. Масол. – Харків : Мадрид, 2015. – 178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жник О. О. Інтеграція систем музичного виховання в загальноосвітній школі : автореф. дис. на здобуття наук. ступеня канд. пед</w:t>
      </w:r>
      <w:r>
        <w:rPr>
          <w:rFonts w:cs="Times New Roman" w:ascii="Times New Roman" w:hAnsi="Times New Roman"/>
          <w:sz w:val="28"/>
          <w:szCs w:val="28"/>
        </w:rPr>
        <w:t xml:space="preserve">. наук : спец. 13.00.02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методика викладання музики та методика музичного вихо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/ Нижник О. О. – Київ, 1996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геда Н. А. Індивідуально-професійний ресурс викладача музичного мистецтва з позицій міждисциплінарного підходу / Н. А. Сегеда // Соціалізація особистості: зб. наук. пр. / За заг. ред. проф. А. Й. Капської – Том ХХХІІ – Київ: НПУ імені М. П. Драгоманова, 2009. – С. 167–177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мирнова Т. А. Вища диригентсько-хорова освіта в Україні: минуле і сучасність / Т. А. Смирнова. – Харків: Константа, 2002. – 256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хар О. І. Теоретико-методичні засади підготовки вчителя до формування творчих здібностей школярів в умовах інтеграції музичного навчання : автореф. дис. на здобуття наук. ступеня докт. пед. наук : спец. 13.00.04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теорія і методика професій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/ Стрихар О. І. – Київ, 2015. – 40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37:00Z</dcterms:created>
  <dc:creator>Kafedra</dc:creator>
  <dc:description/>
  <cp:keywords/>
  <dc:language>en-US</dc:language>
  <cp:lastModifiedBy>Kafedra</cp:lastModifiedBy>
  <dcterms:modified xsi:type="dcterms:W3CDTF">2019-02-18T09:47:00Z</dcterms:modified>
  <cp:revision>4</cp:revision>
  <dc:subject/>
  <dc:title/>
</cp:coreProperties>
</file>