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4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4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4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ДК 37.011.3 – 057.4 :(786.8 : 78.03)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Мироненко І. 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ВОРЧИЙ ВКЛАД ГІТАРИСТА-ВІРТУОЗА МАУРО ДЖУЛІАНІ В ПРОЦЕС ПІДНЕСЕННЯ МИСТЕЦТВА ГІТАРНОГО ВИКОН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>доктор педагогічних наук, профе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В.Туше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становка проблеми та її актуаль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В умовах сучасності процес розвитку професійного музичного мистецтва вимагає постійного зростання професіоналізму в галузі академічного мистецтва гри на народних інструментах, важливою складовою якого є гітарне виконавство. Мауро Джуліані був одним із тих, хто зробив величезний вклад в розвиток мистецтва гітарного виконання. Йому вдалося відкрити характер цього інструменту який, як вважалося раніше, був повністю чужий її природ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Аналіз останніх досліджень і публікацій. </w:t>
      </w:r>
      <w:r>
        <w:rPr>
          <w:rFonts w:cs="Times New Roman" w:ascii="Times New Roman" w:hAnsi="Times New Roman"/>
          <w:sz w:val="24"/>
          <w:szCs w:val="24"/>
          <w:lang w:val="uk-UA"/>
        </w:rPr>
        <w:t>Особливий інтерес для нас представляють роботи таких видатних зарубіжних гітаристів я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Э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Пухоль, Д. Рассел, П. Роч, А. Сеговія. Історії гітарного виконання присвячені мистецтвознавчі дослідження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А. Вайсборда. Б.Л. Вольмана, М. Касха, А.А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Петропавловского, Э. Шарнассе, А.В. Ширялина, М.С. Яблокова. Велике значення для поглиблення теорії і методики виховання виконавської культури мають роботи сучасних педагогів-музикантів і теоретиків виконавського мистецтва А.Д. Алексєєва, Б.В. Асафьєва, Л.В. Горюновой, Д.Б. Кабалевського, Г.Г. Нейгауза, Г.М. Ципіна, Л.В. Школяр та і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ета статті </w:t>
      </w:r>
      <w:r>
        <w:rPr>
          <w:rFonts w:cs="Times New Roman" w:ascii="Times New Roman" w:hAnsi="Times New Roman"/>
          <w:sz w:val="24"/>
          <w:szCs w:val="24"/>
          <w:lang w:val="uk-UA"/>
        </w:rPr>
        <w:t>– вивчення творчого доробку гітариста-віртуоза Мауро Джуліані та його вкладу в процес піднесення мистецтва гітарного викон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иклад основного матеріалу. </w:t>
      </w:r>
      <w:r>
        <w:rPr>
          <w:rFonts w:cs="Times New Roman" w:ascii="Times New Roman" w:hAnsi="Times New Roman"/>
          <w:sz w:val="24"/>
          <w:szCs w:val="24"/>
          <w:lang w:val="uk-UA"/>
        </w:rPr>
        <w:t>Мауро Джуліані – італійський класичний гітарист, композитор і педагог. Народився у 1781 році поблизу Неаполя і до двадцяти років вже досяг настільки блискучих результатів, що придбав в Італії славу кращого гітариста. Як віртуоз Джуліані був найвидатнішим представником своєї епохи. Його інтерпретація відзначалась художнім темпераментом, який завжди викликав захоплення і ентузіазм слухачів. Про його гітару Бетховен одного разу сказав, що вона – маленький оркес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справжній артист, Мауро Джуліані перебував у постійному пошуку можливостей поліпшення свого інструменту і його музики. Одним з результатів його наполегливих зусиль в цьому напрямку стало введення ним інструмента, відомого як терц-гітара. Ряд гітарних концертів власного твору з акомпанементом повного оркестру створили композитору гучну і почесну популярність і супроводжувалися блискучим успіхом. М. Джуліані став колосом гітарної музики. Його твори і до цих пір не тільки не втратили свого значення, але й залишаються зразками класичної гри на гітар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исновки. </w:t>
      </w:r>
      <w:r>
        <w:rPr>
          <w:rFonts w:cs="Times New Roman" w:ascii="Times New Roman" w:hAnsi="Times New Roman"/>
          <w:sz w:val="24"/>
          <w:szCs w:val="24"/>
          <w:lang w:val="uk-UA"/>
        </w:rPr>
        <w:t>Таким чином, твори, які композитор залишив після себе, являються неоціненним музичним спадком, до якого з повагою звертається нинішнє покоління музикантів і, беззаперечно, буде звертатися й майбутнє поколінн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писок використаних джерел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вровский В.  История гитары в лицах // Литературно-художественное приложение к проекту «Гитаристы и композиторы» : [Электронный ресурс]</w:t>
      </w:r>
      <w:r>
        <w:rPr>
          <w:rFonts w:cs="Times New Roman" w:ascii="Times New Roman" w:hAnsi="Times New Roman"/>
          <w:sz w:val="24"/>
          <w:szCs w:val="24"/>
        </w:rPr>
        <w:t xml:space="preserve"> / В. Тавровск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режим доступа к стать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uitar-times.ru/pages/magazine/IGvL_9_2013.pdf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рнассе  Э. Шестиструнная гитара</w:t>
      </w:r>
      <w:r>
        <w:rPr>
          <w:rFonts w:cs="Times New Roman" w:ascii="Times New Roman" w:hAnsi="Times New Roman"/>
          <w:sz w:val="24"/>
          <w:szCs w:val="24"/>
        </w:rPr>
        <w:t xml:space="preserve"> (от истоков до наших дней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Э. Шарнассе . —</w:t>
      </w:r>
      <w:r>
        <w:rPr>
          <w:rFonts w:cs="Times New Roman" w:ascii="Times New Roman" w:hAnsi="Times New Roman"/>
          <w:sz w:val="24"/>
          <w:szCs w:val="24"/>
        </w:rPr>
        <w:t xml:space="preserve"> Москва, 1991. – 57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т Д. История гитары </w:t>
      </w:r>
      <w:r>
        <w:rPr>
          <w:rFonts w:cs="Times New Roman" w:ascii="Times New Roman" w:hAnsi="Times New Roman"/>
          <w:sz w:val="24"/>
          <w:szCs w:val="24"/>
        </w:rPr>
        <w:t xml:space="preserve">:библиографический и терминологический словарь / </w:t>
      </w:r>
      <w:r>
        <w:rPr>
          <w:rFonts w:cs="Times New Roman" w:ascii="Times New Roman" w:hAnsi="Times New Roman"/>
          <w:sz w:val="24"/>
          <w:szCs w:val="24"/>
          <w:lang w:val="uk-UA"/>
        </w:rPr>
        <w:t>Доминго Прат</w:t>
      </w:r>
      <w:r>
        <w:rPr>
          <w:rFonts w:cs="Times New Roman" w:ascii="Times New Roman" w:hAnsi="Times New Roman"/>
          <w:sz w:val="24"/>
          <w:szCs w:val="24"/>
        </w:rPr>
        <w:t>. — 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934. </w:t>
      </w:r>
      <w:r>
        <w:rPr>
          <w:rFonts w:cs="Times New Roman" w:ascii="Times New Roman" w:hAnsi="Times New Roman"/>
          <w:sz w:val="24"/>
          <w:szCs w:val="24"/>
        </w:rPr>
        <w:t>– 7</w:t>
      </w:r>
      <w:r>
        <w:rPr>
          <w:rFonts w:cs="Times New Roman" w:ascii="Times New Roman" w:hAnsi="Times New Roman"/>
          <w:sz w:val="24"/>
          <w:szCs w:val="24"/>
          <w:lang w:val="uk-UA"/>
        </w:rPr>
        <w:t>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itar-times.ru/pages/magazine/IGvL_9_2013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11:00Z</dcterms:created>
  <dc:creator>Kafedra</dc:creator>
  <dc:description/>
  <cp:keywords/>
  <dc:language>en-US</dc:language>
  <cp:lastModifiedBy>Kafedra</cp:lastModifiedBy>
  <dcterms:modified xsi:type="dcterms:W3CDTF">2019-01-30T13:44:00Z</dcterms:modified>
  <cp:revision>4</cp:revision>
  <dc:subject/>
  <dc:title/>
</cp:coreProperties>
</file>