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ДК 374.210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Сивокінь Р.А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ПІСЕННА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ТВОРЧ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>СТЬ</w:t>
      </w:r>
      <w:r>
        <w:rPr>
          <w:rFonts w:cs="Times New Roman" w:ascii="Times New Roman" w:hAnsi="Times New Roman"/>
          <w:color w:val="000000"/>
          <w:lang w:val="uk-UA"/>
        </w:rPr>
        <w:t xml:space="preserve"> ПЛАТОНА ІЛАРІОНОВИЧА МАЙБОРО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овий керівник –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педагогічних наук, профе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В.Туше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тон Майборода (1918 – 1989) був один з перших діячів української музики, який вдало використав національний фольклор, інтонації пісні-романсу, спирався на традиційні гармонійні формули. Йому вдалося злити ці різнорідні стильові джерела в органічному синтезі, переосмислені через неповторну творчу індивідуальність. Утім, в останній час творчість П. Майбороди майже не використовується як педагогічний і музичний матеріал. Виникає необхідність актуалізувати ознаки творчої активності відомого українського композитор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– аналіз творчих здобутків П.І. Майборо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основних досліджень і публікацій. Вивчення наукової літератури дозволяє стверджувати, що пісенну творчість П. Майбороди досліджували Л. Кияновська, Л. Корній, О. Кру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ити пісенну творчість П. Майборо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лад основного матеріалу. </w:t>
      </w:r>
      <w:r>
        <w:rPr>
          <w:rFonts w:cs="Times New Roman" w:ascii="Times New Roman" w:hAnsi="Times New Roman"/>
          <w:sz w:val="28"/>
          <w:szCs w:val="28"/>
          <w:lang w:val="uk-UA"/>
        </w:rPr>
        <w:t>В історію української духовності митець увійшов, насамперед, як видатний композитор-пісенник. Хоча певною мірою він віддав данину масово-патріотичній пісні, проте більшість його творів - лірика, що стверджує загально гуманістичні духовні цінності. Пісенна лірика П. І. Майбороди - етапне явище у розвитку національної музичної культури, яке можливо порівняти з аналогічним західноєвропейським феноменом - пісенною творчістю Ф.Шуберта: в обох випадках жанри субкультури піднялися на високий академічний подіум, не втративши широкої популяр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е враження на П. І. Майбороду справив гуцульський фольклор. Він записав гуцульські пісні, зробив записи українських народних пісень, зокрема на вірші Т. Шевченка. Згодом вони увійшли в різні фольклорні видання та спеціальні збірники. Саме обробки гуцульських народних пісень для голосу в супроводі фортепіано стали початком пісенного шляху композитора. У ці роки була створена пісня «Шість їх було» на вірш О. Бандурка.Та найбільшим успіхом і в Україні, і поза її межами користується «Пісня про рушник», яка написана до кінофільму «Літа молодії» (1959) на одному диханн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-поміж традиційних фольклорних жанрів композитору найпереконливіше за музичною драматургією та художньою образністю вдалося втілити у професіональній творчост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жанр думи</w:t>
      </w:r>
      <w:r>
        <w:rPr>
          <w:rFonts w:cs="Times New Roman" w:ascii="Times New Roman" w:hAnsi="Times New Roman"/>
          <w:sz w:val="28"/>
          <w:szCs w:val="28"/>
          <w:lang w:val="uk-UA"/>
        </w:rPr>
        <w:t>(«Кров людська – не водиця», «Партизанська дума» - для солістів чи соло з х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ідно співпрацював П.І. Майборода з М. Рильським, В. Сосюрою, М. Стельмахом, В. Бичком, Д. Луценком, В. Симоненком та ін., написав твори на поезії Т. Шевченка і Л. Українки. П. І. Майборода познайомився з прославленим українським поетом-ліриком Андрієм Малишко, який надзвичайно тонко відчував музику і не тільки писав вірші, а й сам створював мелодії для них. Всі 22 спільні твори стали еталонними зразками втілення української мелодичної традиції та національного естетичного мислення, насамперед, ліричної природи. Плодами спільної праці композитора і поета стали понад двадцять пісень, серед яких такі шедеври, як «Рідна мати моя», «Пісня про рушник», «Ми підем, де трави похилі», «Білі каштани», «Київський вальс», «Пісня про вчительку». Про неповторність і незвичайність таланту композитора влучно висловився Олександр Білаш, знайшовши найвиразніше визначення сутності П.І. Майбороди як явища: «Платон Майборода вибухнув піснею». Останнім спільним твором композитора і поета стала пісня «Моя стежина», яка стала лебединою піснею композитора, де глибоко осмислюється життя, де є образ вузенької , протоптаною босими ногами стежини у рідному селі, яка веде у світ широкий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. </w:t>
      </w:r>
      <w:r>
        <w:rPr>
          <w:rFonts w:cs="Times New Roman" w:ascii="Times New Roman" w:hAnsi="Times New Roman"/>
          <w:sz w:val="28"/>
          <w:szCs w:val="28"/>
          <w:lang w:val="uk-UA"/>
        </w:rPr>
        <w:t>В історію української духовності митець увійшов, насамперед, як видатний композитор-пісенник. Більшість його творів – лірика, що стверджує загально гуманістичні духовні цінності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яновська Л. О. Українська музична культура: навчальний посібник для вищих навальних закладів культури і мистецтв / Л. О. Кияновська. – Київ  : ДМЦНЗКМ, 2002.–160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ній Л. П. Історій української музики. : підручник для вищих музичних навчальних закладів. / Л, П. КорнійНац. муз. акад. України ім. П. І. Чайковського. — Ч. 2. –  Київ ; Харків : М.П. Коць ; Нью-Йорк, 2010. — 477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усь О. П. Історія української музики ХХ століття : навчально-методичний посібник / О. П. Крусь. – Луцьк : Надстир’я, 2007. – 8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14:00Z</dcterms:created>
  <dc:creator>Kafedra</dc:creator>
  <dc:description/>
  <cp:keywords/>
  <dc:language>en-US</dc:language>
  <cp:lastModifiedBy>Kafedra</cp:lastModifiedBy>
  <dcterms:modified xsi:type="dcterms:W3CDTF">2019-02-04T09:28:00Z</dcterms:modified>
  <cp:revision>4</cp:revision>
  <dc:subject/>
  <dc:title/>
</cp:coreProperties>
</file>