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5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5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5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5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5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5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5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5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5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5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5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5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5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5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УДК</w:t>
      </w:r>
      <w:r>
        <w:rPr>
          <w:rFonts w:cs="Times New Roman" w:ascii="Times New Roman" w:hAnsi="Times New Roman"/>
          <w:color w:val="000000"/>
          <w:lang w:val="uk-UA"/>
        </w:rPr>
        <w:t xml:space="preserve"> 78.071.1(410.1)(092)</w:t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000000"/>
        </w:rPr>
        <w:t>Грабовська М.Р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І ДОСЯГНЕННЯ ВИДАТНОГО АНГЛІЙСЬКОГО КОМПОЗИТОРА БЕНДЖАМІНА БРІТТЕН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октор педагогічних наук, профессор Т.А.Смирнова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right="2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</w:rPr>
        <w:t xml:space="preserve"> Закон України «Про освіту» передбачає значні зрушення у системі освіти, зокрема рух у європейський освітній простір. За цих обставин зростає актуальність вивчення музики видатних європейських композиторів, до яких слід віднести Бенджаміна Бріттена. </w:t>
      </w:r>
    </w:p>
    <w:p>
      <w:pPr>
        <w:pStyle w:val="Style14"/>
        <w:ind w:right="2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із останніх досліджень і публікацій.</w:t>
      </w:r>
      <w:r>
        <w:rPr>
          <w:rFonts w:cs="Times New Roman" w:ascii="Times New Roman" w:hAnsi="Times New Roman"/>
          <w:sz w:val="28"/>
          <w:szCs w:val="28"/>
        </w:rPr>
        <w:t xml:space="preserve"> Творчість Бенджаміна Бріттена, видатного англійського композитора ХХ ст., досліджували вітчизняні автори Л. Алексеєва, В. Григор'єв, М. Друскін, М. Шефер, Д. Житомирський, А. Таурагіс, а також зарубіжні вчені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olst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owa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ell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 Утім, вчені не вдавалися до дослідження змісту творчих досягнень Бенджаміна Бріттена.</w:t>
      </w:r>
    </w:p>
    <w:p>
      <w:pPr>
        <w:pStyle w:val="Style14"/>
        <w:ind w:right="2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 дослідження</w:t>
      </w:r>
      <w:r>
        <w:rPr>
          <w:rFonts w:cs="Times New Roman" w:ascii="Times New Roman" w:hAnsi="Times New Roman"/>
          <w:sz w:val="28"/>
          <w:szCs w:val="28"/>
        </w:rPr>
        <w:t>: виявити творчі досягнення Бенджаміна Бріттена згідно розвитку його творчих здібностей.</w:t>
      </w:r>
    </w:p>
    <w:p>
      <w:pPr>
        <w:pStyle w:val="Style14"/>
        <w:ind w:right="2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</w:rPr>
        <w:t xml:space="preserve"> У науковій літературі здатність до творчості розглядається як властивість індивіда перетворювати, як вимогливе пошуково-перетворююче ставлення особистості до дійсності, як пошукова активність[3]. Творчість особистості передусім проявляється, вважають учені (Д. Богоявленська, Г. Костюк, О. Лук, Я. Понамарьов, В. Рибалка) у здатності до креативності. До структури креативності Дж. Гілфорд уключає: здібності до генерування і продукування ідей, оригінальність, здібності до вдосконалення. Е. Торренс виділяє такі творчі здібності, як легкість, гнучкість, оригінальність, точність творчого мисленн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 наукових досліджень з музикознавства (Г. Шнеєрсон) дозволяє виявити такі особливості творчих досягнень видатного англійського композитора Б. Бріттена, як самобутня мелодійна обдарованість, фантазія, гумор, оригінальне тлумачення музичних класичних форм. Зокрема, Бріттен є автором першої англійської опери, яку можна порівняти з будь-якою з видатних опер світу. Її фабула швидко розгортається, що свідчить про здатність видатного композитора до оригінального тлумачення національного сюжету про боротьбу Особистості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чність творчого мислення автора проявляється у мелодіях опери, які легко запам'ятовуються, речитативах, що зберігають безпосередність та енергійність рідної англійської мов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ичній мові видатного композитора притаманна “експресивність, сміливе використання динамічних контрастів, гострих гармоній та незвичних поліфонічних тем” вважає Г. Шнеєрсон. Подальші творчі досягнення також проявляються у прагненні Бенджаміна Бріттена стверджувати гуманістичні ідеали, виступати за вільну особистість, її право на щасливе і радісне життя. Ця тематика особливо яскраво простежується у Месі Бревіс(Коротка ме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.63). </w:t>
      </w:r>
      <w:r>
        <w:rPr>
          <w:rFonts w:cs="Times New Roman" w:ascii="Times New Roman" w:hAnsi="Times New Roman"/>
          <w:sz w:val="28"/>
          <w:szCs w:val="28"/>
        </w:rPr>
        <w:t xml:space="preserve">Привертає увагу його новаторський підхід до музичної форми, зокрема сміливість у бажанні лаконічно, чітко і ясно формулювати авторську думку у вигляді канонічних </w:t>
      </w:r>
      <w:r>
        <w:rPr>
          <w:rFonts w:cs="Times New Roman" w:ascii="Times New Roman" w:hAnsi="Times New Roman"/>
          <w:sz w:val="28"/>
          <w:szCs w:val="28"/>
          <w:lang w:val="ru-RU"/>
        </w:rPr>
        <w:t>п'яти</w:t>
      </w:r>
      <w:r>
        <w:rPr>
          <w:rFonts w:cs="Times New Roman" w:ascii="Times New Roman" w:hAnsi="Times New Roman"/>
          <w:sz w:val="28"/>
          <w:szCs w:val="28"/>
        </w:rPr>
        <w:t xml:space="preserve"> частин (</w:t>
      </w:r>
      <w:r>
        <w:rPr>
          <w:rFonts w:cs="Times New Roman" w:ascii="Times New Roman" w:hAnsi="Times New Roman"/>
          <w:sz w:val="28"/>
          <w:szCs w:val="28"/>
          <w:lang w:val="en-US"/>
        </w:rPr>
        <w:t>Kyri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lor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anct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enedict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gn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Кожна частина характеризується оригінальною мелодією, різноманітними ритмічними малюнками, вибагливою гармонією. Творчий пошук композитора виявляється у його прагненні акцентувати діалоги (орган-хор; дісканти-альти), мелодійному аскетизмі (проведення теми у різних голосах)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раючись на дослідження А. Чубак, можно стверджувати, що Бенджамін Бріттен у своїй творчості досягнув найвищого рівня творчих досягнень - </w:t>
      </w:r>
      <w:r>
        <w:rPr>
          <w:rFonts w:cs="Times New Roman" w:ascii="Times New Roman" w:hAnsi="Times New Roman"/>
          <w:i/>
          <w:iCs/>
          <w:sz w:val="28"/>
          <w:szCs w:val="28"/>
        </w:rPr>
        <w:t>творчої зрілості</w:t>
      </w:r>
      <w:r>
        <w:rPr>
          <w:rFonts w:cs="Times New Roman" w:ascii="Times New Roman" w:hAnsi="Times New Roman"/>
          <w:sz w:val="28"/>
          <w:szCs w:val="28"/>
        </w:rPr>
        <w:t>. Адже йому як особистості притаманна динаміка творчого руху, що створила умови для продуктивного творчого процес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сновки: </w:t>
      </w:r>
      <w:r>
        <w:rPr>
          <w:rFonts w:cs="Times New Roman" w:ascii="Times New Roman" w:hAnsi="Times New Roman"/>
          <w:sz w:val="28"/>
          <w:szCs w:val="28"/>
        </w:rPr>
        <w:t>отже, Бенджамін Бріттен виявив значні досягнення у створенні нових жанрів (Воєнний реквієм), пошуку оригінальних стильових прийомів (поєднання неокласицизму з неофольклоризмом), зацікавленості у різноманітній естетиці музичних творів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використаних джерел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Холст 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риттен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И.Холст: Музыка, 1968. – 100 с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White E.W. Benjamin Britten. His life and operas/E.White.-L., 1970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Чуб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озастильов</w:t>
      </w:r>
      <w:r>
        <w:rPr>
          <w:rFonts w:cs="Times New Roman" w:ascii="Times New Roman" w:hAnsi="Times New Roman"/>
          <w:sz w:val="28"/>
          <w:szCs w:val="28"/>
        </w:rPr>
        <w:t>і та стильові виміри творчої зрілості композитора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еф. дис...канд. мистецтвю-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8:00Z</dcterms:created>
  <dc:creator>Kafedra</dc:creator>
  <dc:description/>
  <cp:keywords/>
  <dc:language>en-US</dc:language>
  <cp:lastModifiedBy>Kafedra</cp:lastModifiedBy>
  <dcterms:modified xsi:type="dcterms:W3CDTF">2019-01-23T13:09:00Z</dcterms:modified>
  <cp:revision>3</cp:revision>
  <dc:subject/>
  <dc:title/>
</cp:coreProperties>
</file>