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rFonts w:cs="Calibri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>8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>
          <w:b/>
          <w:b/>
          <w:bCs/>
          <w:sz w:val="18"/>
          <w:szCs w:val="18"/>
          <w:lang w:val="uk-UA"/>
        </w:rPr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/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</w:rPr>
      </w:pPr>
      <w:r>
        <w:rPr>
          <w:rFonts w:eastAsia="Calibri"/>
          <w:sz w:val="18"/>
          <w:szCs w:val="18"/>
          <w:lang w:val="uk-UA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Heading3"/>
        <w:spacing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 xml:space="preserve">УДК 78.17 : 378.124 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  <w:tab/>
        <w:t xml:space="preserve">      </w:t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евенко І.В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ЧА КОМПЕТЕНТНІСТЬ УЧИТЕЛЯ МИСТЕЦЬКИХ ДИСЦИПЛІН ЯК СКЛАДОВА ЙОГО ПРОФЕСІОНАЛІЗ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становка проблеми та її актуа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Компетентнісний підхід до підготовки майбутніх учителів мистецьких дисциплін передбачає оволодіння студентами необхідними знаннями, уміннями, навичками, а також набуття ними професійно значущих особистісних якостей, що характеризують їхню готовність до такої діяль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основі художньо-педагогічної діяльності вчителя мистецьких дисциплін лежить здатність до творчості. У цьому контексті особливої значущості набуває його творча компетентність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 науковій літературі творча компетентність визначається як здатність людини генерувати оригінальні ідеї, висувати гіпотези; здібність фантазувати; асоціативність мислення; здібність бачити протиріччя; здібність переносити знання та вміння у нові ситуації; здібність відмовитися від нав’язливої ідеї, подолати інертність мислення; незалежність суджень; критичність мислення [2, c.3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 статті. </w:t>
      </w:r>
      <w:r>
        <w:rPr>
          <w:rFonts w:cs="Times New Roman" w:ascii="Times New Roman" w:hAnsi="Times New Roman"/>
          <w:sz w:val="28"/>
          <w:szCs w:val="28"/>
          <w:lang w:val="uk-UA"/>
        </w:rPr>
        <w:t>Розкрити значення творчої компетентності учителя мистецьких дисциплін в становленні його професіоналізм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лад основного матеріалу дослідже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аліз наукових праць показав, щ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ворчу діяльність науковці пов’язують з уявою (Л. Виготський, О. Крутецький, С. Рубінштейн, Б. Теплов). Так, Л. Виготський зазначав, що «уява як основа творчої діяльності однаково виявляється в усіх рішуче напрямах культурного життя, роблячи можливою художню, наукову та технічну творчість» [1, с. 5]. С. Рубінштейн, підтримуючи цю думку, підкреслював, що існує стільки специфічних видів уяви, скільки існує специфічних видів діяльності – технічна, наукова, художня тощо. Усі ці види уяви, що формуються та проявляються в різних видах творчої діяльності, складають різновид вищого рівня – творчої уяви [3, с. 37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я комунікація, художня емпатія та художньо-естетична діяльність загалом ґрунтуються на процесах творчої уяви. Вона полягає у перетворенні уявлень шляхом їх незвичайного сполучення (асоціацій), гіперболізації, загострення, узагальнення тощо. Образи творчої уяви формуються в процесі конструювання у свідомості таких об’єктів, які не мають певного прообразу в об’єктивному світі. Ці образи передбачають результати діяльності та виступають засобом розв’язання певних інтелектуальних завдань. Перетворення наявного матеріалу, в результаті чого виникає додаткова інформація про нього, і складає головний момент творчої уяви [4, с. 26-30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творчої уяви майбутніх учителів мистецьких дисциплін створює передумови формування їхньої творчої компетентності і полягає в оволодінні певними прийомами. Аналіз наукових праць [3, с. 375-377] дав можливість виділити такі прийоми творчої уяв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глютинація – створення нового образу шляхом комбінації, злиття окремих елементів або частин декількох предметі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центування – підкреслення риси або якості об’єкту, що відображається, яке перетворює його загальний вигляд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перболізація і літолізація – збільшення, зменшення величин об’єкту у порівнянні з дійсністю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тизація – зменшення розбіжностей між образами об’єктів, висування на перший план рис схожості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ізація – специфічне узагальнення, виокремлення істотного в однорідних фактах і втілення їх у конкретних образ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осконале володіння цими прийомами дає майбутнім учителям можливість сприймати дійсність у художніх образах, яскраво розкривати учням зміст творів мистецтв, проектувати, здійснювати та оцінювати власну художньо-творчу діяльність, творчо підходити до організації художньо-естетичної діяльності школя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Виснов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Творча компетентність характеризує не тільки рівень художньо-естетичного розвитку особистості майбутнього вчителя, але і його педагогічний творчий потенціал. Тому формування творчої компетентності майбутніх учителів мистецьких дисциплін виступає важливою складовою їхнього професіоналіз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Список використаних джерел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ыготский Л. С.  Воображение и творчество в детском возрасте /  Л. С. Выготский. – </w:t>
      </w:r>
      <w:r>
        <w:rPr>
          <w:rFonts w:cs="Times New Roman" w:ascii="Times New Roman" w:hAnsi="Times New Roman"/>
          <w:sz w:val="28"/>
          <w:szCs w:val="28"/>
        </w:rPr>
        <w:t>Санкт-Петербур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: Союз, 1997. – 91 с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уманізація процесу навчання в школі : навчальний посібник / За ред. С. П.Бондар. – 2-ге вид., доповн. – Київ : Стислос, 2001. – 256 с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убинштейн С. Л. Основы общей психологии / С. Л. Рубинштейн. – </w:t>
      </w:r>
      <w:r>
        <w:rPr>
          <w:rFonts w:cs="Times New Roman" w:ascii="Times New Roman" w:hAnsi="Times New Roman"/>
          <w:sz w:val="28"/>
          <w:szCs w:val="28"/>
        </w:rPr>
        <w:t>Санкт-Петербур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Питер, 2002. – 712 с.</w:t>
      </w:r>
    </w:p>
    <w:p>
      <w:pPr>
        <w:pStyle w:val="Style14"/>
        <w:numPr>
          <w:ilvl w:val="0"/>
          <w:numId w:val="0"/>
        </w:numPr>
        <w:tabs>
          <w:tab w:val="clear" w:pos="708"/>
        </w:tabs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horttext">
    <w:name w:val="short_text"/>
    <w:basedOn w:val="Style13"/>
    <w:qFormat/>
    <w:rPr>
      <w:rFonts w:cs="Times New Roman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url?sa=t&amp;rct=j&amp;q=&amp;esrc=s&amp;source=web&amp;cd=5&amp;cad=rja&amp;uact=8&amp;ved=0ahUKEwjK97Ti5LbaAhVnYpoKHXaXCiAQFghMMAQ&amp;url=http%3A%2F%2Fjournals.uran.ua%2Fapppfo%2Farticle%2Fdownload%2F72606%2F67682&amp;usg=AOvVaw33W1taf--WQ0ZOJOMgnN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48:00Z</dcterms:created>
  <dc:creator>Kafedra</dc:creator>
  <dc:description/>
  <cp:keywords/>
  <dc:language>en-US</dc:language>
  <cp:lastModifiedBy>Kafedra</cp:lastModifiedBy>
  <dcterms:modified xsi:type="dcterms:W3CDTF">2018-11-23T12:49:00Z</dcterms:modified>
  <cp:revision>4</cp:revision>
  <dc:subject/>
  <dc:title/>
</cp:coreProperties>
</file>