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240" w:hanging="0"/>
        <w:jc w:val="right"/>
        <w:rPr/>
      </w:pPr>
      <w:r>
        <w:rPr>
          <w:b/>
          <w:sz w:val="20"/>
          <w:szCs w:val="20"/>
          <w:u w:val="single"/>
          <w:lang w:val="en-US"/>
        </w:rPr>
        <w:t xml:space="preserve">128                                                        </w:t>
      </w:r>
      <w:r>
        <w:rPr>
          <w:sz w:val="18"/>
          <w:szCs w:val="18"/>
          <w:u w:val="single"/>
          <w:lang w:val="en-US"/>
        </w:rPr>
        <w:t>DENDROLOGY, PLANT INTRODUCTION AND LANDSCAPE ARCHITECTURE</w:t>
      </w:r>
      <w:r>
        <w:rPr>
          <w:b/>
          <w:sz w:val="20"/>
          <w:szCs w:val="20"/>
          <w:u w:val="single"/>
          <w:lang w:val="en-US"/>
        </w:rPr>
        <w:t xml:space="preserve"> </w:t>
      </w:r>
    </w:p>
    <w:p>
      <w:pPr>
        <w:pStyle w:val="Default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Обрез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трижка</w:t>
      </w:r>
      <w:r>
        <w:rPr>
          <w:b/>
          <w:sz w:val="28"/>
          <w:szCs w:val="28"/>
          <w:lang w:val="en-US"/>
        </w:rPr>
        <w:t xml:space="preserve"> –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ые компоненты культивирования хвойных растений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mming and cutting are the important components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of the conifers breeding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240" w:right="-2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нгус Ю. В., Мазур В. Р.                                                                              BengusYu., Masur V. R.</w:t>
      </w:r>
    </w:p>
    <w:p>
      <w:pPr>
        <w:pStyle w:val="Default"/>
        <w:ind w:left="-240" w:hanging="0"/>
        <w:jc w:val="right"/>
        <w:rPr/>
      </w:pPr>
      <w:r>
        <w:rPr>
          <w:sz w:val="22"/>
          <w:szCs w:val="22"/>
        </w:rPr>
        <w:t>Харьковск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циональный</w:t>
      </w:r>
      <w:r>
        <w:rPr>
          <w:sz w:val="22"/>
          <w:szCs w:val="22"/>
          <w:lang w:val="en-US"/>
        </w:rPr>
        <w:t xml:space="preserve">                                                   Kharkiv National Pedagogical University  </w:t>
      </w:r>
    </w:p>
    <w:p>
      <w:pPr>
        <w:pStyle w:val="Default"/>
        <w:ind w:left="-2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едагогический университет                                                                   </w:t>
      </w:r>
      <w:r>
        <w:rPr>
          <w:sz w:val="22"/>
          <w:szCs w:val="22"/>
          <w:lang w:val="en-US"/>
        </w:rPr>
        <w:t>nam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f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kovoroda</w:t>
      </w:r>
    </w:p>
    <w:p>
      <w:pPr>
        <w:pStyle w:val="Default"/>
        <w:ind w:left="-240"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мени Г. С. Сковороды,                                                                                               </w:t>
      </w:r>
      <w:r>
        <w:rPr>
          <w:sz w:val="22"/>
          <w:szCs w:val="22"/>
          <w:lang w:val="en-US"/>
        </w:rPr>
        <w:t>Kharko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Ukraine</w:t>
      </w:r>
    </w:p>
    <w:p>
      <w:pPr>
        <w:pStyle w:val="Default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Харьков, Украина                                                                                      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-mail: BengusYuri@yandex.ua </w:t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-240" w:firstLine="4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 xml:space="preserve">In Ukraine, forming and trimming conifers are not used enough. </w:t>
      </w:r>
      <w:r>
        <w:rPr>
          <w:i/>
          <w:iCs/>
          <w:sz w:val="22"/>
          <w:szCs w:val="22"/>
        </w:rPr>
        <w:t>However, it provides an opportu</w:t>
        <w:softHyphen/>
        <w:t>nity to accelerate the growth of seedlings and improve their decorative effect. Photos of the formed plants, schemes their cutting and pinching will be presented in the report.</w:t>
      </w:r>
    </w:p>
    <w:p>
      <w:pPr>
        <w:pStyle w:val="Default"/>
        <w:ind w:left="-240" w:firstLine="4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ind w:left="-240" w:firstLine="4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ind w:left="-240" w:firstLine="4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ind w:left="-240" w:firstLine="480"/>
        <w:jc w:val="both"/>
        <w:rPr/>
      </w:pPr>
      <w:r>
        <w:rPr/>
        <w:t xml:space="preserve">В Украине регулярная обрезка деревьев и кустарников стала общепринятым элементом агротехники только в плодоводстве, поскольку способствует длительному и успешному росту и плодоношению. В других областях садово- паркового строительства её считают необязательной роскошью. Однако своевременная правильная пинцировка и обрезка декоративных хвойных растений при выращивании в питомниках и в составе парковых композиций, решают многие проблемы агротехники и повышают декоративность композиций. </w:t>
      </w:r>
    </w:p>
    <w:p>
      <w:pPr>
        <w:pStyle w:val="Default"/>
        <w:ind w:left="-240" w:firstLine="480"/>
        <w:jc w:val="both"/>
        <w:rPr/>
      </w:pPr>
      <w:r>
        <w:rPr/>
        <w:t xml:space="preserve">Правильное формирование растений иногда вступает в противоречие с коммерческими интересами питомника, снижая впечатление о саженце у неопытного покупателя. Так большинство покупателей выбирают многоствольные саженцы Thuja occidentalis ‘Smaragd’, поскольку они выглядят крупнее. Однако впоследствии подросшие многоствольные туи нарушают создаваемые регулярные композиции своей бесформенностью, и требуют ежегодной осенней обвязки на случай снеголома. Правильно сформированный одноствольный саженец указанного сорта быстрее растет (годовой прирост в высоту растет в 2-3 раза, достигая 50-70 см), имеет идеальную для регулярных композиций форму и не страдает от снеголома в сильные снегопады. </w:t>
      </w:r>
    </w:p>
    <w:p>
      <w:pPr>
        <w:pStyle w:val="Default"/>
        <w:ind w:left="-240" w:firstLine="480"/>
        <w:jc w:val="both"/>
        <w:rPr/>
      </w:pPr>
      <w:r>
        <w:rPr/>
        <w:t xml:space="preserve">Своевременное удаление точек роста (пинцировка) у дополнительных стволов, пасынков и длинных ветвей – не только ускоряет рост растения, улучшает его форму, но и способствует вторичному ветвлению, повышая декоративность растения. Особенно важным этот элемент агротехники становится при выращивании саженцев на плодородных почвах и при поливе, когда длинные гонкие приросты пасынков и боковых ветвей не успевают одревесневать и «вываливаются» из общего контура кроны. </w:t>
      </w:r>
    </w:p>
    <w:p>
      <w:pPr>
        <w:pStyle w:val="Default"/>
        <w:ind w:left="-240" w:firstLine="480"/>
        <w:jc w:val="both"/>
        <w:rPr>
          <w:sz w:val="28"/>
          <w:szCs w:val="28"/>
        </w:rPr>
      </w:pPr>
      <w:r>
        <w:rPr/>
        <w:t>Схемы обрезки, пинцировки и фото обычных и сформированных растений Thuja occidentalis (‘Smaragd’, ‘Brabant’), Juniperus scopulorum ‘Blue Arrow’ и других – будут представлены в докладе</w:t>
      </w:r>
      <w:r>
        <w:rPr>
          <w:sz w:val="28"/>
          <w:szCs w:val="28"/>
        </w:rPr>
        <w:t>.</w:t>
      </w:r>
    </w:p>
    <w:p>
      <w:pPr>
        <w:pStyle w:val="Normal"/>
        <w:rPr>
          <w:rStyle w:val="A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8"/>
        </w:rPr>
      </w:pPr>
      <w:r>
        <w:rPr/>
      </w:r>
    </w:p>
    <w:p>
      <w:pPr>
        <w:pStyle w:val="Normal"/>
        <w:rPr>
          <w:rStyle w:val="A8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8">
    <w:name w:val="A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43:00Z</dcterms:created>
  <dc:creator>Коваленко</dc:creator>
  <dc:description/>
  <cp:keywords/>
  <dc:language>en-US</dc:language>
  <cp:lastModifiedBy>Коваленко</cp:lastModifiedBy>
  <dcterms:modified xsi:type="dcterms:W3CDTF">2016-11-18T09:43:00Z</dcterms:modified>
  <cp:revision>2</cp:revision>
  <dc:subject/>
  <dc:title>128                                                        DENDROLOGY, PLANT INTRODUCTION AND LANDSCAPE ARCHITECTURE </dc:title>
</cp:coreProperties>
</file>