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ХАРКІВСЬКИЙ НАЦІОНАЛЬНИЙ ПЕДАГОГІЧНИЙ УНІВЕРСИТЕТ ІМЕНІ  Г. С. СКОВОРОДИ</w:t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36"/>
          <w:szCs w:val="36"/>
          <w:lang w:val="uk-UA"/>
        </w:rPr>
        <w:t>НАУКОВА БІБЛІОТЕКА</w:t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ВІДКОВО - БІБЛІОГРАФІЧНИЙ ВІДДІЛ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  <w:t>Автореферати докторських та кандидатських дисертацій отриманих</w:t>
      </w:r>
    </w:p>
    <w:p>
      <w:pPr>
        <w:pStyle w:val="Normal"/>
        <w:ind w:firstLine="360"/>
        <w:jc w:val="center"/>
        <w:rPr/>
      </w:pPr>
      <w:r>
        <w:rPr>
          <w:b/>
          <w:i/>
          <w:sz w:val="56"/>
          <w:szCs w:val="56"/>
          <w:lang w:val="uk-UA"/>
        </w:rPr>
        <w:t>ХНПУ імені  Г. С. Сковороди</w:t>
      </w:r>
    </w:p>
    <w:p>
      <w:pPr>
        <w:pStyle w:val="Normal"/>
        <w:ind w:firstLine="360"/>
        <w:jc w:val="center"/>
        <w:rPr/>
      </w:pPr>
      <w:r>
        <w:rPr>
          <w:b/>
          <w:i/>
          <w:sz w:val="56"/>
          <w:szCs w:val="56"/>
          <w:lang w:val="uk-UA"/>
        </w:rPr>
        <w:t>(2017 р.)</w:t>
      </w:r>
    </w:p>
    <w:p>
      <w:pPr>
        <w:pStyle w:val="Normal"/>
        <w:ind w:firstLine="36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БІБЛІОГРАФІЧНИЙ ПОКАЖЧИК</w:t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АРКІВ                                                     2017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011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91.9:74.580.268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22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360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Автореферати докторських та кандидатських дисертацій отриманих ХНПУ ім. Г. С. Сковороди (2017 р.) : бібліогр. покажч. / Харк. нац. пед. ун-т імені Г. С. Сковороди, наукова бібліотека; уклад. : Неудачина Т. І. ; відп. ред. Коробкіна О. Г. - Харків : ХНПУ, 2017. – 27 с. </w:t>
      </w:r>
    </w:p>
    <w:p>
      <w:pPr>
        <w:pStyle w:val="Normal"/>
        <w:ind w:left="36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Укладач : Неудачина Тетяна Іванівна – зав. довідково-бібліографічної відділом  наукової бібліотеки ХНПУ імені Г. С. Сковороди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szCs w:val="28"/>
          <w:lang w:val="uk-UA"/>
        </w:rPr>
        <w:t xml:space="preserve">Науковий редактор : Коробкіна Олена Генадієвна – директор наукової бібліотеки  ХНПУ імені Г. С. Сковороди      </w:t>
      </w:r>
    </w:p>
    <w:p>
      <w:pPr>
        <w:pStyle w:val="Normal"/>
        <w:ind w:left="36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ЕРЕДМОВА……………………………………………………….......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</w:t>
      </w:r>
      <w:r>
        <w:rPr>
          <w:sz w:val="28"/>
          <w:szCs w:val="28"/>
          <w:lang w:val="uk-UA"/>
        </w:rPr>
        <w:t xml:space="preserve"> ПЕДАГОГІЧНІ НАУКИ…………………………………… 5-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</w:t>
      </w:r>
      <w:r>
        <w:rPr>
          <w:sz w:val="28"/>
          <w:szCs w:val="28"/>
          <w:lang w:val="uk-UA"/>
        </w:rPr>
        <w:t xml:space="preserve"> КРАЇНОЗНАВСТВО. КРАЄЗНАВСТВО ………………..  1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3. </w:t>
      </w:r>
      <w:r>
        <w:rPr>
          <w:sz w:val="28"/>
          <w:szCs w:val="28"/>
          <w:lang w:val="uk-UA"/>
        </w:rPr>
        <w:t xml:space="preserve">ПОЛІТИКА. ПОЛІТИЧНІ НАУКИ ………………………  14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</w:t>
      </w:r>
      <w:r>
        <w:rPr>
          <w:sz w:val="28"/>
          <w:szCs w:val="28"/>
          <w:lang w:val="uk-UA"/>
        </w:rPr>
        <w:t>. ДЕРЖАВА ТА ПРАВО …………………………………… 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5.</w:t>
      </w:r>
      <w:r>
        <w:rPr>
          <w:sz w:val="28"/>
          <w:szCs w:val="28"/>
          <w:lang w:val="uk-UA"/>
        </w:rPr>
        <w:t xml:space="preserve"> ФІЛОЛОГІЧНІ НАУКИ. МОВОЗНАВСТВО ……………. 15-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ЗДІЛ 6. </w:t>
      </w:r>
      <w:r>
        <w:rPr>
          <w:sz w:val="28"/>
          <w:szCs w:val="28"/>
          <w:lang w:val="uk-UA"/>
        </w:rPr>
        <w:t>ЛІТЕРАТУРОЗНАВСТВО…………………………………..19-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7.  </w:t>
      </w:r>
      <w:r>
        <w:rPr>
          <w:sz w:val="28"/>
          <w:szCs w:val="28"/>
          <w:lang w:val="uk-UA"/>
        </w:rPr>
        <w:t>МИСТЕЦТВОЗНАВСТВО………………………………….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ЗДІЛ 8. </w:t>
      </w:r>
      <w:r>
        <w:rPr>
          <w:sz w:val="28"/>
          <w:szCs w:val="28"/>
          <w:lang w:val="uk-UA"/>
        </w:rPr>
        <w:t>ФІЛОСОФСЬКІ НАУКИ…………………………………….20-21</w:t>
      </w:r>
    </w:p>
    <w:p>
      <w:pPr>
        <w:pStyle w:val="Normal"/>
        <w:ind w:left="-18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9.</w:t>
      </w:r>
      <w:r>
        <w:rPr>
          <w:sz w:val="28"/>
          <w:szCs w:val="28"/>
          <w:lang w:val="uk-UA"/>
        </w:rPr>
        <w:t xml:space="preserve"> ПСИХОЛОГІЧНІ НАУКИ…………………………………...21-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НИЙ ПОКАЖЧИК…………… ………………………………. …. 24-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-11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Мета даного покажчика – ознайомити читачів з багатоплановими науковими дослідженнями вчених. До складу покажчика увійшли автореферати дисертацій, які були отримані університетом у період з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 року по грудень 2017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Бібліографічні описи авторефератів дисертацій згруповані у хронологічному порядку, що надає можливість простежити динаміку розвитку науково-дослідної діяльності вчених, у межах року – в алфавіті прізвищ авторів. Д</w:t>
      </w:r>
      <w:r>
        <w:rPr>
          <w:bCs/>
          <w:sz w:val="28"/>
          <w:szCs w:val="28"/>
          <w:lang w:val="en-US"/>
        </w:rPr>
        <w:t>ля покращення інформаційного пошуку нада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  <w:lang w:val="en-US"/>
        </w:rPr>
        <w:t>ться іменний покажчи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окажчик складається з 9 розділів, до яких увійшло 132 назви бібліографічних записів.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Покажчик відкривається “Передмовою”, в якій охарактеризовано зміст покажчика, наведено схему розташування матеріалу та довідковий апарат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жчика увійшли документи українською та російською мовами.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кажчику використана суцільна нумерація бібліографічних запис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Бібліографічний опис надано згідно з ДСТУ ГОСТ 7.1:2006 «Бібліографічний запис. Бібліографічний опис. Загальні вимоги та правила складання», ДСТУ 3582–97 «Скорочення слів в українській мові у бібліографічному описі. Загальні вимоги та правила» та ГОСТ 7.12–93 «Библиографическая запись. Сокращения слов на рус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ом языке. Общие требования и правил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творений покажчик призначений насамперед для науковців, викладачів, аспірантів і студентів, а також для тих користувачів, які цікавляться науковими дослідженнями педагогіки, психології, філології, філософії тощо.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Автореферати дисертацій, які включено до покажчика, знаходяться у фонді бібліотеки ХНПУ імені Г. С. Сковороди.</w:t>
      </w:r>
    </w:p>
    <w:p>
      <w:pPr>
        <w:pStyle w:val="Normal"/>
        <w:autoSpaceDE w:val="false"/>
        <w:ind w:left="-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-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898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ДАГОГІЧНІ НАУ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200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uk-UA"/>
              </w:rPr>
              <w:tab/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асильєва, М. П.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еоретичні основи деонтологічної підготовки педагога : автореф. дис. на здоб. наук. ступеня д-ра пед. наук : спец. 13.00.04 — теор. і метод. проф. осв. / М. П. Васильєва ; ХДПУ ім. Г. С. Сковороди. – Харків : [б. в.], 2004. – 38</w:t>
            </w:r>
            <w:r>
              <w:rPr>
                <w:lang w:val="uk-UA"/>
              </w:rPr>
              <w:t xml:space="preserve"> с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2005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Пустовіт, Г. П.  Теоретико-методичні основи екологічної освіти і виховання учнів 1—9 класів у позашкільних навчальних закладах : автореф. дис. на здоб. наук. ступеня д-ра пед. наук : спец. 13.00.07 — теор. і метод. виховання / Г. П. Пустовіт ; Тернопіл. нац. пед. ун-т ім. В. Гнатюка. – Тернопіль : [б. в.], 2005. – 51 с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2006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Антонов, Г. В.  Педагогічні засади запобігання і розв'язання конфліктів у навчально-виховному середовищі вищого навчального закладу : автореф. дис. на здоб. наук. ступеня канд. пед. наук : спец. 13.00.04 — теор. і метод. проф. осв. / Г. В. Антонов ; ХНПУ ім. Г. С. Сковороди. – Харків : [б. в.], 2006. – 21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 Лукашенко, А. О.  Педагогічні умови формування конфліктологічної компетентності вчителя загальноосвітнього навчального закладу : автореф. дис. на здоб. наук. ступеня канд. пед. наук : спец. 13.00.04 — теор. і метод. проф. осв. / А. О. Лукашенко ; ХНПУ ім. Г. С. Сковороди. – Харків : [б. в.], 200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5. Савченко, Г. О.  Формування готовності майбутніх фахівців банківської справи до аналітичної діяльності засобами моделювання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: автореф. дис. на здоб. наук. ступеня канд. пед. наук : спец. </w:t>
            </w:r>
            <w:r>
              <w:rPr>
                <w:sz w:val="28"/>
                <w:szCs w:val="28"/>
              </w:rPr>
              <w:t>13.00.04 — теор. та метод. проф. осв. / Г. О. Савченко ; ХНПУ ім. Г. С. Сковороди. – Харків : [б. в.], 2006. – 20 с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. Калашник, Н. С.  Формування професійно орієнтованого естетичного смаку майбутніх викладачів юридичних дисциплін : автореф. дис. на здоб. наук. ступеня канд. пед. наук : спец. 13.00.04 — теор. і метод. проф. осв. / Н. С. Калашник ; ХНПУ ім. Г. С. Сковороди. – Харків : [б. в.], 200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. Стрельніков, В. Ю.  Теоретичні засади проектування професійно орієнтованої дидактичної системи підготовки бакалаврів економіки : автореф. дис. на здоб. наук. ступеня д-ра пед. наук : спец. 13.00.04 — теор. і метод. проф. освіти / В. Ю. Стрельніков ; Ін-т пед. освіти і освіти дорослих АПН України. – Київ : [б. в.], 2007. – 4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8. Шаповал, Ю. Д.  Педагогічні умови формування готовності майбутнього вчителя початкових класів до особистісно орієнтованого навчання молодших школярів : автореф. дис. на здоб. наук. ступеня канд. пед. наук : спец. 13.00.04 — теор. і метод. проф. осв. / Ю. Д. Шаповал ; ХНПУ ім. Г. С. Сковороди. – Харків : [б. в.], 2007. – 20 с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. Поляков, А. О.  Педагогічні умови мотивації професійного зростання студентів педагогічних університетів у процесі неперервної освіти : автореф. дис. на здоб. наук. ступеня канд. пед. наук : спец. 13.00.04 — теор. і метод. проф. осв. / А. О. Поляков ; ХНПУ ім. Г. С. Сковороди. – Харків : [б. в.], 2008. – 21 с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. Веровська, О. Л.  Підготовка майбутніх учителів гуманітарного профілю до формування оцінних суджень старшокласників : автореф. дис. на здоб. наук. ступеня канд. пед. наук : спец. 13.00.04 — теор. і метод. проф. осв. / О. Л. Веровська ; ХНПУ ім. Г. С. Сковороди. – Харків : [б. в.], 2010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. Губа, А. В.  Теоретико-методичні засади формування управлінської культури вчителя — майбутнього менеджера освіти : автореф. дис. на здоб. наук. ступеня д-ра пед. наук : спец. 13.00.04 — теор. і метод. проф. осв. / А. В. Губа ; Луган. нац. ун-т ім. Т. Шевченка. – Луганськ : [б. в.], 2010. – 44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12. Шуть, М. М.  Формування творчих умінь молодших школярів засобами музичних ігор у навчальному процесі : автореф. дис. на здоб. наук. ступеня канд. пед. наук : спец. 13.00.09 — теор. навч. / М. М. Шуть ; ХНПУ ім. Г. С. Сковороди. – Харків : [б. в.], 2010. – 22с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3. Грохова, Г. П.  Формування рекреативної культури майбутніх інженерів-педагогів у процесі професійної підготовки : автореф. дис. на здоб. наук. ступеня канд. пед. наук : спец. 13.00.04 — теор. і метод. проф. осв. / Г. П. Грохова ; ХНПУ ім. Г. С. Сковороди. – Харків : [б. в.], 2011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4. Хребтова, Н. Р.  Мотиваційний компонент у змісті підручників для початкової школи : автореф. дис. на здоб. наук. ступеня канд. пед. наук : спец. 13.00.09 — теор. навч. / Н. Р. Хребтова ; Ін-т пед. НАПН України. – Київ : [б. в.], 2011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15. Шварп, Н. В.  Формування професійної самосвідомості студентів фармацевтичного університету у процесі фахової підготовки : автореф. дис. на здоб. наук. ступеня канд. пед. наук : спец. 13.00.04 — теор. і метод. проф. осв. / Н. В. Шварп ; ХНПУ ім. Г. С. Сковороди. – Харків : [б. в.], 2011. – 19 с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6. Борова, Т. А.  Теоретичні і методичні засади адаптивного управління професійним розвитком науково-педагогічних працівників вищого навчального закладу : автореф. дис. на здоб. наук. ступеня д-ра пед. наук : спец. 13.00.06 — теор. та метод. упр. осв. / Т. А. Борова ; Держ. вищ. навч. закл. "Ун-т менедж. освіти". – Київ : [б. в.], 2012. – 4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7. Ільченко, О. В.  Професійна підготовка майбутніх фахівців до поліхудожнього виховання дітей дошкільного віку : автореф. дис. на здоб. наук. ступеня канд. пед. наук : спец. 13.00.04 — теор. і метод. проф. осв. / О. В. Ільченко ; ХНПУ ім. Г. С. Сковороди. – Харків : [б. в.], 2012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8. Лісковацька, Х. М.  Становлення та розвиток порівняльної педагогіки як науки в Україні (перша половина XX століття) : автореф. дис. на здоб. наук. ступеня канд. пед. наук : спец. 13.00.01 — заг. пед. та іст. пед. / Х. М. Лісковацька ; Держ. закл. "Луган. нац. ун-т ім. Т. Шевченка". – Луганськ : [б. в.], 2012. – 20 с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9. Микитюк, С. О.  Теоретико-методичні засади ресурсного підходу до професійної підготовки майбутнього вчителя : автореф. дис. на здоб. наук. ступеня д-ра пед. наук : спец. 13.00.04 — теор. і метод. проф. осв. / С. О. Микитюк ; Тернопіл. нац. пед. ун-т ун-т ім. В. Гнатюка. – Тернопіль : [б. в.], 2013. – 42 с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0. Алтухов, В. А.  Проблеми естетичного виховання дітей у сім'ї в історії вітчизняної педагогіки (друга половина ХІХ — початок ХХ століття) : автореф. дис. на здоб. наук. ступеня канд. пед. наук : спец. 13.00.01 — заг. пед. та іст. пед. / В. А. Алтухов ; ХНПУ ім. Г. С. Сковороди. – Харків : [б. в.], 2014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1. Риженко, М. В.  Педагогічна підтримка розвитку лідерського потенціалу старших підлітків у колективній діяльності : автореф. дис. на здоб. наук. ступеня канд. пед. наук : спец. 13.00.07 — теор. і метод. виховання / М. В. Риженко ; ХНПУ ім. Г. С. Сковороди. – Харків : [б. в.], 2014. – 20 с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2. Дука, Т. М.  Історико-краєзнавча діяльність піонерської організації України (60-ті роки XX ст.) : автореф. дис. на здоб. наук. ступеня канд пед. наук : спец. 13.00.01 — заг. пед. та іст. пед. / Т. М. Дука ; Уман. держ. пед. ун-т ім. П. Тичини. – Умань : [б. в.], 2015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3. Калашник, Л. С.  Теорія і практика соціалізації дітей-сиріт у Китайській Народній Республіці : автореф. дис. на здоб. наук. ступеня д-ра пед. наук : спец. 13.00.01 — заг. пед. та іст. пед. / Л. С. Калашник ; ХНПУ ім. Г. С. Сковороди. – Харків : [б. в.], 2015. – 4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4. Кириленко, К. М.  Теоретичні і методичні основи формування інноваційної культури майбутніх культурологів у вищому навчальному закладі : автореф. дис. на здоб. наук. ступеня д-ра пед. наук : спец. 13.00.04 — теор. і метод. проф. осв. / К. М. Кириленко ; Нац. ун-т біоресурсів і природокористування України. – Київ : [б. в.], 2015. – 4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5. Ковтун, А. В.  Розвиток музичної освіти майбутніх педагогічних кадрів в Україні (друга половина ХХ століття) : автореф. дис. на здоб. наук. ступеня канд. пед. наук : спец. 13.00.01 — заг. пед. та іст. пед. / А. В. Ковтун ; ХНПУ ім. Г. С. Сковороди. – Харків : [б. в.], 2015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6. Корчагіна, Г. С.  Формування інтелектуально-творчих умінь майбутнього вчителя музичного мистецтва в процесі професійної підготовки : автореф. дис. на здоб. наук. ступеня канд. пед. наук : спец. 13.00.04 — теор. і метод. проф. осв. / Г. С. Корчагіна ; ХНПУ ім. Г. С. Сковороди. – Харків : [б. в.], 2015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7. Лисак, Н. О.  Педагогічна взаємодія викладачів та студентів молодших курсів як умова професійного становлення фахівця економічного профілю у процесі вивчення гуманітарних дисциплін : автореф. дис. на здоб. наук. ступеня канд. пед. наук : спец. 13.00.04 — теор. та метод. проф. осв. / Н. О. Лисак ; ХНПУ ім. Г. С. Сковороди. – Харків : [б. в.], 2015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8. Нудьга, М. О.  Підготовка майбутніх учителів природничо-математичних дисциплін до застосування методу проектів у старшій школі : автореф. дис. на здоб. наук. ступеня канд. пед. наук : спец. 13.00.04 — теор. і метод. проф. осв. / М. О. Нудьга ; ХНПУ ім. Г. С. Сковороди. – Харків : [б. в.], 2015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9. Радієвська, А. А.  Педагогічні умови розвитку творчих здібностей учнів молодших класів у ліцеї мистецтв : автореф. дис. на здоб. наук. ступеня канд. пед. наук : спец. 13.00.07 — теор. та метод. виховання / А. А. Радієвська ; ХНПУ ім. Г. С. Сковороди. – Харків : [б. в.], 2015. – 20 с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0. Абдел-Басет, С. Я.  Методика розвитку рухових умінь і навичок в учнів старшої школи у процесі занять легкою атлетикою : автореф. дис. на здоб. наук. ступеня канд. пед. наук : спец. 13.00.02 — теор. та метод. навч. (фіз. культура, осн. здоров'я) / С. Я. Абдел-Басет ; ХНУ ім. В. Н. Каразіна. – Харкі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1. Базиль, Л. О.  Теоретичні і методичні засади розвитку літературознавчої компетентності майбутніх учителів української мови і літератури : автореф. дис. на здоб. наук. ступеня д-ра пед. наук : спец. 13.00.04 — теор. і метод. проф. осв. / Л. О. Базиль ; Нац. пед. ун-т ім. М. П. Драгоманова. – Київ : [б. в.], 2016. – 4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2. Емірільясова, С. С.  Гендерна проблематика у вітчизняній педагогічній пресі другої половини ХХ — початку ХХІ століття : автореф. дис. на здоб. наук. ступеня канд. пед. наук : спец. 13.00.01 — заг. пед. та іст. пед. / С. С. Емірільясова ; Кропив. держ. пед. ун-т ім. В. Винниченка. – Кропивницький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3. Ісаєва, О. С.  Теоретичні та методичні засади формування особистісно-професійної культури майбутніх лікарів у процесі гуманітарної підготовки : автореф. дис. на здоб. наук. ступеня д-ра пед. наук : спец. 13.00.04 — теор. і метод. проф. осв. / О. С. Ісаєва ; ХНПУ ім. Г. С. Сковороди. – Харків : [б. в.], 2016. – 4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4. Корнюш, Г. В.  Педагогічні ідеї та громадсько-освітня діяльність М. М. Ланге (1858—1921 рр.) : автореф. дис. на здоб. наук. ступеня канд. пед. наук : спец. 13.00.01 — заг. пед. та іст. пед. / Г. В. Корнюш ; ХНПУ ім. Г. С. Сковороди. – Харьков : [б. и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5. Легін, В. Б.  Формування рефлексивних умінь молодших школярів у навчальній діяльності : автореф. дис. на здоб. наук. ступеня канд. пед. наук : спец. 13.00.09 — теор. навч. / В. Б. Легін ; Тернопіл. нац. пед. ун-т ім. В. Гнатюка. – Тернопіль : [б. в.], 2016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6. Малоіван, М. В.  Дидактичні умови індивідуалізації самостійної навчальної діяльності студентів філологічних спеціальностей засобами інформаційних технологій : автореф. дис. на здоб. наук. ступеня канд. пед. наук : спец. 13.00.09 — теор. навч. / М. В. Малоіван ; Тернопіл. нац. пед. ун-т ім. В. Гнатюка. – Тернопіль : [б. в.], 2016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7. Матвєєва, О. О.  Теоретичні і методичні засади педагогічної діагностики якості освіти майбутніх учителів музичного мистецтва в умовах університету : автореф. дис. на здоб. наук. ступеня д-ра пед. наук : спец. 13.00.04 — теор. і метод. проф. осв. / О. О. Матвєєва ; Київ. ун-т ім. Б. Грінченка. – Київ : [б. в.], 2016. – 38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8. Пєшев, О. О.  Філософсько-освітні експлорації Річарда Стенлі Пітерса: до рецепції в українських контекстах : автореф. дис. на здоб. наук. ступеня канд. філос. наук : спец. 09.00.10 — філос. осв. / О. О. Пєшев ; ХНПУ ім. Г. С. Сковороди. – Харків : [б. в.], 2016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9. Полівко, Л. Ю.  Соціально-психологічні умови успішності включення дитини з особливими потребами в загальноосвітній простір : автореф. дис. на здоб. наук. ступеня канд. психол. наук : спец. 19.00.05 — соц. психол., психол. соц. роботи / Л. Ю. Полівко ; Київ. нац. ун-т ім. Т. Шевченка. – Київ : [б. в.], 2016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0. Потапчук, О. І.  Формування готовності майбутніх інженерів-педагогів до професійної діяльності засобами інформаційно-комунікативних технологій : автореф. дис. на здоб. наук. ступеня канд. пед. наук : спец. 13.00.04 — теор. і метод. проф. осв. / О. І. Потапчук ; Нац. ун-т водного госп-ва та природокористування. – Рівне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1. Рощін, І. Г.  Теорія і практика загальної фізичної підготовки старшокласників загальноосвітніх шкіл України (1932—2011 рр.) : автореф. дис. на здоб. наук. ступеня д-ра пед. наук : спец. 13.00.01 —заг. пед. та іст. пед. / І. Г. Рощін ; Тернопіл. нац. пед. ун-т ім. В. Гнатюка. – Тернопіль : [б. в.], 2016. – 35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2. Столяренко, Т. Л.  Формування готовності майбутніх економістів до прогностичної діяльності засобами інформаційно-комунікаційних технологій : автореф. дис. на здоб. наук. ступеня канд. пед. наук : спец. 13.00.04 — теор. і метод. проф. осв. / Т. Л. Столяренко ; ХНПУ ім. Г. С. Сковороди. – Харкі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3. Ткачов, А. С.  Підготовка майбутніх учителів до організації самоосвіти старшокласників у сучасному інформаційно-навчальному середовищі : автореф. дис. на здоб. наук. ступеня канд. пед. наук : спец. 13.00.04 — теор. і метод. проф. осв. / А. С. Ткачов ; ХНПУ ім. Г. С. Сковороди. – Харкі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4. Шишенко, В. О.  Підготовка майбутніх учителів початкових класів до формування позитивної навчальної мотивації молодших школярів : автореф. дис. на здоб. наук. ступеня канд. пед. наук : спец. 13.00.04 — теор. і метод. проф. осв. / В. О. Шишенко ; ХНПУ ім. Г. С. Сковороди. – Харків : [б. в.], 2016. – 2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5. Щебликіна, Т. А.  Теоретико-методичні засади моніторингу навчальних досягнень студентів гуманітарних спеціальностей вищих педагогічних навчальних закладів : автореф. дис. на здоб. наук. ступеня д-ра пед. наук : спец. 13.00.09 — теор. навч. / Т. А. Щебликіна ; ХНПУ ім. Г. С. Сковороди. – Харків : [б. в.], 2016. – 40 с. + CD-R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6. Баруліна, Ю. О.  Дидактичні умови формування ціннісно-смислових орієнтацій старшокласників у процесі вивчення предметів математичної освітньої галузі : автореф. дис. на здоб. наук. ступеня канд. пед. наук : спец. 13.00.09 — теор. навч. / Ю. О. Баруліна ; Тернопіл. нац. пед. ун-т ім. В. Гнатюка. – Тернопіль : [б. в.], 2017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7. Безена, І. М.  Соціокультурні аспекти самореалізації особистості школяра в контексті структурних змін в освіті (філософсько-освітній аналіз) : автореф. дис. на здоб. наук. ступеня канд. філос. наук : спец. 09.00.10 — філос. осв. / І. М. Безена ; ХНПУ ім. Г. С. Сковороди. – Харків : [б. в.], 2017. – 18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8. Білецька, С. А.  Моральне виховання учнів у позакласній роботі навчальних закладів відомства Міністерства народної освіти в Україні (друга половина ХІХ — початок ХХ століття) : автореф. дис. на здоб. наук. ступеня канд. пед. наук : спец. 13.00.01 — заг. пед. та іст. пед. / С. А. Білецька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49. Буданова, Л. Г.  Дидактичні засади моніторингу якості навчальних досягнень студентів за спеціальністю "Фармація" в університетах країн Східної Європи : автореф. дис. на здоб. наук. ступеня д-ра пед. наук : спец. 13.00.09 — теор. навч. / Л. Г. Буданова ; ХНПУ ім. Г. С. Сковороди. – Харків : [б. в.], 2017. – 4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0. Васильєва, С. О.  Розвиток професійного статусу вчителя у вітчизняній педагогічній теорії та практиці (друга половина ХХ — початок ХХІ ст.) : автореф. дис. на здоб. наук. ступеня д-ра пед. наук : спец. 13.00.01 — заг. пед. та іст. пед. / С. О. Васильєва ; ХНПУ ім. Г. С. Сковороди. – Харків : [б. в.], 2017. – 4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1. Василюк, Т. Г.  Дидактичні засади формування соціальної компетентності студентів педагогічних університетів у процесі навчання гуманітарних дисциплін : автореф. дис. на здоб. наук. ступеня канд. пед. наук : спец. 13.00.09 — теор. навч. / Т. Г. Василюк ; Тернопіл. нац. пед. ун-т ім. В. Гнатюка. – Тернопіль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2. Гук, І. П.  Самоорганізація навчально-пізнавальної діяльності студентів медичних коледжів : автореф. дис. на здоб. наук. ступеня канд. пед. наук : спец. 13.00.09 — теор. навч. / І. П. Гук ; ХНПУ ім. Г. С. Сковороди. – Харків : [б. в.], 2017. – 2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3. Довгий, О. В.  Педагогічні умови формування правової культури курсантів льотних навчальних закладів : автореф. дис. на здоб. наук. ступеня канд. пед. наук : спец. 13.00.04 — теор. і метод. проф. осв. / О. В. Довгий ; Класич. приват. ун-т. – Запоріжжя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4. Єрмакова, Т. С.  Теорія і практика формування культури здоров'я школярів у Польщі (друга половина ХХ — початок ХХІ століття) : автореф. дис. на здоб. наук. ступеня д-ра пед. наук : спец. 13.00.01 — заг. пед. та іст. пед. / Т. С. Єрмакова ; ХНПУ ім. Г. С. Сковороди. – Харків : [б. в.], 2017. – 4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5. Жданова-Неділько, О. Г.  Дидактичні основи навчальної взаємодії викладача і студента в процесі вивчення педагогічних дисциплін : автореф. дис. на здоб. наук. ступеня д-ра пед. наук : спец. 13.00.09 — теор. навч. / О. Г. Жданова-Неділько ; ХНПУ ім. Г. С. Свовороди. – Харків : [б. в.], 2017. – 4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6. Іжко, Є. С.  Формування готовності майбутніх філологів до застосування автономного навчання у професійній діяльності : автореф. дис. на здоб. наук. ступеня канд. пед. наук : спец. 13.00.04 — теор. і метод. проф. осв. / Є. С. Іжко ; Класич. приват. ун-т. – Запоріжжя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7. Кіриченко, С. В.  Професійна самореалізація вчителів старшої школи в освітньо-проектній діяльності : автореф. дис. на здоб. наук. ступеня канд. пед. наук : спец. 13.00.04 — теор. і метод. проф. осв. / С. В. Кіриченко ; ХНПУ ім. Г. С. Сковороди. – Харків : [б. в.], 2017. – 2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8. Климентьєва, О. С.  Формування вмінь розв'язання конфліктів у майбутніх правоохоронців у процесі професійної підготовки : автореф. дис. на здоб. наук. ступеня канд. пед. наук : спец. 13.00.04 — теор. і метод. проф. осв. / О. С. Климентьєва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59. Кононец, Н. В.  Дидактичні основи ресурсно-орієнтованого навчання дисциплін комп'ютерного циклу студентів аграрних коледжів : автореф. дис. на здоб. наук. ступеня д-ра пед. наук : спец. 13.00.09 — теор. навч. / Н. В. Кононец ; ХНПУ ім. Г. С. Сковороди. – Харків : [б. в.], 2017. – 4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0. Макєєв, С. Ю.  Дидактичні умови використання інформаційно-комунікаційних технологій у навчально-виховному процесі початкової школи : автореф. дис. на здоб. наук. ступеня канд. пед. наук : спец. 13.00.09 — теор. навч. / С. Ю. Макєєв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1. Наугольникова, О. М.  Професійна підготовка майбутніх економістів у вищих навчальних закладах США : автореф. дис. на здоб. наук. ступеня канд. пед. наук : спец. 13.00.04 — теор. і метод. проф. осв. / О. М. Наугольникова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2. Степаненко, І. І.  Правове виховання учнів старшої школи Великої Британії (друга половина ХХ століття) : автореф. дис. на здоб. наук. ступеня канд. пед. наук : спец. 13.00.01 — заг. пед. та іст. пед. / І. І. Степаненко ; ХНПУ ім. Г. С. Сковороди. – Харків : [б. в.], 2017. – 2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3. Фендріков, К. М.  Реалізація професійно-педагогічного потенціалу преси у процесі фахової підготовки майбутніх учителів : автореф. дис. на здоб. наук. ступеня канд. пед. наук : спец. 13.00.04 — теор. і метод. проф. осв. / К. М. Фендріков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4. Цапко, А. М.  Підготовка магістрів в університетах України XIX століття : автореф. дис. на здоб. наук. ступеня канд. пед. наук : спец. 13.00.01 — заг. пед. та іст. пед. / А. М. Цапко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5. Штонда, О. Г.  Дидактичні умови забезпечення наступності у навчанні природничо-математичних дисциплін студентів педагогічних університетів : автореф. дис. на здоб. наук. ступеня канд. пед. наук : спец. 13.00.09 — теор. навч. / О. Г. Штонда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6. Шумілова, І. Ф.  Теоретичні і методичні основи формування загальнокультурної компетентності майбутніх учителів гуманітарних спеціальностей : автореф. дис. на здоб. наук. ступеня д-ра пед. наук : спец. 13.00.04 — теор. та метод. проф. осв. / І. Ф. Шумілова ; ХНПУ ім. Г. С. Сковороди. – Харків : [б. в.], 2017. – 4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ЇНОЗНАВСТВО. КРАЄЗНАВ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7. </w:t>
            </w:r>
            <w:r>
              <w:rPr>
                <w:bCs/>
                <w:sz w:val="28"/>
                <w:szCs w:val="28"/>
                <w:lang w:val="uk-UA"/>
              </w:rPr>
              <w:t>Місостов, Т. Ю.</w:t>
            </w:r>
            <w:r>
              <w:rPr>
                <w:sz w:val="28"/>
                <w:szCs w:val="28"/>
                <w:lang w:val="uk-UA"/>
              </w:rPr>
              <w:t xml:space="preserve">  Розвиток історичного краєзнавства на Лівобережній Україні (друга половина XIX — початок XX ст.) : автореф. дис. на здоб. наук. ступеня канд. іст. наук : спец. 07.00.01 — іст. України / Т. Ю. Місостов ; ХНУ ім. В. Н. Каразіна. – Харків : [б. в.], 2006. – 21 с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ЛІТИКА. ПОЛІТИЧНІ НАУ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8. Лавриненко, Г. А.  Ретрадиціоналізм як фактор трансформації держав в сучасних політичних процесах : автореф. дис. на здоб. наук. ступеня канд. політ. наук : спец. 23.00.02 — політ. ін-ти та процеси / Г. А. Лавриненко ; ХНПУ ім. Г. С. Сковороди. – Харків : [б. в.], 2016. – 21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69. Отдєлєнцев, Є. О.  Базові детермінанти процесів демократизації суспільства: український вимір : автореф. дис. на здоб. наук. ступеня канд. політ. наук : спец. 23.00.02 — політ. ін-ти та процеси / Є. О. Отдєлєнцев ; ХНПУ ім. Г. С. Сковороди. – Харкі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А ТА ПРАВО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0. Суховіліна, А. О.  Інститут реабілітації в кримінально-процесуальному праві : автореф. дис. на здоб. наук. ступеня канд. юрид. наук : спец. 12.00.09 — кримін. процес та криміналістика, судова експертиза, оперативно-розшукова діяльність / А. О. Суховіліна ; Харків. нац. ун-т внутр. справ. – Харків : [б. в.], 2012. – 20 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ЛОЛОГІЧНІ НАУКИ. МОВОЗНАВСТВО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1. Ачилова, О. Л.  Категорійна семантика кратності в системі мови та художньому тексті : автореф. дис. на здоб. наук. ступеня канд. філол. наук : спец. 10.02.01 — укр. мова / О. Л. Ачилова ; Таврійс. нац. ун-т ім. В. І. Вернадського. – Сімферополь : [б. в.], 2011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2. Георгіадіс, І.  Грецькі запозичення в російській мові кінця XX — початку XXI століття (лексичний, дериваційний і функціональний аспект) : автореф. дис. на здоб. наук. ступеня канд. філол. наук : спец. 10.02.02 — рос. мова / І. Георгіадіс ; Таврійс. нац. ун-т ім. В. І. Вернадського. – Сімферополь : [б. в.], 2011. – 20 с.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3. Берестова, А. А.  Релігійна прецедентність у мові української прози кінця ХХ — початку ХХІ століття : автореф. дис. на здоб. наук. ступеня канд. філол. наук : спец. 10.02.01 — укр. мова / А. А. Берестова ; ХНПУ ім. Г. С. Сковороди. – Харків : [б. в.], 2016. – 18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4. Буяльська, Т. І.  Вираження комунікативної підтримки в сучасному англомовному побутовому та психотерапевтичному дискурсі: когнітивно-дискурсивний аспект : автореф. дис. на здоб. наук. ступеня канд. філол. наук : спец. 10.02.04 — германські мови / Т. І. Буяльська ; Київ. ун-т ім. Б. Грінченка. – Киї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5. Воскрес, А. А.  Адвербіалії способу дії в текстах писемних пам'яток давньоанглійської мови: структурний, семантичний та функціональний аспекти : автореф. дис. на здоб. наук. ступеня канд. філол. наук : спец. 10.02.04 — германські мови / А. А. Воскрес ; Київ. нац. лінгвіст. ун-т. – Київ : [б. в.], 2016. – 2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6. Горбач, І. М.  Комунікативні і прагматичні компоненти наративної структури романів Ніколя Фарга : автореф. дис. на здоб. наук. ступеня канд. філол. наук : спец. 10.02.05 — романські мови / І. М. Горбач ; Київ. нац. лінгвіст. ун-т. – Київ : [б. в.], 2016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7. Дегтярьова, Є. О.  Лінгвокогнітивні і наративні способи відтворення внутрішнього мовлення персонажів у французьких мінімалістичних художніх текстах : автореф. дис. на здоб. наук. ступеня канд. філол. наук : спец. 10.02.05 — романські мови / Є. О. Дегтярьова ; Київ. нац. лінгвіст. ун-т. – Киї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8. Діброва, О. В.  Метафора в поетичному мовленні Бориса Олійника : автореф. дис. на здоб. наук. ступеня канд. філол. наук : спец. 10.02.01 — укр. мова / О. В. Діброва ; ХНПУ ім. Г. С. Сковороди. – Харків : [б. в.], 2016. – 2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79. Дячук, О. В.  Дискурс соціальної реклами США: лінгвоаксіологічний аспект : автореф. дис. на здоб. наук. ступеня канд. філол. наук : спец. 10.02.04 — германські мови / О. В. Дячук ; Київ. нац. лінгвіст. ун-т. – Киї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0. Кириченко, Т. С.  Перебивання в мовленнєвій взаємодії (на матеріалі сучасного англомовного діалогічного дискурсу) : автореф. дис. на здоб. наук. ступеня канд. філол. наук : спец. 10.02.04 — германські мови / Т. С. Кириченко ; Київ. нац. лінгвіст. ун-т. – Киї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1. Козлов, Є. Д.  Поетична морфологія ідіостилю Б. Ахмадуліної і Ю. Моріц : автореф. дис. на здоб. наук. ступеня канд. філол. наук : спец. 10.02.02 — рос. мова / Є. Д. Козлов ; ХНПУ ім. Г. С. Сковороди. – Харків : [б. в.], 2016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2. Мараб'ян, К. А.  Лінгвосеміотичний простір французьких фольклорних текстів для дітей: структура і семантика : автореф. дис. на здоб. наук. ступеня канд. філол. наук : спец. 10.02.05 — романські мови / К. А. Мараб'ян ; Київ. нац. лінгвіст. ун-т. – Киї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3. Михальська, О. В.  Полікодові заголовки російськомовних веб-сайтів у лінгвосеміотичному вимірі : автореф. дис. на здоб. наук. ступеня канд. філол. наук : спец. 10.02.02 — рос. мова / О. В. Михальська ; Київ. нац. ун-т ім. Т. Шевченка. – Київ : [б. в.], 2016. – 1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4. Писаренко, К. В.  Мовний портрет людини в історичній прозі Р. Іваничука (на матеріалах романного триптиха "Хресна проща") : автореф. дис. на здоб. наук. ступеня канд. філол. наук : спец. 10.02.01 — укр. мова / К. В. Писаренко ; ХНПУ ім. Г. С. Сковороди. – Харків : [б. в.], 2016. – 17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5. Підгірна, Н. М.  Структурно-семантичні та прагматичні типи синтаксичної компресії у французьких художніх текстах поч. XXI ст. : автореф. дис. на здоб. наук. ступеня канд. філол. наук : спец. 10.02.05 — романські мови / Н. М. Підгірна ; Київ. нац. лінгвіст. ун-т. – Київ : [б. в.], 2016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6. Савчук, Р. І.  Наративні стратегії художнього текстотворення: лінгвокогнітивний і семіотичний аспекти (на матеріалі французьких прозових творів XVIII—XXI ст.) : автореф. дис. на здоб. наук. ступеня д-ра філол. наук : спец. 10.02.05 — романські мови / Р. І. Савчук ; Київ. нац. лінгвіст. ун-т. – Київ : [б. в.], 2016. – 3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7. Ущина, В. А.  Позиціювання суб'єкта в сучасному англомовному дискурсі ризику : автореф. дис. на здоб. наук. ступеня д-ра філол. наук : спец. 10.02.04 — германські мови / В. А. Ущина ; Київ. нац. лінгвіст. ун-т. – Київ : [б. в.], 2016. – 34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8. Філоненко, Н. Г.  Синтаксична організація текстів сучасної французької художньої прози: когнітивний та лінгвосинергетичний аспекти : автореф. дис. на здоб. наук. ступеня д-ра філол. наук : спец. 10.02.05 — романські мови / Н. Г. Філоненко ; Київ. нац. лінгвіст. ун-т. – Київ : [б. в.], 2016. – 3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89. Шутова, М. О.  Етнокультурні стереотипи в англійській та українській мовах: реконструкція і типологія : автореф. дис. на здоб. наук. ступеня д-ра філол. наук : спец. 10.02.17 — порівняльно-історичне і типологічне мовознавство / М. О. Шутова ; Київ. нац. лінгвіст. ун-т. – Київ : [б. в.], 2016. – 3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0. Антонов, О. В.  Комунікативні стилі персонажного мовлення: лінгвопрагматичний та соціолінгвістичний аспекти (на матеріалі сучасної американської драми) : автореф. дис. на здоб. наук. ступеня канд. філол. наук : спец. 10.02.04 — германські мови / О. В. Антонов ; Київ. ун-т ім. Б. Грінченка. – Киї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1. Голтвеницька, М. В.  Складнопідрядні речення з відношенням відповідності в сучасній українській літературній мові: структурно-семантичний та комунікативний аспекти : автореф. дис. на здоб. наук. ступеня канд. філол. наук : спец. 10.02.01 — укр. мова / М. В. Голтвеницька ; ХНПУ ім. Г. С. Сковороди. – Харків : [б. в.], 2017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2. Ковальова, К. Л.  Діалогічна організація роману Бориса Акуніна "Алмазная колесница" : автореф. дис. на здоб. наук. ступеня канд. філол. наук : спец. 10.02.02 — рос. мова / К. Л. Ковальова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3. Купіна, І. О.  Фразеологічна вербалізація семантичного поля "граничність" в українській мові : автореф. дис. на здоб. наук. ступеня канд. філол. наук : спец. 10.02.01 — укр. мова / І. О. Купіна ; ХНПУ ім. Г. С. Сковороди. – Харків : [б. в.], 2017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4. Кхеліл, О. І.  Складнопідрядне речення з підрядним умови в середньоанглійській мові: структурний та функціональний аспекти : автореф. дис. на здоб. наук. ступеня канд. філол. наук : спец. 10.02.04 — германські мови / О. І. Кхеліл ; Київ. ун-т ім. Б. Грінченка. – Киї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5. Литвин, О. О.  Лінгвопоетика флорономенів у мові творів Ольги Кобилянської та Уляни Кравченко : автореф. дис. на здоб. наук. ступеня канд. філол. наук : спец. 10.02.01 — укр. мова / О. О. Литвин ; ХНПУ ім. Г. С. Сковороди. – Харків : [б. в.], 2017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6. Петрова, Т. О.  Фітомеліоративна термінологія сучасної української мови та її відображення в термінологічному словнику комбінованого типу : автореф. дис. на здоб. наук. ступеня канд. філол. наук : спец. 10.02.01 — укр. мова / Т. О. Петрова ; ХНПУ ім. Г. С. Сковороди. – Харків : [б. в.], 2017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7. Руда, Н. В.  Структурно-семантичні особливості багатокомпонентних складних речень у сучасній китайський мові : автореф. дис. на здоб. наук. ступеня канд. філол. наук : спец. 10.02.13 — мови народів Азії, Африки, аборигенних народів Америки та Австралії / Н. В. Руда ; Київ. нац. ун-т ім. Т. Шевченка. – Київ : [б. в.], 2017. – 17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8. Соболь, Л. І.  Явище семантизації графем української лінгвокультури та їхня прагматика : автореф. дис. на здоб. наук. ступеня канд. філол. наук : спец. 10.02.01 — укр. мова / Л. І. Соболь ; ХНПУ ім. Г. С. Сковороди. – Харків : [б. в.], 2017. – 1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ЕРАТУРОЗНАВСТВО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99. Гуліч, О. О.  Літературна спадщина Л. Я. Гуревич : автореф. дис. на здоб. наук. ступеня канд. філол. наук : спец. 10.01.02 — рос. л-ра / О. О. Гуліч ; ХНПУ ім. Г. С. Сковороди. – Харків : [б. в.], 2016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0. Комаров, С. А.  Жанр фейлетону в російській літературі ХІХ — першої третини ХХ століття: теорія, історія, персоналії, поетика : автореф. дис. на здоб. наук. ступеня д-ра філол. наук : спец. 10.01.02 — рос. л-ра / С. А. Комаров ; ХНПУ ім. Г. С. Сковороди. – Харків : [б. в.], 2016. – 43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1. Коновалова, О. І.  Проза Анатолія Шияна: соцреалістичний дискурс : автореф. дис. на здоб. наук. ступеня канд. філол. наук : спец. 10.01.01 — укр. л-ра / О. І. Коновалова ; ХНПУ ім. Г. С. Сковороди. – Харків : [б. в.], 2016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2. Куценко, М. М.  Дзеркально-символічна трансформація реальності в художній прозі Миколи Хвильового : автореф. дис. на здоб. наук. ступеня канд. філол. наук : спец. 10.01.01 — укр. л-ра / М. М. Куценко ; ХНПУ ім. Г. С. Сковороди. – Харків : [б. в.], 2016. – 18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3. Переяслов, В. О.  Естетико-філософська парадигматика творчості Василя Мисика : автореф. дис. на здоб. наук. ступеня канд. філол. наук : спец. 10.01.01 — укр. л-ра / В. О. Переяслов ; ХНПУ ім. Г. С. Сковороди. – Харкі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4. Чень, Ч.  Оповідання Р. П. Погодіна для дітей и підлітків (жанрово-стильова своєрідність та типологія персонажів) : автореф. дис. на здоб. наук. ступеня канд. філол. наук : спец. 10.01.02 — рос. л-ра / Ч. Чень ; ХНПУ ім. Г. С. Сковороди. – Харків : [б. в.], 2016. – 18 с. + CD-R.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5. Антоненко, Т. О.  Поетика художньої прози Валентина Чемериса : автореф. дис. на здоб. наук. ступеня канд. філол. наук : спец. 10.01.01 — укр. л-ра / Т. О. Антоненко ; ХНПУ ім. Г. С. Сковороди. – Харків : [б. в.], 2017. – 18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6. Бондарєва, Т. П.  Структура художнього світу Миколи Хвильового: інтертекстуальний аспект : автореф. дис. на здоб. наук. ступеня канд. філол. наук : спец. 10.01.01 — укр. л-ра / Т. П. Бондарєва ; ХНПУ ім. Г. С. Сковороди. – Харків : [б. в.], 2017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7. Вишинська, Є. І.  "Мала проза" Н. М. Берберової: проблема жанрової своєрідності : автореф. дис. на здоб. наук. ступеня канд. філол. наук : спец. 10.01.02 — рос. л-ра / Є. І. Вишинська ; ХНПУ ім. Г. С. Сковороди. – Харків : [б. в.], 2017. – 20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8. Лямпрехт, О. В.  Польськомовна українська проза гуртка Лазаря Барановича : автореф. дис. на здоб. наук. ступеня канд. філол. наук : спец. 10.01.01 — укр. л-ра / О. В. Лямпрехт ; ХНПУ ім. Г. С. Сковороди. – Харків : [б. в.]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09. Плотнікова, А. А.  Поезія О. М. Вертинського: автор, образ, стиль : автореф. дис. на здоб. наук. ступеня канд. філол. наук : спец. 10.01.02 — рос. л-ра / А. А. Плотнікова ; ХНПУ ім. Г. С. Сковороди. – Харків : [б. в.], 2017. – 18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0. Хинкиладзе, К. В.  Белетристика російського зарубіжжя 1920-х — 1930-х рр. у контексті традицій оповідної прози : автореф. дис. на здоб. наук. ступеня д-ра філол. наук : спец. 10.01.02 — рос. л-ра / К. В. Хинкиладзе ; ХНПУ ім. Г. С. Сковороди. – Харків : [б. в.], 2017. – 38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1. Шевченко, А. Г.  Лірика Е. Багрицького в контексті життєтворчого проекту поета : автореф. дис. на здоб. наук. ступеня канд. філол. наук : спец. 10.01.02 — рос. л-ра / А. Г. Шевченко ; ХНПУ ім. Г. С. Сковороди. – Харків : [б. в.], 2017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СТЕЦТВОЗНАВ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2. Ліманська, О. В.  Календарне свято як складова української обрядової культури (на матеріалі Слобожанщини) : автореф. дис. на здоб. наук. ступеня канд. мистецтвознав. : спец. 26.00.01 — теор. та іст. культури / О. В. Ліманська ; Київ. нац. ун-т культ. и мистец. – Київ : [б. в.], 2008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ЛОСОФСЬКІ НАУКИ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3. Готько, Н. В.  Багатоманітність мовних репрезентацій філософії освіти у сучасних соціокультурних контекстах : автореф. дис. на здоб. наук. ступеня канд філос. наук : спец. 09.00.10 — філос. осв. / Н. В. Готько ; ХНПУ ім. Г. С. Сковороди. – Харків : [б. в.], 2016. – 18 с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4. Брацун, І. Л.  Роль освіти як соціальної технології у суспільстві знань : автореф. дис. на здоб. наук. ступеня канд. філос. наук : спец. 09.00.10 — філос. осв. / І. Л. Брацун ; ХНПУ ім. Г. С. Сковороди. – Харків : [б. в.], 2017. – 1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5. Коломієць, Д. В.  Філософський аналіз соціалізації особистості у медіа-освітньому просторі інформаційного суспільства : автореф. дис. на здоб. наук. ступеня канд. філос. наук : спец. 09.00.10 — філос. осв. / Д. В. Коломієць ; ХНПУ ім. Г. С. Сковороди. – Харків : [б. в.], 2017. – 17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6. Петренко, Н. В.  Самоактуалізація та самореалізація як виміри саморозвитку особистості в освітньому просторі медійно-інформаційного суспільства : автореф. дис. на здоб. наук. ступеня канд. філос. наук : спец. 09.00.10 — філос. осв. / Н. В. Петренко ; ХНПУ ім. Г. С. Сковороди. – Харків : [б. в.], 2017. – 18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7. Середня, В. Г.  Духовність у постнекласичній освіті: філософський аспект : автореф. дис. на здоб. наук. ступеня канд. філос. наук : спец. 09.00.10 — філос. осв. / В. Г. Середня ; ХНПУ ім. Г. С. Сковороди. – Харків : [б. в.], 2017. – 18 с. + CD-R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8. Чорний, О. О.  Конструктивний потенціал національних смислів у становленні філософсько-освітньої думки в Україні : автореф. дис. на здоб. наук. ступеня д-ра філос. наук : спец. 09.00.10 — філос. осв. / О. О. Чорний ; ХНПУ ім. Г. С. Сковороди. – Харків : [б. в.], 2017. – 34 с. + CD-R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СИХОЛОГІЧНІ НАУКИ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4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19. Фаворова, К. М.  Особливості партнерських стосунків у жінок із різною статеворольовою структурою особистості : автореф. дис. на здоб. наук. ступеня канд. психол. наук : спец. 19.00.01 — заг. психол., іст. психол. / К. М. Фаворова ; ХНУ ім. В. Н. Каразіна. – Харків : [б. в.], 2004. – 19 с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0. Вербова, Ю. В.  Особливості розвитку ціннісно-смислових орієнтацій студентів коледжів технічного профілю : автореф. дис. на здоб. наук. ступеня канд. психол. наук : спец. 19.00.07 — пед. та вік. психол. / Ю. В. Вербова ; ХНПУ ім. Г. С. Сковороди. – Харків : [б. в.], 2016. – 22 с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1. Верещинська, Я. В.  Естетичне сприйняття як чинник розвитку соціально-перцептивної компетентності майбутніх психологів : автореф. дис. на здоб. наук. ступеня канд. психол. наук : спец. 19.00.07 — пед. та вік. психол. / Я. В. Верещинська ; ХНПУ ім. Г. С. Сковороди. – Харків : [б. в.], 2016. – 21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2. Головіна, О. Ю.  Особливості духовного інтелекту у процесі розвитку моральної самосвідомості у студентів : автореф. дис. на здоб. наук. ступеня канд. психол. наук : спец. 19.00.07 — пед. та вік. психол. / О. Ю. Головіна ; ХНПУ ім. Г. С. Сковороди. – Харків : [б. в.], 2016. – 19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3. Зозуль, Т. В.  Психологічні особливості формування стосунків подружніх пар із великою різницею у віці : дис. на здоб. наук. ступеня канд. психол. наук : спец. 19.00.07 — пед. та вік. психол. / Т. В. Зозуль ; ХНПУ ім. Г. С. Сковороди. – Харків : [б. в.], 2016. – 21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4. Меленчук, Н. І.  Психологічні чинники схильності особистості до авантюрної поведінки : автореф. дис. на здоб. наук. ступеня канд. психол. наук : спец. 19.00.01 — заг. психол., іст. психол. / Н. І. Меленчук ; Держ. закл. "Південноукр. нац. пед. ун-т ім. К. Д. Ушинського". – Одеса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5. Мишко, Н. М.  Особливості розвитку мотиваційно-ціннісної сфери майбутнього психолога у процесі здобуття другої вищої освіти : автореф. дис. на здоб. наук. ступеня канд. психол. наук : спец. 19.00.07 — пед. та вік. психол. / Н. М. Мишко ; ХНПУ ім. Г. С. Сковороди. – Харків : [б. в.], 2016. – 21 с. + CD-R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6. Московченко, А. А.  Особливості розвитку креативності у майбутніх менеджерів : автореф. дис. на здоб. наук. ступеня канд. психол. наук : спец. 19.00.07 — пед. та вік. психол. / А. А. Московченко ; ХНПУ ім. Г. С. Сковороди. – Харків : [б. в.], 2016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7. Олефір, В. О.  Психологія саморегуляції суб'єкта діяльності : автореф. дис. на здоб. наук. ступеня д-ра психол. наук : спец. 19.00.01 — заг. психол., іст. психол. / В. О. Олефір ; Держ. закл. "Південноукр. нац. пед. ун-т ім. К. Д. Ушинського". – Одеса : [б. в.], 2016. – 4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8. Санніков, О. І.  Психологія прийняття життєвих рішень особистістю : автореф. дис. на здоб. наук. ступеня д-ра психол. наук : спец. 19.00.01 — заг. психол., іст. психол. / О. І. Санніков ; Держ. закл. "Південноукр. нац. пед. ун-т ім. К. Д. Ушинського". – Одеса : [б. в.], 2016. – 41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29. Штученко, І. Є.  Мотиваційно-ціннісні детермінанти формування кар'єрної стратегії студентів технічних спеціальностей : автореф. дис. на здоб. наук. ступеня канд. психол. наук : спец. 19.00.07 — пед. та вік. психол. / І. Є. Штученко ; ХНПУ ім. Г. С. Сковороди. – Харків : [б. в.], 2016. – 21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30. Ямницький, О. В.  Особливості професійно-ціннісних орієнтацій майбутніх практичних психологів : автореф. дис. на здоб. наук. ступеня канд. психол. наук : спец. 19.00.07 — пед. та вік. психол. / О. В. Ямницький ; Держ. закл. "Південноукр. нац. пед. ун-т ім. К. Д. Ушинського". – Одеса : [б. в.], 2016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31. Мельничук, М. Г.  Психосоціальна адаптація іноземних студентів в освітньому просторі : автореф. дис. на здоб. наук. ступеня канд. психол. наук : спец. 19.00.07 — пед. та вік. психол. / М. Г. Мельничук ; ХНПУ ім. Г. С. Сковороди. – Харків : [б. в.], 2017. – 1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132. Підбуцька, Н. В.  Психологія становлення професіоналізму майбутніх інженерів : автореф. дис. на здоб. наук. ступеня д-ра психол. наук : спец. 19.00.07 — пед. та вік. психол. / Н. В. Підбуцька ; Держ. закл. "Південноукр. нац. пед. ун-т ім. К. Д. Ушинського". – Одеса : [б. в.], 2017. – 37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МЕННИЙ ПОКАЖЧИ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1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1040"/>
      </w:tblGrid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дел-Басет, С. Я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тухов, В. 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Т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 Г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 О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чилова О.Л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ль, Л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уліна, Ю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ена, І. 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стова А.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цька, С. 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єва Т.П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а, Т. 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цун І.Л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анова, Л. 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яльська Т.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асильєва М. П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сильєва, С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силюк, Т. 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ербова Ю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щинська Я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овська, О. Л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шинська Є.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 А.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адіс І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іна О.Ю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твеницька М.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ч І.М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ько Н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хова, Г. П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а, А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к І. П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іч О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гтярьова Є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брова О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8, 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ій О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ка, Т. 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О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мірільясова С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акова, Т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данова-Неділько, О. 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</w:t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зуль Т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жко, Є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енко, О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ва О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ник, Л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ник Н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енко, К. 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Т.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иченко, С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тьєва О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а К.Л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, А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 Є.Д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Д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ов С.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а О.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ец, Н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юш, Г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агіна, Г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іна І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енко М.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хеліл О.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енко Г.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ін, В. Б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ак, Н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 О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нська О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ковецька, Х. 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ашенко, А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Лямпрехт О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єєв, С. Ю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іван, М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аб'ян К.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єєва, О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енчук Н.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М.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юк, С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ська О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шко Н.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остов, Т. Ю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ченко А.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гольникова, О. 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дьга, М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фір В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дєлєнцев Є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яслов В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Н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а Т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єшев, О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аренко К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буцька Н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ірна Н.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тнікова А.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вко, Л. Ю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, А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пчук, О. 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устовіт, Г. П.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євська А. 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енко, М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щин, І. 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а Н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, Г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Р.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ніков О.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В.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ль Л.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, І. І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енко, Т. Л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льніков, В. Ю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віліна А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ов, А. 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щина В.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ворова К.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ндріков, К. 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ненко Н.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нкиладзе К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ебтова, Н. Р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пко А. 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нь Ч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й О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 Ю. Д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рп, Н. 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А.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енко В. 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нда О. Г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ченко І.Є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ілова І. Ф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това М.О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ть М. 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</w:t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бликіна Т. А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</w:t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ницький О.В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01:00Z</dcterms:created>
  <dc:creator>1503</dc:creator>
  <dc:description/>
  <cp:keywords/>
  <dc:language>en-US</dc:language>
  <cp:lastModifiedBy>Борисова</cp:lastModifiedBy>
  <dcterms:modified xsi:type="dcterms:W3CDTF">2018-08-08T11:26:00Z</dcterms:modified>
  <cp:revision>9</cp:revision>
  <dc:subject/>
  <dc:title/>
</cp:coreProperties>
</file>