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Коваленко Олена Олександрівна</w:t>
      </w:r>
    </w:p>
    <w:p>
      <w:pPr>
        <w:pStyle w:val="Normal"/>
        <w:jc w:val="center"/>
        <w:rPr>
          <w:lang w:val="uk-UA"/>
        </w:rPr>
      </w:pPr>
      <w:r>
        <w:rPr>
          <w:lang w:val="uk-UA"/>
        </w:rPr>
        <w:t>доктор юридичних наук, доцент, професор кафедри цивільно-правових дисциплін, господарського та трудового права Харківського національного педагогічного університету ім. Г.С.Сковороди</w:t>
      </w:r>
    </w:p>
    <w:p>
      <w:pPr>
        <w:pStyle w:val="Normal"/>
        <w:jc w:val="right"/>
        <w:rPr>
          <w:lang w:val="uk-UA"/>
        </w:rPr>
      </w:pPr>
      <w:r>
        <w:rPr>
          <w:lang w:val="uk-UA"/>
        </w:rPr>
      </w:r>
    </w:p>
    <w:p>
      <w:pPr>
        <w:pStyle w:val="Normal"/>
        <w:spacing w:lineRule="auto" w:line="360"/>
        <w:ind w:left="709" w:hanging="0"/>
        <w:jc w:val="center"/>
        <w:rPr>
          <w:b/>
          <w:b/>
          <w:bCs/>
          <w:lang w:val="uk-UA"/>
        </w:rPr>
      </w:pPr>
      <w:r>
        <w:rPr>
          <w:b/>
          <w:bCs/>
          <w:lang w:val="uk-UA"/>
        </w:rPr>
        <w:t>Зміст права на працю як ключ до відповідей на актуальні питання трудового права</w:t>
      </w:r>
    </w:p>
    <w:p>
      <w:pPr>
        <w:pStyle w:val="Normal"/>
        <w:spacing w:lineRule="auto" w:line="360"/>
        <w:ind w:firstLine="709"/>
        <w:jc w:val="both"/>
        <w:rPr>
          <w:lang w:val="uk-UA"/>
        </w:rPr>
      </w:pPr>
      <w:r>
        <w:rPr>
          <w:lang w:val="uk-UA"/>
        </w:rPr>
        <w:t>Конституція у ст. 1 визначила Україну як демократичну, соціальну та правову державу. Це визначення розкривається у ст. 3 Конституції, яка визнає людину, її життя та здоров’я, честь і гідність, недоторканість і безпеку найвищою соціальною цінністю. І тому цілком логічно, як далі зазначається у ст. 3 Конституції, що права і свободи людини та їх гарантії визначають зміст і спрямованість діяльності української держави, яка відповідає за неї перед людиною. Утвердження і забезпечення прав та свобод людини є головним обов’язком держави [1, ст. 3].</w:t>
      </w:r>
    </w:p>
    <w:p>
      <w:pPr>
        <w:pStyle w:val="Normal"/>
        <w:spacing w:lineRule="auto" w:line="360"/>
        <w:ind w:firstLine="709"/>
        <w:jc w:val="both"/>
        <w:rPr/>
      </w:pPr>
      <w:r>
        <w:rPr>
          <w:lang w:val="uk-UA"/>
        </w:rPr>
        <w:t xml:space="preserve">Таким чином, норми Конституції України дозволяють констатувати вибір українського народу, як такий, що означає, що сучасність та майбутнє України існують та творяться у просторі держави соціальної. </w:t>
      </w:r>
    </w:p>
    <w:p>
      <w:pPr>
        <w:pStyle w:val="Normal"/>
        <w:spacing w:lineRule="auto" w:line="360"/>
        <w:ind w:firstLine="709"/>
        <w:jc w:val="both"/>
        <w:rPr>
          <w:lang w:val="uk-UA"/>
        </w:rPr>
      </w:pPr>
      <w:r>
        <w:rPr>
          <w:lang w:val="uk-UA"/>
        </w:rPr>
        <w:t xml:space="preserve">Визнання України державою соціальною має істотне значення для права України в цілому та для окремих його галузей. Адже воно закладає ідею, яка формує принципи сучасного існування права та перспективи його розвитку. Для трудового права, зокрема, вказані пріоритети окреслюють тенденції його розвитку у напрямі гуманістичного виміру. Це означає, що трудове право повинно керуватися інтересами особистості, існувати в ім’я неї та створювати простір для вільного і ефективного прояву її здібностей. </w:t>
      </w:r>
    </w:p>
    <w:p>
      <w:pPr>
        <w:pStyle w:val="Normal"/>
        <w:spacing w:lineRule="auto" w:line="360"/>
        <w:ind w:firstLine="709"/>
        <w:jc w:val="both"/>
        <w:rPr>
          <w:lang w:val="uk-UA"/>
        </w:rPr>
      </w:pPr>
      <w:r>
        <w:rPr>
          <w:lang w:val="uk-UA"/>
        </w:rPr>
        <w:t xml:space="preserve">Отже, зміст норм трудового права, який закріплює та визначає права, свободи, обов’язки та навіть відповідальність людини, має формулюватися таким чином, щоб на першому місці була людина, а не держава. </w:t>
      </w:r>
    </w:p>
    <w:p>
      <w:pPr>
        <w:pStyle w:val="Normal"/>
        <w:spacing w:lineRule="auto" w:line="360"/>
        <w:ind w:firstLine="709"/>
        <w:jc w:val="both"/>
        <w:rPr>
          <w:lang w:val="uk-UA"/>
        </w:rPr>
      </w:pPr>
      <w:r>
        <w:rPr>
          <w:lang w:val="uk-UA"/>
        </w:rPr>
        <w:t xml:space="preserve">Зміст норм трудового права як права позитивного – тобто такого, яке створюють люди і для людей, повинен створювати умови для ефективного розвитку природних прав, а не вигадувати штучні правила, які суперечать природним законам. Інакше кажучи, норми трудового права мають лише надати форму природним правам людини, закріпити те, що є природним, поводжуючись із останнім обережно, як із кришталем, щоб випадково не пошкодити його. Таким чином, норми права не повинні протиставлятися, об’єктивно існуючій, природі прав людини. Вони повинні впорядковувати природні права так, щоб останні мали можливість здійснитися та збагатити людську особистість. Саме тоді права людини отримають можливість ефективної реалізації, саме тоді і людина, і суспільство отримають користь від визнання цих прав, а, отже, і право, і держава, яка його санкціонує, досягнуть своєї мети існування: служіння людині. Вирішальну роль у цьому процесі, на моє переконання, відіграє зміст права на працю. </w:t>
      </w:r>
    </w:p>
    <w:p>
      <w:pPr>
        <w:pStyle w:val="Normal"/>
        <w:spacing w:lineRule="auto" w:line="360"/>
        <w:ind w:firstLine="709"/>
        <w:jc w:val="both"/>
        <w:rPr/>
      </w:pPr>
      <w:r>
        <w:rPr>
          <w:lang w:val="uk-UA"/>
        </w:rPr>
        <w:t>Право на працю та його зміст є важливим елементом формування фундаменту сучасного трудового права. Саме таке значення права на працю підкреслюється О. І. Процевським, який відносить питання щодо нього до методології трудового права. У своїй монографії «Методологічні засади трудового права» 2014 р. О. І. Процевський, розглядаючи право на працю, параграф з цього питання назвав «Право на працю як форма виявлення сутності трудового права і визначення напрямку його реформування» [2</w:t>
      </w:r>
      <w:r>
        <w:rPr/>
        <w:t>, с.</w:t>
      </w:r>
      <w:r>
        <w:rPr>
          <w:lang w:val="uk-UA"/>
        </w:rPr>
        <w:t xml:space="preserve"> </w:t>
      </w:r>
      <w:r>
        <w:rPr/>
        <w:t>50</w:t>
      </w:r>
      <w:r>
        <w:rPr>
          <w:lang w:val="uk-UA"/>
        </w:rPr>
        <w:t>]. Така влучна назва відобразила загальне сучасне значення права на працю, оскільки право на працю започатковує побудову ланцюгу трудових правовідносин – ядра предмету трудового права і зумовлює виникнення усіх інших трудових прав працівника, а також виникнення відносин, похідних від трудових. Отже, це дає підстави стверджувати, що від розуміння цього права залежить наповнення змісту норм механізму його реалізації, розуміння сутності усіх інститутів трудового права та й взагалі – напрями розвитку норм останнього. Інакше кажучи, думаю вірним буде сказати так: ключ до відповідей на усі питання трудового права міститься саме у розумінні права на працю.</w:t>
      </w:r>
    </w:p>
    <w:p>
      <w:pPr>
        <w:pStyle w:val="Normal"/>
        <w:spacing w:lineRule="auto" w:line="360"/>
        <w:ind w:firstLine="709"/>
        <w:jc w:val="both"/>
        <w:rPr/>
      </w:pPr>
      <w:r>
        <w:rPr>
          <w:lang w:val="uk-UA"/>
        </w:rPr>
        <w:t>О. І. Процевський наголошує, що «про значення права на працю, про його фундаментальність серед інших соціально-економічних прав і свобод людини свідчать дві його найважливіші характеристики: по-перше, в цьому праві відображена потреба держави і суспільства у необхідності створення матеріальних і духовних цінностей для життєдіяльності окремої людини і суспільства в цілому. Праця - джерело існування людини … По-друге, саме тому право на працю закріплено міжнародними правовими актами і визнано Конституцією України. Завдяки реалізації права на працю людина розвиває свій природний творчий потенціал і тим виражає свою особистість» [2</w:t>
      </w:r>
      <w:r>
        <w:rPr/>
        <w:t>, с.</w:t>
      </w:r>
      <w:r>
        <w:rPr>
          <w:lang w:val="uk-UA"/>
        </w:rPr>
        <w:t xml:space="preserve"> </w:t>
      </w:r>
      <w:r>
        <w:rPr/>
        <w:t>52</w:t>
      </w:r>
      <w:r>
        <w:rPr>
          <w:lang w:val="uk-UA"/>
        </w:rPr>
        <w:t>].</w:t>
      </w:r>
    </w:p>
    <w:p>
      <w:pPr>
        <w:pStyle w:val="Normal"/>
        <w:spacing w:lineRule="auto" w:line="360"/>
        <w:ind w:firstLine="709"/>
        <w:jc w:val="both"/>
        <w:rPr/>
      </w:pPr>
      <w:r>
        <w:rPr>
          <w:lang w:val="uk-UA"/>
        </w:rPr>
        <w:t xml:space="preserve">Така значимість права на працю, вочевидь, ґрунтується на тих демократичних процесах, що відбулися наприкінці 2013 р. і відбуваються в Україні зараз. Адже обрання українським народом у якості орієнтиру свого розвитку суспільства європейського, яке позиціонується як суспільство з високими моральними якостями, де існує цивілізаційний підхід до правового регулювання відносин із застосування праці, де людина визнається найвищою соціальною цінністю - піднімає ці питання на новий рівень. Рівень, який підкреслить, колись забуті і нині згадані та усвідомлені, поняття свободи, рівності та справедливості та саме крізь їх призму визначить тенденції розвитку трудового права України та закріпить їх у майбутньому Трудовому кодексі. Адже, як слушно зазначено у Юридичній енциклопедії, «право – це загальна міра свободи, рівності та справедливості у суспільстві, яка повинна визначати конкретний зміст кожної конкретної правової норми. Саме такі соціальні цінності, як свобода, рівність, справедливість становлять сутність гуманізму» [3, c. </w:t>
      </w:r>
      <w:r>
        <w:rPr/>
        <w:t>660</w:t>
      </w:r>
      <w:r>
        <w:rPr>
          <w:lang w:val="uk-UA"/>
        </w:rPr>
        <w:t>] .</w:t>
      </w:r>
    </w:p>
    <w:p>
      <w:pPr>
        <w:pStyle w:val="Normal"/>
        <w:spacing w:lineRule="auto" w:line="360"/>
        <w:ind w:firstLine="709"/>
        <w:jc w:val="both"/>
        <w:rPr/>
      </w:pPr>
      <w:r>
        <w:rPr>
          <w:lang w:val="uk-UA"/>
        </w:rPr>
        <w:t xml:space="preserve">Отже, зараз, особливо гостро відчувається потреба у з’ясуванні природи, сутності права на працю для того, щоб розвивати та вдосконалювати трудове право у напрямі, яке б ґрунтувалося на принципах демократії, гуманізму та справедливості, проголошених у Конституції України, та втілювало б ці принципи у реальне життя головного творця усіх матеріальних та духовних благ цивілізації – працівника. </w:t>
      </w:r>
    </w:p>
    <w:p>
      <w:pPr>
        <w:pStyle w:val="Normal"/>
        <w:spacing w:lineRule="auto" w:line="360"/>
        <w:ind w:firstLine="709"/>
        <w:jc w:val="both"/>
        <w:rPr/>
      </w:pPr>
      <w:r>
        <w:rPr>
          <w:lang w:val="uk-UA"/>
        </w:rPr>
        <w:t>У Конституції України право на працю визначається як право, яке включає можливість заробляти собі на життя працею, яку людина вільно обирає або на яку вільно погоджується. Відповідно до цього права держава бере на себе зобов’язання, шляхом створення умов, забезпечити реалізацію громадянами своєї здатності до праці. Тобто, юридично визначається суб’єкт зобов’язання реалізації права на працю, і ним виступає держава, яка, до речі, у своєму Основному законі – у преамбулі, у ст. ст. 3, 22 Конституції це закріпила відносно усіх конституційних прав людини і громадянина. Отже, це дає переконливі аргументи для твердження: право на працю в Україні є суб’єктивним правом.</w:t>
      </w:r>
    </w:p>
    <w:p>
      <w:pPr>
        <w:pStyle w:val="Normal"/>
        <w:spacing w:lineRule="auto" w:line="360"/>
        <w:ind w:firstLine="709"/>
        <w:jc w:val="both"/>
        <w:rPr>
          <w:lang w:val="uk-UA"/>
        </w:rPr>
      </w:pPr>
      <w:r>
        <w:rPr>
          <w:lang w:val="uk-UA"/>
        </w:rPr>
        <w:t xml:space="preserve">Таким чином, норми позитивного права, як ті, що містяться у міжнародних, ратифікованих Україною актах, Конституції України, так і ті, що реалізують конституційну формулу закріплення права на працю у законодавстві, можна охарактеризувати як регулятор суспільних відносин, який, по-перше, визнає свободу волі людини щодо своєї здатності до праці; по-друге, закріплює можливості для прояву свободи волі у сфері праці; по-третє, спонукає особистість оптимально й ефективно реалізовувати свою здатність до праці. Це надає підстави для твердження, що ключовим елементом сучасного юридичного визначення права на працю є свобода волі людини, яка одна-єдина володіє цим природним правом.  </w:t>
      </w:r>
    </w:p>
    <w:p>
      <w:pPr>
        <w:pStyle w:val="Normal"/>
        <w:spacing w:lineRule="auto" w:line="360"/>
        <w:ind w:firstLine="709"/>
        <w:jc w:val="center"/>
        <w:rPr>
          <w:lang w:val="uk-UA"/>
        </w:rPr>
      </w:pPr>
      <w:r>
        <w:rPr>
          <w:lang w:val="uk-UA"/>
        </w:rPr>
      </w:r>
    </w:p>
    <w:p>
      <w:pPr>
        <w:pStyle w:val="Normal"/>
        <w:spacing w:lineRule="auto" w:line="360"/>
        <w:ind w:firstLine="709"/>
        <w:jc w:val="center"/>
        <w:rPr>
          <w:b/>
          <w:b/>
          <w:lang w:val="uk-UA"/>
        </w:rPr>
      </w:pPr>
      <w:r>
        <w:rPr>
          <w:b/>
          <w:lang w:val="uk-UA"/>
        </w:rPr>
        <w:t>Список використаних джерел</w:t>
      </w:r>
    </w:p>
    <w:p>
      <w:pPr>
        <w:pStyle w:val="Normal"/>
        <w:numPr>
          <w:ilvl w:val="0"/>
          <w:numId w:val="1"/>
        </w:numPr>
        <w:spacing w:lineRule="auto" w:line="360"/>
        <w:jc w:val="both"/>
        <w:rPr/>
      </w:pPr>
      <w:r>
        <w:rPr>
          <w:lang w:val="uk-UA"/>
        </w:rPr>
        <w:t>Конституція України [Електронний ресурс] / Верховна Рада України: Конституція; Закон від 28.06.1996 р. №254к/96-ВР. – Режим  доступу: http://zakon4.rada.gov.ua/laws/show/254%D0%BA/96-%D0%B2%D1%80 (дата звернення: 30.06.2016). – Назва з екрану.</w:t>
      </w:r>
    </w:p>
    <w:p>
      <w:pPr>
        <w:pStyle w:val="TextBodyIndent"/>
        <w:numPr>
          <w:ilvl w:val="0"/>
          <w:numId w:val="1"/>
        </w:numPr>
        <w:jc w:val="both"/>
        <w:rPr>
          <w:sz w:val="24"/>
        </w:rPr>
      </w:pPr>
      <w:r>
        <w:rPr>
          <w:sz w:val="24"/>
        </w:rPr>
        <w:t xml:space="preserve">Процевський О.І. Методологічні засади трудового права [Текст] / О.І. Процевський. - Х. : ХНАДУ, 2014. – 260 с. – ISBN 978-966-303-519-2.     </w:t>
      </w:r>
    </w:p>
    <w:p>
      <w:pPr>
        <w:pStyle w:val="TextBodyIndent"/>
        <w:numPr>
          <w:ilvl w:val="0"/>
          <w:numId w:val="1"/>
        </w:numPr>
        <w:jc w:val="both"/>
        <w:rPr/>
      </w:pPr>
      <w:r>
        <w:rPr>
          <w:sz w:val="24"/>
        </w:rPr>
        <w:t xml:space="preserve">Юридична енциклопедія [Текст]: В 6 т. / [редкол.: Ю.С. Шемшученко та ін.] – К.: «Українська енциклопедія», 2003 – . – Т. 5 : «П - С». – 736 с. – </w:t>
      </w:r>
      <w:r>
        <w:rPr>
          <w:bCs/>
          <w:sz w:val="24"/>
        </w:rPr>
        <w:t>ISBN</w:t>
      </w:r>
      <w:r>
        <w:rPr>
          <w:b/>
          <w:bCs/>
          <w:sz w:val="24"/>
        </w:rPr>
        <w:t xml:space="preserve"> </w:t>
      </w:r>
      <w:r>
        <w:rPr>
          <w:sz w:val="24"/>
        </w:rPr>
        <w:t xml:space="preserve">966-7492-05-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4"/>
        </w:tabs>
        <w:ind w:left="1774"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05:00Z</dcterms:created>
  <dc:creator>Борисова</dc:creator>
  <dc:description/>
  <cp:keywords/>
  <dc:language>en-US</dc:language>
  <cp:lastModifiedBy>Борисова</cp:lastModifiedBy>
  <dcterms:modified xsi:type="dcterms:W3CDTF">2018-03-20T09:14:00Z</dcterms:modified>
  <cp:revision>1</cp:revision>
  <dc:subject/>
  <dc:title>Коваленко Олена Олександрівна</dc:title>
</cp:coreProperties>
</file>