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uk-UA"/>
        </w:rPr>
      </w:pPr>
      <w:r>
        <w:rPr>
          <w:b/>
          <w:sz w:val="28"/>
          <w:szCs w:val="28"/>
          <w:lang w:val="uk-UA"/>
        </w:rPr>
        <w:t>Коваленко Олена Олександрівна</w:t>
      </w:r>
    </w:p>
    <w:p>
      <w:pPr>
        <w:pStyle w:val="Normal"/>
        <w:spacing w:lineRule="auto" w:line="360"/>
        <w:jc w:val="right"/>
        <w:rPr>
          <w:sz w:val="28"/>
          <w:szCs w:val="28"/>
          <w:lang w:val="uk-UA"/>
        </w:rPr>
      </w:pPr>
      <w:r>
        <w:rPr>
          <w:sz w:val="28"/>
          <w:szCs w:val="28"/>
          <w:lang w:val="uk-UA"/>
        </w:rPr>
        <w:t>доктор юридичних наук. професор кафедри</w:t>
      </w:r>
    </w:p>
    <w:p>
      <w:pPr>
        <w:pStyle w:val="Normal"/>
        <w:spacing w:lineRule="auto" w:line="360"/>
        <w:jc w:val="right"/>
        <w:rPr>
          <w:sz w:val="28"/>
          <w:szCs w:val="28"/>
          <w:lang w:val="uk-UA"/>
        </w:rPr>
      </w:pPr>
      <w:r>
        <w:rPr>
          <w:sz w:val="28"/>
          <w:szCs w:val="28"/>
          <w:lang w:val="uk-UA"/>
        </w:rPr>
        <w:t>цивільно-правових дисциплін, господарського</w:t>
      </w:r>
    </w:p>
    <w:p>
      <w:pPr>
        <w:pStyle w:val="Normal"/>
        <w:spacing w:lineRule="auto" w:line="360"/>
        <w:jc w:val="right"/>
        <w:rPr>
          <w:sz w:val="28"/>
          <w:szCs w:val="28"/>
          <w:lang w:val="uk-UA"/>
        </w:rPr>
      </w:pPr>
      <w:r>
        <w:rPr>
          <w:sz w:val="28"/>
          <w:szCs w:val="28"/>
          <w:lang w:val="uk-UA"/>
        </w:rPr>
        <w:t xml:space="preserve">та трудового права ХНПУ ім. Г.С. Сковороди </w:t>
      </w:r>
    </w:p>
    <w:p>
      <w:pPr>
        <w:pStyle w:val="Normal"/>
        <w:spacing w:lineRule="auto" w:line="360"/>
        <w:jc w:val="right"/>
        <w:rPr>
          <w:sz w:val="28"/>
          <w:szCs w:val="28"/>
          <w:lang w:val="uk-UA"/>
        </w:rPr>
      </w:pPr>
      <w:r>
        <w:rPr>
          <w:sz w:val="28"/>
          <w:szCs w:val="28"/>
          <w:lang w:val="uk-UA"/>
        </w:rPr>
        <w:t>(м. Харків, Україна)</w:t>
      </w:r>
    </w:p>
    <w:p>
      <w:pPr>
        <w:pStyle w:val="Normal"/>
        <w:spacing w:lineRule="auto" w:line="360"/>
        <w:jc w:val="center"/>
        <w:rPr>
          <w:sz w:val="28"/>
          <w:szCs w:val="28"/>
          <w:lang w:val="uk-UA"/>
        </w:rPr>
      </w:pPr>
      <w:r>
        <w:rPr>
          <w:sz w:val="28"/>
          <w:szCs w:val="28"/>
          <w:lang w:val="uk-UA"/>
        </w:rPr>
        <w:t>ДОКТРИНА ТРУДОВОГО ПРАВА ЯК НАРІЖНИЙ КАМІНЬ РЕФОРМУВАННЯ ЗАКОНОДАВСТВА ПРО ПРАЦЮ</w:t>
      </w:r>
    </w:p>
    <w:p>
      <w:pPr>
        <w:pStyle w:val="Normal"/>
        <w:spacing w:lineRule="auto" w:line="360"/>
        <w:ind w:firstLine="709"/>
        <w:jc w:val="both"/>
        <w:rPr/>
      </w:pPr>
      <w:r>
        <w:rPr>
          <w:sz w:val="28"/>
          <w:szCs w:val="28"/>
          <w:lang w:val="uk-UA"/>
        </w:rPr>
        <w:t xml:space="preserve">Удосконалення законодавства про працю, яке поступово відбувається із отриманням Україною незалежності, і повинно логічно завершитися із прийняттям Трудового кодексу України, вимагає, вкотре, звернутися до доктрини трудового права. Адже, як справедливо відзначав класик трудового права О. І. Процевський, саме доктрина трудового права, як юридична категорія, віддзеркалює собою найістотніші властивості трудового права і висвітлює зв’язки природних і позитивно-правових явищ, що неминуче виникають при реалізації людиною своєї унікальної якості – здатності до праці в умовах суспільної організації праці. І тому, звичайно, перш ніж вдосконалювати законодавство про працю, треба усвідомлювати які саме особливості має трудове право як галузь права взагалі і право на працю, яке є початком ланцюгу системи відносин, що охоплюються зазначеною самостійною галуззю права, зокрема. </w:t>
      </w:r>
    </w:p>
    <w:p>
      <w:pPr>
        <w:pStyle w:val="Normal"/>
        <w:spacing w:lineRule="auto" w:line="360"/>
        <w:ind w:firstLine="709"/>
        <w:jc w:val="both"/>
        <w:rPr/>
      </w:pPr>
      <w:r>
        <w:rPr>
          <w:sz w:val="28"/>
          <w:szCs w:val="28"/>
          <w:lang w:val="uk-UA"/>
        </w:rPr>
        <w:t>Звернутися до доктрини трудового права спонукають і виступи політиків, що лунають напередодні анонсованого і схваленого Кабінетом Міністрів України 11 квітня 2017 р.</w:t>
      </w:r>
      <w:r>
        <w:rPr>
          <w:lang w:val="uk-UA"/>
        </w:rPr>
        <w:t xml:space="preserve"> </w:t>
      </w:r>
      <w:r>
        <w:rPr>
          <w:sz w:val="28"/>
          <w:szCs w:val="28"/>
          <w:lang w:val="uk-UA"/>
        </w:rPr>
        <w:t xml:space="preserve">скасування дії, ухвалених за радянських часів, законів та інших нормативно-правових актів, до яких, до речі, відноситься і чинний Кодекс законів про працю України. Так, 19 червня 2017 р. у ефірі програми «События» на телеканалі «Україна» відомий юрист, політик С. П. Головатий, говорячи про необхідність відміни радянського законодавства, яке все ще є чинним на території України, акцентував свою увагу і на КЗпП України, зазначивши, що ще у 1996 році, на етапі підготовки Конституції України, були пропозиції, що трудові відносини повинні регулюватися Цивільним кодексом, і що сьогодні це є правильним рішенням – адже саме Цивільний кодекс - це конституція життя українця. </w:t>
      </w:r>
    </w:p>
    <w:p>
      <w:pPr>
        <w:pStyle w:val="Normal"/>
        <w:spacing w:lineRule="auto" w:line="360"/>
        <w:ind w:firstLine="709"/>
        <w:jc w:val="both"/>
        <w:rPr/>
      </w:pPr>
      <w:r>
        <w:rPr>
          <w:sz w:val="28"/>
          <w:szCs w:val="28"/>
          <w:lang w:val="uk-UA"/>
        </w:rPr>
        <w:t>Залишити без уваги цей, на мою думку, об’єктивно неприйнятний для сучасної демократичної, соціальної та правової держави, коментар, неможна</w:t>
      </w:r>
      <w:r>
        <w:rPr>
          <w:sz w:val="28"/>
          <w:szCs w:val="28"/>
        </w:rPr>
        <w:t xml:space="preserve">. </w:t>
      </w:r>
      <w:r>
        <w:rPr>
          <w:sz w:val="28"/>
          <w:szCs w:val="28"/>
          <w:lang w:val="uk-UA"/>
        </w:rPr>
        <w:t>Насамперед, тому, що сьогодні у Верховній Раді України готується на друге читання, прийнятий 05.11.2017 р у першому читання проект Трудового кодексу України №</w:t>
      </w:r>
      <w:r>
        <w:rPr>
          <w:sz w:val="28"/>
          <w:szCs w:val="28"/>
        </w:rPr>
        <w:t>1658 від 27.12.2014</w:t>
      </w:r>
      <w:r>
        <w:rPr>
          <w:sz w:val="28"/>
          <w:szCs w:val="28"/>
          <w:lang w:val="uk-UA"/>
        </w:rPr>
        <w:t xml:space="preserve"> р., метою якого, на відміну від Цивільного кодексу України, </w:t>
      </w:r>
      <w:r>
        <w:rPr>
          <w:sz w:val="28"/>
          <w:lang w:val="uk-UA"/>
        </w:rPr>
        <w:t xml:space="preserve">є встановлення прав та обов’язків суб’єктів трудових правовідносин, забезпечення реалізації передбачених Конституцією України трудових прав і гарантій працівників, створення належних умов праці, забезпечення захисту прав та інтересів працівників і роботодавців. І звичайно, не дивлячись на чималу критику науковців та профспілок змісту цього проекту, вже сам факт наявності самостійного спеціалізованого кодифікованого акту, норми якого урегулюють сучасні трудові відносини є більш доречним і актуальним з точки зору можливості зробити це детально та ефективно ніж це було б у межах іншого, та ще й орієнтованого апріорі на досягнення іншої мети (про яку піде мова трохи нижче), Цивільного кодексу. </w:t>
      </w:r>
    </w:p>
    <w:p>
      <w:pPr>
        <w:pStyle w:val="Normal"/>
        <w:spacing w:lineRule="auto" w:line="360"/>
        <w:ind w:firstLine="709"/>
        <w:jc w:val="both"/>
        <w:rPr/>
      </w:pPr>
      <w:r>
        <w:rPr>
          <w:sz w:val="28"/>
          <w:lang w:val="uk-UA"/>
        </w:rPr>
        <w:t xml:space="preserve">До речі, не можна не радіти, що Цивільний кодекс все ж таки не охопив відносини із застосування найманої праці, ще і </w:t>
      </w:r>
      <w:r>
        <w:rPr>
          <w:sz w:val="28"/>
          <w:szCs w:val="28"/>
          <w:lang w:val="uk-UA"/>
        </w:rPr>
        <w:t>з точки зору констатації уникнення, на щастя, ситуації, відображеній у відомому афоризмі німецького юриста Й. Кірхмана у 1848 р.: «Три слова законодавця – і цілі бібліотеки стають макулатурою». Адже це був як раз би той випадок, коли одним розчерком пера було б викреслено вагомий внесок науковців та звичайних робітників у створення, існування та розвиток людської цивілізації, яка ґрунтується на розумінні людини як найвищої соціальної цінності, яка одна-єдина має здатність до праці та воліє і може її реалізовувати на благо суспільства і держави.</w:t>
      </w:r>
    </w:p>
    <w:p>
      <w:pPr>
        <w:pStyle w:val="Normal"/>
        <w:spacing w:lineRule="auto" w:line="360"/>
        <w:ind w:firstLine="709"/>
        <w:jc w:val="both"/>
        <w:rPr>
          <w:sz w:val="28"/>
          <w:szCs w:val="28"/>
          <w:lang w:val="uk-UA"/>
        </w:rPr>
      </w:pPr>
      <w:r>
        <w:rPr>
          <w:sz w:val="28"/>
          <w:szCs w:val="28"/>
          <w:lang w:val="uk-UA"/>
        </w:rPr>
        <w:t>І, звичайно, у більшому ступеню, зазначений коментар не можна оминути з точки зору поновлення наукової справедливості, на яку заслуговує чимале,  науково обґрунтоване, теоретичне та практичне надбання трудового права. Адже вкотре такі вислови виступають штучними спалахами для перманентної дискусії про нібито актуальність експансії трудового права цивільним. А тому вони змушують знову і знову повертатися навіть не до обґрунтування самостійності трудового права та до, вже усталеної для нашої країни, звички мати самостійній галузі права кодифіковане джерело, а до необхідності нагадування передумов виникнення трудового права як самостійної галузі, які, власне, і визначили унікальність і, навіть, феноменальність природи цієї галузі, заклавши надійний і, не дивлячись ні на що, очевидний непохитний фундамент її правової доктрини.</w:t>
      </w:r>
    </w:p>
    <w:p>
      <w:pPr>
        <w:pStyle w:val="Normal"/>
        <w:spacing w:lineRule="auto" w:line="360"/>
        <w:ind w:firstLine="709"/>
        <w:jc w:val="both"/>
        <w:rPr>
          <w:sz w:val="28"/>
          <w:szCs w:val="28"/>
          <w:lang w:val="uk-UA"/>
        </w:rPr>
      </w:pPr>
      <w:r>
        <w:rPr>
          <w:sz w:val="28"/>
          <w:szCs w:val="28"/>
          <w:lang w:val="uk-UA"/>
        </w:rPr>
        <w:t xml:space="preserve">Мова йде, насамперед, про те, що виникнення трудового права було довгоочікуваною реакцією суспільства на тогочасний запит розвитку виробництва (а отже, до речі, хоча навіть і неусвідомлений запит тих – хто надає роботу - роботодавців) і працівників, які саме завдяки бажанню реалізації своєї природної здатності до праці створювали суспільний продукт, який міг задовольнити не тільки власні очікування отримання винагороди, очікування та потреби власників виробництва, але й потреби тогочасної цивілізації в кінці 18 ст., забезпечуючи її сталий розвиток аж до сьогоднішнього часу і навіть перспективою на майбутнє. </w:t>
      </w:r>
    </w:p>
    <w:p>
      <w:pPr>
        <w:pStyle w:val="Normal"/>
        <w:spacing w:lineRule="auto" w:line="360"/>
        <w:ind w:firstLine="709"/>
        <w:jc w:val="both"/>
        <w:rPr>
          <w:sz w:val="28"/>
          <w:szCs w:val="28"/>
          <w:lang w:val="uk-UA"/>
        </w:rPr>
      </w:pPr>
      <w:r>
        <w:rPr>
          <w:sz w:val="28"/>
          <w:szCs w:val="28"/>
          <w:lang w:val="uk-UA"/>
        </w:rPr>
        <w:t xml:space="preserve">Йдеться про загальновідомі історичні факти, які можна відобразити у вигляді такого ланцюга: промисловий переворот у 60 рр. 18 ст. у Великій Британії, що поступово охопив інші країни (тобто перехід від мануфактурного виробництва до машинного) → виникнення фабрично-заводського пролетаріату → протистояння праці та капіталу → необхідність у ефективному інструменті впливу на відносини праці та капіталу як наслідок неспроможності впливу на трудову дисципліну заходами примусу → виникнення трудового права. </w:t>
      </w:r>
    </w:p>
    <w:p>
      <w:pPr>
        <w:pStyle w:val="Normal"/>
        <w:spacing w:lineRule="auto" w:line="360"/>
        <w:ind w:firstLine="709"/>
        <w:jc w:val="both"/>
        <w:rPr>
          <w:sz w:val="28"/>
          <w:szCs w:val="28"/>
          <w:lang w:val="uk-UA"/>
        </w:rPr>
      </w:pPr>
      <w:r>
        <w:rPr>
          <w:sz w:val="28"/>
          <w:szCs w:val="28"/>
          <w:lang w:val="uk-UA"/>
        </w:rPr>
        <w:t>Звичайно, не можна оминути увагою, якою дорогою була ціна за цю реакцію, адже вимірювалася вона понівеченим або втраченим людським життям, причому не в одиничному еквіваленті (хоча, навіть і одне втрачене життя – це занадто дорога ціна будь за що). А саме: із появою машинного виробництва бажання власників виробництва більше заробляти і менше витрачати на оплату праці віддзеркалилося у подовженні до 15-17 годин робочого дня, широкому застосуванні жіночої та дитячої праці (до 50-60% у англійській бавовняній промисловості) та встановленні інших нестерпних умов праці, відповіддю на які стали перші вагомі самостійні рухи робітничого класу. Таким рухом стало Ліонське повстання 1831р., що почалося із мирної демонстрації, мета якої полягала в тому, щоб примусити владу відмінити встановлений податок – так званий «патентний збір», а підприємців дотримуватися прийнятих тарифів та відрядних розцінок, обстріл якої батальйоном національної гвардії змусив робітників взятися за зброю із яскравим і проникливим гаслом «Жити, працюючи, або померти борючись!», а наслідком якого стала висилка 10 тисяч демонстрантів-повстанців з Ліону і, однак, все-таки, скасування нового податку владою, хоча без дотримання роботодавцями домовленостей щодо підвищення оплати праці. Також це і Ліонське повстання 1834р., викликане прийняттям суворого закону проти страйкарів, наслідком якого стало жорстоке придушення повстання робітників шовкоткацької промисловості, відоме у історії як «кровавий тиждень», коли шість днів на вулицях Ліона йшли бої між повстанцями і королівськими військами; після придушення повстання над його ініціаторами і активними учасниками був влаштований судовий процес і багато з них були заслані на каторгу. Також це і повстання сілезьких ткачів у Німеччині (1844), причиною якого була їх подвійна експлуатація з боку підприємців і поміщиків, різке зниження їх заробітної плати, оплата праці поганими продуктами за підвищеними цінами, жахливі умови праці та побуту, і яке було придушене прусськими військами: у перший день повстання було вбито 11 повстанців і поранено 24, а потім більше 70 робітників було кинуто до тюрми чи піддано шмаганню та іншим тілесним покаранням.</w:t>
      </w:r>
    </w:p>
    <w:p>
      <w:pPr>
        <w:pStyle w:val="Normal"/>
        <w:spacing w:lineRule="auto" w:line="360"/>
        <w:ind w:firstLine="709"/>
        <w:jc w:val="both"/>
        <w:rPr/>
      </w:pPr>
      <w:r>
        <w:rPr>
          <w:sz w:val="28"/>
          <w:szCs w:val="28"/>
          <w:lang w:val="uk-UA"/>
        </w:rPr>
        <w:t xml:space="preserve">Ці історичні факти не можуть не вразити і не змусити поставити запитання тим, хто пропонує відкинути досягнення у регулюванні трудових прав у вигляді елементарних мінімальних стандартів або підвести відносини із застосування найманої праці під регулювання норм цивільного права: невже ці, загублені за власною волею, життя нічого не коштують і були марними? Тим більше, що історія показала та довела неспроможність регулювання найманої праці нормами цивільного права. Адже все, що сьогодні сприймається нами як звичний обсяг трудових прав і свобод – це той коштовний безцінний скарб, який, минулі покоління робітників, виборювали у тяжкій нерівній кривавій боротьбі. </w:t>
      </w:r>
    </w:p>
    <w:p>
      <w:pPr>
        <w:pStyle w:val="Normal"/>
        <w:spacing w:lineRule="auto" w:line="360"/>
        <w:ind w:firstLine="709"/>
        <w:jc w:val="both"/>
        <w:rPr>
          <w:sz w:val="28"/>
          <w:szCs w:val="28"/>
          <w:lang w:val="uk-UA"/>
        </w:rPr>
      </w:pPr>
      <w:r>
        <w:rPr>
          <w:sz w:val="28"/>
          <w:szCs w:val="28"/>
          <w:lang w:val="uk-UA"/>
        </w:rPr>
        <w:t>Всі, існуючі сьогодні, звичні і, здається, повсякденні трудові права і свободи – це скарб на крові, який є платою за існування та розвиток сучасної цивілізації, за можливість швидко переміщатися у просторі, користуватися здобутками науки та техніки тощо… То чи є у когось моральне право цей скарб зменшувати, щоб потім знищити його зовсім? Адже будь який крок на зменшення обсягу прав працівників, віднесення трудового договору до цивільного права – це початок шляху у безодню, це очевидний регрес цивілізації, це рух у зворотному напрямку, де людство вже колись давно було, і звідки, ціною власного життя, прагнуло швидше вибратися та дочекатися на ті часи, де хоча б до їх дітей ставилися із повагою, на яку заслуговує людина, яка і є тією первинної клітинкою, що дає можливість застосуванням своєї здатності до праці функціонувати виробництву та забезпечувати потреби всієї людської цивілізації.</w:t>
      </w:r>
    </w:p>
    <w:p>
      <w:pPr>
        <w:pStyle w:val="Normal"/>
        <w:spacing w:lineRule="auto" w:line="360"/>
        <w:ind w:firstLine="709"/>
        <w:jc w:val="both"/>
        <w:rPr>
          <w:sz w:val="28"/>
          <w:szCs w:val="28"/>
          <w:lang w:val="uk-UA"/>
        </w:rPr>
      </w:pPr>
      <w:r>
        <w:rPr>
          <w:sz w:val="28"/>
          <w:szCs w:val="28"/>
          <w:lang w:val="uk-UA"/>
        </w:rPr>
        <w:t xml:space="preserve">Історія виникнення та розвитку трудового права свідчить про те, що  наукова думка кінця 19 ст. початку 20 ст. червоною ниткою проводила тезу про специфіку договорів, за якими робота виконується за винагороду на користь іншої особи, адже фактичне ототожнення робочого договору – праобразу майбутнього трудового договору – та договору купівлі-продажу не відповідало дійсності. Дійсність вимагала виділення перших у окрему категорію, що повинна була регулюватися нормами, які б враховували специфіку відносин, в яких людина проявляє власну творчу сутність, створюючи матеріальні та духовні блага. </w:t>
      </w:r>
    </w:p>
    <w:p>
      <w:pPr>
        <w:pStyle w:val="Normal"/>
        <w:spacing w:lineRule="auto" w:line="360"/>
        <w:ind w:firstLine="709"/>
        <w:jc w:val="both"/>
        <w:rPr>
          <w:sz w:val="28"/>
          <w:szCs w:val="28"/>
          <w:lang w:val="uk-UA"/>
        </w:rPr>
      </w:pPr>
      <w:r>
        <w:rPr>
          <w:sz w:val="28"/>
          <w:szCs w:val="28"/>
          <w:lang w:val="uk-UA"/>
        </w:rPr>
        <w:t>Традиційно у науці батьком-засновником трудового права називають Л. С. Таля. Видатним внеском у цю галузь є його робота «Трудовой договор. Цивилистическое исследование». Саме ця робота заклала основи галузі трудового права. Адже у цій фундаментальній роботі вперше були виділені та проаналізовані ознаки трудового договору, які і дотепер (хоча і з деякою, виправданою часом, трансформацією) складають зміст законодавчої дефініції: 1) працівник протягом часу надає роботодавцю свою робочу силу (зобов’язується виконувати певну роботу); 2) від найнятого за трудовим договором вимагається особисте виконання роботи; 3) працівник підлягає господарській владі роботодавця (у сучасному звучанні – правилам внутрішнього трудового розпорядку); 4) найнятий має право на винагороду за працю незалежно від того, скористався роботодавець його працею чи ні.</w:t>
      </w:r>
    </w:p>
    <w:p>
      <w:pPr>
        <w:pStyle w:val="Normal"/>
        <w:spacing w:lineRule="auto" w:line="360"/>
        <w:ind w:firstLine="709"/>
        <w:jc w:val="both"/>
        <w:rPr/>
      </w:pPr>
      <w:r>
        <w:rPr>
          <w:sz w:val="28"/>
          <w:lang w:val="uk-UA"/>
        </w:rPr>
        <w:t xml:space="preserve">Сучасна правова дійсність в Україні, як і у всіх цивілізованих країнах, враховує </w:t>
      </w:r>
      <w:r>
        <w:rPr>
          <w:sz w:val="28"/>
          <w:szCs w:val="28"/>
          <w:lang w:val="uk-UA"/>
        </w:rPr>
        <w:t>специфіку відносин, в яких людина проявляє власну творчу сутність, створюючи матеріальні та духовні блага.</w:t>
      </w:r>
      <w:r>
        <w:rPr>
          <w:sz w:val="28"/>
          <w:lang w:val="uk-UA"/>
        </w:rPr>
        <w:t xml:space="preserve"> У відповідності до визначення права на працю у ст. 43 Конституції України, кожен має можливість вільно обирати як йому заробляти собі на життя і якою працею. Тобто мова йде про те, що окрім свободи волі, свободи волевиявлення та свободи вибору щодо можливостей застосування свого права на працю, людина має такі ж самі свободи і щодо реалізації свого права на працю у будь-якій, незабороненій законом, формі. Це може бути трудовий договір, цивільно-правовий договір, пов’язаний із виконанням роботи, підприємницька чи індивідуальна діяльність тощо. Але основною сучасною формою реалізації права на працю є трудовий договір – договір, який регулюється нормами специфічної галузі права, яка </w:t>
      </w:r>
      <w:r>
        <w:rPr>
          <w:sz w:val="28"/>
          <w:szCs w:val="28"/>
          <w:lang w:val="uk-UA"/>
        </w:rPr>
        <w:t>одна-єдина власними нормами здатна врегулювати відносини із реалізації людиною її природної здатності до праці таким чином, щоб реалізувати передбачений ст. 3 Конституції України принцип сучасної соціальної та правової держави: «Людина, її життя і здоров’я, честь і гідність, недоторканість і безпека визнаються в Україні найвищою соціальною цінністю».</w:t>
      </w:r>
    </w:p>
    <w:p>
      <w:pPr>
        <w:pStyle w:val="Normal"/>
        <w:spacing w:lineRule="auto" w:line="360"/>
        <w:ind w:firstLine="709"/>
        <w:jc w:val="both"/>
        <w:rPr>
          <w:sz w:val="28"/>
          <w:szCs w:val="28"/>
          <w:lang w:val="uk-UA"/>
        </w:rPr>
      </w:pPr>
      <w:r>
        <w:rPr>
          <w:sz w:val="28"/>
          <w:szCs w:val="28"/>
          <w:lang w:val="uk-UA"/>
        </w:rPr>
        <w:t xml:space="preserve">Однак, на жаль, ті, хто надають пропозиції по вдосконаленню законодавства про працю, концентруючись на досягненні виключно якогось, арифметично прорахованого результату, цими фактами не переймаються і орієнтуються на швидкий практичний зиск від цих пропозицій, як вони переконують, і для працівників і для роботодавців, який, насамперед, за їх словами, виявиться у наданні сторонам трудового договору омріяної свободи від гіперопіки держави і ліквідації нікому непотрібних застарілих радянських норм, які не діють на практиці. Однак, невідповідність цих очікувань отриманим результатам для більшості наукової спільноти очевидна. І справа тут у тому, що працювати із певним явищем – вдосконалювати його правове регулювання об’єктивно є можливим виключно тоді, коли є уява про це явище, розуміння його глибинної сутності, усвідомлення передумов його виникнення, сприйняття доктрини, на якій воно об’єктивно побудовано. Це як працювати за певною професією – адже навіть найкваліфікованіший агроном не може доглядати за тваринами, рівно як найкваліфікованіший тваринник - за рослинами, - бо треба розуміти з чим ти працюєш, мати певне уявлення про цей об’єкт. І тому видається дивним, якщо у реальному житті це зрозуміло - чому у правотворчості може бути по-іншому? </w:t>
      </w:r>
    </w:p>
    <w:p>
      <w:pPr>
        <w:pStyle w:val="Normal"/>
        <w:spacing w:lineRule="auto" w:line="360"/>
        <w:ind w:firstLine="709"/>
        <w:jc w:val="both"/>
        <w:rPr/>
      </w:pPr>
      <w:r>
        <w:rPr>
          <w:sz w:val="28"/>
          <w:szCs w:val="28"/>
          <w:lang w:val="uk-UA"/>
        </w:rPr>
        <w:t>Конституція у ст. 1 визначила Україну як демократичну, соціальну та правову державу, розкриваючи це визначення у ст. 3, яка визнає людину, її життя та здоров’я, честь і гідність, недоторканість і безпеку найвищою соціальною цінністю. І тому цілком логічно, що права і свободи людини та їх гарантії визначають зміст і спрямованість діяльності української держави, яка відповідає за неї перед людиною. Утвердження і забезпечення прав та свобод людини є головним обов’язком держави. Тому саме ці принципи повинні визначати напрями і зміст діяльності як державних органів влади, так і окремих політиків, які пропонують зміни до чинного законодавства України.</w:t>
      </w:r>
    </w:p>
    <w:p>
      <w:pPr>
        <w:pStyle w:val="Normal"/>
        <w:spacing w:lineRule="auto" w:line="360"/>
        <w:ind w:firstLine="709"/>
        <w:jc w:val="both"/>
        <w:rPr>
          <w:sz w:val="28"/>
          <w:szCs w:val="28"/>
          <w:lang w:val="uk-UA"/>
        </w:rPr>
      </w:pPr>
      <w:r>
        <w:rPr>
          <w:sz w:val="28"/>
          <w:szCs w:val="28"/>
          <w:lang w:val="uk-UA"/>
        </w:rPr>
        <w:t xml:space="preserve">Визнання України державою соціальною має істотне значення для права України в цілому та для окремих його галузей. Адже воно закладає ідею, яка формує принципи сучасного існування права та перспективи його розвитку. Для трудового права, зокрема, вказані пріоритети окреслюють тенденції його розвитку у напрямі гуманістичного виміру. Це означає, що трудове право повинно керуватися інтересами особистості, існувати в ім’я неї та створювати простір для вільного і ефективного прояву її здібностей. </w:t>
      </w:r>
    </w:p>
    <w:p>
      <w:pPr>
        <w:pStyle w:val="Normal"/>
        <w:spacing w:lineRule="auto" w:line="360"/>
        <w:ind w:firstLine="709"/>
        <w:jc w:val="both"/>
        <w:rPr/>
      </w:pPr>
      <w:r>
        <w:rPr>
          <w:sz w:val="28"/>
          <w:szCs w:val="28"/>
          <w:lang w:val="uk-UA"/>
        </w:rPr>
        <w:t xml:space="preserve">Отже, зміст норм трудового права, який закріплює та визначає права, свободи, обов’язки та навіть відповідальність людини, має формулюватися таким чином, щоб на першому місці була людина – творець усіх матеріальних і духовних благ, що існують у суспільстві та визначають можливість існування та розвитку людської цивілізації. Зміст норм трудового права як права позитивного – тобто такого, яке створюють люди  і для людей, повинен створювати умови для ефективного розвитку природних прав, а не вигадувати штучні правила, які суперечать природним законам, чи  підганяти найману працю під регулювання норм, якими упорядковуються відносини </w:t>
      </w:r>
      <w:r>
        <w:rPr>
          <w:rStyle w:val="Rvts0"/>
          <w:sz w:val="28"/>
          <w:szCs w:val="28"/>
          <w:lang w:val="uk-UA"/>
        </w:rPr>
        <w:t>особисті немайнові та майнові відносини (цивільні відносини), засновані на юридичній рівності, вільному волевиявленні, майновій самостійності їх учасників</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Інакше кажучи, норми трудового права мають лише надати форму природним правам людини, закріпити те, що є природним, поводжуючись із останнім обережно, як із безцінною коштовністю, щоб випадково не пошкодити його. Таким чином, норми права не повинні протиставлятися, об’єктивно існуючій, історично аргументованій, природі прав людини. Вони повинні впорядковувати природні права таким чином, щоб останні мали можливість здійснитися та збагатити людську особистість. Саме тоді права людини отримають можливість ефективної реалізації, саме тоді і людина, і суспільство отримають користь від визнання цих прав, а, отже, і право, і держава, яка його санкціонує, досягнуть своєї мети існування: служіння людині, як найвищій соціальній цінності.</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46:00Z</dcterms:created>
  <dc:creator>Борисова</dc:creator>
  <dc:description/>
  <cp:keywords/>
  <dc:language>en-US</dc:language>
  <cp:lastModifiedBy>Борисова</cp:lastModifiedBy>
  <dcterms:modified xsi:type="dcterms:W3CDTF">2018-03-19T07:50:00Z</dcterms:modified>
  <cp:revision>1</cp:revision>
  <dc:subject/>
  <dc:title>Коваленко Олена Олександрівна</dc:title>
</cp:coreProperties>
</file>