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Шпачинський Д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ківський національний педагогічний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університет імені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Сковороди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ПЛИВ БІОРИТМІВ НА ОРГАНІЗМ ЛЮДИН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оритми організму - добові, місячні, річні - практично залишилися незмінними з первісних часів і не можуть наздогнати ритмами сучасного життя. У кожної людини протягом доби чітко простежуються піки і спади найважливіших життєвих систем. Найважливіші біоритми можуть бути зафіксовані в хронограмах. Основними показниками в них служать температура тіла, пульс, частота дихання у спокої й інші показники, які можна визначити тільки за допомогою фахівців. Знання нормальної індивідуальної хронограми дозволяє виявити небезпеки захворювання, організувати свою діяльність відповідно з можливостями організму, уникнути зривів у його роботі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напруженішу роботу треба робити в ті години, коли найголовніші системи організму функціонують з максимальною інтенсивністю. Якщо людина “голуб”, то пік працездатності припадає на 3 год дня. Якщо “жайворонок” – то й час найбільшої активності організму падає на обід. “Совам” рекомендується саму напружену роботу виконувати о 5-6 год. вечора. Важливе практичне значення має також дослідження інших багатоденних (близько місячних, річних і ін.) ритмів, датчиком часу для яких є такі періодичні зміни в природі, як зміна сезонів, місячні цикли та ін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ня добових ритмів можна використовувати для посилення, а також для зниження доз лікарських препаратів, тому що в період активності органів максимально засвоюються навіть невеликі дозування. Крім того, необхідно дуже уважно ставиться до свого здоров'я під час робочого дня, відповідно до біологічної максимальної активність органу, схильної якого-небудь захворювання, намагатися уникати в цей час стресів і надмірних навантажень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як вже зазначалося вище, стрімко розвивається наука біоритмологія сьогодні ділить людей на великі групи залежно від того, хто коли встає і лягає спати. Традиційно ці групи називаються за аналогією з птахами, провідними схожий з людьми спосіб життя: “жайворонки”, “сови” і “голуби”. Характерні ознаки “жайворонка”: максимальна працездатність вранці, слідування загальноприйнятим нормам, неконфліктність, любов до спокою, невпевненість у собі, наявність психологічних проблем. “Жайворонок” - інтроверт: замкнутий на самому собі. </w:t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характером жайворонки - консерватори. Зміна режиму роботи і стилю життя протікає для них болісно, але “жайворонки” дуже категоричні і вже якщо на щось зважилися - своїх рішень не змінюють. Часто “жайворонки” бувають тиранами, педантичними і прямолінійними. Тим не менш, жайворонки в діловому середовищі завжди вельми шановані саме за ці якості, плюс за пунктуальність і небачену працездатність протягом дня 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</w:rPr>
      </w:pPr>
      <w:r>
        <w:rPr>
          <w:sz w:val="23"/>
          <w:szCs w:val="23"/>
        </w:rPr>
        <w:t>53</w:t>
      </w:r>
      <w:r>
        <w:rPr>
          <w:sz w:val="23"/>
          <w:szCs w:val="23"/>
          <w:lang w:val="uk-UA"/>
        </w:rPr>
        <w:t>4</w:t>
      </w:r>
      <w:r>
        <w:br w:type="page"/>
      </w:r>
    </w:p>
    <w:p>
      <w:pPr>
        <w:pStyle w:val="Default"/>
        <w:ind w:firstLine="600"/>
        <w:jc w:val="both"/>
        <w:rPr/>
      </w:pPr>
      <w:r>
        <w:rPr>
          <w:color w:val="000000"/>
          <w:sz w:val="28"/>
          <w:szCs w:val="28"/>
        </w:rPr>
        <w:t xml:space="preserve">У “жайворонків” з пробудженням проблем немає. Тільки прокинувшись, вони вже готові сісти за роботу або влаштувати генеральне прибирання. Вони схильні з ранку включати телевізор, лізти під холодний душ і бігати по вулицях. Все це тонізує і без того підготовлений до ранньої діяльності організм. Прокидаються вони різко, без допомоги будильника, і відправляються на роботу, не випиваючи чашки кави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Сови” помітно відрізняються від “жайворонків”. Піки працездатності у “сов” виявлені ввечері (вночі), вони досить легко пристосовуються до зміни режимів, заборонені зони сну зрушені на більш пізній час. Ці люди легко ставляться до успіхів і невдач, не бояться труднощів, емоційних переживань, їх можна віднести до екстравертів - людей, у яких інтереси спрямовані у зовнішній світ. “Сови” більш стійкі до стресів, хоча і в рівних умовах обтяжені великим букетом хвороб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жніх “сов” не так вже й багато - всього приблизно 30-40% усього населення нашої держави. “Сови” живуть по внутрішньо обумовленим, ендогенним ритмам. “Совам”, дійсно, краще лягати спати пізніше, так як на початку ночі у них самий плідний період. У правій півкулі в цей час у них виникає осередок збудження, що сприяє до творчості. На жаль, біоритм у “сов” такий, що практично ніяким способом не можна спонукати їх на напружені дії в розпал робочого дня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Голубами” фахівці називають людей, у яких біоритми і показники знаходяться між показниками “жайворонків” і “сов”. У “голубів” пік активності фізіологічних функцій припадає на денні години. Відповідно, фізичне навантаження під час зарядки “голубів” повинне бути дещо менше, ніж у “жайворонків”, але більше, ніж у “сов”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вплив біоритмів відбувається постійно, вони пронизують нас, додають сил або геть позбавляють енергії. Всі три біоритми пов’язані між собою і з іншими факторами (стан здоров’я, стан тиску, пульсу, вік, навколишнє середовище, стрес і т. д.). Взаємозв’язок тіла, почуттів і духу веде до того, що вплив кожного з них можна тлумачити однозначно, з цієї точки зору кожна людина індивідуальна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 дослідження співвідношення студентів 22 групи природничого факультету ХНПУ імені Г.С. Сковороди до біоритмічних типів показали, що серед 18 студентів 6 з них (33% серед опитаних) належить до ранкового біоритмічного типу (“жайворонки”), 9 студентів (50% серед опитаних) належать до аритмічного біоритмічного типу (“голуби”) та 3 студенти (17% серед опитаних) відносяться до вечірнього аритмічного типу (“сови”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3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45:00Z</dcterms:created>
  <dc:creator>Коваленко</dc:creator>
  <dc:description/>
  <cp:keywords/>
  <dc:language>en-US</dc:language>
  <cp:lastModifiedBy>Коваленко</cp:lastModifiedBy>
  <dcterms:modified xsi:type="dcterms:W3CDTF">2016-11-02T12:48:00Z</dcterms:modified>
  <cp:revision>1</cp:revision>
  <dc:subject/>
  <dc:title>Шпачинський Д</dc:title>
</cp:coreProperties>
</file>