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ня тренінгів та семінарів для професорсько-викладацького складу ХНПУ імені Г.С. Сковороди з метою формування толерантного ставлення до студентів з обмеженими можливостями та пiдготовки їх до інклюзивного навчання у ХНПУ iменi Г.С. Сковород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ворення адаптаційних програм (за нозологіями, враховуючи психологічні особливості студентів з особливими освітніми потребам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ня комплексних психодіагностичних досліджень студентів з особливими освітніми потребами в процесі навчання у ХНПУ імені Г.С. Сковороди з метою вивчення динаміки особистісних змі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ня соціально-психологічних тренінгових програм для розвитку комунікативних творчих навичок і вмінь у студентів з особливими освітніми потребами, навчання їх прийомам саморегуляції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дання психологічної допомоги у вигляді індивідуальних і групових консультацій студентам з особливими освітніми потребами, їх здоровим одноліткам та викладач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е в період здобуття вищої освіти студент з особливими освітніми потребами виявляється найбільш уразливим і потребує організації ретельно продуманого, тонкого супроводу, що не травмує юнацьку психіку і підтримуючого прагнення бути самостійним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ітература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Богинская Ю.В. Служба сопровождения и поддержки студентов с ограниченными возможностями: Учеб.-метод. пособие. - Ялта: РИО КГУ, 2009. - 60 с. </w:t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2. Птушкин Г.С., Дегтярева Т.Н. Психолого-педагогическое сопровождение лиц с ограничениями по слуху в системе профессионального образования // Актуальні проблеми навчання та виховання людей з особливими потребами: зб. наук. праць. - К.: Університет “Україна”, 2004. - 448 с. </w:t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тамошнева О.М., Пашинський П.П.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університет імені Г.С. Сковороди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ЗНАЧЕННЯ СТАНУ ГОТОВНОСТІ ВЧИТЕЛІВ ПОЧАТКОВИХ КЛАСІВ ДО РОБОТИ В ІНКЛЮЗИВНОМУ КЛАСІ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клюзивне навчання нині широко впроваджується в Україні. Це безперечно досить продуктивна система, проте її впровадження в практику зазнає різноманітні труднощі. Однією з них є ставлення до інклюзивного навчання учасників цих процесів, зокрема педагогі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іжні та вітчизняні вчені багато досліджували проблеми інклюзії та соціалізації осіб з порушеннями психофізичного розвитку у суспільство (В. Бондар, А. Колупаєва, І. Мамайчук, М. Малофєєв, О. Хохліна, Л. Шипіцина, Н. Шматко та ін.), вивчали особливості навчання та виховання та розвитку цих дітей в умовах масової школи (М. Безруких, С. Єфімова, Т. Ілляшенко, Г. Кумаріна, Н. Ліфінцева, В. Петрова, Н. Стадненко, Н. Ялпаєва та ін.). Разом з тим спеціальні дослідження щодо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678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оводу та навчання вчителів в умовах інклюзії в загальноосвітньому просторі майже не проводили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тановах системи освіти, в дитячому садку, потім в школі дитина отримує досвід включення в соціальні групи або виключення з них. Прикладні дослідження з даного питання показують, що досить обмежена кількість дітей з особливостями психофізичного розвитку самостійно вбудовується в клас. Більшості дітей потрібна професійна підтримка фахівців, які адекватно вирішують ці питання. Для роботи з соціальним середовищем інклюзивних класів фахівцям необхідно знати її актуальний стан, розуміти об'єктивну ситуацію соціального спілкування в класі, бачити ресурси для включення саме цієї дитини з особливостями психофізичного розвитку, саме в цей клас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лідження Л. Шипіциної засвідчують, що розумовий, емоційний і соціальний розвиток дітей з психофізичними вадами безпосередньо залежить від позитивного ставлення до них, їх розуміння і прийняття вчителями, батьками й здоровими дітьми [3]. Вихідним для констатування проблеми у практиці став для нас висновок Л. Шипіциної щодо того, що знання системи ставлення вчителів до дітей з психофізичними вадами є надзвичайно важливим для розв’язання завдань інклюзії цих дітей в умови звичайної школи [3]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и була прийнята спроба вивчення ставлення вчителів сучасних шкіл до практичного розв’язання проблеми інклюзії, до учнів з особливостями психофізичного розвитку. Для цього було адаптовано анкету Л. Гречко [1] для вивчення ставлення та готовності вчителів початкових класів загальноосвітніх шкіл до інклюзивних процесів. На початкових етапах навчання ставлення вчителя до будь-якого процесу найбільш об’ємно впливає на дітей. Тому робота з цією категорією фахівців є необхідною і від неї залежить успішність навчання і соціалізації дітей з особливостями психофізичного розвитк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а для вчителів містила дев’ять запитань щодо ставлення до наявності у класі дітей з особливостями психофізичного розвитку, проблем їхнього навчання та виховання, специфіки педагогічної роботи з ними, оцінки ролі психолога в наданні їм допомоги; з’ясовувались погляди вчителів на проблеми інклюзії. При розробці анкети враховувалась наявність здобутих педагогами знань з дисципліни „Основи дефектології”, яка вивчається в курсі професійної підготовки в вищих навчальних закладах. Крім запитань, анкета передбачала інструкцію з висвітленням актуальності проблеми, визначенням поняття інклюз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ослідженні брали участь 156 вчителі початкових класів м. Харкова та Харківської області. Анкетування було анонімним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Кількісний аналіз результатів анкетування показав, що кожен п’ятий учень, на думку вчителів, має проблеми психофізичного розвитку. Найбільше виявляється дітей з вадами мовлення, затримкою психічного розвитку, інтелектуальними порушеннями, найменше – з вадами слуху та опорно-рухового апарату. Ми припускаємо, що не всі із зазначених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679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ителями учнів є дітьми з особливостями психофізичного розвитку. Проте всі ці діти мають проблеми навчання, адаптації та потребують спеціального обстеження в умовах психолого-медико-педагогічної консультації й надання допомоги відповідно до її рекомендаці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вчення ставлення вчителів до інклюзивного навчання показало, що 83 (53%) учителів заперечують можливість навчання дітей з психофізичними вадами в масових школах, хоча 52 (34 %) погоджуються із введенням посади дефектолога в масових школах. 15 опитаних (9%) уявляють інклюзію у вигляді організації спеціальних класів. Частина вчителів (47%) допускають навчання цих дітей у звичайних класах за умови спеціальної підготовки педагога до роботи з ни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же, частина вчителів підтримує ідею інклюзивного навчання, хоча й не мають чітких уявлень про її зміст та види, що підтверджується їхніми відповідями на інші запитання анкети. Так, п’ята частина вчителів не змогла назвати труднощі, з якими вони стикаються в роботі з дітьми, що мають особливості психофізичного розвитку. Більшість – замінила аналіз педагогічних проблем описом психологічних особливостей цих дітей, зокрема виділили властиві їм некомунікабельність, зниження працездатності, неуспішність у навчанні, порушення сприймання і уваги, несамостійність. Серед педагогічних труднощів зазначались в основному організаційні, а саме: доцільність та об’єм необхідної допомоги, складність розподілу уваги між учнями, труднощі поєднання індивідуальних та колективних форм роботи тощо. Лише двоє вчителів говорили про відсутність методичного забезпечення: спеціальної літератури, індивідуального навчального матеріалу. Жоден вчитель не висловив потреби в спеціальних знаннях та вміннях для роботи з дітьми, що мають особливості розвитк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явність у класах дітей з особливостями психофізичного розвитку вимагає від вчителя знань щодо особливостей розвитку цих дітей і вмінь їх використовувати в роботі. Переважна більшість вчителів вважає, що особливостями педагогічної роботи є відмінність організаційних форм та умов, до яких вони відносять індивідуальну роботу. Вчителі називали й таку особливість, як необхідність приділяти цим дітям додаткову увагу, проте не уявляли її змісту. Лише незначна частина вчителів усвідомлює потребу у використанні спеціальних програм, корекційних вправ на уроках, застосування спеціального обладнання та посібників, дозування навчального навантаження, створення доброзичливого ставлення дитячого колективу для запобігання формування комплексу неповноцінності у дітей з вадами. Відповіді вчителів показали, що найменш обізнаними вони є в особливостях роботи з дітьми, що мають такі діагнози: затримка психічного розвитку, розумова відсталість, синдром дефіциту уваги та аутистичного спектру, – тому не бачать можливостей навчання таких дітей у масових школах. Окремі вчителі достатнім підходом до дітей з психофізичними вадами вважають прояви розуміння, терпіння, створення таких умов, за яких вони не заважатимуть працювати іншим дітям,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680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івпрацю з батьками. 20% опитаних взагалі не знають, у чому полягають особливості роботи вчителя з такими діть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існий аналіз відповідей на запитання анкети показав, що не всі вчителі усвідомлюють, допомоги кого з конкретних спеціалістів потребують діти, зокрема, називали тих, які працюють у масових школах – логопеда і психолога. Багато респондентів вважають, що відповідну допомогу вони можуть одержати у спеціальних закладах, медичних установах або шляхом організації додаткових індивідуальних занять. Окремі вчителі вбачають необхідною умовою співпрацю батьків, педагогів і психолога. П’ята частина опитаних не відповіла на запитання про допомогу учням з психофізичними вадам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вчалась також думка педагогів про роль психолога в межах інклюзії. Значна частина вчителів не уявляє функцій психолога у школі або не бачить користі від його роботи; 55% називає роль провідною, хоча виказують сумніви щодо їх компетентності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вчення відношення вчителів початкових класів до інклюзивних процесів та інформованості щодо організації навчального та виховного процесу дітей з особливостями психофізичного розвитку продемонструвало наявність низки проблем, які потребують негайного та поступового вирішення. Необхідна цілеспрямована робота по удосконаленню знань, методичної підготовки вчителів щодо роботи з дітьми з особливостями психофізичного розвитку, їх навчання та соціалізації, навчанню педагогів співпрацювати з усіма учасниками процесу, працювати в команді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ітература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Гречко Л.М. Психологічний супровід дітей молодшого шкільного віку з вадами психофізичного розвитку в умовах інтегрованого навчання: Автореф. дис. … канд. психол. наук: 19.00.08 / Ін-т спец. педагогіки АПН України. - К. , 2008. — 20 с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Колупаєва А.А. Педагогічні основи інтегрування школярів з особливостями психофізичного розвитку у загальноосвітні навчальні заклади: Монографія. – К.: Педагогічна думка, 2007. – 457 с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сихолого-педагогическое консультирование и сопровождение развития ребенка: Пособие для учителя-дефектолога / Под ред. Л.М. Шипицыной. – М.: ВЛАДОС, 2003. – 528 с. </w:t>
      </w:r>
    </w:p>
    <w:p>
      <w:pPr>
        <w:pStyle w:val="Default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</w:rPr>
        <w:t>68</w:t>
      </w:r>
      <w:r>
        <w:rPr>
          <w:color w:val="000000"/>
          <w:lang w:val="uk-UA"/>
        </w:rPr>
        <w:t>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7338"/>
      <w:pgMar w:left="1151" w:right="750" w:gutter="0" w:header="0" w:top="1555" w:footer="0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8:00Z</dcterms:created>
  <dc:creator>Борисова</dc:creator>
  <dc:description/>
  <cp:keywords/>
  <dc:language>en-US</dc:language>
  <cp:lastModifiedBy>Борисова</cp:lastModifiedBy>
  <dcterms:modified xsi:type="dcterms:W3CDTF">2018-02-22T07:11:00Z</dcterms:modified>
  <cp:revision>3</cp:revision>
  <dc:subject/>
  <dc:title>• проведення тренінгів та семінарів для професорсько-викладацького складу ХНПУ імені Г</dc:title>
</cp:coreProperties>
</file>