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едагогами груп. Ми познайомили вихователів з системою планування ігрових заходів, який був схвалений, прийнятий ними і використаний у навчально-виховній роботі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проведення формуючого етапу експерименту було проведено повторне вимірювання рівня розвитку спритності та швидкості у дітей старшого дошкільного віку з вадами слуху. Аналіз результатів показав, що в старшій групі значно підвищився рівень сформованості спритності і швидкості: 25% дітей мають високий рівень, 62,5% дітей мають середній рівень, 12,5% дітей мають низький рівень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ізуючи результати експерименту, необхідно підкреслити, що значно зросла ініціативність дітей, їх активність, дисциплінованість під час рухливих ігор. За період проведення експерименту діти стали наполегливими, самостійними, майже у всіх дітей зʼявився інтерес і бажання займатися спортом та грати в рухливі ігри на прогулянці. У ході експерименту діти удосконалили спритність та інші фізичні якості, покращили основні рухи та їх координацію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ітература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Головчиц Л.А. Дошкольная сурдопедагогика: Воспитание и обучение дошкольников с нарушениями слуха: Учеб. пособие для студ. высш. учеб. заведений. — М.: Гуманит. изд. центр ВЛАДОС, 2001. — 304 с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Вільчковський Е.С. Методика фізичного виховання в дитячому садку. – К.: Рад. шк., 1974. – 208 с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Ковальова О.М. Розвиток спритності і швидкості у дітей старшого дошкільного віку з вадами слуху засобами рухливих ігор: Курсова робота. – Харків, 2014. - 54с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зачек Н.А., Райчук М.И.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Харьковский национальный педагогический </w:t>
      </w:r>
    </w:p>
    <w:p>
      <w:pPr>
        <w:pStyle w:val="Default"/>
        <w:jc w:val="right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университет имени Г.С. Сковороды </w:t>
      </w:r>
    </w:p>
    <w:p>
      <w:pPr>
        <w:pStyle w:val="Default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РЕЧИ И РЕЧЕВОЙ СПОСОБНОСТИ У ДЕТЕЙ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 НАРУШЕНИЕМ СЛУХОВОЙ ФУНКЦИИ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с нарушением слуха развитие речевых способностей и произносительных навыков происходит по тем же природным закономерностям, как и у слышащих, с той лишь разницей, что эти процессы не укладываются в обычные возрастные границы, а протекает своеобразно.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первые 2-3 месяца жизни, различия в голосовых и артикуляционных реакциях между глухими и слышащими детьми почти не обнаруживаются. Крик и гуление в этот период у глухого резко не отличается от слышащего ребенка. Однако из-за нарушения слуха речевые процессы бедны интонациями, монотонны; появившийся у глухого лепет, из-за невозможности слухового восприятия речи окружающих и контроля над собственным произношением, приводит к постепенному его угасанию. Отсутствующий слух не позволяет ребенку овладеть даже минимальным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651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м слов, которые присущи слышащим малышам уже на первом году жизни. Это различие в речи четко наблюдается и в последующие годы у неслышащего ребенка. Для становления речи и развития речевых способностей важными условиями являются: сохранность слухового восприятия и пребывание в среде слышащих людей, общение с ним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У глухих нарушен слух, который является важнейшим компонентом психофизического механизма восприятия и воспроизведения речи, поэтому самостоятельно, без специального обучения не формируется словесная речь и такие дети остаются немыми. В современных условиях, в связи с развитием отрасли специальной коррекционной педагогики- сурдопедагогики, у таких детей формируют речь с помощью специальных сурдопедагогических методов. Суть данного направления в сурдопедагогике заключается в формировании у неслышащих речевого общения в условиях различных видов деятельности. Обучение проводится с расчетом на формирование у неслышащих разных форм словесной речи - устной, письменной, дактильной (пальцевой) и развитие обеих ее сторон – импрессивной (восприятие речи зрительно, слухозрительно, на слух) и экспрессивной (говорение, дактилирование, письмо)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речи у таких детей происходит в специально организованных условиях обучения и воспитания - это детские сады, дошкольные отделения при школах, школы - интернаты для неслышащих детей, где создаются условия, способствующие возникновению речевой активности детей, специалисты стимулируют их к речевому общени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едречевом этапе специальными приемами поощряются и вызываются любые голосовые реакции, артикуляционные движения, лепет (дети начинают посещать дошкольные учреждения с 1,5-3 лет); формируется речевая активность, способность к речеподражанию. В дошкольных учреждениях под руководством педагога дети знакомятся с окружающим миром, участвуют в разнообразных видах деятельности (предметной, игровой, изобразительной, конструктивной, трудовой) и с помощью специальных сурдопедагогических средств овладевают простейшей фразовой речь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льнейшем речевые навыки и речевая способность глухих детей совершенствуется в младших классах школы и происходит это при опоре на коллективную предметно - практическую деятельность, во время которой пользование языком становится необходимостью: знакомство с изделием, подготовка необходимого материала, планирование, процесс работы в условиях коллективного труда, отчет и проверка выполненной работы. Все эти этапы требуют от ребенка обращение к учителю с просьбами, поручениями, пожеланиями. Дети с нарушенным слухом овладевают словарем и грамматическим строем в процессе деятельности, здесь речь выступает как средством общения. Новые слова сообщает учитель в процессе работы, дети повторяют их неоднократно. Овладение словарем и грамматическим строем происходит одновременно. Новое слово сразу включается в предложение и занимает свое место как член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652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, изменяя грамматическую форму в зависимости от места среди других слов. Каждая новая фраза служит образцом для общения в конкретной ситуации, а затем происходит ее реконструкция уже самими детьми, так как меняются изделия в выполняемой предметной деятельности. В этом случае происходит конструирование новых фраз по аналогии, а затем к самостоятельному построению высказыван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роках предметно-практического обучения дети овладевают связной речью. Они пишут отчеты о проделанной работе, заявки на получение материалов и инструментов, план работы, то есть выполняют виды работ, вызванные потребностями общения. На уроках развития речи дети выполняют различные задания, имеющие коммуникативную направленность: пишут письма, заметки, делают записи в дневниках наблюдени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звитие речи и речевых способностей у неслышащих детей зависят от следующих обстоятельств: формирование речевой инициативы, склонности к словесному общению и постоянная практика речевого общения не только в школе, но и дома с родителями.</w:t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</w:rPr>
        <w:t>65</w:t>
      </w:r>
      <w:r>
        <w:rPr>
          <w:color w:val="000000"/>
          <w:lang w:val="uk-UA"/>
        </w:rPr>
        <w:t>3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01:00Z</dcterms:created>
  <dc:creator>Борисова</dc:creator>
  <dc:description/>
  <cp:keywords/>
  <dc:language>en-US</dc:language>
  <cp:lastModifiedBy>Борисова</cp:lastModifiedBy>
  <dcterms:modified xsi:type="dcterms:W3CDTF">2018-02-24T07:49:00Z</dcterms:modified>
  <cp:revision>3</cp:revision>
  <dc:subject/>
  <dc:title>з педагогами груп</dc:title>
</cp:coreProperties>
</file>