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онова О.М.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Харківський національний педагогічний </w:t>
      </w:r>
    </w:p>
    <w:p>
      <w:pPr>
        <w:pStyle w:val="Default"/>
        <w:jc w:val="right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університет імені Г.С. Сковороди </w:t>
      </w:r>
    </w:p>
    <w:p>
      <w:pPr>
        <w:pStyle w:val="Default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БЕРЕЖЕННЯ ЗДОРОВ</w:t>
      </w:r>
      <w:r>
        <w:rPr>
          <w:b/>
          <w:bCs/>
          <w:sz w:val="28"/>
          <w:szCs w:val="28"/>
          <w:lang w:val="uk-UA"/>
        </w:rPr>
        <w:t>’</w:t>
      </w:r>
      <w:r>
        <w:rPr>
          <w:b/>
          <w:bCs/>
          <w:sz w:val="28"/>
          <w:szCs w:val="28"/>
        </w:rPr>
        <w:t>Я ДИТИНИ ЯК НЕВІД</w:t>
      </w:r>
      <w:r>
        <w:rPr>
          <w:b/>
          <w:bCs/>
          <w:sz w:val="28"/>
          <w:szCs w:val="28"/>
          <w:lang w:val="uk-UA"/>
        </w:rPr>
        <w:t>’</w:t>
      </w:r>
      <w:r>
        <w:rPr>
          <w:b/>
          <w:bCs/>
          <w:sz w:val="28"/>
          <w:szCs w:val="28"/>
        </w:rPr>
        <w:t>ЄМНИЙ СКЛАДНИК ПРОФЕСІЙНОЇ ДІЯЛЬНОСТІ ВАЛЬДОРФСКОГО ВЧИТЕЛЯ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ш час життя й здоров’я людини в усьому світі визнаються як найвищі людські цінності, оскільки вони виступають показником цивілізованості суспільства, головним критерієм ефективності діяльності всіх без винятку його сфер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що осторонь від цих проблем не може стояти педагогічна наука і шкільна практика. Ідеями формування здоров’я людини через освіту просякнуті найважливіші завдання сучасної школи, адже головною метою та результатом шкільної освіти є здоровий інтелектуальний, соціальний, фізичний розвиток особистості, що є основою для подальшої освіти, трудової діяльності й загалом повноцінного життя людин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підкреслити, що існуюча система освіти спрямована не на збереження і покращення стану здоров’я учнів, а на його погіршення. Інформаційне перенасичення, інтенсифікація навчального процесу негативно впливають на стан здоров’я зростаючого покоління. Так, за статистичними даними, до 80-90% дітей шкільного віку мають погане здоров’я, понад 60% студентів вищих навчальних закладів потребують лікування. При цьому спостерігається стійка тенденція зниження здоров’я дітей і юнаків за всіма показниками [6]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вдосконалення навчально-виховного процесу, науково вивірене впровадження в українську школу здоров’язбережувальних освітніх технологій вимагає вивчення теорії та практики гуманістичної педагогіки, зокрема, вальдорфської школ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й науковий пошук (В. Загвоздкін, О. Іонова, А. Пінський, С. Ловягін, О. Лукашенко, Р. Штайнер та ін.) доводить, що у вальдорфській педагогіці здоров’я дитини є першоосновою у визначенні мети, змісту освіти, форм і методів організації навчального процесу, різнопланової діяльності вчителя [1-5; 7-10]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 закономірно призводить до вагомих успішних результатів вальдорфської освіти. Так, за результатами обстежень декілька тисяч учнів європейських вальдорфських і традиційних шкіл з’ясовано, що відсоток психічних захворювань у вальдорфських школах значно нижчий. Те ж саме стосується й порушень фізичного здоров’я дітей, зокрема частоти головних болів, розладів зору, опорно-рухового апарату, системи травлення тощо. Разом із тим переважна більшість вальдорфських школярів, маючи стійкий навчальний інтерес, установку на успіх, навчаються з любов’ю й відповідальніст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ними ЮНЕСКО, міжнародних незалежних порівняльних педагогічних досліджень якості освіти, зокрема TIMSS (природничо-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260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матична освіта), PISA (читання і розуміння текстів), вальдорфські учні мають розвинені якості сприйняття інформації, математичні, наукові й інші здібності. Окрім цього, вальдорфська школа позитивно впливає на розвиток таких актуальних для сучасного світу якостей особистості, як індивідуальна ініціативність, творчість, самостійність рішень, здатність до співпраці з людьми, соціальна мобільність. Завдяки цьому серед випускників вальдорфських шкіл майже немає безробітних, як і людей із асоціальною поведінкою. Водночас серед колишніх вальдорфських учнів досить високий відсоток працівників соціальної сфери, освіти, медицини; серед них багато також відомих на Заході державних діячів, політиків, фінансистів, літераторів, митців тощо [1; 2; 7]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із діяльності вальдорфських шкіл свідчить про те, що за наявності в навчальних закладах медичної та психологічної служб ключова роль у реалізації формування здоров’я школярів належить класному керівникові, або за вальдорфською традицією – класному вчителеві. </w:t>
      </w:r>
    </w:p>
    <w:p>
      <w:pPr>
        <w:pStyle w:val="Default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Метою статті </w:t>
      </w:r>
      <w:r>
        <w:rPr>
          <w:color w:val="000000"/>
          <w:sz w:val="28"/>
          <w:szCs w:val="28"/>
        </w:rPr>
        <w:t xml:space="preserve">є розкриття особливостей діяльності вальдорфського вчителя, спрямованої на підтримку й розвиток здоров’я школярів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іжним каменем педагогічної концепції вальдорфської школи є ідея </w:t>
      </w:r>
      <w:r>
        <w:rPr>
          <w:b/>
          <w:bCs/>
          <w:i/>
          <w:iCs/>
          <w:color w:val="000000"/>
          <w:sz w:val="28"/>
          <w:szCs w:val="28"/>
        </w:rPr>
        <w:t>класного вчителя</w:t>
      </w:r>
      <w:r>
        <w:rPr>
          <w:color w:val="000000"/>
          <w:sz w:val="28"/>
          <w:szCs w:val="28"/>
        </w:rPr>
        <w:t xml:space="preserve">, який супроводжує учнів і викладає всі основні предмети у своєму класі протягом перших восьми років. Це сприяє інтеграції навчальних дисциплін, забезпечує сталість взаємин педагог-дитина, дозволяє вчителю добре вивчити своїх учнів, цілеспрямовано та систематично працювати над розвитком усіх учнів, у тому числі й найслабкіших. І таким чином, процеси навчання й виховання у вальдорфській школі зливають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вдяки </w:t>
      </w:r>
      <w:r>
        <w:rPr>
          <w:i/>
          <w:iCs/>
          <w:color w:val="000000"/>
          <w:sz w:val="28"/>
          <w:szCs w:val="28"/>
        </w:rPr>
        <w:t xml:space="preserve">авторитету </w:t>
      </w:r>
      <w:r>
        <w:rPr>
          <w:color w:val="000000"/>
          <w:sz w:val="28"/>
          <w:szCs w:val="28"/>
        </w:rPr>
        <w:t xml:space="preserve">класного вчителя, що виступає основою здійснення “виховання як зцілення” (Р. Штайнер), дитина відкриває для себе істинність, красу й добро світу; в учнів формуються гуманістичний світогляд, сумління, моральність, здорові звички та ін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ізація взаємодії “учитель-учень” базується на основі істинної педагогіки співробітництва, характерними ознаками якого є взаємна любов, довіра, інтерес, повага. Шанобливе, уважне, доброзичливе ставлення вчителя до учня у сполучанні з розумною вимогливістю сприяє формуванню внутрішньої мотивації (бажання вчитися) навчально-пізнавальної діяльності дітей, розвитку їхніх творчих здібностей, подоланню негативних явищ у дитячому розвитк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ізації педагогічного процесу вальдорфський педагог спирається на систему форм та методів навчання, які оптимально сполучають індивідуальний підхід до учня за умов колективної навчальної праці з класом, а отже, сприяють зміцненню як психосоматичного, так і соціального здоров’я дитин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обливу увагу у площині досліджуваної проблеми заслуговує </w:t>
      </w:r>
      <w:r>
        <w:rPr>
          <w:i/>
          <w:iCs/>
          <w:color w:val="000000"/>
          <w:sz w:val="28"/>
          <w:szCs w:val="28"/>
        </w:rPr>
        <w:t xml:space="preserve">ритмізація шкільних занять </w:t>
      </w:r>
      <w:r>
        <w:rPr>
          <w:color w:val="000000"/>
          <w:sz w:val="28"/>
          <w:szCs w:val="28"/>
        </w:rPr>
        <w:t xml:space="preserve">– гігієнічно-раціональна організація педагогічного процесу (“душевно-економне навчання”, Р. Штайнер). Це передбачає планування навчальних року, тижня, окремих уроків з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261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хуванням природних психофізіологічних людських ритмів (дихання, запам’ятовування й забування, сну й неспання, чергування здатності людини до зосередження й потреби в активній діяльності) та сприяє запобіганню втоми, збереженню та здоровому розвитку фізичних і душевних сил дитин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скравим прикладом ритмічної побудови є викладання основних (когнітивних) предметів методом “епох” – циклами “занурення” (приблизно місячними) у формі “головного” року – щоденного першого здвоєного уроку, який має специфічну структуру: ритмічна частина, власне навчання, заключна частина (оповідання вчителя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й підхід до викладання дозволяє сконцентрувати навчання, що можливе, коли наступного дня повторюють, поглиблюють далі вивчений напередодні матеріал; сприяє індивідуальному просуванню дитини в навчальному матеріалі (як індивідуально дихає кожна людина, так же індивідуально вона сприймає все, що пов’язано з ритмом); здійснювати плідну перерву (кожна “епоха” є ніби вдихом, а перерва – видихом), ефективно використовуючи ритм запам’ятовування та заб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ічні етапи діяльності вчителя в межах конкретного “головного” уроку будуються в такий спосіб: підготовка учнів до навчання через ритмічну частину, яка активізує й стимулює власну діяльність дитини; закріплення через повторення та підбиття підсумків попереднього навчального дня, організація осмислення й розуміння почутого напередодні на більш високому рівні через постановку логічних завдань, які вимагають погодження з раніш засвоєними знаннями; узагальнений запис матеріалу в робочі зошити; ознайомлення з новим матеріалом як логічне продовження засвоєного раніш у художньо-образній формі, що стимулює емоційне-позитивне сприймання; поглиблення матеріалу, який вивчається, через власну активну естетично-практичну діяльність; закінчення уроку – приведення у стан спокою пробуджених під час уроку психічних процесів дитини через оповідання історії, яке пов’язане з матеріалом, що вивчається, відповідає душевному настрою учнів певного віку та несе моральний заряд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уктура уроку, яка містить п’ять основних взаємопов’язаних етапів, обумовлена необхідністю додержання ритму чергування концетруючої та спрямованої назовні діяльності дитини, тобто врахування потреби людини у своєрідних душевних “вдихах” і “видихах”. Так, ритмічна частина є “вдихом”, повторення й закріплення навчального матеріалу – “видихом”, художньо-образне ознайомлення з новою інформацією – “вдихом”, практична діяльність “видихом”, слухання історії – “вдихом” (готовність до сприйняття наступного уроку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жний етап як “великий вдих” (або “великий видих”), у свою чергу, розбивається на менші “вдихи” та “видихи”, які чергуються. Так, ритмічна частина будується в такий спосіб, щоб дитина спочатку сприймала те, що робить учитель, його рухи або співи, читання віршів тощо, а потім повторювала разом із класом побачене або почуте від учителя. Під час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262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тмічної частини окремим учням або групам дітей надається можливість виконувати вправи, інші в цей час дивляться, потім групи міняються ролями. Аналогічним чином будуються й інші етапи урок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ед інших форм та методів, спрямованих на збереження здоров’я школярів, необхідно виділити такі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▪ </w:t>
      </w:r>
      <w:r>
        <w:rPr>
          <w:i/>
          <w:iCs/>
          <w:color w:val="000000"/>
          <w:sz w:val="28"/>
          <w:szCs w:val="28"/>
        </w:rPr>
        <w:t xml:space="preserve">художньо-образний </w:t>
      </w:r>
      <w:r>
        <w:rPr>
          <w:color w:val="000000"/>
          <w:sz w:val="28"/>
          <w:szCs w:val="28"/>
        </w:rPr>
        <w:t xml:space="preserve">(1-5 класи) і </w:t>
      </w:r>
      <w:r>
        <w:rPr>
          <w:i/>
          <w:iCs/>
          <w:color w:val="000000"/>
          <w:sz w:val="28"/>
          <w:szCs w:val="28"/>
        </w:rPr>
        <w:t xml:space="preserve">феноменологічний </w:t>
      </w:r>
      <w:r>
        <w:rPr>
          <w:color w:val="000000"/>
          <w:sz w:val="28"/>
          <w:szCs w:val="28"/>
        </w:rPr>
        <w:t xml:space="preserve">(6-12 класи) </w:t>
      </w:r>
      <w:r>
        <w:rPr>
          <w:i/>
          <w:iCs/>
          <w:color w:val="000000"/>
          <w:sz w:val="28"/>
          <w:szCs w:val="28"/>
        </w:rPr>
        <w:t xml:space="preserve">методи викладання </w:t>
      </w:r>
      <w:r>
        <w:rPr>
          <w:color w:val="000000"/>
          <w:sz w:val="28"/>
          <w:szCs w:val="28"/>
        </w:rPr>
        <w:t xml:space="preserve">– шляхи пізнання, що ведуть до наукового розуміння цілісної дійсності з одночасним збереженням і підтримкою творчо активної основи особистості. Завдяки таким підходам до викладання учні вивчають факти, явища, їх властивості не в готовому вигляді (абстрактно, узагальнено), а конкретно (ніби “створюючи заново”), розглядаючи кожне нове явище або предмет із різних боків, установлюючи різноманітні властивості даного об’єкту та його зв’язків з іншими. Це сприяє розвитку активності та самостійності дітей, що є необхідною основою для переходу від навчання до самоосвіти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▪ </w:t>
      </w:r>
      <w:r>
        <w:rPr>
          <w:i/>
          <w:iCs/>
          <w:color w:val="000000"/>
          <w:sz w:val="28"/>
          <w:szCs w:val="28"/>
        </w:rPr>
        <w:t>диференціація навчального матеріалу відповідно до темпераментів учнів</w:t>
      </w:r>
      <w:r>
        <w:rPr>
          <w:color w:val="000000"/>
          <w:sz w:val="28"/>
          <w:szCs w:val="28"/>
        </w:rPr>
        <w:t xml:space="preserve">, що дозволяє дитині цілеспрямовано поринати в те, що вивчається, властивим саме їй способом. Підхід, на якому педагог будує свої стосунки з дітьми різних темпераментів, можна позначити заповіддю давньогрецьких лікарів: “подібне лікується подібним”. Тобто з учнями, наприклад, холеричного темпераменту вчитель веде себе як холерик, із меланхоліками – як меланхолік і т.д. При цьому педагог демонструє учням найкращі вияви їхнього темпераменту і одночасно шляхи подолання негативних рис особистості, пов’язаних із збоченостями темпераменту, що сприяє вирівнюванню, згладжуванню сплесків темпераменту та в цілому гармонізації душевного життя дитини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▪ </w:t>
      </w:r>
      <w:r>
        <w:rPr>
          <w:i/>
          <w:iCs/>
          <w:color w:val="000000"/>
          <w:sz w:val="28"/>
          <w:szCs w:val="28"/>
        </w:rPr>
        <w:t xml:space="preserve">обмежене використання традиційних підручників </w:t>
      </w:r>
      <w:r>
        <w:rPr>
          <w:color w:val="000000"/>
          <w:sz w:val="28"/>
          <w:szCs w:val="28"/>
        </w:rPr>
        <w:t xml:space="preserve">– відхід від формального використання традиційних підручників: навчальні (“епохальні”) зошити учнів є своєрідними підручниками, які створюються дитиною самостійно та відбивають її індивідуальну неповторність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▪ </w:t>
      </w:r>
      <w:r>
        <w:rPr>
          <w:i/>
          <w:iCs/>
          <w:color w:val="000000"/>
          <w:sz w:val="28"/>
          <w:szCs w:val="28"/>
        </w:rPr>
        <w:t xml:space="preserve">відмова від оцінювання досягнень учнів у балах </w:t>
      </w:r>
      <w:r>
        <w:rPr>
          <w:color w:val="000000"/>
          <w:sz w:val="28"/>
          <w:szCs w:val="28"/>
        </w:rPr>
        <w:t xml:space="preserve">– здійснення систематичного контролю за результатами навчання без використання системи бальних оцінок створюють справедливі умови щодо індивідуального розвитку дитини: адже один і той же бал “дістається” кожному учню витратою абсолютно різних сил. Стан успіхів дитини детально описується в особистій характеристиці, що видається наприкінці кожного навчального року, відбиває індивідуальну траєкторію навчання та загального розвитку дитини, її досягнення, соціальні стосунки, чесноти – старанність, витривалість, надійність, захопле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здійсненні здоров’язбереження учнів суттєву допомогу класному вчителеві надає організація внутрішньошкільного управління вальдорфської школи, в якій керівна роль належить не директору, а двом основним формам самоврядування: педагогічній колегії задіяних у школі вчителів (щотижневим учительським конференціям) і батьківсько-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263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чительському правлінню, яке представляє правові інтереси школи, визначаючи й регулюючи її економічно-правовий баланс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у сфері діяльності педагогічної колегії знаходиться розв’язання таких основних питань, пов’язаних із здоров’язбереженням учнів, як: координація зусиль усіх учителів, які працюють із класом, що передбачає взаємопогоджену роботу класних учителів і вчителів-предметників на основі “горизонтальної навчальної програми” (опис дидактичних взаємозв’язків і погодженості різних предметів для певних періодів розвитку дитини); обговорення питань здорового розвитку окремого учня або всього класу; підвищення професіоналізму вчителів; підтримка й збагачення фізичних і душевно-духовних сил педагог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ід підкреслити, що орієнтація вальдорфського вчителя на збереження здоров’я учня, яка неможлива без врахування факторів вікових і особистісних особливостей становлення дитини, її актуального стану (конституції, темпераменту, характеру тощо) і перспектив розвитку, вимагає від педагога постійного людинопізнання, розвитку активності й гнучкості професійного мислення, об’єктивного сприйняття іншої людини, контролю над своїми емоціями, почуттями, вчинками. Отже, шлях вальдорфського вчителя – це безперервні самоосвіта і самовихованн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е дослідження дозволяє зробити такі </w:t>
      </w:r>
      <w:r>
        <w:rPr>
          <w:i/>
          <w:iCs/>
          <w:color w:val="000000"/>
          <w:sz w:val="28"/>
          <w:szCs w:val="28"/>
        </w:rPr>
        <w:t>висновки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льдорфська школа, орієнтуючи свою діяльність на особистість дитини, виявляє особливе піклування про розвиток потенціалу й здібностей учнів. У зв’язку з чим вальдорфський навчально-виховний процес як необхідний і обов’язковий компонент несе “терапевтичний” – спрямований на користь духовно-душевно-тілесного здоров’я – аспек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ідну роль у здоров’язбереженні учнів має особистість учителя, його професіоналізм, організаторські, комунікативні, прикладні здібності, майстерність оволодіння особистісно-орієнтованими формами та методами (ритмічною побудовою навчального процесу, художньо-образним та феноменологічним викладанням, диференційованим підходом до учнів із різними темпераментами, навчанням без підручників та бального оцінювання учнів). Це потребує від вальдорфського вчителя постійного людинопізнання, самовиховання й самовдосконале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в’язання завдань системи освіти України, передусім формування здорової української нації, вимагає творчого осмислення та впровадження теоретико-методологічних і практичних наробок вальдорфської школ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и подальших досліджень вбачаємо в узагальненні й виявленні специфіки здійснення здоров’язбереження вальдорфських школярів різних ступенів навчання, вивчення питань підготовки вчителя до реалізації вальдорфських підходів у збереженні здоров’я учні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ітература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Вальдорфская педагогика: Антология / Сост. А.А. Пинский и др. – М.: Просвещение, 2003. – 494 с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Ионова Е.Н. Вальдорфская педагогика: теоретико-методологические аспекты. – Харьков: “Бизнес Информ”, 1997. – 300 с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264</w:t>
      </w:r>
      <w:r>
        <w:br w:type="page"/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Іонова О.М. Особливості діяльності вчителя в умовах вальдорфської школи // Рідна школа. – 1999. – № 4. – С. 47-49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Іонова О.М. Дитина в сучасному суспільстві (вальдорфська педагогіка як “екологія дитинства”) // Педагогіка і психологія. – Київ, 1999. – № 1. – С. 86-92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Іонова О.М. Особистісний розвиток вальдорфського вчителя у процесі професійно-педагогічної діяльності // Педагогіка та психологія: Зб. наук. пр. – Харків: ХДПУ ім. Г.С. Сковороди, 1999. – Вип. 11. – С. 47-52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Іонова О.М. Фактори ризику здоров’я сучасних школярів // Актуальні питання навчання та виховання особистості: Зб. наук. ст. – Харків: ХНПУ ім. Г.С. Сковороди, 2008. – Вип. 1. – С. 27-38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Іонова О.М. Освіта та здоров’я: результати досліджень розвитку вальдорфських школярів: Зб. наук. ст. – Харків: ХНПУ ім. Г.С. Сковороди, 2010. – Вип. 3. – С. 31-44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Лукашенко О.М. Навчання як “терапія”: досвід вальдорфської школи / // Педагогіка та психологія: Зб. наук. пр. – Харків: ХНПУ ім. Г.С. Сковороди, 2007. – Вип. 32. – С. 191-196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Штайнер Р. Духовное обновление педагогики: Пер. с нем. – М.: Парсифаль, 1995. – 256 с.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>10. Штайнер Р. Антропология и педагогика: Пер. с нем. – М.: Парсифаль, 1997. – 128 с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jc w:val="center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jc w:val="center"/>
        <w:rPr>
          <w:color w:val="000000"/>
          <w:lang w:val="uk-UA"/>
        </w:rPr>
      </w:pPr>
      <w:r>
        <w:rPr>
          <w:color w:val="000000"/>
        </w:rPr>
        <w:t>26</w:t>
      </w:r>
      <w:r>
        <w:rPr>
          <w:color w:val="000000"/>
          <w:lang w:val="uk-UA"/>
        </w:rPr>
        <w:t>5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58:00Z</dcterms:created>
  <dc:creator>Борисова</dc:creator>
  <dc:description/>
  <cp:keywords/>
  <dc:language>en-US</dc:language>
  <cp:lastModifiedBy>Борисова</cp:lastModifiedBy>
  <dcterms:modified xsi:type="dcterms:W3CDTF">2018-02-19T10:03:00Z</dcterms:modified>
  <cp:revision>4</cp:revision>
  <dc:subject/>
  <dc:title>Іонова О</dc:title>
</cp:coreProperties>
</file>