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540" w:hanging="0"/>
        <w:jc w:val="right"/>
        <w:rPr/>
      </w:pPr>
      <w:r>
        <w:rPr>
          <w:rFonts w:eastAsia="Times New Roman" w:cs="Times New Roman" w:ascii="Times New Roman" w:hAnsi="Times New Roman"/>
          <w:b/>
          <w:sz w:val="28"/>
        </w:rPr>
        <w:t>Гречишнікова М.</w:t>
      </w:r>
      <w:r>
        <w:rPr>
          <w:rFonts w:eastAsia="Times New Roman" w:cs="Times New Roman" w:ascii="Times New Roman" w:hAnsi="Times New Roman"/>
          <w:b/>
          <w:sz w:val="28"/>
          <w:lang w:val="uk-UA"/>
        </w:rPr>
        <w:t xml:space="preserve"> </w:t>
      </w:r>
      <w:r>
        <w:rPr>
          <w:rFonts w:eastAsia="Times New Roman" w:cs="Times New Roman" w:ascii="Times New Roman" w:hAnsi="Times New Roman"/>
          <w:b/>
          <w:sz w:val="28"/>
        </w:rPr>
        <w:t>П.</w:t>
      </w:r>
    </w:p>
    <w:p>
      <w:pPr>
        <w:pStyle w:val="Normal"/>
        <w:spacing w:lineRule="auto" w:line="271"/>
        <w:ind w:left="5040" w:hanging="830"/>
        <w:jc w:val="right"/>
        <w:rPr/>
      </w:pPr>
      <w:r>
        <w:rPr>
          <w:rFonts w:eastAsia="Times New Roman" w:cs="Times New Roman" w:ascii="Times New Roman" w:hAnsi="Times New Roman"/>
          <w:sz w:val="28"/>
        </w:rPr>
        <w:t>Харківський національний педагогічний університет імені Г.</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С. Сковороди</w:t>
      </w:r>
    </w:p>
    <w:p>
      <w:pPr>
        <w:pStyle w:val="Normal"/>
        <w:spacing w:lineRule="exact" w:line="25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УЛЬТУРОЛОГІЧНІ, ПСИХОЛОГІЧНІ ТА ВАЛЕОЛОГІЧНІ</w:t>
      </w:r>
    </w:p>
    <w:p>
      <w:pPr>
        <w:pStyle w:val="Normal"/>
        <w:spacing w:lineRule="auto" w:line="235"/>
        <w:jc w:val="center"/>
        <w:rPr>
          <w:rFonts w:ascii="Times New Roman" w:hAnsi="Times New Roman" w:eastAsia="Times New Roman" w:cs="Times New Roman"/>
          <w:b/>
          <w:b/>
          <w:sz w:val="28"/>
        </w:rPr>
      </w:pPr>
      <w:r>
        <w:rPr>
          <w:rFonts w:eastAsia="Times New Roman" w:cs="Times New Roman" w:ascii="Times New Roman" w:hAnsi="Times New Roman"/>
          <w:b/>
          <w:sz w:val="28"/>
        </w:rPr>
        <w:t>АСПЕКТИ І ТЕНДЕНЦІЇ ПОШИРЕННЯ ТАТУЮВАННЯ ЯК</w:t>
      </w:r>
    </w:p>
    <w:p>
      <w:pPr>
        <w:pStyle w:val="Normal"/>
        <w:spacing w:lineRule="exact" w:line="1"/>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7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ИСТЕЦТВА ПРИКРАШАТИ СВОЄ ТІЛО</w:t>
      </w:r>
    </w:p>
    <w:p>
      <w:pPr>
        <w:pStyle w:val="Normal"/>
        <w:spacing w:lineRule="exact" w:line="29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 w:firstLine="540"/>
        <w:jc w:val="both"/>
        <w:rPr>
          <w:rFonts w:ascii="Times New Roman" w:hAnsi="Times New Roman" w:eastAsia="Times New Roman" w:cs="Times New Roman"/>
          <w:sz w:val="28"/>
        </w:rPr>
      </w:pPr>
      <w:r>
        <w:rPr>
          <w:rFonts w:eastAsia="Times New Roman" w:cs="Times New Roman" w:ascii="Times New Roman" w:hAnsi="Times New Roman"/>
          <w:sz w:val="28"/>
        </w:rPr>
        <w:t>У даний час татуювання стає надзвичайно популярним та поширеним, все більше молоді наносить собі натільні малюнки . Та наскільки свідомо це робиться, яке ставлення до такого мистецтва має більшість суспільства та чи є повноцінне розуміння всіх без виключення наслідків у молодого покоління українців, досі достовірно невідомо. Дослідження в даній роботі були направлені саме на ці питання, що є дуже актуальними на фоні підвищення популярності татуювання як мистецтва прикрашати власне тіло серед молоді Харкова.</w:t>
      </w:r>
    </w:p>
    <w:p>
      <w:pPr>
        <w:pStyle w:val="Normal"/>
        <w:spacing w:lineRule="auto" w:line="235"/>
        <w:ind w:right="20" w:firstLine="540"/>
        <w:jc w:val="both"/>
        <w:rPr/>
      </w:pPr>
      <w:r>
        <w:rPr>
          <w:rFonts w:eastAsia="Times New Roman" w:cs="Times New Roman" w:ascii="Times New Roman" w:hAnsi="Times New Roman"/>
          <w:sz w:val="28"/>
        </w:rPr>
        <w:t>Робота проводил</w:t>
      </w:r>
      <w:r>
        <w:rPr>
          <w:rFonts w:eastAsia="Times New Roman" w:cs="Times New Roman" w:ascii="Times New Roman" w:hAnsi="Times New Roman"/>
          <w:sz w:val="28"/>
          <w:lang w:val="uk-UA"/>
        </w:rPr>
        <w:t>а</w:t>
      </w:r>
      <w:r>
        <w:rPr>
          <w:rFonts w:eastAsia="Times New Roman" w:cs="Times New Roman" w:ascii="Times New Roman" w:hAnsi="Times New Roman"/>
          <w:sz w:val="28"/>
        </w:rPr>
        <w:t>с</w:t>
      </w:r>
      <w:r>
        <w:rPr>
          <w:rFonts w:eastAsia="Times New Roman" w:cs="Times New Roman" w:ascii="Times New Roman" w:hAnsi="Times New Roman"/>
          <w:sz w:val="28"/>
          <w:lang w:val="uk-UA"/>
        </w:rPr>
        <w:t>ь</w:t>
      </w:r>
      <w:r>
        <w:rPr>
          <w:rFonts w:eastAsia="Times New Roman" w:cs="Times New Roman" w:ascii="Times New Roman" w:hAnsi="Times New Roman"/>
          <w:sz w:val="28"/>
        </w:rPr>
        <w:t xml:space="preserve"> на базі кафедри здоров’я людини і корекційної освіти ХНПУ імені Г.С.Сковороди у 2015 – 2016 навчальних роках серед студентів ІV курсів. Під час виконання роботи було проведене анкетування 58 студентів. З яких 33 студенти природничого факультету (25 українців та 8 туркменів) і 15 студентів фізико-математичного факультету ХНПУ імені Г.С. Сковороди та 10 чоловік з кафедри валеології філософського факультету ХНУ імені В.Н. Каразіна. Всім опитаним було запропоновано пройти анкетування на тему “Молодь та татуювання”. Оцінювання результатів проводилося методом порівняння відсоткового співвідношення відповідей. Анкетуванням “Молодь та татуювання” ми ставили собі за мету дізнатися ставлення студентів різних вишів (ХНПУ імені Г.С. Сковороди та ХНУ імені В.Н. Каразіна), різних факультетів (природничого та фізико-математичного) та різних національностей (українців та туркменів) до питання татуювання як віяння моди чи вияву індивідуальн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540"/>
        <w:jc w:val="both"/>
        <w:rPr>
          <w:rFonts w:ascii="Times New Roman" w:hAnsi="Times New Roman" w:eastAsia="Times New Roman" w:cs="Times New Roman"/>
          <w:sz w:val="28"/>
        </w:rPr>
      </w:pPr>
      <w:r>
        <w:rPr>
          <w:rFonts w:eastAsia="Times New Roman" w:cs="Times New Roman" w:ascii="Times New Roman" w:hAnsi="Times New Roman"/>
          <w:sz w:val="28"/>
        </w:rPr>
        <w:t>Так, при відповіді на питання “Як ви розумієте термін “татуювання”, майже всі опитані вказали, що це малюнок на тілі, знак, який є постійним і має в собі глибокий мотив або виражає індивідуальність. Але, нажаль, були студенти, які вказували, що татуювання може бути тимчасовим і залишається “клеймом” на все життя. Такі відповіді свідчать про невисоку теоретичну обізнаність та застарілість суджень. Більша частина студентів (62%) цікавилися історією розвитку, стилями, значеннями малюнків та ін., а 38% – це ніколи не цікавило, чим і можна пояснити думки про те, що є тимчасові татуювання та про “клеймо” на все життя. Також, після визначення терміну, ми вирішили поцікавитися, що саме для них означає татуювання. І виявили: 20,6% вважають, що це тимчасове віяння моди, 44,8% – бажання виявити індивідуальність та 34, 6% – самомотивація. Цікаво, що варіанти відповідей – лише помітка для людей з місць обмеження свободи та “гроші на вітер”, не отримали ні однієї відповіді і це</w:t>
      </w:r>
    </w:p>
    <w:p>
      <w:pPr>
        <w:sectPr>
          <w:type w:val="nextPage"/>
          <w:pgSz w:w="11906" w:h="16838"/>
          <w:pgMar w:left="1420" w:right="920" w:gutter="0" w:header="0" w:top="1106" w:footer="0" w:bottom="542"/>
          <w:pgNumType w:fmt="decimal"/>
          <w:formProt w:val="false"/>
          <w:textDirection w:val="lrTb"/>
          <w:docGrid w:type="default" w:linePitch="360" w:charSpace="0"/>
        </w:sectPr>
      </w:pPr>
    </w:p>
    <w:p>
      <w:pPr>
        <w:pStyle w:val="Normal"/>
        <w:spacing w:lineRule="exact" w:line="1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3</w:t>
      </w:r>
    </w:p>
    <w:p>
      <w:pPr>
        <w:sectPr>
          <w:type w:val="nextPage"/>
          <w:pgSz w:w="11906" w:h="16838"/>
          <w:pgMar w:left="5840" w:right="5820" w:gutter="0" w:header="0" w:top="1106" w:footer="0" w:bottom="542"/>
          <w:pgNumType w:fmt="decimal"/>
          <w:formProt w:val="false"/>
          <w:textDirection w:val="lrTb"/>
          <w:docGrid w:type="default" w:linePitch="360" w:charSpace="0"/>
        </w:sectPr>
      </w:pPr>
    </w:p>
    <w:p>
      <w:pPr>
        <w:pStyle w:val="Normal"/>
        <w:spacing w:lineRule="atLeast" w:line="0"/>
        <w:jc w:val="both"/>
        <w:rPr/>
      </w:pPr>
      <w:bookmarkStart w:id="0" w:name="page94"/>
      <w:bookmarkEnd w:id="0"/>
      <w:r>
        <w:rPr>
          <w:rFonts w:eastAsia="Times New Roman" w:cs="Times New Roman" w:ascii="Times New Roman" w:hAnsi="Times New Roman"/>
          <w:sz w:val="28"/>
        </w:rPr>
        <w:t>може стверджувати про неактуальність таких переконань. На запитання «Чи замислювалися ви колись зробити собі татуювання?» більшість студентів (55,1%) відповіли , що замислювалися над цим, але так і не наважилися. У 8 опитаних, а це 13,8%, зараз є татуювання ( і 50 % з них – це студенти природничого ) і 31,1% (18 чоловік) ніколи не хотіли мати тату. Цікаво , що з цих 18 студентів, всі 8 туркменів не хотіли б цього робити. Ми запитали чому так одностайно і виявилося, що у їхнього народу існує специфічна традиція. За нею, людина, яка має татуювання не може бути похована. Після такої відповіді одразу стає зрозумілим, чому є таке своєрідне ставлення до цього, але, нажаль, підтвердження чи пояснення цієї традиції у літературі не було знайдено. Аналізуючи відповідь на запитання “Чи є у вас зараз татуювання? Якщо є, то скільки?” можна сказати, що 86, 2% не мають, 13,8% мають одне татуювання та нікому з респондентів не доводилося його виводити. Більшість (70%) студентів вважають доцільним робити татуювання на непомітному місці і це можна пояснити так: 27,6% опитаних припускають те, що роботодавцям такі прикраси тіла навряд чи сподобаються, 34,5% – не хотіли б демонструвати це оточуючим, хоча 37,9% вважають, що татуювання не є чимось надзвичайним і не впливатиме на життя його власника у соціумі. У відповідях на запитання про вплив на підсвідомість, думки опитуваних поділилися порівну: 50% вважають, що тату має дію на несвідоме і 50% – не вірять в таке. На запитання “Як ви вважаєте, чи може татуювання вплинути на здоров’я людини?” думки розподілилися майже порівну: 47,5% опитаних, вважають, що так, а саме через пошкодження шкіри та речовину, що вводиться, а 52,5% - мабуть, скоріш за все, але точно не знають через що саме. Варто помітити, що не було жодної негативної відповіді і це може свідчити про високий рівень обізнаності з цього питання. Також, ми попросили наших респондентів уявити, що вони все ж таки наважилися зробити собі татуювання та виділити найголовніше при підготовці до цього. Найбільшу увагу приділяли б репутації тату-салонів, значенням малюнків, стерильності інструментів та умов нанесення. А найменше – порадам друзів. Ще ми запитали про ставлення батьків студентів до можливого татуювання на їхніх дітях. Відповіді розподілилися наступним чином: 8,6% вважають, що їхні батьки підтримали б їх, бо в цьому немає нічого поганого ( цікаво, що так</w:t>
      </w:r>
    </w:p>
    <w:p>
      <w:pPr>
        <w:pStyle w:val="Normal"/>
        <w:spacing w:lineRule="auto" w:line="240"/>
        <w:jc w:val="both"/>
        <w:rPr/>
      </w:pPr>
      <w:r>
        <w:rPr>
          <w:rFonts w:eastAsia="Times New Roman" w:cs="Times New Roman" w:ascii="Times New Roman" w:hAnsi="Times New Roman"/>
          <w:sz w:val="28"/>
        </w:rPr>
        <w:t>вважають лише студенти природничого), 22,4% – батьки здивувалися б</w:t>
      </w:r>
      <w:r>
        <w:rPr>
          <w:rFonts w:eastAsia="Times New Roman" w:cs="Times New Roman" w:ascii="Times New Roman" w:hAnsi="Times New Roman"/>
          <w:sz w:val="31"/>
        </w:rPr>
        <w:t>,</w:t>
      </w:r>
      <w:r>
        <w:rPr>
          <w:rFonts w:eastAsia="Times New Roman" w:cs="Times New Roman" w:ascii="Times New Roman" w:hAnsi="Times New Roman"/>
          <w:sz w:val="28"/>
        </w:rPr>
        <w:t xml:space="preserve"> але підтримали, 37,9% – сварили б , “але що вже поробиш” і 31,1% – дуже сварили б , образились и змусили б виводити, серед цих студентів всі туркмени. Усі попередні питання стосувалися особистого ставлення опитуваних до татуювання на власному тілі. Також ми вирішили дізнатися відношення до тату на оточуючих. На запитання “Уявіть, що ви знайомитеся з гарною дівчиною ( для хлопців) чи з гарним хлопцем ( для дівчат) та помічаєте в неї (нього) татуювання. Як ви поставитесь до цього?” Більшість опитаних, а саме 74%, поставились би нейтрально, бо вважають, що в цьому немає нічого поганого, 14,4% – позитивно, адже</w:t>
      </w:r>
    </w:p>
    <w:p>
      <w:pPr>
        <w:sectPr>
          <w:type w:val="nextPage"/>
          <w:pgSz w:w="11906" w:h="16838"/>
          <w:pgMar w:left="1420" w:right="1400" w:gutter="0" w:header="0" w:top="1104" w:footer="0" w:bottom="542"/>
          <w:pgNumType w:fmt="decimal"/>
          <w:formProt w:val="false"/>
          <w:textDirection w:val="lrTb"/>
          <w:docGrid w:type="default" w:linePitch="360" w:charSpace="0"/>
        </w:sectPr>
      </w:pPr>
    </w:p>
    <w:p>
      <w:pPr>
        <w:pStyle w:val="Normal"/>
        <w:spacing w:lineRule="exact" w:line="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4</w:t>
      </w:r>
    </w:p>
    <w:p>
      <w:pPr>
        <w:sectPr>
          <w:type w:val="nextPage"/>
          <w:pgSz w:w="11906" w:h="16838"/>
          <w:pgMar w:left="5840" w:right="5820" w:gutter="0" w:header="0" w:top="1104" w:footer="0" w:bottom="542"/>
          <w:pgNumType w:fmt="decimal"/>
          <w:formProt w:val="false"/>
          <w:textDirection w:val="lrTb"/>
          <w:docGrid w:type="default" w:linePitch="360" w:charSpace="0"/>
        </w:sectPr>
      </w:pPr>
    </w:p>
    <w:p>
      <w:pPr>
        <w:pStyle w:val="Normal"/>
        <w:spacing w:lineRule="atLeast" w:line="0"/>
        <w:jc w:val="both"/>
        <w:rPr>
          <w:rFonts w:ascii="Times New Roman" w:hAnsi="Times New Roman" w:eastAsia="Times New Roman" w:cs="Times New Roman"/>
          <w:sz w:val="28"/>
        </w:rPr>
      </w:pPr>
      <w:bookmarkStart w:id="1" w:name="page95"/>
      <w:bookmarkEnd w:id="1"/>
      <w:r>
        <w:rPr>
          <w:rFonts w:eastAsia="Times New Roman" w:cs="Times New Roman" w:ascii="Times New Roman" w:hAnsi="Times New Roman"/>
          <w:sz w:val="28"/>
        </w:rPr>
        <w:t>людина виявила свою індивідуальність і всі восьмеро туркменів (12,6%) відповіли: “Негативно, мені це не подобається, нехай навіть у теоретичному партнері”. А на запитання “Уявіть, що ваша найкраща подруга ( або найкращий друг) виявили бажання зробити собі тату. Які ваші дії у цій ситуації?”, думки розподілились майже порівну: 48% підтримали б та допомагати з організаційними питаннями, а 52% відмовляли б і приводили аргументи прот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540"/>
        <w:jc w:val="both"/>
        <w:rPr>
          <w:rFonts w:ascii="Times New Roman" w:hAnsi="Times New Roman" w:eastAsia="Times New Roman" w:cs="Times New Roman"/>
          <w:sz w:val="28"/>
        </w:rPr>
      </w:pPr>
      <w:r>
        <w:rPr>
          <w:rFonts w:eastAsia="Times New Roman" w:cs="Times New Roman" w:ascii="Times New Roman" w:hAnsi="Times New Roman"/>
          <w:sz w:val="28"/>
        </w:rPr>
        <w:t>Аналізуючи відповіді на запитання з психологічного аспекту татуювання можна сказати, що більшість студентів (74%) не вважають татуювання ні перевагою, ні недоліком у можливих стосунках, а ставляться до цього нейтрально. Також 52% відмовляли б, а 48% підтримували б свого найкращого друга у бажанні зробити татуювання. А думки про вплив на підсвідомість розподілилися порівну: 50% підтримують, а 50% не вірять в такі речі. У цьому аспекті тату займає середній рівень популярності серед молоді, адже мова йде про близьких людей, а не про власні забаганки. Аналізуючи відповіді на запитання щодо культурологічного аспекту татуювання, можне сказати, що ситуація зі сприйняттям нашою культурою тату як мистецтва залишається проблематичною. Таке ставлення формується під впливом суспільства та батьків зокрема. Наприклад, 37,9% батьків сварили б своїх дітей за нанесення татуювання, а 31,1 – навіть змусили б виводити . Також, 27,6% опитаних припускають те, що роботодавцям такі прикраси тіла навряд чи сподобаються, 34,5% – не хотіли б демонструвати це оточуючим і лише 37,9% вважають, що татуювання не є чимось надзвичайним і не впливатиме на життя його власника у соціумі.</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540"/>
        <w:jc w:val="both"/>
        <w:rPr>
          <w:rFonts w:ascii="Times New Roman" w:hAnsi="Times New Roman" w:eastAsia="Times New Roman" w:cs="Times New Roman"/>
          <w:sz w:val="28"/>
        </w:rPr>
      </w:pPr>
      <w:r>
        <w:rPr>
          <w:rFonts w:eastAsia="Times New Roman" w:cs="Times New Roman" w:ascii="Times New Roman" w:hAnsi="Times New Roman"/>
          <w:sz w:val="28"/>
        </w:rPr>
        <w:t>Проводячи аналіз валеологічного аспекту татуювання можна сказати, що саме в цьому аспекті обізнаність студентів найбільша. При підготовці до нанесення тату опитувані найбільше уваги приділяли б репутації тату-салону, значенню малюнка, інструментам та стерильності. Також майже всі розуміють можливий вплив татуювання на організм, але в різній мірі: 47,5% вважають, що вливає через пошкоджену шкіру та фарбник, 52,5% - також так, але не впевнені через що саме. Відповідей про те що не впливає нема. Що свідчить про високий рівень цінування власного здоров’я та обізнаність у питаннях щодо безпеки власного організм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540"/>
        <w:jc w:val="both"/>
        <w:rPr>
          <w:rFonts w:ascii="Times New Roman" w:hAnsi="Times New Roman" w:eastAsia="Times New Roman" w:cs="Times New Roman"/>
          <w:sz w:val="28"/>
        </w:rPr>
      </w:pPr>
      <w:r>
        <w:rPr>
          <w:rFonts w:eastAsia="Times New Roman" w:cs="Times New Roman" w:ascii="Times New Roman" w:hAnsi="Times New Roman"/>
          <w:sz w:val="28"/>
        </w:rPr>
        <w:t>Аналізуючи опитування можна сказати, що татуювання зараз набирає популярності. Молодь цікавиться цим видом мистецтва, вбачає у ньому спосіб вираження індивідуальності та засіб увіковічування емоцій та подій . Вже не має думки про те, що тату – це лише позначка для людей з місць позбавлення свободи. Позитивну тенденцію має те, що для студентів дуже важливими є власне здоров’я та безпека життя, для них вагомими є умови, матеріали та способи нанесення татуювання. У цілому студентська молодь зацікавлена в відношенні татуювань, не вважає цей феномен негативним для суспільств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4"/>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344"/>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344"/>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344"/>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95</w:t>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27:00Z</dcterms:created>
  <dc:creator>Коваленко</dc:creator>
  <dc:description/>
  <cp:keywords/>
  <dc:language>en-US</dc:language>
  <cp:lastModifiedBy>Коваленко</cp:lastModifiedBy>
  <dcterms:modified xsi:type="dcterms:W3CDTF">2016-11-01T09:32:00Z</dcterms:modified>
  <cp:revision>1</cp:revision>
  <dc:subject/>
  <dc:title>Гречишнікова М</dc:title>
</cp:coreProperties>
</file>