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ІV. АКТУАЛЬНІ ПРОБЛЕМИ КОРЕКЦІЙНОЇ ПЕДАГОГІКИ ТА ІНКЛЮЗИВНОЇ ОСВІТИ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йчук Ю. Д.</w:t>
      </w:r>
      <w:r>
        <w:rPr>
          <w:b/>
          <w:bCs/>
          <w:sz w:val="18"/>
          <w:szCs w:val="18"/>
          <w:lang w:val="uk-UA"/>
        </w:rPr>
        <w:t>1</w:t>
      </w:r>
      <w:r>
        <w:rPr>
          <w:b/>
          <w:bCs/>
          <w:sz w:val="28"/>
          <w:szCs w:val="28"/>
          <w:lang w:val="uk-UA"/>
        </w:rPr>
        <w:t>, Іонова О. М.</w:t>
      </w:r>
      <w:r>
        <w:rPr>
          <w:b/>
          <w:bCs/>
          <w:sz w:val="18"/>
          <w:szCs w:val="18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, </w:t>
      </w:r>
    </w:p>
    <w:p>
      <w:pPr>
        <w:pStyle w:val="Default"/>
        <w:jc w:val="right"/>
        <w:rPr/>
      </w:pPr>
      <w:r>
        <w:rPr>
          <w:b/>
          <w:bCs/>
          <w:sz w:val="28"/>
          <w:szCs w:val="28"/>
          <w:lang w:val="uk-UA"/>
        </w:rPr>
        <w:t>Потамошнєва О. М.</w:t>
      </w:r>
      <w:r>
        <w:rPr>
          <w:b/>
          <w:bCs/>
          <w:sz w:val="18"/>
          <w:szCs w:val="18"/>
          <w:lang w:val="uk-UA"/>
        </w:rPr>
        <w:t>1</w:t>
      </w:r>
      <w:r>
        <w:rPr>
          <w:b/>
          <w:bCs/>
          <w:sz w:val="28"/>
          <w:szCs w:val="28"/>
          <w:lang w:val="uk-UA"/>
        </w:rPr>
        <w:t>, Кукуруза Г. В.</w:t>
      </w:r>
      <w:r>
        <w:rPr>
          <w:b/>
          <w:bCs/>
          <w:sz w:val="18"/>
          <w:szCs w:val="18"/>
          <w:lang w:val="uk-UA"/>
        </w:rPr>
        <w:t>2</w:t>
      </w:r>
      <w:r>
        <w:rPr>
          <w:b/>
          <w:bCs/>
          <w:sz w:val="28"/>
          <w:szCs w:val="28"/>
          <w:lang w:val="uk-UA"/>
        </w:rPr>
        <w:t>, Олійник Т. О.</w:t>
      </w:r>
      <w:r>
        <w:rPr>
          <w:b/>
          <w:bCs/>
          <w:sz w:val="18"/>
          <w:szCs w:val="18"/>
          <w:lang w:val="uk-UA"/>
        </w:rPr>
        <w:t xml:space="preserve">1 </w:t>
      </w:r>
    </w:p>
    <w:p>
      <w:pPr>
        <w:pStyle w:val="Default"/>
        <w:jc w:val="right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Default"/>
        <w:jc w:val="right"/>
        <w:rPr/>
      </w:pPr>
      <w:r>
        <w:rPr>
          <w:sz w:val="18"/>
          <w:szCs w:val="18"/>
          <w:lang w:val="uk-UA"/>
        </w:rPr>
        <w:t>1</w:t>
      </w:r>
      <w:r>
        <w:rPr>
          <w:sz w:val="28"/>
          <w:szCs w:val="28"/>
          <w:lang w:val="uk-UA"/>
        </w:rPr>
        <w:t xml:space="preserve">Харківський національний педагогічний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итет імені Г. С. Сковороди </w:t>
      </w:r>
    </w:p>
    <w:p>
      <w:pPr>
        <w:pStyle w:val="Default"/>
        <w:jc w:val="right"/>
        <w:rPr/>
      </w:pPr>
      <w:r>
        <w:rPr>
          <w:sz w:val="18"/>
          <w:szCs w:val="18"/>
          <w:lang w:val="uk-UA"/>
        </w:rPr>
        <w:t>2</w:t>
      </w:r>
      <w:r>
        <w:rPr>
          <w:sz w:val="28"/>
          <w:szCs w:val="28"/>
          <w:lang w:val="uk-UA"/>
        </w:rPr>
        <w:t xml:space="preserve">Інститут охорони здоров’я дітей та підлітків НАМН України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СТУДЕНТІВ ДО ПРОФЕСІЙНОЇ ДІЯЛЬНОСТІ В УМОВАХ ІНКЛЮЗИВНОГО НАВЧАННЯ ДІТЕЙ З РОЗЛАДАМИ СПЕКТРА АУТИЗМУ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клюзивна освіта передбачає визнання цінності відмінностей між усіма дітьми і їх здібностей до навчання, яке проводиться тим способом, який найбільш адекватний можливостям кожної дитини. Це гнучка система, яка враховує потреби всіх дітей. Система інклюзивної освіти налаштовується на дитину, а не дитина на систему. Переваги отримують усі діти, а не певні групи, поряд з традиційними, використовуються нові підходи до навчання; діти з особливими освітніми потребами можуть знаходитися у дошкільному навчальному закладу чи в школі повний час або частково, навчаючись з супроводом та за індивідуальним навчальним планом. Це стає можливим за умов створення цілісної системи підтримки, в якій педагог забезпечує підтримку заснованою на екологічному підході, об'єднуючої окремих дітей і педагогів, цілі класи і місцеве співтовариство. Іншими словами, педагог супроводжує зміну шкільної корпоративної культури і адаптується до нових викликів професії [1; 3]. 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багато молодих педагогів не обізнані в тематиці інклюзивної освіти, не мають спеціальної підготовки до роботи з дітьми з різними проблемами розвитку [2]. Більш того, наше пілотне дослідження продемонструвало, що проблема підготовки педагогів до умов інклюзивної освіти з дітьми, які мають особливості психофізичного розвитку у вищих навчальних закладах недостатньо розроблена. В той же час нормативні акти України проголошують, що педагогічні кадри в умовах інклюзивного навчання зобов’язані володіти низкою компетенцій, які забезпечують адекватні підходи при роботі з різними категоріями дітей. 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труднощі виникають у педагогів при роботі з дітьми, які мають розлади спектра аутизму (РСА). Такі діти потребують створення особливих умов супроводу, внаслідок специфічних проявів, обумовлених наскрізним порушенням розвитку у сферах соціальної взаємодії, комунікації та поведінки [1, с. 133]. 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яскравими зовнішніми проявами синдрому дитячого аутизму, узагальненими у клінічних критеріях[3, с. 20], є: аутизм, як такий, тобто крайня самотність дитини, зниження здатності до встановлення емоційного контакту, комунікації і соціального розвитку. Характерні</w:t>
      </w:r>
    </w:p>
    <w:p>
      <w:pPr>
        <w:pStyle w:val="Default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12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уднощі встановлення очного контакту, взаємодії поглядом, мімікою, жестом, інтонацією. Звичайні складності у вираженні дитиною своїх емоційних станів і розумінні станів інших людей. Труднощі контакту, встановлення емоційних зв’язків проявляються навіть у відношеннях з близькими, але найбільшою мірою аутизм порушує розвиток відносин з однолітками; стереотипність у поведінці, пов’язана з напруженим прагненням зберегти постійні, звичні умови життя; опір найдрібнішим змінам у обставинах, способі життя, острах перед ними; поглинення однорідними діями – моторними та мовленнєвими: розкачування, струшування і змахування руками, стрибки, повторення одних і тих самих звуків, слів, фраз; захоплення стереотипними інтересами, однією грою, темою у малюванні, розмові; порушення мовлення, перш за все, комунікативної функції. У багатьох дітей спостерігається аутизм, досить часто мовлення розвивається, проте воно не використовується для комунікації. Мовленнєві порушення проявляються у контексті загальних порушень комунікації: дитина не користується мімікою, жестом, спостерігаються незвичайний темп, ритм, інтонації мовлення, наявні ехолалії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ктика останніх років довела, що діти з РСА можуть опановувати програми різного рівня складності й успішно навчатись. Проте досягнення високого рівня розвитку дитини з РСА не може бути здійснено спонтанними зусиллями окремих педагогів або групи людей, якщо вони не будуть спиратися на систему науково-теоретичної підготовки майбутніх педагогів. З метою вирішення даної проблеми нами були розроблені навчальні курси, підготовки студентів до роботи в умовах інклюзивного навчання з дітьми, які мають РСА. Запропонований навчальний комплекс включає три взаємопов’язаних складники: 1) вивчення курсу “Основи інклюзивної освіти”; 2) розробка програми практичних занять (з використанням елементів соціально-психологічного тренінгу) щодо підготовки студентів до роботи в умовах інклюзивного навчання; 3) педагогічна студентів в освітніх закладах різного типу, де навчаються діти з РСА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ою метою курсу “Основи інклюзивної освіти” є підготовка майбутніх педагогів до здійснення роботи з дітьми, що мають відхилення в розвитку, зокрема з РСА. Для досягнення поставленої мети необхідно вирішити наступні завдань: вивчення студентами проблеми порушень в психофізичному розвитку дітей дошкільного і шкільного віку та інклюзивного навчання в цілому; ознайомлення їх з схемою діагностичного обстеження дітей з особливостями психофізичного розвитку; складання індивідуальних програм розвитку дитини з РСА; опанування студентами методами психолого-педагогічної корекції відхилень в розвитку дітей різного віку; закріплення отриманих теоретичних знань і використання їх на практиці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рішення поставлених завдань студентам пропонується використовувати комплекс методів: системного, теоретичного і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60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613</w:t>
      </w:r>
    </w:p>
    <w:p>
      <w:pPr>
        <w:pStyle w:val="Default"/>
        <w:ind w:firstLine="60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ктичного моделювання; аналізу наукової літератури, нормативно-правових актів, програмно-методичних матеріалів; логічного, ретроспективного; опитувально-діагностичних (анкетування, інтерв'ювання, бесіда, тестування, оцінювання, узагальнення незалежних характеристик); обсервації (пряме, непряме, включене спостереження, самоспостереження); проективних (аналіз продуктів діяльності). Курс охоплює досить широкий діапазон тем, починаючи з основ роботи з дітьми з проблемами розвитку, їх діагностики і закінчуючи розглядом особливостей корекційно-розвивальної, профілактичної і реабілітаційної роботи з даною категорією дітей. Особлива увага приділяється практичним аспектам роботи з дітьми з РСА. Побудова даного курсу стала інноваційною, оскільки використовується метод кейс-технологій, що забезпечує самостійну роботу кожного і можливість здійснення контролю власних знань. Це дозволяє студентам переконатися в необхідності придбаних знань, їх доцільності і можливості використання в майбутній професійній діяльності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тренінгових занять по підготовці майбутніх педагогів до роботи в умовах інклюзивної освіти стає формування наступних компетенцій: 1) здатність організувати спільну та індивідуальну діяльність дітей з різними видами порушень (зокрема з РСА) відповідно до їх вікових, сенсорних і інтелектуальних особливостей; 2) готовність застосовувати рекомендовані методи і технології, що дозволяють вирішувати діагностичні і корекційно-розвивальні завдання; 3) здатність здійснювати збір і первинну обробку інформації про дітей з РСА; 4) здатність проводити корекційно-розвивальну роботу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тренінгових занять включає три етапи — орієнтування, основний і узагальнювально-закріплювальний [4]. Завдання орієнтовного етапу: 1) встановити емоційно-позитивний контакт із студентами; 2) ознайомити з нормами, правилами поведінки на тренінгу; 3) формувати відчуття приналежності до групи. В рамках цього етапу використовуються традиційні і авторські вправи направлені на формування відчуття приналежності до групи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основного етапу: 1) формувати емпатію і толерантне відношення до дітей з проблемами розвитку та їх батьків; 2) формувати мотивацію аффіліації, мотивацію досягнення високих результатів в роботі з дітьми з проблемами в розвитку, впевненість у власних силах; 3) формувати вміння вирішувати різноманітні ситуацій, що виникають у навчанні та вихованні дітей з особливостями розвитку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аняттях використовуються різноманітні прийоми та методи направлені на розвиток емпатії, толерантності, релаксаційні техніки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ння узагальнювально-закріплювального етапу: 1) узагальнити сформовані адекватні форми і засоби взаємодії з дітьми; 2) сприяти перенесенню набутого позитивного досвіду в педагогічну практику. На цьому етапі відбувається програвання педагогічних ситуацій, а також використовуються ігрові вправи на розвиток емпатії та комунікативних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60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614</w:t>
      </w:r>
    </w:p>
    <w:p>
      <w:pPr>
        <w:pStyle w:val="Default"/>
        <w:ind w:firstLine="60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ичок. Кінцевим етапом стає педагогічна практика, яка дозволяє студентам на практиці реалізувати набуті знання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ення проблеми підготовки майбутніх педагогів до роботи з дітьми з РСА дозволить ефективно вводити інклюзивне навчання в Україні; підвищить рівень професійної компетентності випускників, тобто задовольнить запити всіх споживачів освітніх послуг — осіб, суспільства, держави.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Література </w:t>
      </w:r>
    </w:p>
    <w:p>
      <w:pPr>
        <w:pStyle w:val="Default"/>
        <w:ind w:firstLine="6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1. Бойчук Ю.Д., Бородіна О.С., Микитюк О.М. Інклюзивна компетентність майбутнього вчителя основ здоров’я: монографія. – Харків: ХНПУ ім. Г.С. Сковороди, 2015. – 140 с. </w:t>
      </w:r>
    </w:p>
    <w:p>
      <w:pPr>
        <w:pStyle w:val="Default"/>
        <w:ind w:firstLine="60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2. Бойчук Ю.Д., Сіліна Г.О., Васильєва К.І. та ін. Дитина з особливими освітніми потребами: медичні та психолого-педагогічні аспекти розвитку, навчання і виховання: навч.-метод. посіб. – Харків: ХАНО, 2014. – 292 с. </w:t>
      </w:r>
    </w:p>
    <w:p>
      <w:pPr>
        <w:pStyle w:val="Default"/>
        <w:ind w:firstLine="60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3. Никольская О.С., Баенская Е.Р., Либлинг М.М. и др. Дети и подростки с аутизмом. Психологическое сопровождение. – М.: Теревинф, 2005. – 224 с. </w:t>
      </w:r>
    </w:p>
    <w:p>
      <w:pPr>
        <w:pStyle w:val="Default"/>
        <w:ind w:firstLine="60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 xml:space="preserve">4. Реабілітаційний супровід навчання неповносправних дітей: метод. посіб. / Укл.: А. Луговський, М. Сварник, О. Падалка. – Львів: Колесо, 2008. – 144 с. </w:t>
      </w:r>
    </w:p>
    <w:p>
      <w:pPr>
        <w:pStyle w:val="Default"/>
        <w:ind w:firstLine="60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Default"/>
        <w:ind w:firstLine="60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алій А. І.</w:t>
      </w:r>
    </w:p>
    <w:p>
      <w:pPr>
        <w:pStyle w:val="Default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Default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рківський національний педагогічний </w:t>
      </w:r>
    </w:p>
    <w:p>
      <w:pPr>
        <w:pStyle w:val="Default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ніверситет імені Г. С. Сковороди </w:t>
      </w:r>
    </w:p>
    <w:p>
      <w:pPr>
        <w:pStyle w:val="Default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НАЧЕННЯ ДИСЦИПЛІНИ “ОСНОВИ ПАТОПСИХОЛОГІЇ” У ПРОФЕСІЙНІЙ ПІДГОТОВЦІ СТУДЕНТІВ ЗА СПЕЦІАЛЬНІСТЮ “СПЕЦІАЛЬНА ОСВІТА” </w:t>
      </w:r>
    </w:p>
    <w:p>
      <w:pPr>
        <w:pStyle w:val="Default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топсихологія – це галузь психологічної науки, яка вивчає зміни психічної діяльності в результаті психічних або соматичних захворювань. Її дані мають велике значення для різноманітних наукових напрямків. Патопсихологія – є психологічною дисципліною, яка будує свою теорію, виходячи із розуміння закономірностей розвитку і структури психіки в нормі. Вона вивчає закономірності розпаду психічної діяльності та властивостей особистості в співставленні із закономірностями протікання і формування психічних процесів в нормі. До компетенції патопсихологічного дослідження входить виявлення порушення мислення, особистості, розумової здібності, виявлення збережених психічних функцій для побудови плану корекційно-розвивальної роботи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а психологія вивчає особливості розвитку дітей, які потребують спеціальних умов навчання та виховання. До них відносяться діти з порушенням аналізаторів, опірно-рухового апарату, емоційно-вольової сфери, різноманітними інтелектуальними порушеннями. В наш час для визначення цих груп дітей використовується термін “діти з обмеженими можливостями здоров’я” і вирішуються завдання визначення можливостей інклюзивного навчання дітей з порушенням розвитку, спеціальних освітніх умов, розробки методів навчання для різноманітних категорій дітей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15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7:00Z</dcterms:created>
  <dc:creator>user227b</dc:creator>
  <dc:description/>
  <cp:keywords/>
  <dc:language>en-US</dc:language>
  <cp:lastModifiedBy>B-306-V</cp:lastModifiedBy>
  <dcterms:modified xsi:type="dcterms:W3CDTF">2018-03-16T07:00:00Z</dcterms:modified>
  <cp:revision>2</cp:revision>
  <dc:subject/>
  <dc:title>РОЗДІЛ ІV</dc:title>
</cp:coreProperties>
</file>