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pPr>
      <w:r>
        <w:rPr>
          <w:rFonts w:cs="Times New Roman" w:ascii="Times New Roman" w:hAnsi="Times New Roman"/>
          <w:sz w:val="44"/>
          <w:szCs w:val="44"/>
          <w:lang w:val="uk-UA"/>
        </w:rPr>
        <w:t>Горбань В. І.</w:t>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pPr>
      <w:r>
        <w:rPr>
          <w:rFonts w:cs="Times New Roman" w:ascii="Times New Roman" w:hAnsi="Times New Roman"/>
          <w:sz w:val="44"/>
          <w:szCs w:val="44"/>
          <w:lang w:val="uk-UA"/>
        </w:rPr>
        <w:t>Україна: сходження до</w:t>
      </w:r>
      <w:r>
        <w:rPr>
          <w:rFonts w:cs="Times New Roman" w:ascii="Times New Roman" w:hAnsi="Times New Roman"/>
          <w:sz w:val="44"/>
          <w:szCs w:val="44"/>
        </w:rPr>
        <w:t xml:space="preserve"> суверенної</w:t>
      </w:r>
      <w:r>
        <w:rPr>
          <w:rFonts w:cs="Times New Roman" w:ascii="Times New Roman" w:hAnsi="Times New Roman"/>
          <w:sz w:val="44"/>
          <w:szCs w:val="44"/>
          <w:lang w:val="uk-UA"/>
        </w:rPr>
        <w:t xml:space="preserve"> держави.</w:t>
      </w:r>
    </w:p>
    <w:p>
      <w:pPr>
        <w:pStyle w:val="Normal"/>
        <w:spacing w:lineRule="auto" w:line="360" w:before="0" w:after="0"/>
        <w:ind w:firstLine="567"/>
        <w:jc w:val="center"/>
        <w:rPr/>
      </w:pPr>
      <w:r>
        <w:rPr>
          <w:rFonts w:cs="Times New Roman" w:ascii="Times New Roman" w:hAnsi="Times New Roman"/>
          <w:sz w:val="44"/>
          <w:szCs w:val="44"/>
          <w:lang w:val="uk-UA"/>
        </w:rPr>
        <w:t>Сторінки недописаної історії.</w:t>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t>Харків</w:t>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t>2009</w:t>
      </w:r>
      <w:r>
        <w:br w:type="page"/>
      </w:r>
    </w:p>
    <w:p>
      <w:pPr>
        <w:pStyle w:val="Normal"/>
        <w:spacing w:lineRule="auto" w:line="360" w:before="0" w:after="0"/>
        <w:rPr/>
      </w:pPr>
      <w:r>
        <w:rPr>
          <w:rFonts w:cs="Times New Roman" w:ascii="Times New Roman" w:hAnsi="Times New Roman"/>
          <w:sz w:val="28"/>
          <w:szCs w:val="28"/>
          <w:lang w:val="uk-UA"/>
        </w:rPr>
        <w:t>УДК 342.2(477)(09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БК 67.2(4Укр)</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6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о до друку Вченою радою Харківського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ого педагогічного університету імені Г. С. Сковород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 5 від 21 грудня 2009 р.)</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998"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ецензенти:</w:t>
      </w:r>
    </w:p>
    <w:p>
      <w:pPr>
        <w:pStyle w:val="Normal"/>
        <w:tabs>
          <w:tab w:val="clear" w:pos="708"/>
          <w:tab w:val="left" w:pos="1998" w:leader="none"/>
        </w:tabs>
        <w:spacing w:lineRule="auto" w:line="360" w:before="0" w:after="0"/>
        <w:jc w:val="both"/>
        <w:rPr/>
      </w:pPr>
      <w:r>
        <w:rPr>
          <w:rFonts w:cs="Times New Roman" w:ascii="Times New Roman" w:hAnsi="Times New Roman"/>
          <w:sz w:val="28"/>
          <w:szCs w:val="28"/>
          <w:lang w:val="uk-UA"/>
        </w:rPr>
        <w:t xml:space="preserve">доктор історичних наук, професор, завідувач кафедри історії державності України Харківського національного університету внутрішніх справ </w:t>
      </w:r>
      <w:r>
        <w:rPr>
          <w:rFonts w:cs="Times New Roman" w:ascii="Times New Roman" w:hAnsi="Times New Roman"/>
          <w:b/>
          <w:sz w:val="28"/>
          <w:szCs w:val="28"/>
          <w:lang w:val="uk-UA"/>
        </w:rPr>
        <w:t>В. А. Греченко</w:t>
      </w:r>
      <w:r>
        <w:rPr>
          <w:rFonts w:cs="Times New Roman" w:ascii="Times New Roman" w:hAnsi="Times New Roman"/>
          <w:sz w:val="28"/>
          <w:szCs w:val="28"/>
          <w:lang w:val="uk-UA"/>
        </w:rPr>
        <w:t>;</w:t>
      </w:r>
    </w:p>
    <w:p>
      <w:pPr>
        <w:pStyle w:val="Normal"/>
        <w:tabs>
          <w:tab w:val="clear" w:pos="708"/>
          <w:tab w:val="left" w:pos="1998" w:leader="none"/>
        </w:tabs>
        <w:spacing w:lineRule="auto" w:line="360" w:before="0" w:after="0"/>
        <w:jc w:val="both"/>
        <w:rPr/>
      </w:pPr>
      <w:r>
        <w:rPr>
          <w:rFonts w:cs="Times New Roman" w:ascii="Times New Roman" w:hAnsi="Times New Roman"/>
          <w:sz w:val="28"/>
          <w:szCs w:val="28"/>
          <w:lang w:val="uk-UA"/>
        </w:rPr>
        <w:t xml:space="preserve">доктор історичних наук, професор кафедри історії України Харківського національного педагогічного університету імені Г. С. Сковороди </w:t>
      </w:r>
      <w:r>
        <w:rPr>
          <w:rFonts w:cs="Times New Roman" w:ascii="Times New Roman" w:hAnsi="Times New Roman"/>
          <w:b/>
          <w:sz w:val="28"/>
          <w:szCs w:val="28"/>
          <w:lang w:val="uk-UA"/>
        </w:rPr>
        <w:t>В. Я. Білоцерківський</w:t>
      </w:r>
      <w:r>
        <w:rPr>
          <w:rFonts w:cs="Times New Roman" w:ascii="Times New Roman" w:hAnsi="Times New Roman"/>
          <w:sz w:val="28"/>
          <w:szCs w:val="28"/>
          <w:lang w:val="uk-UA"/>
        </w:rPr>
        <w:t>.</w:t>
      </w:r>
    </w:p>
    <w:p>
      <w:pPr>
        <w:pStyle w:val="Normal"/>
        <w:tabs>
          <w:tab w:val="clear" w:pos="708"/>
          <w:tab w:val="left" w:pos="1998"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998" w:leader="none"/>
        </w:tabs>
        <w:spacing w:lineRule="auto" w:line="360" w:before="0" w:after="0"/>
        <w:ind w:left="709" w:hanging="709"/>
        <w:jc w:val="both"/>
        <w:rPr/>
      </w:pPr>
      <w:r>
        <w:rPr>
          <w:rFonts w:cs="Times New Roman" w:ascii="Times New Roman" w:hAnsi="Times New Roman"/>
          <w:b/>
          <w:sz w:val="28"/>
          <w:szCs w:val="28"/>
          <w:lang w:val="uk-UA"/>
        </w:rPr>
        <w:t>Г67 Горбань В. І.</w:t>
      </w:r>
      <w:r>
        <w:rPr>
          <w:rFonts w:cs="Times New Roman" w:ascii="Times New Roman" w:hAnsi="Times New Roman"/>
          <w:sz w:val="28"/>
          <w:szCs w:val="28"/>
          <w:lang w:val="uk-UA"/>
        </w:rPr>
        <w:t xml:space="preserve"> Україна: сходження до суверенної держави. Сторінки недописаної історії : монографія. – Харків, 2009. – 219 с.</w:t>
      </w:r>
    </w:p>
    <w:p>
      <w:pPr>
        <w:pStyle w:val="Normal"/>
        <w:tabs>
          <w:tab w:val="clear" w:pos="708"/>
          <w:tab w:val="left" w:pos="1998" w:leader="none"/>
        </w:tabs>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en-US"/>
        </w:rPr>
        <w:t>ISBN</w:t>
      </w:r>
    </w:p>
    <w:p>
      <w:pPr>
        <w:pStyle w:val="Normal"/>
        <w:spacing w:lineRule="auto" w:line="240" w:before="0" w:after="0"/>
        <w:ind w:firstLine="567"/>
        <w:jc w:val="both"/>
        <w:rPr/>
      </w:pPr>
      <w:r>
        <w:rPr>
          <w:rFonts w:cs="Times New Roman" w:ascii="Times New Roman" w:hAnsi="Times New Roman"/>
          <w:sz w:val="24"/>
          <w:szCs w:val="24"/>
          <w:lang w:val="uk-UA"/>
        </w:rPr>
        <w:t>Монографія об’єднує написані автором (в т. ч. у співавторстві) і, переважно, апробовані в окремих наукових публікаціях протягом двадцяти років дослідження з проблемних, маловивчених, суперечливих питань сходження України до суверенної держав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рахована на спеціалістів-науковців, викладачів, студентів та всіх, хто прагне до науково повних і об’єктивних знань з предметів історії України та історії держави і права України.</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637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УДК 342.2(477)(091)</w:t>
      </w:r>
    </w:p>
    <w:p>
      <w:pPr>
        <w:pStyle w:val="Normal"/>
        <w:spacing w:lineRule="auto" w:line="360" w:before="0" w:after="0"/>
        <w:ind w:left="637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ББК 67.2(4Укр)</w:t>
      </w:r>
    </w:p>
    <w:p>
      <w:pPr>
        <w:pStyle w:val="Normal"/>
        <w:spacing w:lineRule="auto" w:line="360" w:before="0" w:after="0"/>
        <w:ind w:left="6379"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орбань В. І., 2009</w:t>
      </w:r>
    </w:p>
    <w:p>
      <w:pPr>
        <w:pStyle w:val="Normal"/>
        <w:spacing w:lineRule="auto" w:line="360" w:before="0" w:after="0"/>
        <w:ind w:left="709" w:hanging="0"/>
        <w:jc w:val="both"/>
        <w:rPr>
          <w:rFonts w:ascii="Times New Roman" w:hAnsi="Times New Roman" w:cs="Times New Roman"/>
          <w:sz w:val="24"/>
          <w:szCs w:val="24"/>
          <w:lang w:val="uk-UA"/>
        </w:rPr>
      </w:pPr>
      <w:r>
        <w:rPr>
          <w:rFonts w:cs="Times New Roman" w:ascii="Times New Roman" w:hAnsi="Times New Roman"/>
          <w:b/>
          <w:sz w:val="24"/>
          <w:szCs w:val="24"/>
          <w:lang w:val="uk-UA"/>
        </w:rPr>
        <w:t>ISBN</w:t>
        <w:tab/>
        <w:tab/>
        <w:tab/>
        <w:tab/>
        <w:tab/>
        <w:tab/>
        <w:tab/>
        <w:tab/>
      </w:r>
      <w:r>
        <w:rPr>
          <w:rFonts w:cs="Times New Roman" w:ascii="Times New Roman" w:hAnsi="Times New Roman"/>
          <w:b/>
          <w:sz w:val="24"/>
          <w:szCs w:val="24"/>
        </w:rPr>
        <w:t xml:space="preserve">© </w:t>
      </w:r>
      <w:r>
        <w:rPr>
          <w:rFonts w:cs="Times New Roman" w:ascii="Times New Roman" w:hAnsi="Times New Roman"/>
          <w:sz w:val="24"/>
          <w:szCs w:val="24"/>
          <w:lang w:val="uk-UA"/>
        </w:rPr>
        <w:t>Видавництво</w:t>
      </w:r>
      <w:r>
        <w:br w:type="page"/>
      </w:r>
    </w:p>
    <w:p>
      <w:pPr>
        <w:pStyle w:val="Normal"/>
        <w:spacing w:lineRule="auto" w:line="360" w:before="0" w:after="0"/>
        <w:ind w:firstLine="567"/>
        <w:jc w:val="center"/>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spacing w:lineRule="auto" w:line="360" w:before="0" w:after="0"/>
        <w:ind w:firstLine="567"/>
        <w:jc w:val="center"/>
        <w:rPr>
          <w:rFonts w:ascii="Times New Roman" w:hAnsi="Times New Roman" w:cs="Times New Roman"/>
          <w:b/>
          <w:b/>
          <w:sz w:val="36"/>
          <w:szCs w:val="36"/>
          <w:lang w:val="uk-UA"/>
        </w:rPr>
      </w:pPr>
      <w:r>
        <w:rPr>
          <w:rFonts w:cs="Times New Roman" w:ascii="Times New Roman" w:hAnsi="Times New Roman"/>
          <w:b/>
          <w:sz w:val="36"/>
          <w:szCs w:val="36"/>
          <w:lang w:val="uk-UA"/>
        </w:rPr>
        <w:t>Зміст</w:t>
      </w:r>
    </w:p>
    <w:p>
      <w:pPr>
        <w:pStyle w:val="Normal"/>
        <w:spacing w:lineRule="auto" w:line="360" w:before="0" w:after="0"/>
        <w:ind w:firstLine="567"/>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дмова……………………………………………………………….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Шлях до самовизнач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Український народ, нація як суб’єкт державотворення………….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Проблема «двох Україн»…………………………………..............1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Феномен українського козацтва…………………………..............1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Запорізька Січ – державотворчий осередок України…………….4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Українське самовизначення у «Кобзарі» Т. Шевченка…..............6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Гоголівський вектор українського самовизначення……………...6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І. Франко: інтегративна модель держави </w:t>
      </w:r>
    </w:p>
    <w:p>
      <w:pPr>
        <w:pStyle w:val="Normal"/>
        <w:spacing w:lineRule="auto" w:line="36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європейського зразка для України  ………………………………8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Набуття новітньої форми держав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УНР та УСРР: дві республіки і громадянська війна………………9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УНР – УСРР – ЗУНР: втрачене возз’єднання …………………….10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3. В. Ленін і перемога УСРР……………………………………..........109</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Уроки революційного державотворення в Україні </w:t>
      </w:r>
    </w:p>
    <w:p>
      <w:pPr>
        <w:pStyle w:val="Normal"/>
        <w:spacing w:lineRule="auto" w:line="36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а оцінкою М. Грушевського………………………………………139</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Проблема українців і неукраїнців у </w:t>
      </w:r>
    </w:p>
    <w:p>
      <w:pPr>
        <w:pStyle w:val="Normal"/>
        <w:spacing w:lineRule="auto" w:line="36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ержавотворчому процесі……………………………………..........14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6. Історична ретроспектива і перспектива Радянської</w:t>
      </w:r>
    </w:p>
    <w:p>
      <w:pPr>
        <w:pStyle w:val="Normal"/>
        <w:spacing w:lineRule="auto" w:line="36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України в оцінці В. Винниченка…………………………………...16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7. Вклад України у перемогу над фашистською Німеччиною………17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2268" w:hanging="1701"/>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Трансформація радянської держави на засадах незалежності і демократ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Право і соціальні трансформації……………………………………182</w:t>
      </w:r>
    </w:p>
    <w:p>
      <w:pPr>
        <w:pStyle w:val="Normal"/>
        <w:spacing w:lineRule="auto" w:line="360" w:before="0" w:after="0"/>
        <w:ind w:firstLine="567"/>
        <w:jc w:val="both"/>
        <w:rPr/>
      </w:pPr>
      <w:r>
        <w:rPr>
          <w:rFonts w:cs="Times New Roman" w:ascii="Times New Roman" w:hAnsi="Times New Roman"/>
          <w:sz w:val="28"/>
          <w:szCs w:val="28"/>
          <w:lang w:val="uk-UA"/>
        </w:rPr>
        <w:t>3.2. Проблема державно-правової доктрини</w:t>
      </w:r>
    </w:p>
    <w:p>
      <w:pPr>
        <w:pStyle w:val="Normal"/>
        <w:spacing w:lineRule="auto" w:line="36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у реформуванні політичної та правової систем……………………185</w:t>
      </w:r>
    </w:p>
    <w:p>
      <w:pPr>
        <w:pStyle w:val="Normal"/>
        <w:spacing w:lineRule="auto" w:line="360" w:before="0" w:after="0"/>
        <w:ind w:firstLine="567"/>
        <w:jc w:val="both"/>
        <w:rPr/>
      </w:pPr>
      <w:r>
        <w:rPr>
          <w:rFonts w:cs="Times New Roman" w:ascii="Times New Roman" w:hAnsi="Times New Roman"/>
          <w:sz w:val="28"/>
          <w:szCs w:val="28"/>
          <w:lang w:val="uk-UA"/>
        </w:rPr>
        <w:t xml:space="preserve">3.3. Методологія дослідження проблеми </w:t>
      </w:r>
    </w:p>
    <w:p>
      <w:pPr>
        <w:pStyle w:val="Normal"/>
        <w:spacing w:lineRule="auto" w:line="36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правової доктрини України……………………………..19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4. Конституювання державного устрою………………………………20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мова…………………………………………………………………215</w:t>
      </w:r>
      <w:r>
        <w:br w:type="page"/>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дмова</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Становлення, розвиток історії держави і права України як науки загалом відображує особливий своїм затяжним характером процес формування українського народу, нації та державного самовизначення України. Геополітичні обставини багатовікового зіткнення на українських просторах переселенських потоків та імперських утворень Скіфії, Риму – Візантії, Гуннів, Русі, Монголії, Туреччини, Речі Посполитої, Швеції, Росії, Австро-Угорщини, Німеччини – все це обумовило надзвичайно складні і тривалі асиміляційні процеси, адміністративно-територіальне розмежування, правовий партикуляризм і суперництво різних правових систем, релігійно-культурну та ідейно-політичну диференціацію багатоетнічного населення з різнонаправленою зовнішньополітичною орієнтацією. Глобальні конфлікти двох світових воєн у ХХ ст. з наступним протистоянням у «холодній війні» соціалістичної та буржуазної державно-правових систем на чолі з СРСР і США і крах СРСР та соціалістичної системи в Європі – тільки на рубежі ХХ-ХХІ ст. Україна досягла сприятливих умов для остаточного самовизначення у незалежній, суверенній державі. Ці умови полягають в утвердженні принципів демократії у міжнародному праві. Проте, початок третього тисячоліття приніс і нові виклики: глобалізація (чи «перша глобальна революція»*) всупереч державним суверенітетам, євроінтеграція з перспективою федеративного Європейського Союзу та і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наслідок, історія держави і права України сповнена розмаїттям концепцій, кожна з яких обмежена своїми ідейно-політичними координатами, а всі разом вони співіснують паралельно чи в полемічному перетині. Специфіка предмету цієї науки і навчальної дисципліни – її зв’язок з державою як владним політичним інститутом з притаманними йому, серед інших, ідеологічною та культурно-освітньою функціями. Тому наявні в апараті держави відповідні міністерства (під різними назвами в УНР, чи УРСР, чи сучасній Україні) завжди були органами ідейно-політичного впливу на висвітлення історії держави і права України залежно від того чи іншого партійного керівництва державою. Змінювались тільки методи впливу залежно від державного режиму: або пряма цензура видань (як в УРСР), або державне замовлення, схвалення чи несхвалення міністерством окремих видань в якості підручників, навчальних посібників. Відповідно, змінювались структура, зміст, висновки та оціночні судження цих вида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наукових досліджень і навчально-методичної літератури з історії держави і права України різних часів і, навіть, одних і тих же авторів дозволяє виявити наявність у них питань з протилежним чи суттєво відмінним висвітленням, питань замовчуваних чи висвітлених епізодично у спеціальній літературі і відомих вузькому колу фахівців, а то й зовсім нерозроблених пита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понована увазі читачів монографія є авторською спробою інтегративного підходу до розв’язання зазначених проблемних питань поза межами тієї чи іншої концептуальної схеми на основі застосування комплексу методів – об’єктивності, історизму, порівняльного аналізу, герменевтики, соціопсихолінгвістики та ін. Книга об’єднує опубліковані за багато років праці автора (в т.ч. у співавторстві) з окремих питань, крім двох нових фрагментів у пп. 1.6. і 2.3. змісту. За структурою зміст книги розкриває три етапи сходження України до сучасної суверенної держави: етап формування українського народу, нації як суб’єкта праводержавотворчості і пошуку ним шляхів свого державного самовизначення; етап набуття новітньої форми держави та етап трансформації радянської форми держави на засадах незалежності і демократії. При цьому автор не претендує на істину в останній інстанції і абсолютне завершення недописаної історії держави і права України. Мета книги скромніша: висвітлити окремі ключові сторінки недописаної історії. Перша з них стосується уточнення координат часу і територіального простору формування України як суб’єкта праводержавотворчості (про це йдеться у розділі 1 та пп. 3.3. і 3.4. роділу 3). Друга – проблеми змагання різних форм держави і обставин перемоги Радянської форми (про це – у пп. 2.1.-2.4. розділу 2). Третя – проблеми взаємин українців з неукраїнцями, особливо з росіянами і євреями, і між самими українцями як вагомого фактору впливу на українську праводержавотворчість ( про це – у п. 2.5. розділу 2). Четверта – проблеми Другої світової війни в історії української держави (про це – у пп. 2.6. і 2.7. розділу 2). П’ята – проблеми державно правової доктрини України як форматуючої основи сучасної держави, її устрою (про це йдеться у розділі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Автор сподівається, що його робота послужить імпульсом для написання повнішої і вільнішої від концептуальних обмежень та владно-політичних впливів наукової історії держави і права України. Для всіх, хто вивчає чи просто цікавиться предметом цієї науки і навчальної дисципліни, книга, можливо, стане додатковим джерелом нової інформації. Разом з тим сам автор продовжує наукову розробку те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985" w:hanging="105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ив.: </w:t>
      </w:r>
      <w:r>
        <w:rPr>
          <w:rFonts w:cs="Times New Roman" w:ascii="Times New Roman" w:hAnsi="Times New Roman"/>
          <w:sz w:val="28"/>
          <w:szCs w:val="28"/>
        </w:rPr>
        <w:t>Новые предостережения Римского клуба//Диалог. – 1992. - №6-7. – С. 71-73.</w:t>
      </w:r>
      <w:r>
        <w:br w:type="page"/>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Шлях до самовизначення.</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1. Український народ, нація як суб’єкт державотвор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народ», «нація», мають давньогрецьке (етнос) і латинське (націо) походження. В давнину під ними розумілися такі спільності людей, які самоусвідомлювали свою відмінність від інших за територією проживання і особливостями господарства, самоврядування, культури, мови.</w:t>
      </w:r>
    </w:p>
    <w:p>
      <w:pPr>
        <w:pStyle w:val="Normal"/>
        <w:spacing w:lineRule="auto" w:line="360" w:before="0" w:after="0"/>
        <w:ind w:firstLine="567"/>
        <w:jc w:val="both"/>
        <w:rPr/>
      </w:pPr>
      <w:r>
        <w:rPr>
          <w:rFonts w:cs="Times New Roman" w:ascii="Times New Roman" w:hAnsi="Times New Roman"/>
          <w:sz w:val="28"/>
          <w:szCs w:val="28"/>
          <w:lang w:val="uk-UA"/>
        </w:rPr>
        <w:t>В історичній літературі з питання формування українського народу, нації слід розрізняти декілька концептуальних підходів.</w:t>
      </w:r>
    </w:p>
    <w:p>
      <w:pPr>
        <w:pStyle w:val="Normal"/>
        <w:spacing w:lineRule="auto" w:line="360" w:before="0" w:after="0"/>
        <w:ind w:firstLine="567"/>
        <w:jc w:val="both"/>
        <w:rPr/>
      </w:pPr>
      <w:r>
        <w:rPr>
          <w:rFonts w:cs="Times New Roman" w:ascii="Times New Roman" w:hAnsi="Times New Roman"/>
          <w:sz w:val="28"/>
          <w:szCs w:val="28"/>
          <w:lang w:val="uk-UA"/>
        </w:rPr>
        <w:t>За одним із них, так званим ірраціональним (позасвідомим), українська нація розглядається з позицій аксіоматичної, бездоказової віри в одвічний (з часів Київської Русі чи, навіть, родового устрою) «український національний дух», уособлений «волею нації». 3 такого підходу його видний теоретик Д. Донцов вивів принцип: «кожну правду треба так натягти, як це нам вигідно».</w:t>
      </w:r>
    </w:p>
    <w:p>
      <w:pPr>
        <w:pStyle w:val="Normal"/>
        <w:spacing w:lineRule="auto" w:line="360" w:before="0" w:after="0"/>
        <w:ind w:firstLine="567"/>
        <w:jc w:val="both"/>
        <w:rPr/>
      </w:pPr>
      <w:r>
        <w:rPr>
          <w:rFonts w:cs="Times New Roman" w:ascii="Times New Roman" w:hAnsi="Times New Roman"/>
          <w:sz w:val="28"/>
          <w:szCs w:val="28"/>
          <w:lang w:val="uk-UA"/>
        </w:rPr>
        <w:t>Звичайно, різні представники ірраціонального підходу в минулому і тепер по-різному його сповідували. Проте, загалом для історичної літератури цього напрямку з української сторони характерне проголошення українськими як Київської Русі з її народом і князями, так і давніших антів, гуннів, скіфів і т. 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подібній російській літературі, навпаки, говориться лише про руське чи російське «отечество» і «государство» як одне й те ж, а Україна розглядається їх складовою «малоросійською» частиною. Аналогічною, щодо західної частини сучасних українських земель, є відповідна польська історична література.</w:t>
      </w:r>
    </w:p>
    <w:p>
      <w:pPr>
        <w:pStyle w:val="Normal"/>
        <w:spacing w:lineRule="auto" w:line="360" w:before="0" w:after="0"/>
        <w:ind w:firstLine="567"/>
        <w:jc w:val="both"/>
        <w:rPr/>
      </w:pPr>
      <w:r>
        <w:rPr>
          <w:rFonts w:cs="Times New Roman" w:ascii="Times New Roman" w:hAnsi="Times New Roman"/>
          <w:sz w:val="28"/>
          <w:szCs w:val="28"/>
          <w:lang w:val="uk-UA"/>
        </w:rPr>
        <w:t>Залежно від міри ірраціональності та політичних впливів російського, польського великодержавних шовінізмів і українського націоналізму слід розрізняти науковість (більшу чи меншу, чи й відсутність такої) літератури щодо питання про походження українського народу, нації. Адже наука основується не на бездоказовій чи з «натягнутими» доказами вірі, а на пізнанні об'єктивної істини в її конкретних проявах.</w:t>
      </w:r>
    </w:p>
    <w:p>
      <w:pPr>
        <w:pStyle w:val="Normal"/>
        <w:spacing w:lineRule="auto" w:line="360" w:before="0" w:after="0"/>
        <w:ind w:firstLine="567"/>
        <w:jc w:val="both"/>
        <w:rPr/>
      </w:pPr>
      <w:r>
        <w:rPr>
          <w:rFonts w:cs="Times New Roman" w:ascii="Times New Roman" w:hAnsi="Times New Roman"/>
          <w:sz w:val="28"/>
          <w:szCs w:val="28"/>
          <w:lang w:val="uk-UA"/>
        </w:rPr>
        <w:t>Інший підхід спостерігається в літературі, яка ґрунтується на історичному матеріалізмі. Історики цього напрямку в Радянській Україні 20-х — 90-х рр. розглядали походження українського народу, нації як процес (закономірний, послідовний розвиток), обумовлений конкретно-історичними економічними, соціальними, ідейно-політичними і культурними чинниками. На висновках цієї групи авторів відбився політичний вплив «класового аналізу», за яким національне питання підпорядковувалося головнішим інтересом інтернаціональної єдності трудящих у боротьбі з експлуататорами будь-якої нації. Проте, з поправками на цей вплив, висновки радянських істориків в цілому співпадають з результатами світових наукових досліджень історико-матеріалістичного напрямку в його різних школах (теорій «факторів» і «стадій росту», «об'єктивістів» та ін.). Узагальнюючи такий підхід, можна вважати, що український народ безпосередньо походить із руського народу, який формувався із власною територією, державністю, господарством, мовою, і культурою в IX — XII ст.ст. Руський народ, в свою чергу, виник із численних східнослов'янських племен, походження яких є окремою науковою проблемо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народ як і всі інші в світі (за рідкими виключеннями) не є антропологічно однорідним, оскільки формувався із різних етнічних компонентів. Свого часу руський народ увібрав у себе слов'янські, тюркські, фінські та ін. елементи і мав внутрішні антропологічні, психологічні, мовнодіалектні й культурні особливості. Пізніше український народ формувався не тільки на руській основі, але включав до себе татарські, польські, литовські, турецькі, єврейські та ін. етнічні елементи. Тож пошук «чистого» українця є марним.</w:t>
      </w:r>
    </w:p>
    <w:p>
      <w:pPr>
        <w:pStyle w:val="Normal"/>
        <w:spacing w:lineRule="auto" w:line="360" w:before="0" w:after="0"/>
        <w:ind w:firstLine="567"/>
        <w:jc w:val="both"/>
        <w:rPr/>
      </w:pPr>
      <w:r>
        <w:rPr>
          <w:rFonts w:cs="Times New Roman" w:ascii="Times New Roman" w:hAnsi="Times New Roman"/>
          <w:sz w:val="28"/>
          <w:szCs w:val="28"/>
          <w:lang w:val="uk-UA"/>
        </w:rPr>
        <w:t>Внаслідок феодальної роздробленості давньої Русі і татаро-монгольської навали руський народ протягом ХІІІ-ХVI ст.ст. розділився між Литовською, Польською і Московською державами. Це спричинило нові народотворчі процеси, оскільки характерні й раніше для руських психофізичні, мовні і культурні особливості отримали різнонаправлений розвиток.</w:t>
      </w:r>
    </w:p>
    <w:p>
      <w:pPr>
        <w:pStyle w:val="Normal"/>
        <w:spacing w:lineRule="auto" w:line="360" w:before="0" w:after="0"/>
        <w:ind w:firstLine="567"/>
        <w:jc w:val="both"/>
        <w:rPr/>
      </w:pPr>
      <w:r>
        <w:rPr>
          <w:rFonts w:cs="Times New Roman" w:ascii="Times New Roman" w:hAnsi="Times New Roman"/>
          <w:sz w:val="28"/>
          <w:szCs w:val="28"/>
          <w:lang w:val="uk-UA"/>
        </w:rPr>
        <w:t>У XVI — XVII ст.ст. частина руських земель в складі Речі Посполитої називаються Україною як прикордонні з Московським царством і татарськими степами. До України Речі Посполитої відносилися Київське, Брацлавське та Новгород-Сіверське воєводства, в той час як Волинь, Поділля, Галичина до України не належали. Саме ж населення України і Волині, Поділля, Галичини продовжувало усвідомлювати, себе руським.</w:t>
      </w:r>
    </w:p>
    <w:p>
      <w:pPr>
        <w:pStyle w:val="Normal"/>
        <w:spacing w:lineRule="auto" w:line="360" w:before="0" w:after="0"/>
        <w:ind w:firstLine="567"/>
        <w:jc w:val="both"/>
        <w:rPr/>
      </w:pPr>
      <w:r>
        <w:rPr>
          <w:rFonts w:cs="Times New Roman" w:ascii="Times New Roman" w:hAnsi="Times New Roman"/>
          <w:sz w:val="28"/>
          <w:szCs w:val="28"/>
          <w:lang w:val="uk-UA"/>
        </w:rPr>
        <w:t>Активізація польської колоніальної політики на підвладних їй руських землях на рубежі XVI — XVII ст.ст. спричинила до всенародної визвольної війни, в ході якої в межах України створилася власна козацько-гетьманська державність. Але й тоді народ вважав себе руським: і коли об'єднувався з Московським царством і, навіть, коли пробував роз’єднатися (за Гадяцьким Договором 1658 р. до Речі Посполитої поверталася не «Україна», а «Велике Князівство Руське»).</w:t>
      </w:r>
    </w:p>
    <w:p>
      <w:pPr>
        <w:pStyle w:val="Normal"/>
        <w:spacing w:lineRule="auto" w:line="360" w:before="0" w:after="0"/>
        <w:ind w:firstLine="567"/>
        <w:jc w:val="both"/>
        <w:rPr/>
      </w:pPr>
      <w:r>
        <w:rPr>
          <w:rFonts w:cs="Times New Roman" w:ascii="Times New Roman" w:hAnsi="Times New Roman"/>
          <w:sz w:val="28"/>
          <w:szCs w:val="28"/>
          <w:lang w:val="uk-UA"/>
        </w:rPr>
        <w:t>Тільки подальша політика московських царів, внаслідок якої визволені з під Речі Посполитої руські землі стали розмінною монетою у дипломатії з польськими королями і австро-угорськими цісарями; політики кріпосницького, монархічного й духовного закабалення уже розвинутих за декілька століть відособленого розвитку особливостей в усіх сферах життя тільки під впливом такої політики у XVIII ст. остаточно формується український народ як окрема спільність люд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е, народ в історико-матеріалістичній літературі розглядається як така суспільна спільність, яка формується в умовах переважаючого натурального господарства із порівняно слабкими внутрішніми зв'язками. Вищою спільністю людей є нація, яка формується на основі інтегруючих ринкових буржуазних відносин і прагне до національного самовизначення у економічному, державному і культурному розвитку. В такому контексті українська нація формується в XIX ст., коли виникає власне український національно-визвольний рух. Але остаточне формування української нації відбувається тоді, коли проходить її повне самовизнач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часній українській історичній науці з питання формування народу та націй характерне як повторення описаних традиційних підходів, так і спроби вийти за їх рамки в так званих «історичних розвідках». Тобто наукова розробка питання продовжуєтьс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544" w:hanging="1843"/>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Якою є наукова відповідь на питання про формування українського народу, нації?//Історія України: запитання і відповіді. Вип. 1. – Полтава: Полт. обл. інст. післядипломної освіти педагогічних працівників, 1993. – С.3-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2. Проблема «двох Украї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Парадокс, що лежить в основі поняття "дві України" і позначений лапками, відображає історично незвичайний процес формування української нації. А саме - внутрішньо властиву їй суперечність двох частин одного етнічного цілого, так званих «Західної» і «Східної» Україн, умовна географічна межа між якими пролягла по осі річок Збруч-Случ.</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між двома регіонами і цілком певне суперництво щодо історичних перспектив України рельєфно прослідковується у діалектних особливостях української мови і пов'язаному з ними ставленні до російської мови (відсторонення як від чужої чи зближення як із однорідною); у культурно-релігійних традиціях і організації (зокрема, греко-католицьких і православних); в ідейно-політичній структуризації та її орієнтації (на Західну Європу чи, навпаки, Росію й ін. країни колишнього СРСР) і т.д.</w:t>
      </w:r>
    </w:p>
    <w:p>
      <w:pPr>
        <w:pStyle w:val="Normal"/>
        <w:spacing w:lineRule="auto" w:line="360" w:before="0" w:after="0"/>
        <w:ind w:firstLine="567"/>
        <w:jc w:val="both"/>
        <w:rPr/>
      </w:pPr>
      <w:r>
        <w:rPr>
          <w:rFonts w:cs="Times New Roman" w:ascii="Times New Roman" w:hAnsi="Times New Roman"/>
          <w:sz w:val="28"/>
          <w:szCs w:val="28"/>
          <w:lang w:val="uk-UA"/>
        </w:rPr>
        <w:t>Об'єктивними показниками, в яких виразилися вказані суперечності під час кризи СРСР і самовизначення незалежної України, стали результати всенародних референдумів 17 березня і 1 грудня 1991 р., а також виборів Президента України в 1994 р. Так, якщо 17 березня 1991 р. 70 % жителів України, які взяли участь в референдумі з питання збереження СРСР, проголосували "за", то в Галичині тільки 16-19% громадян з правом голосу бажали залишитися в складі СРСР, на Волині - 50%. Коли ж у референдумі 1 грудня 1991 р. 95% його учасників проголосували за підтвердження незалежності України, проголошеної її Верховною Радою, то в чотирьох областях (Харківській, Луганській. Донецькій та Одеській) це рішення підтримали менше третини від тих, хто мав право голосу. Чітке розмежування західного й східного регіонів відбулося в 1994 р. з приводу голосування за кандидатів на посаду Президента України Л. Кравчука чи Л. Кучми.</w:t>
      </w:r>
    </w:p>
    <w:p>
      <w:pPr>
        <w:pStyle w:val="Normal"/>
        <w:spacing w:lineRule="auto" w:line="360" w:before="0" w:after="0"/>
        <w:ind w:firstLine="567"/>
        <w:jc w:val="both"/>
        <w:rPr/>
      </w:pPr>
      <w:r>
        <w:rPr>
          <w:rFonts w:cs="Times New Roman" w:ascii="Times New Roman" w:hAnsi="Times New Roman"/>
          <w:sz w:val="28"/>
          <w:szCs w:val="28"/>
          <w:lang w:val="uk-UA"/>
        </w:rPr>
        <w:t>Історичне коріння проблеми "двох Україн" сягає глибинних витоків становлення українського етносу. Геополітичний простір, в якому він творився, був унікальним місцем зіткнення колонізаційних потоків за координатами: схід-захід і північ-південь. Внаслідок змішання племен і народів не тільки міжетнічні, але й внутріетнічні відмінності та суперечності стали характерними для прадавнього населення території сучасної України. Навіть східні слов'яни з їх окремими племінними союзами - безпосередні предки українців - в історичних джерелах характеризуються великими суперечностями як до державного об'єднання в Русі, так і в створеній тією державою давньоруській спільності. Розпад останньої супроводжувався формуванням у кінці XII - першій половині XIII ст.ст. двох політичних інтеграційних центрів в межах сучасної України: Галицько-Волинського і Чернігівського князівст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тнокультурні відмінності в основі того давнього розмежування засвідчуються: 1)особливостями археологічних культур східних слов'ян і Русі (черняхівська культура з одного боку і її середньодніпровський варіант та пастирська, юхнівська, роменська культури і деснянський варіант зарубинецької культур); 2) діалектами сучасної української мови (південно-західна група говірок і київсько-полтавський діалект).</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хоч і вважається новоутворенням ХIV-ХVІІ ст.ст., проте його територіальний збіг з конкретними археологічними культурами підтверджує закономірний зв'язок діалектів мови з племінними відмінностями етнічної давнини, на який вказували такі вчені, як О. Шахматов, Ю. Брайчевський.</w:t>
      </w:r>
    </w:p>
    <w:p>
      <w:pPr>
        <w:pStyle w:val="Normal"/>
        <w:spacing w:lineRule="auto" w:line="360" w:before="0" w:after="0"/>
        <w:ind w:firstLine="567"/>
        <w:jc w:val="both"/>
        <w:rPr/>
      </w:pPr>
      <w:r>
        <w:rPr>
          <w:rFonts w:cs="Times New Roman" w:ascii="Times New Roman" w:hAnsi="Times New Roman"/>
          <w:sz w:val="28"/>
          <w:szCs w:val="28"/>
          <w:lang w:val="uk-UA"/>
        </w:rPr>
        <w:t>Наступні шість віків формування українського етносу в силу конкретно-історичних обставин не спинили, а, навпаки, посилили й урізноманітнили давніші відмінності. Формування західної частини українців з XIV до половини XX ст. відбувалося у відриві від східної у складі Польщі, Австро-Угорщини, Румунії, Чехословаччини. Суттєвою специфікою цього процесу було: 1) етнічно чуже середовище, яке сприяло зміцненню власної етнічної самосвідомості; 2) консервація відсталого аграрного характеру економіки з його натуральною замкнутістю і відповідними психологічними рисами в менталітеті населення; 3) греко-католицька релігійно-культурна орієнтація на Західну Європу, підкріплювана антиросійською спрямованістю політики Польської й Австро-Угорської держав; 4) можливості легального культурного розвитку в XIX - на поч. XX ст.ст.</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той же час перипетії міждержавної боротьби Литовсько-Руського князівства - Московської Русі - Польщі і турецько-татарських агресорів, супроводжувані великими міграціями населення, зблизили етнотворчі процеси східної частини українців з білорусами і росіянами. Якнайвиразніше це проявилось у східних діалектних особливостях української мови (перехідна взаємовідповідність поліських говірок з південнобілоруськими і курсько-орловським російським діалектами, степові "новоросійські" говірки).</w:t>
      </w:r>
    </w:p>
    <w:p>
      <w:pPr>
        <w:pStyle w:val="Normal"/>
        <w:spacing w:lineRule="auto" w:line="360" w:before="0" w:after="0"/>
        <w:ind w:firstLine="567"/>
        <w:jc w:val="both"/>
        <w:rPr/>
      </w:pPr>
      <w:r>
        <w:rPr>
          <w:rFonts w:cs="Times New Roman" w:ascii="Times New Roman" w:hAnsi="Times New Roman"/>
          <w:sz w:val="28"/>
          <w:szCs w:val="28"/>
          <w:lang w:val="uk-UA"/>
        </w:rPr>
        <w:t>З одного боку, у ХV-ХVІІ ст.ст. самобутність козаччини і Гетьманщини сприяла етнічному самовизначенню українців на сході, а самодержавно-кріпосницька русифікаторська політика російського царизму другої половини ХVІІ- поч. ХХ ст.ст. була фактором їх консолідації у визвольній боротьбі. Проте, з іншого боку, східні українці формувалися в етнічно спорідненому середовищі колишньої давньоруської спільності, яке скріплювалось єдиною православною релігією. До того ж Україна в складі Російської імперії інтегрувалася в загальноросійський економічний ринок на новітніх індустріально-аграрних засадах з відповідним цьому впливом на психологію населення. Зближували, також, спільні політичні процеси, що відобразилося у формуванні на рубежі XIX - XX ст.ст. новітніх визвольних суспільно-політичних рухів, а також у загальноросійських революціях 1905-1917 рр.</w:t>
      </w:r>
    </w:p>
    <w:p>
      <w:pPr>
        <w:pStyle w:val="Normal"/>
        <w:spacing w:lineRule="auto" w:line="360" w:before="0" w:after="0"/>
        <w:ind w:firstLine="567"/>
        <w:jc w:val="both"/>
        <w:rPr/>
      </w:pPr>
      <w:r>
        <w:rPr>
          <w:rFonts w:cs="Times New Roman" w:ascii="Times New Roman" w:hAnsi="Times New Roman"/>
          <w:sz w:val="28"/>
          <w:szCs w:val="28"/>
          <w:lang w:val="uk-UA"/>
        </w:rPr>
        <w:t>Коли в 1918 р. на руїнах Австро-Угорської імперії виникла ЗУНР, то її керівництво не мало намірів об'єднуватися з українцями Сходу до тих пір, поки не було змушене до цього польською агресією. Але злука ЗУНР і УНР 22 січня 1919 р. самими її авторами розцінювалося як формальна, петлюрівське керівництво УНР одразу ж поступилося Західною Україною Польщі взамін на її військово-політичну підтримку проти Радянської влади.</w:t>
      </w:r>
    </w:p>
    <w:p>
      <w:pPr>
        <w:pStyle w:val="Normal"/>
        <w:spacing w:lineRule="auto" w:line="360" w:before="0" w:after="0"/>
        <w:ind w:firstLine="567"/>
        <w:jc w:val="both"/>
        <w:rPr/>
      </w:pPr>
      <w:r>
        <w:rPr>
          <w:rFonts w:cs="Times New Roman" w:ascii="Times New Roman" w:hAnsi="Times New Roman"/>
          <w:sz w:val="28"/>
          <w:szCs w:val="28"/>
          <w:lang w:val="uk-UA"/>
        </w:rPr>
        <w:t>У союзі з Радянською Росією відбулося самовизначення східної України як самостійної УСРР в 1920-1922 рр., західна ж частина до 1939-1945 рр. знову залишалась складовим придатком іноземних держав. 70-річна інтеграція УРСР в СРСР мала своїм результатом історичний феномен "радянського українця", національні етнокультурні риси якого своєрідно поєднувалися з багатонаціональною союзною спільністю на унітарних соціально-економічних та ідеологічних, політичних засадах. Одначе в західноукраїнському регіоні після досягнутого в складі СРСР з 1945 р. історичного возз'єднання українців загальний інтеграційний процес мав і специфічні наслідки. Придушення вікових етнокультурних особливостей регіону як "націоналістичних", яке здійснювалося комуністичним керівництвом СРСР і УРСР, спричинило не ліквідацію відмінностей, а появу певного комплексу в самосвідомості населення. За умов демократизації суспільно-політичного життя в СРСР другої половини 80-х рр. і в незалежній Україні з 1991 р., цей комплекс проявив себе у прагненні до історичного реваншу шляхом нав'язування всім українцям власних етнічних особливостей як "справжніх" національних цінностей. Результатом, проте, стало не стільки загальне визнання західноукраїнських стандартів для всієї України, скільки загострення національних суперечност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науковому плані етнокультурні відмінності українців сходу і заходу є рівнозначними в їх багатовіковій самобутності. В політичному ж плані проблемою національної консолідації українців у власній незалежній державі є пропорційно орієнтована щодо регіональних особливостей політика вільного розвитку на основі створення загальноукраїнського економічного ринку, побудови демократичної правової державності, культурного відродж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гатовікова спадщина у вигляді «двох Україн» не може бути ліквідована силою й у короткий час, про що свідчить власний історичний досвід. Лише тривале й вільне взаємне зближення і взаємовплив сходу і заходу України витворять нову українську національну реальніст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86" w:hanging="1985"/>
        <w:jc w:val="both"/>
        <w:rPr>
          <w:rFonts w:ascii="Times New Roman" w:hAnsi="Times New Roman" w:cs="Times New Roman"/>
          <w:sz w:val="28"/>
          <w:szCs w:val="28"/>
          <w:lang w:val="uk-UA"/>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Проблема «двох Україн» в історичній ретроспективі і перспективі//Регіональна політика України: концептуальні засади, історія, перспективи. Міжнародна науково-практична конференція 10-11 листопада 1994р. – К., 1995. – С. 241-243;</w:t>
      </w:r>
    </w:p>
    <w:p>
      <w:pPr>
        <w:pStyle w:val="Normal"/>
        <w:spacing w:lineRule="auto" w:line="360" w:before="0" w:after="0"/>
        <w:ind w:left="3686" w:hanging="1985"/>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В чому суть проблеми «двох Україн» в історичному процесі формування української нації?//Методичні рекомендації до вивчення історії України в запитаннях і відповідях для студентів усіх спеціальностей. Вип. ІІІ. – Полтава: ПДТУ імені Юрія Кондратюка, 1997. – С. 30-3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3. Феномен українського козацтва.</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зацтво відноситься до однієї з найбільш помітних в історичній науці тем, яка здавна привертала до себе увагу фахівців та любителів в Україні й інших країнах світу. Разом з тим явище козацтва викликає великий подив у дослідників, як тільки постає найперше і, здавалось би, найпростіше питання при вивченні цієї теми: коли, де і звідки з'явились козаки? В такому випадку одразу ж виникає досить складна проблема, схожа з тією, про яку так добре висловився відомий з давнини мислитель Августин: "Що найзвичайніше буває у нас предметом розмови, як не час? І ми, напевне, розуміємо що це, коли заходить про нього мова. Поки ніхто не спитає, що таке час, я його розумію без ніяких труднощів. Але як тільки потрібно дати відповідь про це, я стаю в цілковиту безвихідь."</w:t>
      </w:r>
    </w:p>
    <w:p>
      <w:pPr>
        <w:pStyle w:val="Normal"/>
        <w:spacing w:lineRule="auto" w:line="360" w:before="0" w:after="0"/>
        <w:ind w:firstLine="567"/>
        <w:jc w:val="both"/>
        <w:rPr/>
      </w:pPr>
      <w:r>
        <w:rPr>
          <w:rFonts w:cs="Times New Roman" w:ascii="Times New Roman" w:hAnsi="Times New Roman"/>
          <w:sz w:val="28"/>
          <w:szCs w:val="28"/>
          <w:lang w:val="uk-UA"/>
        </w:rPr>
        <w:t>Так і з козацтвом. Проблема його походження не вічна і виникла не з ним самим, а з пізнішою появою історичних досліджень про козаків у XVI - XVII століттях серед польських і власних козацьких істориків України. Місце і час початку історичної науки про козацтво та її перший об'єкт - козацтво України - назавжди зафіксували виключне суспільне значення "козацької нації" й "козацької держави", які заявили про себе й утверджувалися в той час на Україні. Проте властива вже першим історичним дослідженням неоднозначність інформації про витоки козацтва України і формулювання на цій основі суперечливих версій виявила такі широкі хронологічні, географічні, етнічні й соціальні зв'язки від початкового об'єкту уваги істориків в давніші глибини світової історії, що сприяла еволюції самої проблеми за вузькі межі національної історії України до синхронізації її з всесвітньою історією.</w:t>
      </w:r>
    </w:p>
    <w:p>
      <w:pPr>
        <w:pStyle w:val="Normal"/>
        <w:spacing w:lineRule="auto" w:line="360" w:before="0" w:after="0"/>
        <w:ind w:firstLine="567"/>
        <w:jc w:val="both"/>
        <w:rPr/>
      </w:pPr>
      <w:r>
        <w:rPr>
          <w:rFonts w:cs="Times New Roman" w:ascii="Times New Roman" w:hAnsi="Times New Roman"/>
          <w:sz w:val="28"/>
          <w:szCs w:val="28"/>
          <w:lang w:val="uk-UA"/>
        </w:rPr>
        <w:t>Протягом п'яти століть історичних досліджень проблеми загальною тенденцією наукових підходів до її розв'язання було зростання кількості історичних версій та джерел інформації, які залучалися дослідниками до вивчення. При цьому проблема не ставала простішою і яснішою, а, нав</w:t>
        <w:softHyphen/>
        <w:t>паки, все більше ускладнювалась. Не допомагали й періодичні спроби ук</w:t>
        <w:softHyphen/>
        <w:t>раїнських і зарубіжних істориків узагальнити нагромаджену інформацію і вивести з неї єдину "вірну" концепцію, бо одразу ж з'являлися її запереч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чини кількісного урізноманітнення історичних версій походження козацтва і хаосу у висвітленні цієї проблеми в історичній літературі, зокрема, в підручниках та навчальних посібниках для загальноосвітніх шкіл і вищих навчальних закладів України, полягають у методології досліджень. Історики XVII - XVIII століть взагалі ще не знали методів об'єктивності та історизму, розроблених у XIX - XX століттях, і не проводили критичного аналізу джерел на їх достовірність, повноту та ін. Саме коло джерел, які використовувались, було дуже обмежене.</w:t>
      </w:r>
    </w:p>
    <w:p>
      <w:pPr>
        <w:pStyle w:val="Normal"/>
        <w:spacing w:lineRule="auto" w:line="360" w:before="0" w:after="0"/>
        <w:ind w:firstLine="567"/>
        <w:jc w:val="both"/>
        <w:rPr/>
      </w:pPr>
      <w:r>
        <w:rPr>
          <w:rFonts w:cs="Times New Roman" w:ascii="Times New Roman" w:hAnsi="Times New Roman"/>
          <w:sz w:val="28"/>
          <w:szCs w:val="28"/>
          <w:lang w:val="uk-UA"/>
        </w:rPr>
        <w:t>Історики XIX - XX століть створили наукову методологію історичних досліджень, відшукали і вивчили величезну кількість джерел інформації про козацтво, в т.ч. залучили на допомогу нові науки - археологію, антропологію, лінгвістику, етнографію, математику та інформатику, соціологію та ін. Разом з тим навіть найсолідніші з цих істориків вибірково й бездоказово відкидали одні версії та джерела і зосереджувалися на інших, водночас не турбуючись про доказовість і переконливість власних суджень, намагаючись утвердити авторську версію на основі ймовірних припущень, суб'єктивних трактувань далеко не однозначних за змістом історичних свідчень, ігно</w:t>
        <w:softHyphen/>
        <w:t>рування й замовчування інформації, що суперечила їх думці. Все це свідчило про те, що над науковою методологією істориків тяжіли ті чи інші націона</w:t>
        <w:softHyphen/>
        <w:t>льні, класові, релігійні та ін. стереотипи, а багато з них і самі поєднували наукову роботу з ідеологічною та політичною діяльніст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національні ідеологічні догмати багатьох українських істориків і такі ж панславістські догмати інших українських та російських, польських істориків обумовлювали ізоляцію українського чи слов'янського козацтва як "свого" від тюркського козацтва як "чужого" і розривали історичний взаємозв'язок у розвитку козацтва як єдиного, загального, цілісного явища з особливими місцевими рисами на різних етапах історії. Інші ж стереотипи класового підходу до козацтва обмежували наукові пошуки витоків козацтва рамками антифеодального протесту.</w:t>
      </w:r>
    </w:p>
    <w:p>
      <w:pPr>
        <w:pStyle w:val="Normal"/>
        <w:spacing w:lineRule="auto" w:line="360" w:before="0" w:after="0"/>
        <w:ind w:firstLine="567"/>
        <w:jc w:val="both"/>
        <w:rPr/>
      </w:pPr>
      <w:r>
        <w:rPr>
          <w:rFonts w:cs="Times New Roman" w:ascii="Times New Roman" w:hAnsi="Times New Roman"/>
          <w:sz w:val="28"/>
          <w:szCs w:val="28"/>
          <w:lang w:val="uk-UA"/>
        </w:rPr>
        <w:t>В кінці XX ст. виявлена дослідниками сума інформації про походження козацтва та інтенсивні процеси деідеологізації і деполітизації науки створили умови для наукового прориву у вирішенні давньої проблеми застосованим ще Платоном методом "єдності на основі багатоманіття", тобто синтезу суперечливих версій і неоднозначної інформації з історичних джерел (усних, письмових, матеріальних). Багатство нагромадженої наукової інформації про козацтво продемонструвала Всеукраїнська конференція в Дніпропетровську 1993 року. Переваги подолання старих стереотипів і застосування математичних методів до аналізу історичної хронології та письмових історичних джерел виявляють роботи російських і українських дослідників А. Гордєєва, Г. Носовського, А. Фоменка, А. Желєзн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t>Верс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появою перших історичних описів козацтва України з'явилась історична версія його місцевого походження з соціальних причин в XV - XVI ст.ст. В XIX - XX ст. ст. ця версія під найбільш поширеною назвою "уходництва" стає панівною серед українських істориків. Основний зміст "уходницької" версії ще в 1518 р. виклав поляк М. Меховіта в "Трактаті про дві Сарматії": козак - руське слово, ним називають хлопа, підданого, бродягу пішого або кінного. При цьому козаків як слов'янських селян-втікачів у степу М.Меховіта відокремив від козаків як іншого, татарського явища. Польський історик XVII ст. С. Грондський конкретизував цю версію: "Ті з руського (українського) народу, які... не хотіли терпіти владу місцевих панів, йшли в далекі краї, тоді ще не заселені, набували собі право на волю..., засновували нові колонії і, щоб відрізнятися від підданих що належали панам, стали називати себе козаками."</w:t>
      </w:r>
    </w:p>
    <w:p>
      <w:pPr>
        <w:pStyle w:val="Normal"/>
        <w:spacing w:lineRule="auto" w:line="360" w:before="0" w:after="0"/>
        <w:ind w:firstLine="567"/>
        <w:jc w:val="both"/>
        <w:rPr/>
      </w:pPr>
      <w:r>
        <w:rPr>
          <w:rFonts w:cs="Times New Roman" w:ascii="Times New Roman" w:hAnsi="Times New Roman"/>
          <w:sz w:val="28"/>
          <w:szCs w:val="28"/>
          <w:lang w:val="uk-UA"/>
        </w:rPr>
        <w:t>Категоричного характеру надав "уходницькій" версії походження українського козацтва відомий історик XIX ст., вчитель М.Грушевського, В.Антонович. Першим свідченням про козаків він беззаперечно назвав польську хроніку М.Бельського, в якій запевнялося, що в 1489 р. козаки очолили похід проти татар і були вони місцевим українським станом, який виділився з народу силою деяких умов. Інші припущення істориків і філологічні тра</w:t>
        <w:softHyphen/>
        <w:t>ктування слова "козак" В.Антонович без будь-якого критичного аналізу аргументації назвав "легковажними". Сам же він бездоказово описав як першу причину виникнення козацтва на Україні роздачу литовськими кня</w:t>
        <w:softHyphen/>
        <w:t>зями незаселених степових земель громадам людей для охоронної служби на кордонах князівства проти татарських нападів. Ці громади й стали ко</w:t>
        <w:softHyphen/>
        <w:t>зацькими товариствами, до яких згодом втікали від панів селяни. Характер</w:t>
        <w:softHyphen/>
        <w:t>но, що В.Антонович зарахував до своїх однодумців сучасних йому українсь</w:t>
        <w:softHyphen/>
        <w:t>ких істориків М.Грушевського, М.Костомарова, М.Максимовича, хоч кри</w:t>
        <w:softHyphen/>
        <w:t>тична перевірка цього твердження виявляє неточність автора (про це буде йти мова дал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слово "уходи" чи "ухожай" прокоментував інший прихильник цієї версії російський історик А.Ставровський у книзі "Россия. Полное географическое описание нашего отечества. - Т.VІІ. - Малороссия" (Спб., 1903): так називалися збройні артілі та хутори, що їх створювали на вільних степо</w:t>
        <w:softHyphen/>
        <w:t>вих землях козаки для занять рибальством, полюванням, скотарством і землеробств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о описують походження українського козацтва, проти</w:t>
        <w:softHyphen/>
        <w:t>ставляючи його "неукраїнському" татарському – М. Драгоманов, А. Кримський, І.Крип'якевич, Н.Полонська-Василенко, О.Субтельний, Д.Наливайко, Г.Сергієнко та ін. За нових умов, коли історична наука нагромадила незрів</w:t>
        <w:softHyphen/>
        <w:t>нянно більшу інформацію про походження козаків, вражає "зацикленість" сучасних прихильників "уходницької" версії в її вузьких рамках. Автори довідника з історії України М.Котляр і С. Кульчицький нав'язують цю вер</w:t>
        <w:softHyphen/>
        <w:t>сію читачам з абстрактним посиланням на те, що є різні думки щодо часу й коріння виникнення козацтва. В новітньому ж дослідженні В.Щербака безапеляційно говориться, що відомі на сьогодні джерела "не дають підстав для твердження про пряму спадковість козацтва від войовничої давньорусь</w:t>
        <w:softHyphen/>
        <w:t>кої людності, яка проживала в цьому регіо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вказаних сучасників видатні українські історики XIX ст. - поч. ХХ ст. М.Костомаров, М.Грушевський, Д.Яворницький за на</w:t>
        <w:softHyphen/>
        <w:t>багато меншого обсягу наукової інформації до проблеми проявили значно більшу проникливість та інтуїцію. Так, М.Костомаров хоч і писав про похо</w:t>
        <w:softHyphen/>
        <w:t>ди міщан з міст України на промисли в степ як джерело формування козацтва (на ці слова й посилався В.Антонович), проте далі він відзначав: "Козацтво, без сумніву, має татарське походження". При цьому М.Костомаров вказував на прямий і безпосередній зв'язок між татарськими й українськими козака</w:t>
        <w:softHyphen/>
        <w:t>ми, хоч і вважав їх різними за часом, місцем і умовами походження: "Після заснування Кримського царства... татарські вершники почали турбувати руських мешканців... за своїм бажанням, без наказів і часто без дозволу своїх старшин. Таких називали козаками... руські змушені відбивати та</w:t>
        <w:softHyphen/>
        <w:t>тарські набіги і мимоволі повинні були засвоювати ті ж засоби і заходи вій</w:t>
        <w:softHyphen/>
        <w:t>ни... і, таким чином, у руських з'явилось таке ж козацт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Грушевський у популярному викладі історії України також опи</w:t>
        <w:softHyphen/>
        <w:t>сував "уходницьку" версію. Проте в фундаментальному науковому дослід</w:t>
        <w:softHyphen/>
        <w:t>женні про козаків цей видатний історик вперше диференціював козацтво як побутове явище від власного його імені "козак" і окремої суспільної верстви. Таким чином, була визначена методологія вивчення козацтва, за якою його виникнення з багатоетнічного слов'янсько-тюркського населення як явища М.Грушевський відніс до староруських часів; козацьке ім'я українські коза</w:t>
        <w:softHyphen/>
        <w:t>ки дістали в II пол. XV ст. від татар, а в суспільну верству сформувались в XVI ст. Однак цей вчений не підтвердив свої висновки скільки-небудь ваго</w:t>
        <w:softHyphen/>
        <w:t>мими доказами щодо козацтва староруських часів і татарсько-руських коза</w:t>
        <w:softHyphen/>
        <w:t>цьких взаємин. Документальні свідчення про татарських козаків XV - XVI століть і їх службу в литовських князів (а отже і проживання на Україні серед місцевого населення та їх взаємовпливи) наводив Д. Яворницький. Отже, татари, а в М.Грушевського і турецькі та ін. тюркські кочівники розглядалися трьома істориками як складовий елемент, що безпосередньо вплітався в тривалий процес формування українського козацтва ще до кінця XV ст.</w:t>
      </w:r>
    </w:p>
    <w:p>
      <w:pPr>
        <w:pStyle w:val="Normal"/>
        <w:spacing w:lineRule="auto" w:line="360" w:before="0" w:after="0"/>
        <w:ind w:firstLine="567"/>
        <w:jc w:val="both"/>
        <w:rPr/>
      </w:pPr>
      <w:r>
        <w:rPr>
          <w:rFonts w:cs="Times New Roman" w:ascii="Times New Roman" w:hAnsi="Times New Roman"/>
          <w:sz w:val="28"/>
          <w:szCs w:val="28"/>
          <w:lang w:val="uk-UA"/>
        </w:rPr>
        <w:t>Між тим ряд дослідників сформулювали окрему "татарську" версію походження козацтва, зокрема, й українського. Серед перших авторів були польські історики А.Яблоновський, М.Любавський, Я.Длугош, які заперечували проти ототожнення українських козаків з "уходниками" й наводили факти приходу й поселення на Україні татарських козаків з Волги, Криму і змішування їх з місцевим населенням. Зокрема, київські князі Олелько й Семен у XIV ст. поселили в князівстві військово служилих "татар київсь</w:t>
        <w:softHyphen/>
        <w:t>ких". Француз Вольтер в своїй історії Карла XII і Петра І писав про козаків України як частину тих татар, які змішалися з місцевими жителями і створи</w:t>
        <w:softHyphen/>
        <w:t>ли окремий суспільний стан.</w:t>
      </w:r>
    </w:p>
    <w:p>
      <w:pPr>
        <w:pStyle w:val="Normal"/>
        <w:spacing w:lineRule="auto" w:line="360" w:before="0" w:after="0"/>
        <w:ind w:firstLine="567"/>
        <w:jc w:val="both"/>
        <w:rPr/>
      </w:pPr>
      <w:r>
        <w:rPr>
          <w:rFonts w:cs="Times New Roman" w:ascii="Times New Roman" w:hAnsi="Times New Roman"/>
          <w:sz w:val="28"/>
          <w:szCs w:val="28"/>
          <w:lang w:val="uk-UA"/>
        </w:rPr>
        <w:t>Аргументацію "татарської" версії походження козацтва значно збагатила робота сучасного російського історика А.Гордєєва. На основі виявлених ним нових документів козаки описуються як частина військ Орди -легка кінота - яка брала участь у війнах в складі руських військ, швидко обрусіли й стали руськими.</w:t>
      </w:r>
    </w:p>
    <w:p>
      <w:pPr>
        <w:pStyle w:val="Normal"/>
        <w:spacing w:lineRule="auto" w:line="360" w:before="0" w:after="0"/>
        <w:ind w:firstLine="567"/>
        <w:jc w:val="both"/>
        <w:rPr/>
      </w:pPr>
      <w:r>
        <w:rPr>
          <w:rFonts w:cs="Times New Roman" w:ascii="Times New Roman" w:hAnsi="Times New Roman"/>
          <w:sz w:val="28"/>
          <w:szCs w:val="28"/>
          <w:lang w:val="uk-UA"/>
        </w:rPr>
        <w:t>Емігрантські автори козачого словника-довідника також вказують, що запорозькі козаки були колись ординськими й пішли від ханів тоді, коли ті підкорились туркам. До XVI ст., таким чином, дніпровські або запорозькі козаки були татарсько-ординськими, а Запорозький Низ називався юртом Кримських козаків. Виключно результатом татарського впливу вважає походження українських та інших козаків австрійський дослідник Г. Штекль.</w:t>
      </w:r>
    </w:p>
    <w:p>
      <w:pPr>
        <w:pStyle w:val="Normal"/>
        <w:spacing w:lineRule="auto" w:line="360" w:before="0" w:after="0"/>
        <w:ind w:firstLine="567"/>
        <w:jc w:val="both"/>
        <w:rPr/>
      </w:pPr>
      <w:r>
        <w:rPr>
          <w:rFonts w:cs="Times New Roman" w:ascii="Times New Roman" w:hAnsi="Times New Roman"/>
          <w:sz w:val="28"/>
          <w:szCs w:val="28"/>
          <w:lang w:val="uk-UA"/>
        </w:rPr>
        <w:t>Окрема версія "татарського" походження козацтва є, разом з тим, лише проміжною ланкою в більш загальних версіях інших дослідників. Однією з таких є "тюркська" версія. Ще молдавський історик XVII ст. Мирон Костін, який здобув освіту у Польщі, посилався на твердження багатьох людей (імен яких він не наводив) про походження імені руських козаків від козацького племені за річкою Волгою. Проте він відкидав ці свідчення як "пустопорожні казки". Поширену аргументацію та міркування з приводу "тюркської" версії ми знаходимо у багатьох істориків. Зокрема, М.Карамзі</w:t>
        <w:softHyphen/>
        <w:t>на, Д.Бантиш-Каменського, М.Погодіна, С.Соловйова, М.Маркевича. Ба</w:t>
        <w:softHyphen/>
        <w:t>гато дослідників вказують на точні факти існування козаків у ХІІ-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ст. у половців, з якими і воювали, і спілкувались та асимілювались слов'яни. Відомий російський вчений ХХст. Л.Гумільов, зокрема, стверджував, що українці або ж козаки (що було їх тюркською назвою) якраз і утворились в результаті асиміляції руських дружинників на південних кордонах Русі з половцями та іншими степними тюрками. А.Гордєєв вказує на цілі ко</w:t>
        <w:softHyphen/>
        <w:t>зацькі орди інших тюркських народів в складі татарських військ у XII ст. Загалом же суть версії полягає в тому, що на південних кордонах Русі в XI - XII століттях кочували різні тюркські орди (торки, берендеї та ін.), відомі в руських літописах під загальною назвою чорні клобуки. В XII ст. вони об'єднались з деякими руськими князями й були поселені на прикордонних землях для їх охорони, а з часом поступово асимілювались з місцевим населенням. Так тюркське козацтво трансформувалося в українське.</w:t>
      </w:r>
    </w:p>
    <w:p>
      <w:pPr>
        <w:pStyle w:val="Normal"/>
        <w:spacing w:lineRule="auto" w:line="360" w:before="0" w:after="0"/>
        <w:ind w:firstLine="567"/>
        <w:jc w:val="both"/>
        <w:rPr/>
      </w:pPr>
      <w:r>
        <w:rPr>
          <w:rFonts w:cs="Times New Roman" w:ascii="Times New Roman" w:hAnsi="Times New Roman"/>
          <w:sz w:val="28"/>
          <w:szCs w:val="28"/>
          <w:lang w:val="uk-UA"/>
        </w:rPr>
        <w:t>Певну особливість "тюркській" версії надав історик-декабрист В.Сухоруков, який підкреслював безсумнівну найдавнішість дніпровських козаків з-поміж усіх інших. Їх початок він відносив до берендеїв-черкесів, торків і печенегів, які з 1146 р. звалися чорними клобуками й появилися в Київському князівстві у 1103 р. Згодом Польща організувала їх для охорони кордонів, а король Сигізмунд - назвав козаками та дарував Канів і Черкаси. Назва ж "козаки" поширилась від монголів, у яких вони були охоронним військом.</w:t>
      </w:r>
    </w:p>
    <w:p>
      <w:pPr>
        <w:pStyle w:val="Normal"/>
        <w:spacing w:lineRule="auto" w:line="360" w:before="0" w:after="0"/>
        <w:ind w:firstLine="567"/>
        <w:jc w:val="both"/>
        <w:rPr/>
      </w:pPr>
      <w:r>
        <w:rPr>
          <w:rFonts w:cs="Times New Roman" w:ascii="Times New Roman" w:hAnsi="Times New Roman"/>
          <w:sz w:val="28"/>
          <w:szCs w:val="28"/>
          <w:lang w:val="uk-UA"/>
        </w:rPr>
        <w:t>На грані "татарської" і "тюркської" версій походження козацтва оригінальну нову версію сформулювали сучасні російські дослідники історії Г. Носовський та А. Фоменко. Вони заперечують версію А. Гордєєва, що козаки були частиною татарської Орди, і обґрунтовують, що вся Орда була козацьким регулярним військом, яке постійно поновлювалось за рахунок 1/10 частини населення і майна, що їх збирали збирачі податків – баскаки. Причому Орда козаків була руською, що тотожно татарській, оскільки слов'янські племена в І тис. н.е. розселялись поміж давніших тюркських племен і серед трьох руських племен,названих в X ст. арабом ібн Хаукалем, одне - Артанія з центром в Арті - і було Ордою на Волзі. Інший арабський автор Абул - Феда твердив, що руси були народом турецької національності. Так зване "татаро-монгольське завоювання Русі", як обґрунтовують Г. Носовський та А. Фоменко, було насправді об'єднанням Ордою всіх руських племен в одну державу і встановленням у ній панування ординської ханської династії, баскаки ж набирали в козацтво (тобто в Орду) 1/10 майна й населе</w:t>
        <w:softHyphen/>
        <w:t>ння по всій Русі. Таким чином, козацтво й поширилось по всій Русі, а згодом розпалось на осілих і кочових, на яїцьких, донських, волжських, терських, дніпровських, запорозьких, рязанських, азовських, кримських, ногайських та ін. Водночас частина його слов'янізувалася й приймала християнську віру. Інша частина залишалася тюркською, приймала мусульманство й значною частиною підкорилась турецько-сельджукській імперії, яка раніше була створена русами-тюрками після завоювання ними в XI ст. Персії.</w:t>
      </w:r>
    </w:p>
    <w:p>
      <w:pPr>
        <w:pStyle w:val="Normal"/>
        <w:spacing w:lineRule="auto" w:line="360" w:before="0" w:after="0"/>
        <w:ind w:firstLine="567"/>
        <w:jc w:val="both"/>
        <w:rPr/>
      </w:pPr>
      <w:r>
        <w:rPr>
          <w:rFonts w:cs="Times New Roman" w:ascii="Times New Roman" w:hAnsi="Times New Roman"/>
          <w:sz w:val="28"/>
          <w:szCs w:val="28"/>
          <w:lang w:val="uk-UA"/>
        </w:rPr>
        <w:t>В зв'язку з аргументованою версією Г. Носовського та А. Фоменко наповнюється певним змістом і "вигадка" (як її називав В.Антонович) польського історика Духінського про якийсь народ, що завоював колись Україну й став відомий під назвою козаків.</w:t>
      </w:r>
    </w:p>
    <w:p>
      <w:pPr>
        <w:pStyle w:val="Normal"/>
        <w:spacing w:lineRule="auto" w:line="360" w:before="0" w:after="0"/>
        <w:ind w:firstLine="567"/>
        <w:jc w:val="both"/>
        <w:rPr/>
      </w:pPr>
      <w:r>
        <w:rPr>
          <w:rFonts w:cs="Times New Roman" w:ascii="Times New Roman" w:hAnsi="Times New Roman"/>
          <w:sz w:val="28"/>
          <w:szCs w:val="28"/>
          <w:lang w:val="uk-UA"/>
        </w:rPr>
        <w:t>Спорідненою з тюркською, але осібною історичною версією поход</w:t>
        <w:softHyphen/>
        <w:t>ження козацтва можна вважати "черкеську" версію. На її ймовірність вка</w:t>
        <w:softHyphen/>
        <w:t>зував свого часу М.Грушевський, посилаючись на запис у 1552 р. канівсь</w:t>
        <w:softHyphen/>
        <w:t>кими ревізорами переказів міщан про те, що в давнину кавказькі черкеси були поселені литовським князем на своїх землях, заснували міста Черкаси і Канів, і були вони козаками, або, за назвою міста й походження - черкеса</w:t>
        <w:softHyphen/>
        <w:t>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український дослідник В.Горленко узагальнив велику кількість різноманітної інформації і уточнив названу версію: татарський баскак Ахмат заселив у Курському князівстві дві слободи вихідцями з П'ятигір'я (Північний Кавказ), яких у 1284 р. курський князь Олег прогнав і вони переселились в Подніпров'я; там їм були виділені незаселені землі іншим баскаком, вони збудували м.Черкаси й від нього отримали назву, хоч нази</w:t>
        <w:softHyphen/>
        <w:t>валися козаками за способом життя та зброє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ий історик В.Татіщев розвинув "черкеську" версію і встано</w:t>
        <w:softHyphen/>
        <w:t>вив історичний зв'язок українських козаків з Єгиптом: там було місто Черказ, звідки люди переселились на Кавказ і стали там відомі під назвою косоги.</w:t>
      </w:r>
    </w:p>
    <w:p>
      <w:pPr>
        <w:pStyle w:val="Normal"/>
        <w:spacing w:lineRule="auto" w:line="360" w:before="0" w:after="0"/>
        <w:ind w:firstLine="567"/>
        <w:jc w:val="both"/>
        <w:rPr/>
      </w:pPr>
      <w:r>
        <w:rPr>
          <w:rFonts w:cs="Times New Roman" w:ascii="Times New Roman" w:hAnsi="Times New Roman"/>
          <w:sz w:val="28"/>
          <w:szCs w:val="28"/>
          <w:lang w:val="uk-UA"/>
        </w:rPr>
        <w:t>Незважаючи на численні свідчення про тюркських козаків і їх вплив на походження руського, а згодом і українського козацтва, серед істориків все ж існує версія руського, слов'янського родоводу козаків. У XVII ст. таку позицію, на противагу тюркській, відстоював Мирон Костін. Цей історик, щоправда, без будь-якої аргументації, виводив козацькій рід із залишків руських воїнів, які після занепаду їх князівств поселилися в понизов'ях Дніпра і жили під владою польських королів вільним життям. Останні ж -Август та Баторій - організували їх у платне військо з клейнодами, гетьманом та столицею в м. Терехтемирові. Прихильниками названої версії серед сучасних українських істо</w:t>
        <w:softHyphen/>
        <w:t>риків є М.Ф.Котляр, О.Б.Головко, які вбачають початок козацтва в руських бродниках і берладниках XII - XIII століть.</w:t>
      </w:r>
    </w:p>
    <w:p>
      <w:pPr>
        <w:pStyle w:val="Normal"/>
        <w:spacing w:lineRule="auto" w:line="360" w:before="0" w:after="0"/>
        <w:ind w:firstLine="567"/>
        <w:jc w:val="both"/>
        <w:rPr/>
      </w:pPr>
      <w:r>
        <w:rPr>
          <w:rFonts w:cs="Times New Roman" w:ascii="Times New Roman" w:hAnsi="Times New Roman"/>
          <w:sz w:val="28"/>
          <w:szCs w:val="28"/>
          <w:lang w:val="uk-UA"/>
        </w:rPr>
        <w:t>Рідко згадується в історичній літературі версія роксоланського походження козацтва. На неї звернув увагу й описав О. Рігельман на основі свідчень російського Синопсису: козаками називався роксоланський народ слов'янського походження, що був частиною сарматів. Прославились козаки як перші переможці татар. Автор "Історії Русів" також називає козаків-хозар серед слов'ян, що від роксоланів, або русів походили; в наве</w:t>
        <w:softHyphen/>
        <w:t>деному автором універсалі Б.Хмельницького козаки теж ототожнюються з роксоланами й русами в минуло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 ж сама за назвою, але інша за змістом версія руського поход</w:t>
        <w:softHyphen/>
        <w:t>ження козацтва прослідковується в історичних дослідженнях А. Желєзного. Хоч цей автор і не формулює своїх висновків у чітку версію, проте їх суть можна виразити так: войовничі руси - нормани (варяги), а не слов'я</w:t>
        <w:softHyphen/>
        <w:t>ни, створили на Кубані осередок, аналогічний майбутній Запорозькій Січі. Згодом вони передали свої звичаї дружинникам Київської Русі, а ті - полов</w:t>
        <w:softHyphen/>
        <w:t>цям, які надали цьому явищу свою назву "козак". Від русько - половецького козацтва пішло й українське.</w:t>
      </w:r>
    </w:p>
    <w:p>
      <w:pPr>
        <w:pStyle w:val="Normal"/>
        <w:spacing w:lineRule="auto" w:line="360" w:before="0" w:after="0"/>
        <w:ind w:firstLine="567"/>
        <w:jc w:val="both"/>
        <w:rPr/>
      </w:pPr>
      <w:r>
        <w:rPr>
          <w:rFonts w:cs="Times New Roman" w:ascii="Times New Roman" w:hAnsi="Times New Roman"/>
          <w:sz w:val="28"/>
          <w:szCs w:val="28"/>
          <w:lang w:val="uk-UA"/>
        </w:rPr>
        <w:t>З усіх історичних версій походження козацтва виключне значення має "хозарська" версія, оскільки їй здебільшого віддавали перевагу самі козаки. В першій Конституції Війська Запорозького 1710 р. стверджува</w:t>
        <w:softHyphen/>
        <w:t>лось, що народ козацький раніше звався хозарським. У ХVIII-ХIХ сто</w:t>
        <w:softHyphen/>
        <w:t>літтях такої ж думки дотримувались козацький літописець Г.Грабянка й історики О.Шафонський, М.Арандаренко, невідомий автор "Історії Русів". Офіцер російської армії О.Рігельман, який перебував на Січі, а також французький дослідник Ж.Шерер передавали хозарське походження козаків як їхній усний переказ. З історії відомо, що хозарська держава, розташована в Поволжі та Приазов'ї, панувала й над слов'янськими племенами, поки в X ст. не була підкорена князем Святославом. Хозарське військо наймали на службу візантійські імператори і один з них - Костянтин Мономах - назвав хозарів козаками ще в IX ст.</w:t>
      </w:r>
    </w:p>
    <w:p>
      <w:pPr>
        <w:pStyle w:val="Normal"/>
        <w:spacing w:lineRule="auto" w:line="360" w:before="0" w:after="0"/>
        <w:ind w:firstLine="567"/>
        <w:jc w:val="both"/>
        <w:rPr/>
      </w:pPr>
      <w:r>
        <w:rPr>
          <w:rFonts w:cs="Times New Roman" w:ascii="Times New Roman" w:hAnsi="Times New Roman"/>
          <w:sz w:val="28"/>
          <w:szCs w:val="28"/>
          <w:lang w:val="uk-UA"/>
        </w:rPr>
        <w:t>У версії скіфського походження козацтва "хозарська" версія, в свою чергу, є лише складовою частиною. Навіть Г.Грабянка перед докладним описом хозарського походження козаків неясно згадує їх "щонайдавніше походження від скіфського роду", який жив "біля гір Алянські Аляни, біля річки, що протікає через Бухарську землю в Хвалинське море" . Інший коза</w:t>
        <w:softHyphen/>
        <w:t>цький історик П.Симоновський писав точніше: козаки - роду скіфо-слов'янського - жили в Кавказьких горах, де римлянами була названа провінція Гірканія (тобто область, де багато кіз). На Русі вони стали відомі як косоги, що їх підкорив і переселив князь Мстислав Володимирович у 1021р. Анало</w:t>
        <w:softHyphen/>
        <w:t>гічно про косогів як початок козаччини на Україні писав і польський граф Ян Потоцький. П.Симоновський розташував початкову скіфську Касахію (за посиланням на візантійського імператора Костянтина Порфирогенета і його книгу "Про управління імперією" в IX ст.) між Чорним і Каспійським морями, з півдня Кавказу. Там здавна жили татари, від яких походили Кав</w:t>
        <w:softHyphen/>
        <w:t>казькі козаки, а від них і російські - так дивно поєдналися декілька версій у П.Симоновського. Отже, версія П.Симоновського встановлює своєрідний історичний зв'язок між скіфською, татарською і черкеською версіями.</w:t>
      </w:r>
    </w:p>
    <w:p>
      <w:pPr>
        <w:pStyle w:val="Normal"/>
        <w:spacing w:lineRule="auto" w:line="360" w:before="0" w:after="0"/>
        <w:ind w:firstLine="567"/>
        <w:jc w:val="both"/>
        <w:rPr/>
      </w:pPr>
      <w:r>
        <w:rPr>
          <w:rFonts w:cs="Times New Roman" w:ascii="Times New Roman" w:hAnsi="Times New Roman"/>
          <w:sz w:val="28"/>
          <w:szCs w:val="28"/>
          <w:lang w:val="uk-UA"/>
        </w:rPr>
        <w:t>Д.Яворницький прослідкував історію козацтва від запорожців до татарських козаків і, зрештою, також до скіфів, відомих у персів як саки ще з середини І тис. до н.е. на території Середньої Азії і до Алтаю (тобто там, де розміщав предків козаків і Г.Грабянк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що інакше формулюють ту ж таки скіфську версію редактори козачого словника-довідника Г.Губарєв і А.Скрилов. Вони вказують на Закавказзя як батьківщину скіфського народу кос-саки, який був описаний у І ст. н.е. географом Страбоном. Від нього й утворились козаки на шляхах міграцій і асиміляцій кос-саків з приазовськими слов'янами, алянами та різними тюркськими племенами. В Хозарській державі козаки були самос</w:t>
        <w:softHyphen/>
        <w:t>тійним племінним союзом, а на Русі, згодом, називалися й чорними клобуками, косогами, бродниками.</w:t>
      </w:r>
    </w:p>
    <w:p>
      <w:pPr>
        <w:pStyle w:val="Normal"/>
        <w:spacing w:lineRule="auto" w:line="360" w:before="0" w:after="0"/>
        <w:ind w:firstLine="567"/>
        <w:jc w:val="both"/>
        <w:rPr/>
      </w:pPr>
      <w:r>
        <w:rPr>
          <w:rFonts w:cs="Times New Roman" w:ascii="Times New Roman" w:hAnsi="Times New Roman"/>
          <w:sz w:val="28"/>
          <w:szCs w:val="28"/>
          <w:lang w:val="uk-UA"/>
        </w:rPr>
        <w:t>Загалом значна чисельність версій вже самим своїм фактом стверджує багату різноманітність інформації про походження козацтва. Однак не всі версії рівнозначні у своїй аргументації, а саме вона й має бути критерієм істини в цій проблем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t>Аргументація</w:t>
      </w:r>
    </w:p>
    <w:p>
      <w:pPr>
        <w:pStyle w:val="Normal"/>
        <w:spacing w:lineRule="auto" w:line="360" w:before="0" w:after="0"/>
        <w:ind w:firstLine="567"/>
        <w:jc w:val="both"/>
        <w:rPr/>
      </w:pPr>
      <w:r>
        <w:rPr>
          <w:rFonts w:cs="Times New Roman" w:ascii="Times New Roman" w:hAnsi="Times New Roman"/>
          <w:sz w:val="28"/>
          <w:szCs w:val="28"/>
          <w:lang w:val="uk-UA"/>
        </w:rPr>
        <w:t>"Спочатку було слово" - цей релігійний догмат викликав чимало суперечок серед мислителів людства. Та все ж через слова як смислові сим</w:t>
        <w:softHyphen/>
        <w:t>воли люди передають інформацію про себе. Отже, вслід за авторитетним істориком козацтва Д.І. Яворницьким ми, його нащадки, маємо шукати початки козацтва насамперед в "етимологічних міркуваннях". Порівняння історичних версій походження козацтва на предмет того, як обґрунтовується в них поява слова "козак" дає змогу (хоч ще й не повну) робити наукові висновки про достовірність цих версій.</w:t>
      </w:r>
    </w:p>
    <w:p>
      <w:pPr>
        <w:pStyle w:val="Normal"/>
        <w:spacing w:lineRule="auto" w:line="360" w:before="0" w:after="0"/>
        <w:ind w:firstLine="567"/>
        <w:jc w:val="both"/>
        <w:rPr/>
      </w:pPr>
      <w:r>
        <w:rPr>
          <w:rFonts w:cs="Times New Roman" w:ascii="Times New Roman" w:hAnsi="Times New Roman"/>
          <w:sz w:val="28"/>
          <w:szCs w:val="28"/>
          <w:lang w:val="uk-UA"/>
        </w:rPr>
        <w:t>Що перш за все стає помітним при такому порівнянні, так це неод</w:t>
        <w:softHyphen/>
        <w:t>накове описання різними авторами історичних праць походження і змісту слова "козак". Можна припустити, що у минулому історики ще не знали всієї інформації, але ж цього не можна сказати про сучасних істориків! Тому доводиться думати, що деякі вчені вибірково відносяться до етимологічної інформації про козацтво залежно від власних уподобань, а інші - ігнорують етимологію як метод пізнання. Саме так зневажливо відкидав його В.Антонович. Історики "уходницької" версії загалом протиставляють українське чи слов'янське козацтво - тюркському і якщо й згадують тюркське походження слова "козак", то лише побіжно й не вдаючись до глибокого аналізу словесної символіки козацт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відповідального наукового дослідження проблеми поход</w:t>
        <w:softHyphen/>
        <w:t>ження козацтва показав Д.Яворницький, який не тільки вивчав місцеві умови й причини появи козацтва на Україні, але через з'ясування його назви намагався прослідкувати історичні витоки українських козаків.</w:t>
      </w:r>
    </w:p>
    <w:p>
      <w:pPr>
        <w:pStyle w:val="Normal"/>
        <w:spacing w:lineRule="auto" w:line="360" w:before="0" w:after="0"/>
        <w:ind w:firstLine="567"/>
        <w:jc w:val="both"/>
        <w:rPr/>
      </w:pPr>
      <w:r>
        <w:rPr>
          <w:rFonts w:cs="Times New Roman" w:ascii="Times New Roman" w:hAnsi="Times New Roman"/>
          <w:sz w:val="28"/>
          <w:szCs w:val="28"/>
          <w:lang w:val="uk-UA"/>
        </w:rPr>
        <w:t>Слово "козак", писав цей видатний історик, або, вірніше, "казак", безумовно, східне слово, як слова "аксак, кунак, сугак, табак, чупрак, чумак, бузак, айрак" та багато інших, що мають поширене у багатьох тюркських мовах закінчення "ак". Місцеві жителі Середньої Азії - сарти - вживали це слово у значенні порохівниці. Назву цю, вказував Д.Яворницький, запозичено сартами від киргизів - войовничого кочового народу Середньої Азії, що завжди називали себе "казахами". Осілі жителі Середньої Азії, вимовляючи слово "козак", розуміли під ним неосілу, рухливу, завжди готову до війни людину, схильну до грабунку і розбою. Споконвіку козаки, що жили в Середній Азії, називали себе цим іменем. Учені-мовознавці у слові "козак" або, точніше, "кай-сак" вбачають два слова: "кой" - легко і "сяк" - в'юк, тобто легков'ючний. Ті ж учені слово "сак" бачать в імені найдавніших мешканців Турану (або Туркестану, як називав Середню Азію Д. Яворницький) саків - народу арійського походження.</w:t>
      </w:r>
    </w:p>
    <w:p>
      <w:pPr>
        <w:pStyle w:val="Normal"/>
        <w:spacing w:lineRule="auto" w:line="360" w:before="0" w:after="0"/>
        <w:ind w:firstLine="567"/>
        <w:jc w:val="both"/>
        <w:rPr/>
      </w:pPr>
      <w:r>
        <w:rPr>
          <w:rFonts w:cs="Times New Roman" w:ascii="Times New Roman" w:hAnsi="Times New Roman"/>
          <w:sz w:val="28"/>
          <w:szCs w:val="28"/>
          <w:lang w:val="uk-UA"/>
        </w:rPr>
        <w:t>Отже, слово "козак" і явище, яке воно символізувало, уперше зустрічається у Середній Азії, звідки козаки, очевидно, прийшли в європейську Росію, робив висновок Д. Яворницький. В Європу ж слово "козак" принесли половці з XI ст. Мовою половців це слово означало "вартового, передового, нічного й денного" .</w:t>
      </w:r>
    </w:p>
    <w:p>
      <w:pPr>
        <w:pStyle w:val="Normal"/>
        <w:spacing w:lineRule="auto" w:line="360" w:before="0" w:after="0"/>
        <w:ind w:firstLine="567"/>
        <w:jc w:val="both"/>
        <w:rPr/>
      </w:pPr>
      <w:r>
        <w:rPr>
          <w:rFonts w:cs="Times New Roman" w:ascii="Times New Roman" w:hAnsi="Times New Roman"/>
          <w:sz w:val="28"/>
          <w:szCs w:val="28"/>
          <w:lang w:val="uk-UA"/>
        </w:rPr>
        <w:t>На половців, як перших, хто приніс на Русь слово козак, вказують досить багато істориків. Але при цьому вони посилаються на італійсько-половецький словник 1303 р., де наведено тлумачення, використане Д. Яворницьким. Однак пізніше дослідники виявили більш раннє й відмін</w:t>
        <w:softHyphen/>
        <w:t>не від половецького тлумачення слова козак в Початковій монгольській хроніці 1240 р.: "одинокий, схильний до розбою, завоювання".</w:t>
      </w:r>
    </w:p>
    <w:p>
      <w:pPr>
        <w:pStyle w:val="Normal"/>
        <w:spacing w:lineRule="auto" w:line="360" w:before="0" w:after="0"/>
        <w:ind w:firstLine="567"/>
        <w:jc w:val="both"/>
        <w:rPr/>
      </w:pPr>
      <w:r>
        <w:rPr>
          <w:rFonts w:cs="Times New Roman" w:ascii="Times New Roman" w:hAnsi="Times New Roman"/>
          <w:sz w:val="28"/>
          <w:szCs w:val="28"/>
          <w:lang w:val="uk-UA"/>
        </w:rPr>
        <w:t>Близьке за змістом тлумачення слова "козак", але вже з турецької мови, наводив П. Меріме: "стрілець, мародер, солдат, який воює заради власного зиску". Разом з тим французький письменник в силу своєї професії уважно віднісся до проблеми різнобою в поясненнях слова "козак", що існу</w:t>
        <w:softHyphen/>
        <w:t>вала з часу поширення інформації про козацтво від польських істориків і запорозьких козаків. П. Меріме навів інші популярні тлумачення слова козак: 1) від слов'янського слова "коза" - тобто прудкі, як кози; 2) від слова "коса" - тобто пасмо заплетеного волосся чи вузьке металеве лезо або смуга суходолу, що виступає у воду. Висновок письменника був обережним і зво</w:t>
        <w:softHyphen/>
        <w:t>дився до того, що для різних тлумачень були свої підстави.</w:t>
      </w:r>
    </w:p>
    <w:p>
      <w:pPr>
        <w:pStyle w:val="Normal"/>
        <w:spacing w:lineRule="auto" w:line="360" w:before="0" w:after="0"/>
        <w:ind w:firstLine="567"/>
        <w:jc w:val="both"/>
        <w:rPr/>
      </w:pPr>
      <w:r>
        <w:rPr>
          <w:rFonts w:cs="Times New Roman" w:ascii="Times New Roman" w:hAnsi="Times New Roman"/>
          <w:sz w:val="28"/>
          <w:szCs w:val="28"/>
          <w:lang w:val="uk-UA"/>
        </w:rPr>
        <w:t>За весь час вивчення дослідниками проблеми козацтва нагромад</w:t>
        <w:softHyphen/>
        <w:t>жено багато різних пояснень слова "козак". Зокрема, його походження від слова "коза" доводили польські автори П. П'ясецький і В. Коховський, автор "Історії Русів" і О. Шафонський. Останній автор зробив унікальну спробу лінгвістичного узгодження поняття "козак" в різних мовах. На його думку слово "козак" було слов'янським перекладом латинського аналогу "гіркан" (тобто, козел) - так латиняни називали хозар або козар ( аналогічні свідчення про римську назву провінції Гірканія - країна й народ багатьох кіз - наводив П. Симоновський). В свою чергу, росіяни почали називати козаків "черкасами", перекладаючи іншу латинську назву: "Цірка Азія", тобто "кочівники з Азії". Підставою для цього висновку були відповідна назва латинських авторів щодо хозар і факт переселення в XIV ст. частини гірканів-черкасів з Кавказу на руські землі, де вони заснували м.Черкаси.</w:t>
      </w:r>
    </w:p>
    <w:p>
      <w:pPr>
        <w:pStyle w:val="Normal"/>
        <w:spacing w:lineRule="auto" w:line="360" w:before="0" w:after="0"/>
        <w:ind w:firstLine="567"/>
        <w:jc w:val="both"/>
        <w:rPr/>
      </w:pPr>
      <w:r>
        <w:rPr>
          <w:rFonts w:cs="Times New Roman" w:ascii="Times New Roman" w:hAnsi="Times New Roman"/>
          <w:sz w:val="28"/>
          <w:szCs w:val="28"/>
          <w:lang w:val="uk-UA"/>
        </w:rPr>
        <w:t>Сучасна дослідниця з Черкас Г. Сизоненко суттєво доповнює аналіз О. Шафонського свідченнями про вживання слова "черкес" боспорськими греками щодо своїх сусідів - племен русичів, адигів, осетинців, кабардинців, чорних клобуків.</w:t>
      </w:r>
    </w:p>
    <w:p>
      <w:pPr>
        <w:pStyle w:val="Normal"/>
        <w:spacing w:lineRule="auto" w:line="360" w:before="0" w:after="0"/>
        <w:ind w:firstLine="567"/>
        <w:jc w:val="both"/>
        <w:rPr/>
      </w:pPr>
      <w:r>
        <w:rPr>
          <w:rFonts w:cs="Times New Roman" w:ascii="Times New Roman" w:hAnsi="Times New Roman"/>
          <w:sz w:val="28"/>
          <w:szCs w:val="28"/>
          <w:lang w:val="uk-UA"/>
        </w:rPr>
        <w:t>П. Симоновський, щоправда, по-іншому пояснював слово "козак", яким візантійський імператор Костянтин Порфирогенет назвав хозарів: це слово було складовим двох слів - Кас (тобто, початок від назви моря Каспійського) і Сак (тобто назви скіфів у римського автора Плінія).</w:t>
      </w:r>
    </w:p>
    <w:p>
      <w:pPr>
        <w:pStyle w:val="Normal"/>
        <w:spacing w:lineRule="auto" w:line="360" w:before="0" w:after="0"/>
        <w:ind w:firstLine="567"/>
        <w:jc w:val="both"/>
        <w:rPr/>
      </w:pPr>
      <w:r>
        <w:rPr>
          <w:rFonts w:cs="Times New Roman" w:ascii="Times New Roman" w:hAnsi="Times New Roman"/>
          <w:sz w:val="28"/>
          <w:szCs w:val="28"/>
          <w:lang w:val="uk-UA"/>
        </w:rPr>
        <w:t>Ж. Шерер передавав відомий усний переказ самих козаків України про походження їх назви від коси в гирлі р. Буг. на якій вперше вони зібралися у 800 році під керівництвом обраного ними отамана Семена, по імені якого й косу назвали Семенів Ріг.</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 Рігельман наводив як татарське тлумачення слова "козак" -легкоозброєного воїна-наїзника, який наймався на війну і брив голову (Схоже розуміння слова "козак" і у А. Гордєєва, Г. Носовського, А. Фоменка), - так і козацький переказ про Семена й косу, на якій він жив з товаришами та полював там на кіз; пояснення поляків: В. Коховського - про походження слова "козак" від "коза" і М. Стрийковського про ватажка по імені Козак, який перемагав татар; схожим до останнього було й пояснення з російського Синопсису про назву народу Касак, який першим татар переміг.</w:t>
      </w:r>
    </w:p>
    <w:p>
      <w:pPr>
        <w:pStyle w:val="Normal"/>
        <w:spacing w:lineRule="auto" w:line="360" w:before="0" w:after="0"/>
        <w:ind w:firstLine="567"/>
        <w:jc w:val="both"/>
        <w:rPr/>
      </w:pPr>
      <w:r>
        <w:rPr>
          <w:rFonts w:cs="Times New Roman" w:ascii="Times New Roman" w:hAnsi="Times New Roman"/>
          <w:sz w:val="28"/>
          <w:szCs w:val="28"/>
          <w:lang w:val="uk-UA"/>
        </w:rPr>
        <w:t>Досить великий різнобій в трактуванні слова "козак" зустрічається в українських істориків XX ст. А. Лотоцький, наприклад, писав про походження його від татарського слова "кайзак", тобто вільної людини й безстрашного воїна. Разом з тим І. Крип'якевич вважав це слово турецьким за походженням, хоч і в такому тлумаченні, як у А. Лотоцького. Багато ін</w:t>
        <w:softHyphen/>
        <w:t>ших істориків дають тлумачення слова "козак" за вже згадуваним італійсько-половецьким словником 1303 р. Проте й щодо половецького змісту цього слова існують різні думки. А. Желєзний, наприклад, пояснює його як "захисник неба" (від слів "ко"- небо і "зак"- захищати). В козачому ж словнику-довіднику наводиться зовсім інший половецький смисл цього слова: білий гусак ("каз-ак"). Крім того наводиться більш раннє від половецького скіфське походження слова "кос-сахи" у значенні білі олені, що були тотемом скіфів.</w:t>
      </w:r>
    </w:p>
    <w:p>
      <w:pPr>
        <w:pStyle w:val="Normal"/>
        <w:spacing w:lineRule="auto" w:line="360" w:before="0" w:after="0"/>
        <w:ind w:firstLine="567"/>
        <w:jc w:val="both"/>
        <w:rPr/>
      </w:pPr>
      <w:r>
        <w:rPr>
          <w:rFonts w:cs="Times New Roman" w:ascii="Times New Roman" w:hAnsi="Times New Roman"/>
          <w:sz w:val="28"/>
          <w:szCs w:val="28"/>
          <w:lang w:val="uk-UA"/>
        </w:rPr>
        <w:t>Д. Наливайко спробував досить легко розв'язати проблему ети</w:t>
        <w:softHyphen/>
        <w:t>мології козацтва шляхом протиставлення слова "козак" як однозначного українського поняття від слова "казах" як іншого за походженням і змістом. Але за аргументацію взяв поодиноке свідчення поляка М. Меховіти, який розрізняв "казаків" як породження татар і "козаків" як слов'янських, руських селян втікачів. З точки зору лінгвістики така аргументація зовсім не переконлива.</w:t>
      </w:r>
    </w:p>
    <w:p>
      <w:pPr>
        <w:pStyle w:val="Normal"/>
        <w:spacing w:lineRule="auto" w:line="360" w:before="0" w:after="0"/>
        <w:ind w:firstLine="567"/>
        <w:jc w:val="both"/>
        <w:rPr/>
      </w:pPr>
      <w:r>
        <w:rPr>
          <w:rFonts w:cs="Times New Roman" w:ascii="Times New Roman" w:hAnsi="Times New Roman"/>
          <w:sz w:val="28"/>
          <w:szCs w:val="28"/>
          <w:lang w:val="uk-UA"/>
        </w:rPr>
        <w:t>Російський історик А. Гордєєв, навпаки, узагальнив різні тлумачен</w:t>
        <w:softHyphen/>
        <w:t>ня слова "козак" і класифікував їх як, по-перше, расово-етнічні (тобто назви цілих народів, племен); по-друге, соціально-побутові (назви вартових у половців і вільних найманих воїнів у татар та персів, назви птахів і тварин, порохівниць та ін. предметів домашнього вжитку). Велика кількість народів і мов, в яких вживалося слово "козак" у різних значеннях, привела А. Гордєєва до висновку про еволюцію й зміну цього слова від початкового тотемічного символу (назви предмету, тварини, птаха) до етнічної назви племені, народу і, зрештою, соціально-побутової назви людей різних етносів, об'єднаних спільними характерними особливостями життя. Доречно згадати, що за меншого обсягу інформації М. Грушевський дійшов до схожого загального висновку про необхідність розрізняти назву козацтва, яка в різних народів могла різнитися, від явища козацтва, яке було в них однаковим, а отже й історично взаємозв'язаним.</w:t>
      </w:r>
    </w:p>
    <w:p>
      <w:pPr>
        <w:pStyle w:val="Normal"/>
        <w:spacing w:lineRule="auto" w:line="360" w:before="0" w:after="0"/>
        <w:ind w:firstLine="567"/>
        <w:jc w:val="both"/>
        <w:rPr/>
      </w:pPr>
      <w:r>
        <w:rPr>
          <w:rFonts w:cs="Times New Roman" w:ascii="Times New Roman" w:hAnsi="Times New Roman"/>
          <w:sz w:val="28"/>
          <w:szCs w:val="28"/>
          <w:lang w:val="uk-UA"/>
        </w:rPr>
        <w:t>Лінгвістика загалом свідчить, що не одне тільки слово "козак", але багато інших слів у мові українських (як і російських) козаків були спільними з словами татар, турків, черкесів та ін. тюркських козаків: кіш, юрт, отаман, осавул, бунчук, курінь, сагайдак та ін. Образна система й синтак</w:t>
        <w:softHyphen/>
        <w:t>сична будова козацьких дум, вживані в них топоніми й гідроніми, іномовні вкраплення також переважно тюркські і спільні з епосом Середньої Азії, Кавказу, Ірану, Турції, татар. Слов'янська за граматикою руська, згодом, українська, мова козаків - наполовину тюркська за складом слів.</w:t>
      </w:r>
    </w:p>
    <w:p>
      <w:pPr>
        <w:pStyle w:val="Normal"/>
        <w:spacing w:lineRule="auto" w:line="360" w:before="0" w:after="0"/>
        <w:ind w:firstLine="567"/>
        <w:jc w:val="both"/>
        <w:rPr/>
      </w:pPr>
      <w:r>
        <w:rPr>
          <w:rFonts w:cs="Times New Roman" w:ascii="Times New Roman" w:hAnsi="Times New Roman"/>
          <w:sz w:val="28"/>
          <w:szCs w:val="28"/>
          <w:lang w:val="uk-UA"/>
        </w:rPr>
        <w:t>Розуміння проблеми походження козацтва значно збільшується при узагальненні етнографічної аргументації, розрізнені елементи якої зустрічаються у деяких авторів версій. Так, сучасний дослідник С. Грица доводить не тільки лінгвістичну але й музичну спільність козацьких дум України з тюркськими: сам інструмент - кобза, тюркський за назвою, а вось</w:t>
        <w:softHyphen/>
        <w:t>миструнна кобза відома в Середній і Передній Азії, у кримських татар; музиканти - кобзарі відомі як гуслярі й гайдоші на Півдні і Сході, як ханенде й ашуги - на Кавказі, ашики - в Туреччині, ашуги й жирши - в Середній Азії. Відоме в Україні стилізовано-народне зображення сидячого "по-турецьки" козака з "оселедцем" на голові і кобзою в руках зафіксовано на римських барельєфах ще II ст. н.е.</w:t>
      </w:r>
    </w:p>
    <w:p>
      <w:pPr>
        <w:pStyle w:val="Normal"/>
        <w:spacing w:lineRule="auto" w:line="360" w:before="0" w:after="0"/>
        <w:ind w:firstLine="567"/>
        <w:jc w:val="both"/>
        <w:rPr/>
      </w:pPr>
      <w:r>
        <w:rPr>
          <w:rFonts w:cs="Times New Roman" w:ascii="Times New Roman" w:hAnsi="Times New Roman"/>
          <w:sz w:val="28"/>
          <w:szCs w:val="28"/>
          <w:lang w:val="uk-UA"/>
        </w:rPr>
        <w:t>Звідки були ці козаки - то проблемне питання, але про службу хозар у римських імператорів Тіта і Веспасіана в 70 р. писав Г. Грабянка, описуючи, зокрема, завоювання ними для Риму Гірканії на Кавказі.</w:t>
      </w:r>
    </w:p>
    <w:p>
      <w:pPr>
        <w:pStyle w:val="Normal"/>
        <w:spacing w:lineRule="auto" w:line="360" w:before="0" w:after="0"/>
        <w:ind w:firstLine="567"/>
        <w:jc w:val="both"/>
        <w:rPr/>
      </w:pPr>
      <w:r>
        <w:rPr>
          <w:rFonts w:cs="Times New Roman" w:ascii="Times New Roman" w:hAnsi="Times New Roman"/>
          <w:sz w:val="28"/>
          <w:szCs w:val="28"/>
          <w:lang w:val="uk-UA"/>
        </w:rPr>
        <w:t>Полтавський історик В. Жук з приводу козацького "оселедця" пише, що він походив ще від підкорених хазарами інших тюркських племен - болгарів, у яких "оселедець" звався "хох-гол" (тобто вершина на голеній голові). Цей "хохол" візантійські історики описували й на головах руських князів Ігора та Святослава, їх дружинників, а згодом він став відомий і в за</w:t>
        <w:softHyphen/>
        <w:t>порожців. Саме за єдиною спільною ознакою - "оселедцем"- боспорські греки називали однією назвою "черкеси" всіх сусідніх з ними русичів, чорних клобуків, адигів, осетинів, кабардинців, свідчить Г. Сизоненко.</w:t>
      </w:r>
    </w:p>
    <w:p>
      <w:pPr>
        <w:pStyle w:val="Normal"/>
        <w:spacing w:lineRule="auto" w:line="360" w:before="0" w:after="0"/>
        <w:ind w:firstLine="567"/>
        <w:jc w:val="both"/>
        <w:rPr/>
      </w:pPr>
      <w:r>
        <w:rPr>
          <w:rFonts w:cs="Times New Roman" w:ascii="Times New Roman" w:hAnsi="Times New Roman"/>
          <w:sz w:val="28"/>
          <w:szCs w:val="28"/>
          <w:lang w:val="uk-UA"/>
        </w:rPr>
        <w:t>Якщо згадати, що за версією Г. Носовського і А. Фоменко Орда була професійним регулярним козацьким військом на чолі з ханами - каганами, як до прийняття християнства називалися й руські князі, то "оселедець" -"хохол" цілком міг бути спільною ознакою приналежності до такого війська. Тим більше, що вказані автори і А. Гордєєв знайшли історичні записи про війни Тамерлана, в яких говориться про характерну "манеру" та "прийоми" воювати по-козачому.</w:t>
      </w:r>
    </w:p>
    <w:p>
      <w:pPr>
        <w:pStyle w:val="Normal"/>
        <w:spacing w:lineRule="auto" w:line="360" w:before="0" w:after="0"/>
        <w:ind w:firstLine="567"/>
        <w:jc w:val="both"/>
        <w:rPr/>
      </w:pPr>
      <w:r>
        <w:rPr>
          <w:rFonts w:cs="Times New Roman" w:ascii="Times New Roman" w:hAnsi="Times New Roman"/>
          <w:sz w:val="28"/>
          <w:szCs w:val="28"/>
          <w:lang w:val="uk-UA"/>
        </w:rPr>
        <w:t>Деякі основні прийоми такої манери дослідив Л. Гумільов, порівнюючи козацькі війни з татаро-монгольськими: обманний відступ для заманювання противника в пастку і застосування прихованого резерву, кавалерійська "лава", курінь як організаційна військово-адміністративна одиниця і бунчуковий прапор. Спільним було й основне озброєння: лук, шабля, спис; кавалерійська збруя: характерне " татарське" або ж " турецьке" сідло та нагайка, а також сережка в одному вусі.</w:t>
      </w:r>
    </w:p>
    <w:p>
      <w:pPr>
        <w:pStyle w:val="Normal"/>
        <w:spacing w:lineRule="auto" w:line="360" w:before="0" w:after="0"/>
        <w:ind w:firstLine="567"/>
        <w:jc w:val="both"/>
        <w:rPr/>
      </w:pPr>
      <w:r>
        <w:rPr>
          <w:rFonts w:cs="Times New Roman" w:ascii="Times New Roman" w:hAnsi="Times New Roman"/>
          <w:sz w:val="28"/>
          <w:szCs w:val="28"/>
          <w:lang w:val="uk-UA"/>
        </w:rPr>
        <w:t>Г. Грабянка також вказував на характерний спосіб життя хозар на службі в римлян, який українці добре знають як запорозький: "проживали коштовності і єдине чим займалися - лицарської звитяги навчалися".</w:t>
      </w:r>
    </w:p>
    <w:p>
      <w:pPr>
        <w:pStyle w:val="Normal"/>
        <w:spacing w:lineRule="auto" w:line="360" w:before="0" w:after="0"/>
        <w:ind w:firstLine="567"/>
        <w:jc w:val="both"/>
        <w:rPr/>
      </w:pPr>
      <w:r>
        <w:rPr>
          <w:rFonts w:cs="Times New Roman" w:ascii="Times New Roman" w:hAnsi="Times New Roman"/>
          <w:sz w:val="28"/>
          <w:szCs w:val="28"/>
          <w:lang w:val="uk-UA"/>
        </w:rPr>
        <w:t>На відміну від названих авторів сучасний дослідник А. Желєзний інакше трактує етнографічну інформацію стосовно українського козацтва. Звисаючий з бритої голови "оселедець" і такі ж довгі звисаючі вуса, широкі шаровари, проживання на острові у військовому поселенні і "кормління" військовою здобиччю, неподатливість, сварливість, войовничість - все це в описах арабських авторів та ієромонаха Никона характеризувало давніх русів, які передали пізніше свої риси дружинникам Київської Русі, а ті, в свою чергу, половцям (а не навпаки). Однак русів А. Желєзний твердо ідентифікує з норманами - варягами.</w:t>
      </w:r>
    </w:p>
    <w:p>
      <w:pPr>
        <w:pStyle w:val="Normal"/>
        <w:spacing w:lineRule="auto" w:line="360" w:before="0" w:after="0"/>
        <w:ind w:firstLine="567"/>
        <w:jc w:val="both"/>
        <w:rPr/>
      </w:pPr>
      <w:r>
        <w:rPr>
          <w:rFonts w:cs="Times New Roman" w:ascii="Times New Roman" w:hAnsi="Times New Roman"/>
          <w:sz w:val="28"/>
          <w:szCs w:val="28"/>
          <w:lang w:val="uk-UA"/>
        </w:rPr>
        <w:t>Перше узагальнення етнографічної інформації щодо козацтва як спільного, історично єдиного явища, яке передавалося й успадковувалося різними племенами й народами, зробив дослідник В. Горленко. Те, що в О. Шафонського, М. Маркевича, П. Куліша, І. Крип'якевича описане фрагментарно (як наприклад, спільність кунтушів і черкесок в козаків Под</w:t>
        <w:softHyphen/>
        <w:t>ніпров'я та деяких народів Кавказу, спільність шапок та ін.), у В. Горленка в узагальненому вигляді набуває переконливості: не тільки спільність українських козаків з адигейцями і кабардинцями в одязі (черкески-кунтуші, кобеняки, "кабардинки", шапки), але й однакові звичаї побратимства, опалювання житла кизяком, "черкеське" сідло, тип плуга та ін.</w:t>
      </w:r>
    </w:p>
    <w:p>
      <w:pPr>
        <w:pStyle w:val="Normal"/>
        <w:spacing w:lineRule="auto" w:line="360" w:before="0" w:after="0"/>
        <w:ind w:firstLine="567"/>
        <w:jc w:val="both"/>
        <w:rPr/>
      </w:pPr>
      <w:r>
        <w:rPr>
          <w:rFonts w:cs="Times New Roman" w:ascii="Times New Roman" w:hAnsi="Times New Roman"/>
          <w:sz w:val="28"/>
          <w:szCs w:val="28"/>
          <w:lang w:val="uk-UA"/>
        </w:rPr>
        <w:t>П. Меріме, Л. Гумільов, Г. Штекль, Д. Наливайко дослідили характер</w:t>
        <w:softHyphen/>
        <w:t>ну історичну закономірність, яка лежала в основі тривалої козацької спадкової спільності. Це був так званий географічно-прикордонний детермінізм, який спричиняв специфічні способи й організацію життя. До найбільш загальних із них відносилися: поєднання виробничої і військової діяльності, військова демократія у вигляді так званого "козачого кола", військове найманство й "піратство" заради зиску і торгівля "ясиром" та проживання здобутого добра, постійні військові навчання та ін.</w:t>
      </w:r>
    </w:p>
    <w:p>
      <w:pPr>
        <w:pStyle w:val="Normal"/>
        <w:spacing w:lineRule="auto" w:line="360" w:before="0" w:after="0"/>
        <w:ind w:firstLine="567"/>
        <w:jc w:val="both"/>
        <w:rPr/>
      </w:pPr>
      <w:r>
        <w:rPr>
          <w:rFonts w:cs="Times New Roman" w:ascii="Times New Roman" w:hAnsi="Times New Roman"/>
          <w:sz w:val="28"/>
          <w:szCs w:val="28"/>
          <w:lang w:val="uk-UA"/>
        </w:rPr>
        <w:t>Порівняльний аналіз історичних версій походження козацтва на предмет використання в них етимологічної аргументації виявляє загальний недолік більшості дослідників: недооцінку цього виду доказів. Частина авторів, як наприклад, В. Голобуцький, О. Апанович, Г. Сергієнко та ін. взагалі ігнорують етимологічні міркування. Більшість інших авторів версій лише констатують деякі існуючі тлумачення слова "козак" без їх аналізу, або ж вибірково підходять до них (М. Грушевський, А. Лотоцький, І. Крип'якевич та ін.). Лише О. Шафонський, Д. Яворницький П. Меріме і А. Гордєєв робили спроби комплексного лінгвістичного аналізу слова "ко</w:t>
        <w:softHyphen/>
        <w:t>зак", але приходили вони до різних висновків. Звичайно, однією з причин цієї розбіжності був далеко неоднаковий обсяг інформації, якою вони воло</w:t>
        <w:softHyphen/>
        <w:t xml:space="preserve">діли у ХVIIІ, XIX і XX століттях. Етимологічна ідентифікація змісту і форми назви козаків є складним завданням. </w:t>
      </w:r>
    </w:p>
    <w:p>
      <w:pPr>
        <w:pStyle w:val="Normal"/>
        <w:spacing w:lineRule="auto" w:line="360" w:before="0" w:after="0"/>
        <w:ind w:firstLine="567"/>
        <w:jc w:val="both"/>
        <w:rPr/>
      </w:pPr>
      <w:r>
        <w:rPr>
          <w:rFonts w:cs="Times New Roman" w:ascii="Times New Roman" w:hAnsi="Times New Roman"/>
          <w:sz w:val="28"/>
          <w:szCs w:val="28"/>
          <w:lang w:val="uk-UA"/>
        </w:rPr>
        <w:t>Причиною, що ослаблювала наукові дослідження вказаних авторів, була відсутність у них взаємозв'язку етимологічної й етнографічної аргументації. Між тим мова є хоч і важливою, але лише однією із ознак соціальних спільнот. Поєднання етимологічної й етнографічної інформації щодо походження козацтва дає достатньо ґрунтовні підстави стверджувати, що висновок Л. Гумільова про козацтво як своєрідний "інтернаціональний", на зразок "рицарського ордену", етнос із поділом на розгалужені "субетноси" (зокрема, запорозький і городовий на Україні) не такий уже й відірваний від реальності, як здається багатьом його опонентам. Теоретично науковці знають, що самосвідомість людей є однією з головних складових будь якої суспільної, етнічної спільності, але практич</w:t>
        <w:softHyphen/>
        <w:t>но чомусь майже ніхто з дослідників не піддав всесторонньому аналізу загальновідомий факт самоствердження українських козаків у ХVІ-ХVІІ століттях як окремого "козацького народу", "козацької нації . І це при тому, що водночас турки називали запорожців "бутхалами", тобто змішаним народом, потолоччю, про що свідчив польський історик А. Скальковський.</w:t>
      </w:r>
    </w:p>
    <w:p>
      <w:pPr>
        <w:pStyle w:val="Normal"/>
        <w:spacing w:lineRule="auto" w:line="360" w:before="0" w:after="0"/>
        <w:ind w:firstLine="567"/>
        <w:jc w:val="both"/>
        <w:rPr/>
      </w:pPr>
      <w:r>
        <w:rPr>
          <w:rFonts w:cs="Times New Roman" w:ascii="Times New Roman" w:hAnsi="Times New Roman"/>
          <w:sz w:val="28"/>
          <w:szCs w:val="28"/>
          <w:lang w:val="uk-UA"/>
        </w:rPr>
        <w:t>Разом з тим "козацький народ" на Україні в своїй самосвідомості утримував стійкий історичний зв'язок з хозарами, а то й готами, як у П. Орлика. У більшості польських, українських, російських істориків, особливо прихильників "уходницької" версії, це викликало скепсис і запе</w:t>
        <w:softHyphen/>
        <w:t>речення як нібито "необґрунтовані посягання" на "лицарсько-шляхетський'' статус. Цього, як відомо, українські козаки весь час добивалися від польського уряду, а згодом і від російського царизму. Причому козаки хоч і поповнювались представниками селян та інших верств населення тих часів, проте ніяких етнічних вимог до поповнення не висували, крім віри християнської православного обряду. А у визвольних війнах від С. Наливайка до П. Орлика проти польської влади і московських царів завжди вирізняли себе серед всього населення, в тому числі й українського, як у привілеях і правах, так і в політичній організації і, зрештою, в Конституції 1710 р.</w:t>
      </w:r>
    </w:p>
    <w:p>
      <w:pPr>
        <w:pStyle w:val="Normal"/>
        <w:spacing w:lineRule="auto" w:line="360" w:before="0" w:after="0"/>
        <w:ind w:firstLine="567"/>
        <w:jc w:val="both"/>
        <w:rPr/>
      </w:pPr>
      <w:r>
        <w:rPr>
          <w:rFonts w:cs="Times New Roman" w:ascii="Times New Roman" w:hAnsi="Times New Roman"/>
          <w:sz w:val="28"/>
          <w:szCs w:val="28"/>
          <w:lang w:val="uk-UA"/>
        </w:rPr>
        <w:t>Деякі сучасні українські історики (як, наприклад, Ю. Мицик в рецензії на книгу В. Щербака) намагаються довести "чисто"український націона</w:t>
        <w:softHyphen/>
        <w:t>льний склад козацтва шляхом кількісних підрахунків козацьких імен і їх трактування та диференціації на "українські" (яких більшість) і "неукраїнські" (яких переважна меншість). Наукова неточність подібної методики полягає, насамперед, в тому, що в ній використовується метод екстраполяції (переносу) сучасного на минуле. Але такий антиісторизм перевертає, образ</w:t>
        <w:softHyphen/>
        <w:t>но кажучи, "з ніг на голову" будь-яке історичне явище, яке утворюється, складається в ціле й розвивається якраз навпаки - з минулого в сучасне. Ті імена, які в наші дні видаються як без сумніву "українські", або й "слов'янсь</w:t>
        <w:softHyphen/>
        <w:t>кі", постають зовсім в іншому вигляді при історичному їх аналізі: по-перше, очевидна "штучність" багатьох із них як придуманих самими козаками для новопосвячених до їх стану (Перебийніс, Непийпиво, Безпалко та ін.); по-друге, Г. Носовський і А. Фоменко переконливо продемонстрували методику встановлення татарського походження більшості "руських слов'янських" імен в XVI - XVII століття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тимологічна й етнографічна аргументація версій походження ко</w:t>
        <w:softHyphen/>
        <w:t>зацтва важлива для встановлення історичного зв'язку між різними частина</w:t>
        <w:softHyphen/>
        <w:t>ми цього цілого суспільного явища, проте недостатня для їх конкретного розміщення в системі координат історії: часу та місця. Коли і де розпочалося українське козацтво, чи було воно історично безперервним на території су</w:t>
        <w:softHyphen/>
        <w:t>часної України - відповідь на таке питання потребує взаємоузгодження двох попередніх видів інформації із свідченням письмових джерел та матеріаль</w:t>
        <w:softHyphen/>
        <w:t>ними археологічними знахідками.</w:t>
      </w:r>
    </w:p>
    <w:p>
      <w:pPr>
        <w:pStyle w:val="Normal"/>
        <w:spacing w:lineRule="auto" w:line="360" w:before="0" w:after="0"/>
        <w:ind w:firstLine="567"/>
        <w:jc w:val="both"/>
        <w:rPr/>
      </w:pPr>
      <w:r>
        <w:rPr>
          <w:rFonts w:cs="Times New Roman" w:ascii="Times New Roman" w:hAnsi="Times New Roman"/>
          <w:sz w:val="28"/>
          <w:szCs w:val="28"/>
          <w:lang w:val="uk-UA"/>
        </w:rPr>
        <w:t>Опорною точкою відліку у порівняльному аналізі сукупної інформації до проблеми є Подніпров'я кінця XV ст., відколи козацтво України є без</w:t>
        <w:softHyphen/>
        <w:t>перечним фактом. Історики "уходницької" версії вважають цю точку за по</w:t>
        <w:softHyphen/>
        <w:t>чаток українського козацтва і заперечують будь-які давніші свідчення про козацтво якщо не взагалі (В. Антонович), то як такі, що не мають ніякого відношення до українського козацтва (В. Щербак). Автори інших версій ду</w:t>
        <w:softHyphen/>
        <w:t>же вибірково відносяться до письмових історичних джерел і майже не кори</w:t>
        <w:softHyphen/>
        <w:t>стуються археологічною інформацією.</w:t>
      </w:r>
    </w:p>
    <w:p>
      <w:pPr>
        <w:pStyle w:val="Normal"/>
        <w:spacing w:lineRule="auto" w:line="360" w:before="0" w:after="0"/>
        <w:ind w:firstLine="567"/>
        <w:jc w:val="both"/>
        <w:rPr/>
      </w:pPr>
      <w:r>
        <w:rPr>
          <w:rFonts w:cs="Times New Roman" w:ascii="Times New Roman" w:hAnsi="Times New Roman"/>
          <w:sz w:val="28"/>
          <w:szCs w:val="28"/>
          <w:lang w:val="uk-UA"/>
        </w:rPr>
        <w:t>Отже, чи існують письмові документальні свідчення про козацтво на Україні до кінця XV ст.? Так і ні - дві взаємовиключні відповіді можна почути від різних істориків на це запитання, а проблемну ситуацію створюють, насамперед, суперечності між польськими і руськими письмовими джерелами.</w:t>
      </w:r>
    </w:p>
    <w:p>
      <w:pPr>
        <w:pStyle w:val="Normal"/>
        <w:spacing w:lineRule="auto" w:line="360" w:before="0" w:after="0"/>
        <w:ind w:firstLine="567"/>
        <w:jc w:val="both"/>
        <w:rPr/>
      </w:pPr>
      <w:r>
        <w:rPr>
          <w:rFonts w:cs="Times New Roman" w:ascii="Times New Roman" w:hAnsi="Times New Roman"/>
          <w:sz w:val="28"/>
          <w:szCs w:val="28"/>
          <w:lang w:val="uk-UA"/>
        </w:rPr>
        <w:t>У польських істориків XVI ст. М. Бєльського, Л. Горецького, М. Стрийковського наводиться багато даних про козаків на Україні від XII до кінця XIV ст. це і гетьман Семен - козак на службі в литовського князя Вітовта в 90-х рр. XIV ст.; і подільські козаки на службі в литовського князя Ольгерда в 1339 р. та інші "литовські козаки" в 1307 р.,1297-1299 рр.; це "козацькі дороги", якими в 1213-1216 рр. литовські князі вели свої війська в руські землі; "волинські козаки" в 1182,1143-1147 рр. у бойових діях русь</w:t>
        <w:softHyphen/>
        <w:t>ких князів. Проте багато дослідників козацтва ХІХ-ХХ століть вважають свідчення польських істориків неточними й такими, що основані на екстра</w:t>
        <w:softHyphen/>
        <w:t>поляції сучасного відомого їм явища та назви козацтва на минулі часи. За доказ використовуються руські літописи з приводу деяких ідентичних подій, де козаки не згадуються.</w:t>
      </w:r>
    </w:p>
    <w:p>
      <w:pPr>
        <w:pStyle w:val="Normal"/>
        <w:spacing w:lineRule="auto" w:line="360" w:before="0" w:after="0"/>
        <w:ind w:firstLine="567"/>
        <w:jc w:val="both"/>
        <w:rPr/>
      </w:pPr>
      <w:r>
        <w:rPr>
          <w:rFonts w:cs="Times New Roman" w:ascii="Times New Roman" w:hAnsi="Times New Roman"/>
          <w:sz w:val="28"/>
          <w:szCs w:val="28"/>
          <w:lang w:val="uk-UA"/>
        </w:rPr>
        <w:t>Класичним прикладом подібних розходжень є опис М. Стрийковським боротьби руських князів Ізяслава і Юрія за Київський престол, в якій Ізяслав у 1147 р. здобув перемогу завдяки "волинським козакам". В. Голобуцький як і багато інших істориків заперечує М. Стрийковському на основі опису тих же подій у більш ранньому, ніж М. Стрийковський, письмовому джерелі: Галицько-Волинському літопису. В ньому писалося: "...Ізяслав пі</w:t>
        <w:softHyphen/>
        <w:t>шов на Гольсько й Купилю до Чорних Клобуків. Сюди приїхали до нього всі чорні клобуки з великою радістю, з усім своїм військом. А Юрій того не знав.... Тепер Юрій не міг бути в Києві й утік за Дніпро...". На підставі цьо</w:t>
        <w:softHyphen/>
        <w:t>го джерела В. Голобуцький робить висновок, що М. Стрийковський назвав козаками чорних клобуків і такими ж "козаками" були інші, згадувані польсь</w:t>
        <w:softHyphen/>
        <w:t>ким істориком, литовські козаки в 1298 р., подільські козаки в 1339 р. та ін. У "Повісті минулих літ" в тих же подіях 1143 -1147 рр. також описуються не козаки, а чорні клобуки та берендичі, вказує дослідник В. Пепа.</w:t>
      </w:r>
    </w:p>
    <w:p>
      <w:pPr>
        <w:pStyle w:val="Normal"/>
        <w:spacing w:lineRule="auto" w:line="360" w:before="0" w:after="0"/>
        <w:ind w:firstLine="567"/>
        <w:jc w:val="both"/>
        <w:rPr/>
      </w:pPr>
      <w:r>
        <w:rPr>
          <w:rFonts w:cs="Times New Roman" w:ascii="Times New Roman" w:hAnsi="Times New Roman"/>
          <w:sz w:val="28"/>
          <w:szCs w:val="28"/>
          <w:lang w:val="uk-UA"/>
        </w:rPr>
        <w:t>Яке відношення мають чорні клобуки до козаків! - Саме з таким питан</w:t>
        <w:softHyphen/>
        <w:t>ням як риторичним ще В. Антонович виключав зі сфери наукового аналізу вказану суперечність, ніби-то створену неточною інформацією польських істориків. Проте інші дослідники не вбачають в наведеному прикладі ніяких суперечностей в зв'язку з тлумаченням давньоруських письмових джерел у Воскресенському літопису XVI ст., де записано: "Чорн</w:t>
      </w:r>
      <w:r>
        <w:rPr>
          <w:rFonts w:cs="Times New Roman" w:ascii="Times New Roman" w:hAnsi="Times New Roman"/>
          <w:sz w:val="28"/>
          <w:szCs w:val="28"/>
        </w:rPr>
        <w:t>ы</w:t>
      </w:r>
      <w:r>
        <w:rPr>
          <w:rFonts w:cs="Times New Roman" w:ascii="Times New Roman" w:hAnsi="Times New Roman"/>
          <w:sz w:val="28"/>
          <w:szCs w:val="28"/>
          <w:lang w:val="uk-UA"/>
        </w:rPr>
        <w:t>я Клобуки, єже зовутся Черкаси". М. Карамзін, Д. Бантиш-Каменський, М. Погодін, С. Соловйов, М. Маркевич вказували, що черкасами в московських письмо</w:t>
        <w:softHyphen/>
        <w:t>вих джерелах завжди називали козаків Подніпров'я.</w:t>
      </w:r>
    </w:p>
    <w:p>
      <w:pPr>
        <w:pStyle w:val="Normal"/>
        <w:spacing w:lineRule="auto" w:line="360" w:before="0" w:after="0"/>
        <w:ind w:firstLine="567"/>
        <w:jc w:val="both"/>
        <w:rPr/>
      </w:pPr>
      <w:r>
        <w:rPr>
          <w:rFonts w:cs="Times New Roman" w:ascii="Times New Roman" w:hAnsi="Times New Roman"/>
          <w:sz w:val="28"/>
          <w:szCs w:val="28"/>
          <w:lang w:val="uk-UA"/>
        </w:rPr>
        <w:t>Беручи до уваги раніше наведену етимологічну й етнографічну аргументацію можна стверджувати, що історики XIX ст. мали підстави вважати назви чорних клобуків, козаків і черкасів тотожними одному й тому ж явищу. Тим більше, що письмові джерела і Московської, і Литовської Русі незалежно підтверджують факт переселення черкесів П'ятигір'я з Північного Кавказу і їх постійне проживання з кінця XIII -поч. XIV ст. в Подніпров'ї.</w:t>
      </w:r>
    </w:p>
    <w:p>
      <w:pPr>
        <w:pStyle w:val="Normal"/>
        <w:spacing w:lineRule="auto" w:line="360" w:before="0" w:after="0"/>
        <w:ind w:firstLine="567"/>
        <w:jc w:val="both"/>
        <w:rPr/>
      </w:pPr>
      <w:r>
        <w:rPr>
          <w:rFonts w:cs="Times New Roman" w:ascii="Times New Roman" w:hAnsi="Times New Roman"/>
          <w:sz w:val="28"/>
          <w:szCs w:val="28"/>
          <w:lang w:val="uk-UA"/>
        </w:rPr>
        <w:t>Разом з тим історики від М. Карамзіна до сучасних авторів курсу лекцій з історії України за ред. Л. Мельника звертають увагу на різноманіття козацтва як явища навіть на одній території України. Давньоруські літописи відносили до чорних клобуків торків, берендеїв, бродників та ін. Зокрема, торки і берендеї вперше згадувались в Іпатіївському літописі як союзники князя Володимира Святославовича у Подніпров'ї нижче Києва, а з початку XII ст. вони з печенігами селилися за згодою руських князів у степах поблизу Київського і Переяславського князівств. Ті з них, хто не підкорялися князям, жили на важкодоступних островах Дніпра. Про бродників писали не тільки руські літописи, але й перські географи від IX до XIII ст.</w:t>
      </w:r>
    </w:p>
    <w:p>
      <w:pPr>
        <w:pStyle w:val="Normal"/>
        <w:spacing w:lineRule="auto" w:line="360" w:before="0" w:after="0"/>
        <w:ind w:firstLine="567"/>
        <w:jc w:val="both"/>
        <w:rPr/>
      </w:pPr>
      <w:r>
        <w:rPr>
          <w:rFonts w:cs="Times New Roman" w:ascii="Times New Roman" w:hAnsi="Times New Roman"/>
          <w:sz w:val="28"/>
          <w:szCs w:val="28"/>
          <w:lang w:val="uk-UA"/>
        </w:rPr>
        <w:t>З X ст. по ХІ ст. в руських літописах зустрічаються й записи про косогів, землю яких в 965 р. завоював князь Святослав. Слово косоги в руських літописах писалося в різних тотожних варіаціях - хозари, козари, кассаги, козяги та ін. Для прикладу можна навести опис однієї події: війни проти них сина Володимира Святославовича - Мстислава. П. Симоновський про неї вказує, що в 1021 р. Мстислав воював з кассагами і посилається на свід</w:t>
        <w:softHyphen/>
        <w:t>чення руських літописів. Між тим французький історик Ж. Шерер цитує "Руськиий літопис" Нестора в іншому записі: "Року 6530 чи 1022, Мстислав, князь Тьмутороканський, пішов на хозарів або козаків. Князь козаків вийшов йому назустріч...". Автори козачого словника-довідника стверджують, що Тмутараканське руське князівство об'єднувало підкорених кассаків від Дону до Чернігова і посилаються на літописний запис російських Четій-Міней про них: греки-козарами, римляни-газарами називали, а були вони народом скіфським, мови слов'янської і жили поблизу Меотійського озера (тобто в Приазов'ї).</w:t>
      </w:r>
    </w:p>
    <w:p>
      <w:pPr>
        <w:pStyle w:val="Normal"/>
        <w:spacing w:lineRule="auto" w:line="360" w:before="0" w:after="0"/>
        <w:ind w:firstLine="567"/>
        <w:jc w:val="both"/>
        <w:rPr/>
      </w:pPr>
      <w:r>
        <w:rPr>
          <w:rFonts w:cs="Times New Roman" w:ascii="Times New Roman" w:hAnsi="Times New Roman"/>
          <w:sz w:val="28"/>
          <w:szCs w:val="28"/>
          <w:lang w:val="uk-UA"/>
        </w:rPr>
        <w:t>На Х-ХІ століттях руські (тим більше польські) письмові джерела щодо козацтва обриваються за відсутністю самих джерел. Проте існують грецькі письмові свідчення: про народ "кос-сахи" в горах Закавказзя в І ст. н.е. в творах Страбона; з І</w:t>
      </w:r>
      <w:r>
        <w:rPr>
          <w:rFonts w:cs="Times New Roman" w:ascii="Times New Roman" w:hAnsi="Times New Roman"/>
          <w:sz w:val="28"/>
          <w:szCs w:val="28"/>
          <w:lang w:val="en-US"/>
        </w:rPr>
        <w:t>V</w:t>
      </w:r>
      <w:r>
        <w:rPr>
          <w:rFonts w:cs="Times New Roman" w:ascii="Times New Roman" w:hAnsi="Times New Roman"/>
          <w:sz w:val="28"/>
          <w:szCs w:val="28"/>
          <w:lang w:val="uk-UA"/>
        </w:rPr>
        <w:t>-</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оліть грецькі згадки про "касакос" в надписах на кам'яних плитах у північному Приазов'ї виявив дослідник В. Латишев і до X ст., як стверджують упорядники козачого словника-довідника, грецькі (або ж візантійські) письмові свідчення про козаків зустрічались, поки не змішалися з руськими літописними назвами щодо тих же самих народів-касагів, касогів, казяг.</w:t>
      </w:r>
    </w:p>
    <w:p>
      <w:pPr>
        <w:pStyle w:val="Normal"/>
        <w:spacing w:lineRule="auto" w:line="360" w:before="0" w:after="0"/>
        <w:ind w:firstLine="567"/>
        <w:jc w:val="both"/>
        <w:rPr/>
      </w:pPr>
      <w:r>
        <w:rPr>
          <w:rFonts w:cs="Times New Roman" w:ascii="Times New Roman" w:hAnsi="Times New Roman"/>
          <w:sz w:val="28"/>
          <w:szCs w:val="28"/>
          <w:lang w:val="uk-UA"/>
        </w:rPr>
        <w:t>За підтвердження даних козачого словника-довідника можна вважа</w:t>
        <w:softHyphen/>
        <w:t>ти, також, виявлені сучасною українською дослідницею Г. Сизоненко письмові свідчення греків з міст-колоній Приазов'я про своїх сусідів як "черке</w:t>
        <w:softHyphen/>
        <w:t>сів" і давніші посилання козацького літописця Г. Грабянки на грецькі та римські літописи, в яких він вбачав свідчення про козаків-хозар на території від Білого (на Півночі) до Азовського (на Півдні) морів. Г. Грабянка не вказував які саме конкретно письмові джерела він мав на увазі, проте з усьо</w:t>
        <w:softHyphen/>
        <w:t>го його історичного опису походження козаків видно, що він писав про прихід з Азії і розселення скіфів.</w:t>
      </w:r>
    </w:p>
    <w:p>
      <w:pPr>
        <w:pStyle w:val="Normal"/>
        <w:spacing w:lineRule="auto" w:line="360" w:before="0" w:after="0"/>
        <w:ind w:firstLine="567"/>
        <w:jc w:val="both"/>
        <w:rPr/>
      </w:pPr>
      <w:r>
        <w:rPr>
          <w:rFonts w:cs="Times New Roman" w:ascii="Times New Roman" w:hAnsi="Times New Roman"/>
          <w:sz w:val="28"/>
          <w:szCs w:val="28"/>
          <w:lang w:val="uk-UA"/>
        </w:rPr>
        <w:t>Продуктивність пошуків письмових джерел про козацтво залежить не тільки від знаходження в них згадок самої назви "козак", але й від вияв</w:t>
        <w:softHyphen/>
        <w:t>лення інформації щодо аналогічних козацьким звичаїв, способів життя та ін. Прикладом ефективних пошуків у цьому напрямку можуть служити су</w:t>
        <w:softHyphen/>
        <w:t>часні дослідження А. Желєзним письмових свідчень араба ібн Руста та ієро</w:t>
        <w:softHyphen/>
        <w:t>монаха Никона про стародавніх русів.</w:t>
      </w:r>
    </w:p>
    <w:p>
      <w:pPr>
        <w:pStyle w:val="Normal"/>
        <w:spacing w:lineRule="auto" w:line="360" w:before="0" w:after="0"/>
        <w:ind w:firstLine="567"/>
        <w:jc w:val="both"/>
        <w:rPr/>
      </w:pPr>
      <w:r>
        <w:rPr>
          <w:rFonts w:cs="Times New Roman" w:ascii="Times New Roman" w:hAnsi="Times New Roman"/>
          <w:sz w:val="28"/>
          <w:szCs w:val="28"/>
          <w:lang w:val="uk-UA"/>
        </w:rPr>
        <w:t>Радикально новим підходом до оцінки письмових руських джерел взагалі і про козацтво, зокрема, є дослідження 80-90-х рр. XX ст. Г. Носовського і А. Фоменка. Застосовані ними методи математичного аналізу історич</w:t>
        <w:softHyphen/>
        <w:t>них текстів і всесвітньої історичної хронології Скалігера й Петавіуса дали вражаючі результати. Загалом в руській історії до XVI ст. виявлені сторічний і чотирьохсотрічний хронологічні "зсуви" (тобто помилки). Сумніви бага</w:t>
        <w:softHyphen/>
        <w:t>тьох істориків щодо достовірності руських літописів не просто підтвер</w:t>
        <w:softHyphen/>
        <w:t>джуються, а обґрунтовано доводиться свідоме знищення руських письмових джерел царською династією Романових і створення фальсифікованих пись</w:t>
        <w:softHyphen/>
        <w:t>мових джерел з панславістських християнсько-православних позицій.</w:t>
      </w:r>
    </w:p>
    <w:p>
      <w:pPr>
        <w:pStyle w:val="Normal"/>
        <w:spacing w:lineRule="auto" w:line="360" w:before="0" w:after="0"/>
        <w:ind w:firstLine="567"/>
        <w:jc w:val="both"/>
        <w:rPr/>
      </w:pPr>
      <w:r>
        <w:rPr>
          <w:rFonts w:cs="Times New Roman" w:ascii="Times New Roman" w:hAnsi="Times New Roman"/>
          <w:sz w:val="28"/>
          <w:szCs w:val="28"/>
          <w:lang w:val="uk-UA"/>
        </w:rPr>
        <w:t>До з'ясування проблеми походження козацтва автори залучили знайдені істориком А. Гордєєвим окремі письмові свідчення про козаків з Московських хронік ХІV-ХV ст.ст., а головним чином узагальнили письмові документи арабських, перських, угорських авторів Х-ХІІІ століть і здійсни</w:t>
        <w:softHyphen/>
        <w:t>ли їх порівняльний аналіз з письмовими свідченнями Біблії про землі Магога, Роша, Мешеха й Фувала. В результаті Г. Носовський і А. Фоменко роб</w:t>
        <w:softHyphen/>
        <w:t>лять такі обґрунтовані висновки: 1) населення древньої Русі аж до XVII ст. мало змішаний татарсько ( чи тюрксько) слов'янський склад під однією "руською" назвою; 2) першим письмовим документом про козаків був запис ібн Хаукаля в 967р. про руське плем'я Артанія з царем в Арті, оскільки ко</w:t>
        <w:softHyphen/>
        <w:t>заки були в той час Ордою, тобто регулярним військом і розміщалися на Волзі; 3) описане в багатьох документах "татаро-монгольське нашестя на Русь" насправді було пізнішою фальсифікацією руських письмових джерел царсь</w:t>
        <w:softHyphen/>
        <w:t>кою династією Романових і не підтверджується тогочасними угорськими письмовими джерелами, з яких слідує, що татарська династія Георгія-Ярослава об'єднала під своєю владою всі тодішні татарські й слов'янські руські племена й держави в одну руську державу і завоювала значні території в Азії та Європі. Відтоді козацтво-Орда з'явилося й на території сучасної Укра</w:t>
        <w:softHyphen/>
        <w:t>їни; 4) в ХV-ХVІ століттях татарсько-слов'янська руська імперія розпада</w:t>
        <w:softHyphen/>
        <w:t>лася, а з нею й козаки, доки в XVII ст. слов'янська династія Романових остаточно не перемогла татарську династію Ярославичів (чи Георгієвичів) і не "переписала історію" на свій лад, виключивши з неї й козаків, татар.</w:t>
      </w:r>
    </w:p>
    <w:p>
      <w:pPr>
        <w:pStyle w:val="Normal"/>
        <w:spacing w:lineRule="auto" w:line="360" w:before="0" w:after="0"/>
        <w:ind w:firstLine="567"/>
        <w:jc w:val="both"/>
        <w:rPr/>
      </w:pPr>
      <w:r>
        <w:rPr>
          <w:rFonts w:cs="Times New Roman" w:ascii="Times New Roman" w:hAnsi="Times New Roman"/>
          <w:sz w:val="28"/>
          <w:szCs w:val="28"/>
          <w:lang w:val="uk-UA"/>
        </w:rPr>
        <w:t>Наскільки науково достовірними й доказовими є аргументи та ви</w:t>
        <w:softHyphen/>
        <w:t>сновки Г. Носовського і А. Фоменко - покажуть дослідження інших фахівців.</w:t>
      </w:r>
    </w:p>
    <w:p>
      <w:pPr>
        <w:pStyle w:val="Normal"/>
        <w:spacing w:lineRule="auto" w:line="360" w:before="0" w:after="0"/>
        <w:ind w:firstLine="567"/>
        <w:jc w:val="both"/>
        <w:rPr/>
      </w:pPr>
      <w:r>
        <w:rPr>
          <w:rFonts w:cs="Times New Roman" w:ascii="Times New Roman" w:hAnsi="Times New Roman"/>
          <w:sz w:val="28"/>
          <w:szCs w:val="28"/>
          <w:lang w:val="uk-UA"/>
        </w:rPr>
        <w:t>Чи підтверджуються свідчення про козаків з письмових джерел археологічними даними? І чи підтверджують ці дані ідентичність козацтву хозар, бродників та ін.? Перші принципові висновки в цьому напрямку наукових досліджень зробив Л. Гумільов. Він здійснив археологічні розкопки в долині р.Терек і встановив територіальне співпадіння хозарських селищ та пізніших станиць терських козаків, а також однаковий їх побут, схожий антропологічний тип хозарів і терських козаків. Характерні курганні поховання торків від ІІІ-ІІ ст. до н.е на Закавказзі і Північному Кавказі до V ст. н.е. між річками Волгою та Уралом прослідковують упоряд</w:t>
        <w:softHyphen/>
        <w:t>ники козачого словника-довідника. Французький дослідник Ж. Шерер вказав на звичай насипати кургани над похованими як спільний в українських козаків, турків і татар. До Ж. Шерера можна додати, що кургани властиві й скіфам.</w:t>
      </w:r>
    </w:p>
    <w:p>
      <w:pPr>
        <w:pStyle w:val="Normal"/>
        <w:spacing w:lineRule="auto" w:line="360" w:before="0" w:after="0"/>
        <w:ind w:firstLine="567"/>
        <w:jc w:val="both"/>
        <w:rPr/>
      </w:pPr>
      <w:r>
        <w:rPr>
          <w:rFonts w:cs="Times New Roman" w:ascii="Times New Roman" w:hAnsi="Times New Roman"/>
          <w:sz w:val="28"/>
          <w:szCs w:val="28"/>
          <w:lang w:val="uk-UA"/>
        </w:rPr>
        <w:t>Дослідження сучасних українських археологів на островах Дніпра дають аргументи до висновку про безперервне постійне проживання там козаків-бродників з X до XIV ст. Так, А. Сокульський і А. Козловський вказують на виявлені в результаті розкопок козацьких Січей (Хортицької, Кам'янської і Олешшя на Великотьомкінському острові в гирлі Дніпра) раніші культурні шари. Зокрема, найдавніші житлові комплекси, в тому числі курінь на місці пізнішої Кам'янської Січі виявлені в культурних шарах XII - XIV ст. Бродницькі поселення XII ст. виявлені під культурним шаром Кам'янської Січі, а також в Олешші і на острові Хортиця. На Хортиці археоло</w:t>
        <w:softHyphen/>
        <w:t>гами загалом виявлено три культурних шари від X до XIV ст.: перші два - руські - А. Сокульський ототожнює з бродниками на основі співставлення археологічних знахідок з руськими літописними свідченнями щодо Протолче, де князі мали військову базу і де бродники допомагали їм в організації походів; третій культурний шар ХІІІ-ХІV ст.ст. містить в собі змішані та</w:t>
        <w:softHyphen/>
        <w:t>тарсько-руські ознаки. Підтвердження висновкам археологічних досліджень щодо цього пізнішого шару А. Сокульський знаходить на географічній карті 1459 р. - копії з карти португальського короля Альфонса V: на ній понизов'я Дніпра зображено розділеним на два рукава з островом посередині, на якому символічним значком будинку з добудовою позначено поселення.</w:t>
      </w:r>
    </w:p>
    <w:p>
      <w:pPr>
        <w:pStyle w:val="Normal"/>
        <w:spacing w:lineRule="auto" w:line="360" w:before="0" w:after="0"/>
        <w:ind w:firstLine="567"/>
        <w:jc w:val="both"/>
        <w:rPr/>
      </w:pPr>
      <w:r>
        <w:rPr>
          <w:rFonts w:cs="Times New Roman" w:ascii="Times New Roman" w:hAnsi="Times New Roman"/>
          <w:sz w:val="28"/>
          <w:szCs w:val="28"/>
          <w:lang w:val="uk-UA"/>
        </w:rPr>
        <w:t>Характерно, що сам А. Сокульський власні висновки з результатів археологічних досліджень узгоджує з позицією істориків М. Карамзіна, С. Соловйова, М. Мавродіна та Б. Грекова, які ототожнювали козаків з бродниками. Щодо відсутності письмових свідчень про виявлені археологами поселення в описах цих територій України митрополитом Пименом у 1368р., венеціанським послом А. Кантаріні у 1476 р. і німецьким послом С.Гербер-штейном на початку XVI ст., то А. Сокульський пояснив її асиміляцією брод</w:t>
        <w:softHyphen/>
        <w:t>ників серед іншого населення України в XV ст.</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нність результатів археологічних досліджень, наведених А. Сокульським і А. Козловським, полягає в тому, що вони спростовують поши</w:t>
        <w:softHyphen/>
        <w:t>рені серед деяких істориків думки про пустинність Подніпров'я після монго</w:t>
        <w:softHyphen/>
        <w:t>льського завоювання Русі до XVI ст., а отже й неможливість безперервного козацтва в той час та появу козацьких Січей лише в XVI ст.</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відомих на сьогодні історичних свідчень з письмових джерел і археологічних розкопок дають підстави для загального висновку про появу козацтва у Подніпров'ї з Х ст., у Північному Приазов'ї з перших століть нашої ери. Гіпотетичним є скіфське козацтво до нової ери на терито</w:t>
        <w:softHyphen/>
        <w:t>ріях сучасної України, Середньої Азії і Східного Сибіру.</w:t>
      </w:r>
    </w:p>
    <w:p>
      <w:pPr>
        <w:pStyle w:val="Normal"/>
        <w:spacing w:lineRule="auto" w:line="360" w:before="0" w:after="0"/>
        <w:ind w:firstLine="567"/>
        <w:jc w:val="both"/>
        <w:rPr/>
      </w:pPr>
      <w:r>
        <w:rPr>
          <w:rFonts w:cs="Times New Roman" w:ascii="Times New Roman" w:hAnsi="Times New Roman"/>
          <w:sz w:val="28"/>
          <w:szCs w:val="28"/>
          <w:lang w:val="uk-UA"/>
        </w:rPr>
        <w:t>Письмові й археологічні історичні джерела засвідчують, також, строкатий етнічний склад козацтва в його окремих об'єднаннях і безперервний зв'язок між ними. Проте до X- XIII ст.ст. на території сучасної України козацтво було переважно кочовим і найманим військом. Осіле козацтво поступово концентрувалось у Подніпров'ї протягом Х-ХV століть, а в По</w:t>
        <w:softHyphen/>
        <w:t>волжі, Східному Сибіру, Приазов'ї і на Кавказі - протягом І-Х століт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иставлення слов'янського (в тому числі українського) козацтва тюркському як різних і ворожих козаків прослідковується в письмових джерелах з XVI ст. і пов'язане з релігійними та династичними змінами на всіх територіях проживання козаків: розколом і взаємною ворожнечою право</w:t>
        <w:softHyphen/>
        <w:t>слав'я, католицизму, ісламу; боротьбою за право "государя всеї Русі" між руськими династіями, а також литовськими і польськими їх конкурента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аналіз, класифікація й узагальнення всього ком</w:t>
        <w:softHyphen/>
        <w:t>плексу набутої в українській і світовій історичній науці інформації з про</w:t>
        <w:softHyphen/>
        <w:t>блеми походження козацтва приводить до висновку, що це явище світової історії виникло до нової ери як специфічна професійна військова організація на територіях від Алтаю до Середньої Азії, Закавказзя і Кавказу, а з почат</w:t>
        <w:softHyphen/>
        <w:t>ком нової ери поширилось від Приазов'я до Волги і Дніпра, Криму, Балкан, Передньої Азії. В різні історичні часи козацтво було характерне різним пле</w:t>
        <w:softHyphen/>
        <w:t>менам і народам, що знайшло своє відображення в етимологічному розмаїтті і великій кількості дослідницьких версій як окремі ланки одного й того істо</w:t>
        <w:softHyphen/>
        <w:t>ричного ланцюга.</w:t>
      </w:r>
    </w:p>
    <w:p>
      <w:pPr>
        <w:pStyle w:val="Normal"/>
        <w:spacing w:lineRule="auto" w:line="360" w:before="0" w:after="0"/>
        <w:ind w:firstLine="567"/>
        <w:jc w:val="both"/>
        <w:rPr/>
      </w:pPr>
      <w:r>
        <w:rPr>
          <w:rFonts w:cs="Times New Roman" w:ascii="Times New Roman" w:hAnsi="Times New Roman"/>
          <w:sz w:val="28"/>
          <w:szCs w:val="28"/>
          <w:lang w:val="uk-UA"/>
        </w:rPr>
        <w:t>Внаслідок міграцій і спілкування між народами, асиміляційних про</w:t>
        <w:softHyphen/>
        <w:t>цесів козацтво успадковувалось і поширювалось на великих територіях Азії та Європи і вбачалося П. Меріме навіть в шотландському Бордері (тобто прикордонні).</w:t>
      </w:r>
    </w:p>
    <w:p>
      <w:pPr>
        <w:pStyle w:val="Normal"/>
        <w:spacing w:lineRule="auto" w:line="360" w:before="0" w:after="0"/>
        <w:ind w:firstLine="567"/>
        <w:jc w:val="both"/>
        <w:rPr/>
      </w:pPr>
      <w:r>
        <w:rPr>
          <w:rFonts w:cs="Times New Roman" w:ascii="Times New Roman" w:hAnsi="Times New Roman"/>
          <w:sz w:val="28"/>
          <w:szCs w:val="28"/>
          <w:lang w:val="uk-UA"/>
        </w:rPr>
        <w:t>З початком нової ери до другої половини XV ст. козаки, переважно тюркських племен, але й норманських зайд, слов'янських бродників та ін. кочували й де-інде осідали на Кубані, у Північному Приазов'ї та Подніпров'ї, Подністров'ї. Асимілюючись із слов'янами, козаки на території сучасної України поєднували в своєму способі життя, звичаях, мові як спільні всьому козацтву риси, так і особливості місцевих соціально-економічних, політич</w:t>
        <w:softHyphen/>
        <w:t>них, релігійно-культурних умо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XVІ-ХVII століттях специфіка місцевих українських умов життя обумовила швидке чисельне зростання козацтва, утворення ним унікальної державної організації на Запорозькій Січі і згуртування навколо себе різних верств руського населення у визвольній боротьбі проти турецько-татарсь</w:t>
        <w:softHyphen/>
        <w:t>кого і польсько-католицького поневолення. В результаті утворився історич</w:t>
        <w:softHyphen/>
        <w:t>ний феномен козацької народності - нації, козацько-гетьманської держав</w:t>
        <w:softHyphen/>
        <w:t>ності і Конституції 1710 р., які привернули до себе виключну увагу в світі і поклали початок історичній науці про козацтво.</w:t>
      </w:r>
    </w:p>
    <w:p>
      <w:pPr>
        <w:pStyle w:val="Normal"/>
        <w:spacing w:lineRule="auto" w:line="360" w:before="0" w:after="0"/>
        <w:ind w:firstLine="567"/>
        <w:jc w:val="both"/>
        <w:rPr/>
      </w:pPr>
      <w:r>
        <w:rPr>
          <w:rFonts w:cs="Times New Roman" w:ascii="Times New Roman" w:hAnsi="Times New Roman"/>
          <w:sz w:val="28"/>
          <w:szCs w:val="28"/>
          <w:lang w:val="uk-UA"/>
        </w:rPr>
        <w:t>Для повного наукового розуміння проблеми походження козацтва як українського національного й загального світового явища необхідно, також, враховувати його історичну еволюцію відповідно до всесвітніх законо</w:t>
        <w:softHyphen/>
        <w:t>мірностей. Від найдавніших часів (можливо, ще "царських скіфів" Геродота, спосіб життя яких дуже схожий з козацьким і тим, який Г. Носовський та А. Фоменко описали в Орді) до XVII ст. козацтво могло самозберігатися як історично єдине явище в різних місцях і серед різних народів (від Азії до Шотландії) у відносно стійких при натуральній економіці географічних умовах "прикордоння". При цьому козацтву була характерна своєрідна соціально-етнічна спільність, що передавалася й успадковувалась. Разом з тим в кон</w:t>
        <w:softHyphen/>
        <w:t>кретно-історичних умовах місця й часу ця загальна спільність набувала особливих рис, які, як і всяке виключення по відношенню до правила, лише підкреслювали загальне. Однак зародження і формування товарно-грошової буржуазної ринкової економіки, зокрема й на Україні в складі Речі Посполитої у XVII ст., руйнувало разом з усіма феодальними станами унікальний козацький "етнос-стан". Його субетноси у ХVІІ-ХХ століттях еволюціонували в загальних спільностях "громадянських націй": української, російської, турецької, кримськотатарської, волзькотатарської, монгольської та і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536" w:hanging="2835"/>
        <w:jc w:val="both"/>
        <w:rPr/>
      </w:pPr>
      <w:r>
        <w:rPr>
          <w:rFonts w:cs="Times New Roman" w:ascii="Times New Roman" w:hAnsi="Times New Roman"/>
          <w:i/>
          <w:sz w:val="28"/>
          <w:szCs w:val="28"/>
          <w:lang w:val="uk-UA"/>
        </w:rPr>
        <w:t>Горбань В.І., Нагорна Т.В.</w:t>
      </w:r>
      <w:r>
        <w:rPr>
          <w:rFonts w:cs="Times New Roman" w:ascii="Times New Roman" w:hAnsi="Times New Roman"/>
          <w:sz w:val="28"/>
          <w:szCs w:val="28"/>
          <w:lang w:val="uk-UA"/>
        </w:rPr>
        <w:t xml:space="preserve"> Проблема погодження козацтва в історичній науці. Рекомендовано Міністерством освіти України для студентів вищих навчальних закладів. – Полтава: ПОІПОПП, 1998. – 30 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4. Запорізька Січ – державотворчий осередок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еномен козацтва, яке в XVI – XVII ст. виокремилося як самобутня верства руського населення України і в своїй самосвідомості почало утверджуватися як народ та прагнути власної політичної, державної організації на козацьких традиціях автор цього дослідження вважає ключовим і початковим у створенні української держави, її легітимації у своєму традиційному праві і відображенні оригінальній для світу державно-правовій доктрині.</w:t>
      </w:r>
    </w:p>
    <w:p>
      <w:pPr>
        <w:pStyle w:val="Normal"/>
        <w:spacing w:lineRule="auto" w:line="360" w:before="0" w:after="0"/>
        <w:ind w:firstLine="567"/>
        <w:jc w:val="both"/>
        <w:rPr/>
      </w:pPr>
      <w:r>
        <w:rPr>
          <w:rFonts w:cs="Times New Roman" w:ascii="Times New Roman" w:hAnsi="Times New Roman"/>
          <w:sz w:val="28"/>
          <w:szCs w:val="28"/>
          <w:lang w:val="uk-UA"/>
        </w:rPr>
        <w:t xml:space="preserve">Проте, щоб зрозуміти своєрідність державно-правових традицій козацтва України і їх відображення на доктринальному рівні, необхідно, насамперед, здійснити їх порівняльний аналіз із давньоруською державно-правовою доктриною. </w:t>
      </w:r>
    </w:p>
    <w:p>
      <w:pPr>
        <w:pStyle w:val="Normal"/>
        <w:spacing w:lineRule="auto" w:line="360" w:before="0" w:after="0"/>
        <w:ind w:firstLine="567"/>
        <w:jc w:val="both"/>
        <w:rPr/>
      </w:pPr>
      <w:r>
        <w:rPr>
          <w:rFonts w:cs="Times New Roman" w:ascii="Times New Roman" w:hAnsi="Times New Roman"/>
          <w:sz w:val="28"/>
          <w:szCs w:val="28"/>
          <w:lang w:val="uk-UA"/>
        </w:rPr>
        <w:t>Давньоруська доктрина виникла на основі православного впливу на формування східноєвропейської державно-правової традиції (на відміну від католицько-західного типу впливу, який поширився в Україну ІІ Литовським Статутом 1566 р.) і суть його розкрила О.Ф. Скакун. Це – гармонія церковно-державних відносин з одноособовою владою правителя, перевага общинних, колективних інтересів над індивідуальними і нерозвинутість інститутів приватної власності, панування регламентаційної соціальної етики. Автор статті вважає необхідним суттєво доповнити наведену характеристику. Зокрема, специфіка візантійської моделі служіння церкви володарю полягала в обґрунтуванні його абсолютної влади, освяченої Богом, над підданими в державі. В цьому зв’язку слід вказати на описані Нестором-Літописцем деякі методи християнського правління Володимира Святославович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ючи християнство в Києві, він „послав посланців своїх по всьому городу, говорячи: „Якщо не з’явиться хто завтра на ріці... – то мені той противником буд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ючи християнство по всій Русі, писав далі Нестор, - „став він у знатних людей дітей забирати і оддавати їх на учення книжне. А матері ж дітей своїх оплакували, бо іще не укріпилися вони були вірою і, як померлого, вони оплакувал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рква, з свого боку, словами митрополита Іларіона, складала апологію подібній „благодаті”: „І якщо хто і не з любові, то зі страху перед повелителем, всі хрестилися, бо благовір’я його з владою поєднувалося”. Співвідношення правового статусу правителя Русі – князя – і його підданого чітко виражено в „Моленье Даниила Заточника”: „Княже мой, господине!... Женам глава – муж, мужам – князь, а князям – бог... я раб твой и сын рабыни тво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орозуміння у викладі Іларіона побудовано на протиставленні з одного боку, закону як розділяючого всіх на обраних – іудеїв – та скривджених ними людей, що „горбились в Законі”. Але, з другого боку, „закон відійшов” як „предтеча і слуга Благодаті та „Істини”, натомість, на всі народи розпростерлася віра Христа про благодать та істину, в якій людство „розпрямлено ходить”. Отже, право (Благодать та Істина) розумілося як єдине для всіх народів і джерелом його був Бог, а не держава. У відповідності з таким праворозумінням, „Поучення” Володимира Мономаха стверджувало євангельські етичні (а не державно-законодавчі) норми правління: ухилятися від зла і вчиняти добро, шукати миру. Задля цього – „убогих не забувайте, але, наскільки є змога, по силі годуйте і подавайте сироті, і за вдовицю вступітесь самі, а не давайте сильним погубити людину. Ні правого, ні винного не вбивайте, [і] не повелівайте вбити його; якщо [хто]буде достоїн [навіть] смерті, то не погубляйте ніякої душі християнської”; „Старих шануй, як отця, а молодих – як братів”; „Лжі бережися, і п’янства, і блуду...”; „Недужого одвідайте, за мерцем ідіте... і чоловіка не миніть, не привітавши, добре слово йому повідайт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Жону свою любіте, але не дайте їм [жінкам] над собою власті. А се вам основа всього: страх божий майте вище над ус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онтексті численних описів князівського свавілля в літописах Русі повчання В. Мономаха видаються уже не тільки викладом православної доктрини держави і права, але й виводом уроків історичного досвіду. Явна увага до убогих, знедолених витікає з власної практики започаткованого В. Мономахом державно-правового регулювання суспільних відносин. Зокрема, після народного повстання 1113 р. проти лихварських тенет, які оплутали людей при потуранні князів і багатіючої церкви, В. Мономах своїм статутом обмежив розмір боргових відсотків і час їх стягн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изове козацтво Запорізької Січі, прозване у феодальному польсько-литовському суспільному середовищі „голотою”, успадкувало православну традицію соціальної рівності і товариства. Більш того, суттєво її розвинуло у Конституції 1710 року. Так, у її розділі V знайшла свій вираз ідея соціального забезпечення „козаків, обтяжених похилим віком, пригнічених крайньою бідністю, а також виснажених ранами…”. Для них було передбачено спорудження „за громадський кошт” шпиталю у м. Терехтимирові, „щоб їм не довелося турбуватися ні про харчування, ні про одяг”. У розділі VI конституйовано завдання державним урядовцям „рішуче виступати проти спроб скривдити чи утискати тягарями простий люд”, яке конкретизувалося системою інших положень:</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іляючи Гетьману частину „із спільних володінь і земель Війська Запорозького”, Конституція у ІХ розділі застерігала його, „щоб необмежена влада не порушила прав тих, чиї заслуги перед батьківщиною менші, а саме: ченців, священиків, бездітних удів, виборних і рядових козаків, двірських слуг і приватних осіб”;</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Х розділі Конституції встановлювався обов’язок Гетьмана та його уряду „пильно дбати про те, щоб на рядовий і простий народ не покладали надмірних тягарів, утисків і надмірних вимог, бо підштовхнуті ними (люди), залишивши свої домівки, відходять, як правило, до чужих країн за межі рідної землі, аби полегшити подібні тягарі і шукати життя кращого, спокійнішого і легшого. Через це нехай пани Полковники, Сотники, Отамани, Урядники і Виборні не наважуються пригноблювати свою домашню челядь і рядових (козаків), а особливо рядових простолюдинів… посилаючи (їх) косити сіно, чи збирати врожай, виганяючи на укріплення валів, відбираючи насильно, шляхом грабунку чи примусового продажу земель за якусь незначну провину все рухоме і нерухоме майно. Ремісників же примушують без дозволу до виготовлення замовлених для хатнього вжитку речей, а козакам не надають приватних відпусток”;</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сь ХІ розділ присвячено встановленню непорушного права вдів козаків, їхніх дружин та дітей-сиріт, господарств і жінок, чоловіки яких перебувають на війні або на якихось військових службах не притягуватись до жодних обов’язкових для простого люду загальних повинностей та сплати податків;</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ІІ розділ визначає необхідність через спеціально встановлених комісарів здійснити ревізію усіх видів приватних і публічних володінь з метою встановлення законності володіння ними та належності виконуваних їх підданими повинностей. Теж саме стосувалось заможних козаків і купців;</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ІV розділ передбачає виправлення зла від „найбільш прикрої і тяжкої для народу… санкціонованої законом підводної повинності на користь почесних осіб та їх супроводу…”. Конституція описує, як деякі з численних подорожуючих через українські міста і села вимагали „надавати їм незвичні подарунки, харчі, напої, підводи, супровід і охорону. І серед таких (людей) виявляється багато нечесних хапуг… вони вимагають лайливими словами і нагаями та ще й виставляють вимогу, щоб… умилостивляли їх піднесеними грішми. А деякі підводних коней забирають із собою, привласнюючи їх або продаючи. Серед Старшин, Полковників та інших духовних і світських осіб вищого рангу нерідко трапляється чимало й таких, які примушують… ремонтувати за громадський кошт свої вози, справляти для своїх слуг різноманітний одяг, вони навіть не соромляться силою збирати по дворах через посередництво підставних осіб та навчених для цього своїх слуг різні прянощі й тому подібне на потребу своєї кухні. …Часто й самі урядники, особливо в містечках і селах, охоче шукають і використовують нагоду виказати поспішність приїжджим, збираючи під виглядом шанобливості нібито на їх потреби в особливій їжі та питві різноманітні напої, котрі випивають самі, а харчі ділять між собою, записуючи це все в рахунковій книзі поміж видатками і з цієї причини обтяжують простолюд… призводять їх до найостаннішого зубожіння”;</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ХV розділі визначається необхідність ліквідації як загальної повинності для всіх жителів України податків на річну платню гетьманській охороні (компанійцям і сердюкам);</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ХVІ розділ також присвячено захисту „нещасного простолюду” від переслідування його ринковими комісарами – відкупниками мита – „численними, незвичними і незліченними здирствами, так що через ці перешкоди не дано можливості бідній людині ступити вільного кроку на ринку, продаючи дешеві речі для забезпечення своїх нестатків, або ж купуючи щось для домашніх потреб поза базарним податком. …Ринкові Комісари повинні збирати ринковий податок лише від тих, хто йому підлягає, а не від бідних людей, які прибувають на ринок щоб продати чи купити дешеву річ для хатніх потреб. Вони (комісари) також не повинні чинити жодного судочинства… і не накладати незвичних оплат і штрафів на народ…”.</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більшість розділів Конституції носять соціальну спрямованість і визначають риси, говорячи сучасною мовою, соціальної держави. Разом з тим аналіз змісту наведених положень і своєрідного підбору слів, якими вони викладаються, свідчить не про звичайне успадкування козацтвом православної традиції соціальної етики і колективізму. Очевидні прямі посилання на зловмисні порушення урядовцями і духовними особами всіх рангів християнської „Благодаті та Істини” своєю жадобою до багатства, привласнення спільних козацьких володінь і земель, до панування, що потребувало законодавчого унормування і державного та публічного контролю за законністю. Тобто, епізодична колись спроба В. Мономаха щодо державно-правового регулювання перетворюється в праворозумінні козацтва на головну функцію їх держави, що суттєво відрізняється від православного праворозуміння у викладі його митрополитом Іларіон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точенні феодальних країн того часу з першими проявами теорії природного права в буржуазних революціях Голландії та Англії, лібералізм яких ще не сягнув ідей державного регулювання в соціальних цілях, козацька „модель соціальної держави” була унікальною. Пояснення їй слід шукати у витоках і природі самого суб’єкта такої праводержавотворчості – козацтва України та його політико-правового осередку – Запорозької Січі. Між тим не всі дослідники досі приділяють цьому феномену достатню уваг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в огляді історії українського права М. Чубатого виділена ним козацька доба ХVII-XVIII ст. лишилася нерозкритою, а в розглянутих попередніх двох – Руській і Литовсько-Руській до кін. ХVI ст. – тільки окремим фрагментом згадано про оселення на Київщині у ХV ст. татар для „виконання усілякої служби”, де вони з часом перемішалися з місцевим військовим населенням – козаками. О. Клименко розглядає формування українського права після Давньоруської держави тільки в аспекті західноруської і литовсько-руської систем, взагалі не виділяючи своєрідної козацької державно-правової системи в надрах Литовсько-Руського князівства і, згодом, Речі Посполитої. О.Ф. Скакун розглянула козацьке право лише як систему правових звичаїв, записаних у кодифікаціях XVIII – ХІХ ст. стосовно спадкових, сімейних і земельних правовідносин. При цьому, цитуючи слова відомого дослідника козацтва Д. Яворницького стосовно побоювань запорозьких козаків писаних законів, щоб вони не змінили їхніх свобод, О.Ф. Скакун залишила без уваги інше суттєве зауваження на тій же сторінці його твору стосовно різниці в державно-правових поглядах між двома частинами козацтва. В той час, писав Д. Яворницький, як малоросійські козаки навіть з часів Гетьмана Б. Хмельницького, відділившись від Польщі, здійснювали суд і покарання за відсутності власного законодавства по Литовському статуту і Магдебурзькому праву, запорожці не признали цих законів як невідповідних духу малоросійського народу та замінили писані польські закони „здравыми рассуждениями и введенными обыкновения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у Д. Яворницьким внутрікозацьку суперечність науковці здебільшого ігнорують в своїх дослідженнях. Проте саме її детальний аналіз є ключовим у поясненні феномену „соціальної держави” за Конституцією 1710 року. Загалом процес диференціації козацтва України у ХVI ст. на дві частини – низову „голоту або чернь”, зосереджену на Січі в аскетичному братстві рівних з виборною старшиною і презирством до втіх та розкоші і городову, реєстрову, що проживала в містах, містечках, селах і хуторах України з сім’ями і перебувала на польсько-литовській державній службі за державну платню та підпорядковувалась призначеним від уряду гетьманам – відмітив відомий історик Д.І. Дорошенко. До ХVII ст. цей процес, за його характеристикою, ішов швидким темпом і в результаті постали „ніби дві партії: старшинсько-аристократична і партія „черні” – демократична. Осередком демократичної опозиції робиться Запорізька Січ”. За першою партією стояла козацька реєстрова старшина, яка орієнтувалась на пансько-шляхетський стан Речі Посполитої і в новій гетьманській державі Б. Хмельницького „почала зосереджувати в своїх руках земельні маєтності і закріпляти їх за собою, випрохуючи в царя або в гетьмана грамоти на право безпечного володіння цими маєтками…” та розпочавши „процес нового закріпачення селян”. За другою партією стояла Запорізька Січ. Вона в складі Гетьманщини резонувала настрої „черні” і виступала проти гетьманів і нових „панів та дуків”, які прибирали „до своїх рук не тільки владу, але й кращі грунти… та чим далі, все більш робилися „замкненою кастою”, куди доступ давали не тільки військові заслуги, але й знатне походження (шляхетство), багатство, зв’язки”.</w:t>
      </w:r>
    </w:p>
    <w:p>
      <w:pPr>
        <w:pStyle w:val="Normal"/>
        <w:spacing w:lineRule="auto" w:line="360" w:before="0" w:after="0"/>
        <w:ind w:firstLine="567"/>
        <w:jc w:val="both"/>
        <w:rPr/>
      </w:pPr>
      <w:r>
        <w:rPr>
          <w:rFonts w:cs="Times New Roman" w:ascii="Times New Roman" w:hAnsi="Times New Roman"/>
          <w:sz w:val="28"/>
          <w:szCs w:val="28"/>
          <w:lang w:val="uk-UA"/>
        </w:rPr>
        <w:t>У 1658 році внутрікозацькі суперечності набули елементів громадянської війни в бойових діях кошового отамана І. Сірка і полтавського полковника М. Пушкаря проти гетьмана І. Виговського з генеральною старшиною. В кін. ХVII - на поч. XVIII ст. гетьманство І. Мазепи ще більш загострило цей соціально-політичний конфлікт. Так, Р. Шпорлюк, наголошує оцінку історика ХІХ ст. О. Лазаревського: „Немає ніякого сумніву, що, коли б не було стримуючої влади російського уряду, Мазепа зробив би з Малоросії маленьку Польщу – з усіма її розкошами для ПАНІВ і злиднями для МУЖИКІВ”. Д. Яворницький надав такій оцінці багате документальне підтвердження з листів І. Мазепи до царів та царедворців Росії „о своевольстве непостоянных и скаженных псов запорожцев”, від яких він чекав „всякого зла и бедствия как для царя, так и для самого себя”, і щодо яких неодноразово пропонував всілякі заходи з метою приведення їх до „полной покорности” як царському престолу, так і власній гетьманській владі: то блокувати постачання Січі продовольством і відібрати у запорожців фортецю Кодак і річку Самару; то десь подалі на монаршу службу послати, бо і без них нікуди на Україні розмістити сердюків і компанійців; то виставити їх в бою зі шведами під час Північної війни „так, чтобы они вполне искупили свои вины”; то збройно їх усмирити чи й зовсім „искоренить силою оружия проклятое гнездо их Сеч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тиви такої ворожнечі йдуть від початку гетьманування І. Мазепи, коли одразу ж після обрання на посаду йому довелося придушувати заворушення „голоти” проти „дуків”, орендарів, старшини і карати „винних”, з одного боку, та видавати універсали про скасування оренди, обмеження податків і надмірних робіт, з другого боку. Проте, згодом, оренда була відновлена для отримання коштів на оплату найманців-охоронців гетьмана, а більше тисячі дарчих грамот старшині на землю і запровадження обов’язкової панщини поновили проблему. У вересні 1705 року шпигун І. Мазепи на Січі писар Василь Зелений писав йому про таємні плани запорожців іти на Україну і перебити там панів з орендарями за одну неділю, бо як тільки вони вийдуть із Січі до них приєднається все українське населення, говорили коза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а тривала ворожнеча в самому козацтві України та поміж двома його державно-правовими центрами – Запорізькою Січчю і Гетьманщиною – дає привід окремим дослідникам взагалі заперечувати козацьке авторство державно-правової доктрини України. Так, прихильник російської великодержавної історичної концепції Н. Ульянов наводить слова з листа І. Мазепи про те, що козацтво „никогда никакой власти и начальства над собой иметь не хочет” на підтвердження свого висновку про недемократичність, а охлократичність запорожців, яким не вистачало державницького „начала”, а Україну вони перетворювали „в огромное Запорожье с дикой системой управления”. Тому батьками української доктрини „державного сепаратизму” цей дослідник називає поляків. Слід вказати на тотожність оцінки Н. Ульянова з оцінкою цариці Катерини ІІ, яка в своєму Маніфесті про ліквідацію Запорозької Січі від 03.08.1775 року теж називала Січ „політичним спотворенням” з „несамовитим управління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має нічого дивного в тому, що в розумінні абсолютної монархії Росії та її апологетів січова демократія видавалася „дикою”, „потворною” і „несамовитою”. Що стосується гетьмана І. Мазепи, то він у боротьбі з запорожцями продовжив тенденцію, започатковану ще Б. Хмельницьким. Отримавши гетьманську владу від запорожців і досягнувши перемог над Річчю Посполитою, про які він (за його ж відомими словами) і не думав, Б. Хмельницький почав говорити про відновлення „князівства Руського” і, як відзначають дослідники, у створюваній ним під назвою „Війська Запорозького” гетьманській державі України з самого початку намагався „ліквідувати республіканську форму правління (властиву Запорізькій Січі – авт.) та запровадити в Україні монархію у формі гетьманату”. При цьому фактично владу було сконцентровано у вузького кола осіб – гетьмана та генеральних старшин. Гетьман перебрав на себе повноваження загальної військової ради та ради старшин, призначав або усував із займаних посад генеральних старшин та полковників, привласнив собі право розпоряджатись скарбницею і земельним фонд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цьому зв’язку можна стверджувати, що Гетьманщина успадковувала давньоруську православну державно-правову доктрину і традицію, яку зберігала, зокрема, Київська митрополія. Митрополити П. Могила, І. Гізель були прихильниками відродження руської держави з православних народів під верховною владою єдиної православної церкви і російського царя. Церква безумовно впливала на козацьку старшину, відповідно й Б. Хмельницький вважав себе з „усім християнським миром” підданим самодержця Великої і Малої Росії. З іншого боку, козацька аристократія вбачала в монархії захист своїм феодальним прагнення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е особа гетьмана І. Мазепи відіграла руйнівну роль щодо цієї аристократично-монархічної тенденції козацької старшини. Сумнівним є твердження окремих дослідників про наявність у І. Мазепи політичної доктрини, яка передбачала українську державу зі спадкоємною владою гетьмана під протекторатом шведського короля. Як показують дослідження, що ґрунтуються на сукупності документальних свідчень, І. Мазепа все життя прагнув багатства і влади. Відчуваючи постійну загрозу цим своїм інтересам під час гетьманування з боку запорожців, з одного боку, і, з другого боку, непевність свого статусу „між двома проваллями”, як називав він Північну війну подібних „найстрашнішим деспотам” монархів Карла ХІІ і Петра І, він обрав, як йому здавалося, менше зло і повів політичну гру зі ставкою на те, що завжди переможний шведський король, „якого вся Європа поважає і боїться, подолає російського царя і зруйнує царство його…”. У цій грі запорожці були для нього інструментом: М. Костомаров і Д. Яворницький розкривають макіавеллівський прийом І. Мазепи очорнити запорожців перед Петром І, викликати його репресії щодо них і, водночас, таємно застерігати їх про царську ненависть до них і наміри знищити Січ, щоб викликати повстання проти російського царя. Разом з тим в таємній дипломатії з Карлом ХІІ та його польським союзником королем С. Ліщинським І. Мазепа виторговував різні варіанти договорів, а не якийсь один на основі певної доктрини. Дослідження Т. Мацьківа в західноєвропейських архівах виявили достатньо документальних свідчень про кілька різних таємних договорів І. Мазепи з Карлом ХІІ і С. Ліщинським, серед яких були й зобов’язання з його боку передати шведам Сіверщину, повернути Україну Польщі, за що самому І. Мазепі надавався титул князя і князівство на території Полоцького та Вітебського воєводств.</w:t>
      </w:r>
    </w:p>
    <w:p>
      <w:pPr>
        <w:pStyle w:val="Normal"/>
        <w:spacing w:lineRule="auto" w:line="360" w:before="0" w:after="0"/>
        <w:ind w:firstLine="567"/>
        <w:jc w:val="both"/>
        <w:rPr/>
      </w:pPr>
      <w:r>
        <w:rPr>
          <w:rFonts w:cs="Times New Roman" w:ascii="Times New Roman" w:hAnsi="Times New Roman"/>
          <w:sz w:val="28"/>
          <w:szCs w:val="28"/>
          <w:lang w:val="uk-UA"/>
        </w:rPr>
        <w:t>Суб’єктивні таємні плани І. Мазепи об’єктивно розбилися історичними реаліями, відміченими ще М. Костомаровим: здібностями Петра І та ще більше не прихильністю до І. Мазепи українців. Для ворожих до гетьмана і козацької старшини та поміщиків простих козаків, інших людей були неприйнятними ні плани повернення України до Польщі, ні створення з України окремої, другої Польщі. Суспільні ідеали народу не співпадали з шляхетськими ідеалами козацької старшини під захистом гетьмана-монарха. В результаті відбувся історичний парадокс: частина обманутих І. Мазепою його ворогів запорожців підтримала союз гетьмана з Карлом ХІІ проти Петра І, але вони залишилися в меншості серед свого народу, потерпіли військову поразку й емігрували. Після скорої смерті І. Мазепи уже не старшина, а саме запорожці вперше після 1648 року обрали нового гетьмана П. Орлика і прийняли Конституцію 1710 року, в якій виклали альтернативну до Гетьманщини 1649-1709 років державно-правову доктрин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орізька доктрина базувалася на засадах власних державно-правових традицій, історичні витоки яких в самій Конституції козаки виводили від хозар, готів і братерських зв’язків з Кримським Ханством. Саме запорізьке козацтво сприяло відродженню ліквідованої князями і православною церквою Русі давньої традиції слов’ян і антів, які, за словами візантійського історика П. Кесарійського, „не управляються однією людиною, а здавна живуть у народоправстві…”. Форма правління на Запорізькій Січі була нетиповою і поєднувала ознаки повновладдя рад з безпосередньою демократією та ознаки поділу влади на законодавчу (Військова рада) і виконавчу (старшина на чолі з кошовим отаманом). Економічною основою рівноправності запорізького козацтва була спільна (державна) власність на землю, яка забезпечувалась правовим звичаєм щорічного перерозподілу паланкових угідь між куренями шляхом жеребк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XVI ст. Січ перетворилася на державно-правовий осередок, який прагнув розширитися на всю Україну в складі Речі Посполитої. З іншого боку, поневолений польською і власною шляхтою український народ прагнув покозачитися за її зразком. На початок 1616 року король Сигізмунд ІІІ відзначав кількість покозаченого населення на Правобережжі Дніпра в 40 тис. чол., а польський Сейм восени того ж року своєю постановою відзначив загрозу покозачених для держави: „…Ні магістратів, ні старост, ні гетьманів не слухають, самі встановлюють собі право, самі обирають урядників і ватажків, і якби створюють іншу республік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позицій народоправних традицій запорізьке козацтво в Конституції 1710 р. піддало критичному аналізу досвід Гетьманщини і сформулювало своєю особливою лексикою нове бачення як уже розкритих у цій статті прав козаків та інших людей, так і форми правління та механізму держави – гаранта цих прав. Саме в недоліках державного механізму Гетьманщини запорожці бачили основні причини порушень прав народу. При цьому нове бачення державного механізму поєднувало досвід Січі і Гетьманщи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у VI розділі Конституції прямо говориться про узурпацію влади Гетьманами всупереч давній запорізькій традиції обмірковувати спільне благо на радах. Через деспотизм і некомпетентність Гетьманського правління виникли порушення природного права і рівності. Тому ключова ідея розділу полягає в договорі всього козацтва з Гетьманом, який вписувався до акту його обрання і навічно мав зберігатися. Предметом договору був поділ влади, за яким першість належала новому органу – публічній раді, без попереднього рішення і згоди якої Гетьман на власний розсуд нічого не повинен ні починати, ні вирішувати, ні здійснювати. Окремою ухвалою встановлювались три щорічні Генеральні Ради, від часу зібрання яких (на свята Різдва, Великодня і Покрову) під жодним приводом заборонялось ухилятися. До складу Рад мали входити, крім Гетьмана і Генеральної старшини, полковники зі своїми урядниками і сотниками, обрані від полків за згодою Гетьмана досвідчені і заслужені ветерани, посли від Запорізької Січі. У випадках невідкладних справ Гетьману надавалась свобода їх вирішення за порадою Генеральної старши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вага в розділі приділялася проблемі таємної дипломатії. Враховуючи негативний досвід Гетьманщини в цій справі, Конституція забороняла Гетьману „щоб не було таємної писемної кореспонденції, особливо чужоземної і такої, яка могла б завдати шкоди цілісності батьківщини і загальному благу”. Гетьмана зобов’язували повідомляти Генеральну старшину про такі листи до нього і про відповіді на них. Для довіри у веденні таємних справ між Гетьманом і старшиною всі вони мали складати присягу на вірність батьківщині. Правовий статус кожного з них у відносинах між собою полягав у правах старшини і радників на свободу голосу й критики Гетьмана (але з шанобливістю, без лихослів’я і шкоди його честі), вимоги його звіту на Раді. Гетьману ж не належало за це ображатися чи мститися, а він мав подбати про виправлення порушень. З свого боку, Гетьману належало поважати старшину і радників, а не мати за рабів, „не примушуючи їх умисне до особистої залежності й безглуздої та недостойної при собі присутності”, крім необхідних випадк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емим VII розділом Конституції передбачалося позбавлення Гетьмана судових і карних повноважень, щоб унеможливити помсту з його боку. Будь-яке правопорушення підлягало розгляду Генерального Суду, рішенню якого „кожен мусить підкорятися, як переможений закон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ими і нині є положення VIII розділу Конституції. У ньому теж критично оцінюється досвід Гетьманщини, коли спеціально забороняється посередництво між Генеральною старшиною і Гетьманом його наближених особистих слуг, „котрих не слід залучати до участі в будь-яких законодавчих, управлінських і військових справах, відсторонивши їх від посольств, а ще більше – від громадських (доруч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гіка такої заборони прослідковується в ІХ і Х розділах Конституції. Зокрема в Х розділі стверджується, що причини всім зловживанням і здирствам над простими людьми „беруть свій початок із підкупу за сприяння особам, що просять і домагаються судових посад, не користуючись довір’ям і не маючи заслуг, але ненаситно прагнучи до власного збагачення …, завойовуючи прихильність гетьмана підступними дарунками, за допомогою яких намагаються без вільних виборів, всупереч праву і рівності, піднятися на вершину полкових та інших урядів і почестей …”. Тому Гетьману заборонялося будь-кого „нав’язувати силоміць”, „керуючись якоюсь попередньою оцінкою вартості” посад. Всі вищі посадовці мали за згодою Гетьмана „обиратися вільним волевиявленням і голосуванням і після виборів затверджуватись гетьманською владою…”. Відповідно, мали діяти і полковники, „не призначаючи сотників та інших урядників на основі дружніх стосунків і особистої прихильності без вільного голосування всього повіт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 проводячи ідею народоправства як основну в системі гарантій прав людей, автори Конституції в ІХ розділі виклали оригінальну й для нашого часу тезу щодо керівництва державною скарбницею. Для того, щоб Гетьман не міг ніяким чином поширювати своє право обертати державні кошти на власну користь, а обмежувався конституційно встановленою йому частиною прибутків із спільних володінь і земель, слід було „на розсуд Гетьмана при публічній згоді обрати Генерального Скарбника, мужа видатного, заслуженого, багатого і прямодушного”, який відав би всіма володіннями і прибутками „не для власної, а для загальної потреби, враховуючи думку Гетьмана”. Також, слід було обрати „у кожному Полку двох присяжних Скарбників, значних і заможних (представників), затверджених спільною ухвалою обох станів: козаків і простого люду”. Вони мали опікуватися всіма місцевими прибутками і видатками під керівництвом Генерального Скарбника, щорічно складаючи звіти про своє управління. Відповідно, полковникам „жодним способом не слід втручатися (в справи) полкової скарбниц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зацька Конституція 1710 року не стала діючою, а була надовго забута як „пропаща грамота”. Відновлена в народній пам’яті в останні два десятиліття, вона разом з тим не стала предметом детального вивчення її змісту як досягнення державно-правової думки, що започатковувало основану на власних традиціях державно-правову доктрину України. Наукові і навчальні видання з історії України, історії держави і права України, історії вчень про державу і право обмежуються загальними оцінками щодо значення Конституції в проголошенні незалежності України та проектуванні парламентсько-гетьманської козацької республіки. Авторська спроба наукового дослідження засад і змісту Конституції як початкового етапу формування власної української державно-правової доктрини спрямована на розкриття історичної логіки виникнення і розвитку держави і права України. Звичайно, ця спроба не є вичерпною в обсязі однієї публікації. Наступні етапи дослідження загальної проблеми в зв’язку саме з такою доктринальною основою дозволять віднайти закономірні для України риси сучасної державно-правової доктрини і відповідної їй державно-правової систе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544" w:hanging="1843"/>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Запорізька Січ – осередок створення першої державно-правової доктрини України//Збірник наукових праць. Серія Право. Вип. 11. – Харків: ХНПУ ім.. Г.С. Сковороди, 2009. – С. 18-2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5. Українське самовизначення у «Кобзарі» Т. Шевченк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Проблема формування української національної самосвідомості як важливішої ознаки нації є однією з найбільш складних і суперечливих у гуманітарних науках. Особливо неоднозначно різні автори відносяться щодо історичного часу, місця й творців само</w:t>
        <w:softHyphen/>
        <w:t>свідомості української нації. Попри всі незгоди загальне визнання завжди отримувала одна історична фігура — Т. Г. Шевченко, що визначає його виняткову роль для українців і вказує на час формування  національної самосвідомості українців.</w:t>
      </w:r>
    </w:p>
    <w:p>
      <w:pPr>
        <w:pStyle w:val="Normal"/>
        <w:spacing w:lineRule="auto" w:line="360" w:before="0" w:after="0"/>
        <w:ind w:firstLine="567"/>
        <w:jc w:val="both"/>
        <w:rPr/>
      </w:pPr>
      <w:r>
        <w:rPr>
          <w:rFonts w:cs="Times New Roman" w:ascii="Times New Roman" w:hAnsi="Times New Roman"/>
          <w:sz w:val="28"/>
          <w:szCs w:val="28"/>
          <w:lang w:val="uk-UA"/>
        </w:rPr>
        <w:t>Провідне місце Т.Г. Шевченка в національному житті України тому й полягає, що він перший найглибше й найточніше виразив самосвідомість своєї нації. Тому головний життєвий доробок Т. Г. Шевченка — його поезія, що за традицією об’єднується назвою «КОБЗАР», історично відображує всі складові частини процесу формування української національної самосвідомості.</w:t>
      </w:r>
    </w:p>
    <w:p>
      <w:pPr>
        <w:pStyle w:val="Normal"/>
        <w:spacing w:lineRule="auto" w:line="360" w:before="0" w:after="0"/>
        <w:ind w:firstLine="567"/>
        <w:jc w:val="both"/>
        <w:rPr/>
      </w:pPr>
      <w:r>
        <w:rPr>
          <w:rFonts w:cs="Times New Roman" w:ascii="Times New Roman" w:hAnsi="Times New Roman"/>
          <w:sz w:val="28"/>
          <w:szCs w:val="28"/>
          <w:lang w:val="uk-UA"/>
        </w:rPr>
        <w:t>Від початку й до кінця шевченкової поезії головне місце в ній посідають козацтво, запорожці з їх Січчю, гетьмани козацькі і Гетьманщина, як сформована козаками перша українська державність, а також боротьба козаків та їх послідовників гайдамаків за охорону чи повернення своєї самобутності і праві. Найважливіше, що за Т. Г. Шевченком виділило українців з поміж інших народів, були вольності козацькі. «Тут пана немає, усі ми однаково на волі жили» так романтизовано зафіксувалися в національній пам’яті українців їх історичні корені.</w:t>
      </w:r>
    </w:p>
    <w:p>
      <w:pPr>
        <w:pStyle w:val="Normal"/>
        <w:spacing w:lineRule="auto" w:line="360" w:before="0" w:after="0"/>
        <w:ind w:firstLine="567"/>
        <w:jc w:val="both"/>
        <w:rPr/>
      </w:pPr>
      <w:r>
        <w:rPr>
          <w:rFonts w:cs="Times New Roman" w:ascii="Times New Roman" w:hAnsi="Times New Roman"/>
          <w:sz w:val="28"/>
          <w:szCs w:val="28"/>
          <w:lang w:val="uk-UA"/>
        </w:rPr>
        <w:t>В ранній творчості Т. Г. Шевченка поневолювачами і ворогами українців називаються ляхи (поляки), орда (татари), москалі (росіяни) і жиди (євреї), з якими й боролися козаки та гайдамаки. Причому під москалями розумілися не тільки солдати (як де-хто тлумачить) чи царі та пани російські, а весь народ. Про це одно</w:t>
        <w:softHyphen/>
        <w:t xml:space="preserve">значно свідчать такі рядки: «А до того Московщина, кругом чужі люди», і далі: «Тяжко, батьку, жити з ворогами». </w:t>
      </w:r>
    </w:p>
    <w:p>
      <w:pPr>
        <w:pStyle w:val="Normal"/>
        <w:spacing w:lineRule="auto" w:line="360" w:before="0" w:after="0"/>
        <w:ind w:firstLine="567"/>
        <w:jc w:val="both"/>
        <w:rPr/>
      </w:pPr>
      <w:r>
        <w:rPr>
          <w:rFonts w:cs="Times New Roman" w:ascii="Times New Roman" w:hAnsi="Times New Roman"/>
          <w:sz w:val="28"/>
          <w:szCs w:val="28"/>
          <w:lang w:val="uk-UA"/>
        </w:rPr>
        <w:t>З часом у творчості Т. Г. Шевченка конкретизуються уявлення про власну націю і її ворогів, зникають описи українців та інших народів «взагалі». «Болить серце, — пише поет, — як згадаєш: старих слов’ян діти впилися кров’ю. А хто винен? Ксьондзи, єзуїти». Він вшановує «чеха-слов’янина» П. Шафарика за те, що той відкрив очі на єдність слов’янську. Описуючи криваву міжусобну боротьбу слов’янських народів, Т.Г. Шевченко висловлює сподівання, щоб сини і онуки українські, російські, польські бачили помилки своїх батьків і браталися з своїми ворогами: «Нехай житом пшеницею, як золотом покрита, не розмежованою останеться навіки од моря і до моря — слов’янська земля».</w:t>
      </w:r>
    </w:p>
    <w:p>
      <w:pPr>
        <w:pStyle w:val="Normal"/>
        <w:spacing w:lineRule="auto" w:line="360" w:before="0" w:after="0"/>
        <w:ind w:firstLine="567"/>
        <w:jc w:val="both"/>
        <w:rPr/>
      </w:pPr>
      <w:r>
        <w:rPr>
          <w:rFonts w:cs="Times New Roman" w:ascii="Times New Roman" w:hAnsi="Times New Roman"/>
          <w:sz w:val="28"/>
          <w:szCs w:val="28"/>
          <w:lang w:val="uk-UA"/>
        </w:rPr>
        <w:t>Зрештою Т. Г. Шевченко критично оцінює власну націю і вба</w:t>
        <w:softHyphen/>
        <w:t>чає умови її визволення вже не стільки в боротьбі проти інших націй, скільки в тому, «якби не осталось сліду панського в Україні». В поезіях від 1845 р. й до кінця життя Т. Г. Шевченко критикує українофільські мрії про досягнення «раю» в побутово-культурницькій, просвітній діяльності, бо «…У тій хатині, у раю, я бачив пекло». Славних прадідів великих правнуками поганими називає поет українців за те, що «… Гірше ляха свої діти її розпинають». П. Шафарика читають, і волю та братерство в Європі шукають, а в результаті — «Несли з чужого поля і в Україну принесли великих слов велику силу та й більш нічого… І знову шкуру дерти з братів незрячих, гречкосіїв…»: кайданами міняються, правдою торгують, господа зневажають, людей запрягають в тяжкі ярма — такі гіркі характеристики давав поет своїм співвітчизникам-пана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 мертвим, і живим, і ненародженим землякам Т. Г. Шевченко заповідав схаменутися, інакше передрікав революцію і лихо громадянської війни: «Розкуються незабаром заковані люди. Настане суд… І потече сторіками кров у синє море дітей ваших… І не буде кому помагати. Одцурається брат брата і дитини мати…».</w:t>
      </w:r>
    </w:p>
    <w:p>
      <w:pPr>
        <w:pStyle w:val="Normal"/>
        <w:spacing w:lineRule="auto" w:line="360" w:before="0" w:after="0"/>
        <w:ind w:firstLine="567"/>
        <w:jc w:val="both"/>
        <w:rPr/>
      </w:pPr>
      <w:r>
        <w:rPr>
          <w:rFonts w:cs="Times New Roman" w:ascii="Times New Roman" w:hAnsi="Times New Roman"/>
          <w:sz w:val="28"/>
          <w:szCs w:val="28"/>
          <w:lang w:val="uk-UA"/>
        </w:rPr>
        <w:t>Часто звертаючись до бога, Т.Г. Шевченко сумнівається й у ньому із-за непохитності панського зла на землі, де кров та сльози, та хула і нічого святого. Повставати, порвати кайдани, знищити ворогів українського народу власних і чужоземних заповідав Т.Г. Шевченко. Своє ж місце разом із українцями він бачив у сім’ї народів великій, вольній, нові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86" w:hanging="1985"/>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Як відобразилося формування української національної самосвідомості в «Кобзарі» Т.Г. Шевченка?//Історія України: запитання і відповіді. Вип. 1… - С. 6-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6. Гоголівський вектор українського самовизнач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голь – геній! У цьому об’єднується «гоголіана», тобто спеціальна література, що вивчає його особу і творчу спадщину. Але «хто є хто» Гоголь? Якій ідеї він служив і кому належить: Україні? Росії? Церкві (тоді якій – католицькій чи православній)? Комусь іншому чи всьому людству? – ці запитання є предметом гострої полеміки в «гоголіані» і складають наукову пробле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еномен Гоголя полягає в тому, що залежно від таланту та уподобань суб’єкта «гоголіани» у ньому, як у тій не пізнаній «речі в собі» за І. Кантом, можна знайти (і знаходять!) прямо протилежні в оціночному судженні варіанти вирішення проблеми. Наведемо основні з них. Так, відомий російський інтелектуал – емігрант Н. Ульянов у своєму дослідженні «Происхождение украинского сепаратизма» називає Гоголя з Котляревським, Максимовичем, Гребінкою, Костомаровим такими українцями, які вважали себе частиною «общерусских». При цьому він посилається на часто цитовані в «гоголіані» слова самого Гоголя з його листа-відповіді фрейліні царського двору А. Смирновій 1844 р. на її запитання «хто він»: «Скажу вам что я сам не знаю, какова у меня душа, хохляцкая или русская. Знаю только, что никак бы не дал преимущества ни малороссиянину перед русским, ни русскому перед малороссиянином» [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ий російський дослідник В. Воропаєв знаходить у Гоголя переконливі докази його приналежності до служіння ідеї Великої самодержавної Росії: «…Страницы нашей истории слишком явно говорят о воле Промысла: да образуется в России эта власть в её полном и совершенном виде»; «Все события в нашем отечестве, начиная от порабощения татарского, видимо клонятся к тому, чтобы собрать могущество в руки одного, дабы один был в силах… вооружить каждого из нас тем высшим взглядом на самого себя… чтобы потом… устремить как одну душу весь народ свой к тому верховному свету, к которому просится Россия» [2, c.150]. Слідуючи аналогічній методиці, український публіцист О. Бузина знаходить ще більше письмових свідчень Гоголя для того, щоб красномовно назвати свій нарис: «Николай Гоголь – жизнь за царя». Але разом з тим, демонструє умовність спорів про те, росіянином чи українцем є Гоголь, знаходячи у нього такі зізнання щодо Італії: «Если бы знали, с какой радостью я… полетел в… мою красавицу Италию! Она моя!... Я родился здесь. … Я проснулся опять на родине…». Якщо брати до уваги такі палкі слова Гоголя, то тоді він – італієць резюмує О. Бузина [3, c. 253-25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сім навпаки ідеолог українського націоналізму в його расистському варіанті Д. Донцов оцінює твори Гоголя на російську тематику як жорстоку сатиру з всього російського і звеличення лише України у творах на українські теми. Українців же, стверджує Д. Донцов, Гоголь поділяє на два типи: мирних слов’ян і козацтво, домосідів-пристосуванців і «хижих птахів», що ламають життя на свій фасон, щоб надати йому свою форму, власну ідею; «Це були правдиві репрезентанти тої раси на Україні, яку расологи звуть нордійською расою, расою завойовників…» [4, c. 421, 425, 428, 430].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 помірковані діячі періоду активного формування української національної ідеології і політичного визвольного руху початку ХХ ст. М. Грушевський та С. Єфремов на противагу політичним намірам царського уряду Росії надати 100-річному ювілею Гоголя пропагандистського характеру «посрамлення українського сепаратизму» гоголівським взірцем «общеруса на малороссийской почве» (так оцінював М. Грушевський урядові програми та інструкції до відзначення гоголівського ювілею в царській Росії) протиставили концепцію про дві душі Гоголя: українську і російську, яку С. Єфремов сформулював у своїй праці 1909 р. «Між двома душами» [5, c. 137, 6, c. 435].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е бачення М. Гоголя отримало свій розвиток у великій кількості українських досліджень. Наприклад, О. Стромецький в своєму аналізі творчості Гоголя доходить того висновку, що не завжди можна з’ясувати, коли і якою мовою він писав, часто викладаючи російську думку українською мовою і навпаки. Загалом же, на кожній сторінці гоголівських творів повторювались по декілька разів багато українських слів, які цей дослідник класифікував на 6 груп загальною чисельністю 224 слова [7, c. 58-60]. Є. Сверстюк до 200-річного ювілею Гоголя також називає свою публікацію «Між двох культур» і завершує її словами: «Якою мовою не перекладай його твори – в них чується український сміх, українська ментальність і культура тисячоліть» [8, c. 167]. Акцентуючи на відчуженості Гоголя щодо Росії Є. Сверстюк, разом з тим, звертає увагу на факти тісних зв’язків Гоголя з А. Міцкевичем та іншими діячами польської еміграції після провалу визвольного повстання Польщі проти Росії в 1830-1831 рр. і робить свої висновки: «… в пошуках Небесної батьківщини вони зріднилися – в містицизмі»; «… в душі Гоголя відбувалися складні процеси духовного порядку, а національні почуття відходили на другий план» [9, c. 165].</w:t>
      </w:r>
    </w:p>
    <w:p>
      <w:pPr>
        <w:pStyle w:val="Normal"/>
        <w:spacing w:lineRule="auto" w:line="360" w:before="0" w:after="0"/>
        <w:ind w:firstLine="567"/>
        <w:jc w:val="both"/>
        <w:rPr/>
      </w:pPr>
      <w:r>
        <w:rPr>
          <w:rFonts w:cs="Times New Roman" w:ascii="Times New Roman" w:hAnsi="Times New Roman"/>
          <w:sz w:val="28"/>
          <w:szCs w:val="28"/>
          <w:lang w:val="uk-UA"/>
        </w:rPr>
        <w:t>«Польський слід» в особі Гоголя ще раніше відмітив Є. Маланюк, виступаючи проти концепції «двох душ». Зокрема, він виділив серед загалом пануючої в середовищі польської інтелігенції думки про російськість і ворожість Гоголя щодо поляків як герольда «всеросійського імперіалізму» (особливо його твором «Тарас Бульба») оцінку критиком А. Гжимали-Седлецким вистави «Ревізор» у Варшаві як еманації polscosci на Полтавщині [10, c. 435]. Проблему «Гоголь і поляки» сучасний дослідник Павло Михед висунув як масштабне питання гуманітарної науки в зв’язку із його таємничістю – Гоголь «ніби сам заблокував цю сферу знань про нього». Між тим, в результаті своєї розвідки П. Михед доходить висновку про вплив численних тісних контактів Гоголя з польською антиросійськи настроєною еміграцією на еволюцію його задуму «Мертвих душ», розкритиковану В. Белінським та О. Герциним, а особливо вплив польського месіанізму в його релігійній формі на апостольський проект Гоголя воскресіння людства у християнській вірі за допомогою російської монархії як втілення влади Бога на землі. Відповідно, П. Михед вважає інтелектуальним непорозумінням історії російської літератури думку про поразку «фанатичних єзуїтів, які намагалися схилити Миколу Гоголя до католицизму…» [11, c. 3, 9-1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мічені науковцями перспективи дослідження «польського сліду» у Гоголя знайшли більш категоричну публіцистичну оцінку у астролога П. Глоби в зв’язку з прем’єрою у 2009 р. художнього фільму режисера В. Бортко «Тарас Бульба»: «Русским лестно, что вместо слова «Украина» Гоголь везде употреблял «Русь», а по-моему, он был поклонником Речи Посполитой и очень любил Польшу… Во-первых, автор наделил героя очень непривлекательной внешностью: Тарас толстый, совершенно обрюзгший. Запорожская Сечь у него – это какая-то неорганизованная орда полупьяных мужланов… Казакам противопоставляются поляки – организованные, цивилизованные с благородными традициями и воинской доблестью… впечатление такое, что это русоукраинофобская книга, пропитанная тонкой издёвкой, замаскированная под плакатную Русь» [12, c. 1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наведених міркувань в «гоголіані» щодо «польськості» Гоголя (разом зі спірними біографічними даними про польськошляхетське походження Гоголя з роду Яновських) автори можуть додати кілька власних спостережень здобутих методами порівняльного аналізу окремих інформаційних фрагментів з різних джерел та їх «мозаїчного» синтезу. Так, в переліку польських інтелектуалів і політиків, спілкування з яким мало вплив на Гоголя, П. Михед називає, зокрема, М. Мохнацького [13, c. 9]. Між тим, у іншого авторитетного фахівця гарвардської наукової школи Р. Шпорлюка наводиться зміст політичної заяви М. Мохнацького від 1834 р. про центральну важливість українського питання у боротьбі за національне визволення Польщі проти Росії після поразки повстання 1830 р. На основі цього кредо польськошляхетською інтелігенцією розроблялися і реалізовувалися різноманітні плани використання України проти Росії в інтересах відродження Речі Посполитої «від моря до моря», в результаті яких польський вплив на формування України був більшим, ніж внутрішньоросійський [14, c. 74-75; 15, c. 59-60]. У самого Гоголя, який багато спілкувався з членами таємних польських товариств і поширених ними в Україну і Росію масонських організацій, але нічого не писав про це (блокуючи за словами П. Михеда цю сферу знань про нього), варто звернути увагу на багатозначний фрагмент з плану-схеми «Про викладання загальної історії» у збірнику «Арабески» за 1835 р. У VI розділі плану стосовно характеристики влади Папи Римського у світі конспективний гоголівський запис про «страшный невидимою силою орден иезуитский, который… проник во всё… и тайно сообщается между собою на двух разных концах мира» розкриває глибину його обізнаності з цією силою, зберігаючи втаємниченим її зміст [16, c. 4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рештою, слід відзначити поширення в сучасній Україні розкритикованої колись М. Грушевським думки про російську приналежність Гоголя. Так, наприклад, А. Сокульський з посиланням на П. Голубченка та І. Бичка пише про належність Гоголя до так званого «Полтавського Петербургу» Трощинських, Розумовських, Безбородьків та ін., тобто тієї частини української еліти, які прагнули реалізувати в імперській Росії імперські традиції Київської Русі і служили Русі ще без приставки Україна [17, c. 47-48]. Узагальнюючи сучасний стан «гоголіани», І. Колесник якраз і відзначає зміну парадигми від «розколотості» до «цілісності» душі, особистості і художнього світу Гоголя. Причому саме такої «цілісності», яка полягала в прагненні «знайти своє місце в імперській культурі» (як стверджує М. Попович у «Нарисах історії культури України», 2-е вид., випр. – К., 2001), в гібридизації мови і культури шляхом утвердження «малоросійського кітчу» як провінційного в структурі імперської культури (за твердженням Т. Гундорової у виданні «Кітч і література. Травестії. – К., 2008) [18, c. 156]. Із усіх наведених концептуальних схем, кожна з яких укладає Гоголя в своє «прокрустове ложе», випадає як нетипова і епізодична думка американського дослідника Г. Грабовича. І. Колесник вказав на її суть без зв’язку з іншими аналізованими тенденціями «гоголіани»: культурно-історична свідомість українства ХІХ ст. лише осмислювала і відкривала себе і Гоголь у цьому процесі «становить точку опори і базу пізнання» [19, c. 13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втори статті вважають, що думка Г. Грабовича недооцінена в «гоголіані» і дослідження в позначеному нею напрямку є ключем до подолання суперечностей у розв’язанні проблеми «хто є хто» Гоголь. Основою дослідження серед різних складових частин його творчої спадщини – науково-історичної, художньої, публіцистичної, епістолярної – має стати саме перша складова як така, яка, будучи науковою, найбільш точно відображає його самосвідомість і суспільно-політичну позицію. В цьому плані предметом наукової уваги насамперед є гоголівські праці «О средних веках», «О преподавании всеобщей истории», «Взгляд на составление Малороссии», «О малороссийских песнях», «О движении народов в конце V века», «О сословиях в государстве», «Ал-Мамун (историческая характеристик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ь якою постає самосвідомість Гоголя як ознака національності з порівняльного аналізу та узагальнення його історичних прац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емі історії всіх народів і держав як ланки в ланцюгу знаходяться в загальному зв’язку і об’єднані загальною думкою, планом, метою. При цьому особливості окремих народів і націй обумовлювались їх географічним місцем формування, а спілкування в процесі переселень та імперських об’єднань сприяло втраті цих особливостей і національностей [20, c. 35, 36, 39-4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роди Європи є продуктом великого переселення народів із Азії і після нашестя гунів (у складі війська яких перебували і венеди, роксолани) на сході Європи розселилися 60 племен слов’ян, роз’єднаних і пригнічених азіатськими племенами [21, c. 141-14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об’єднання слов’ян в Русі шляхом розумного вибору і запрошення монарха-варяга Рюрика відбулося внаслідок обумовлених історією властивостей слов’янського духу: ніхто не хотів уступати один одному і не було порядку серед слов’ян та захисту від самих себе. Ця потреба суду посторонньої людини пройде через «всю історію нашу», зазначав Гоголь з висоти ХІХ ст. [22, c. 425]. Візьмемо до уваги у цих словах розуміння історичної спільності українців і росіян не тільки в давньоруській державності, але й у ХІХ ст. Тим більше, що імперські об’єднання, на переконання Гоголя, сприяли втраті особливостей окремих народ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еодальна роздробленість Русі сприяла її монгольському поневоленню в ХІІІ ст. При цьому суттєву роль відіграли особливості православ’я на відміну від католицизму. Внаслідок підпорядкування церкви князівській владі на Русі монастирі стали притулком для виключної меншості серед людей – смиренних, які закривалися від світу в келіях. Між тим князі тільки постилися і будували церкви, але не підкорялися її законам: вступали в шлюби з родичами, «брат брата резал за клочок земли или просто чтобы показать удальство. Пример ужасный для народа!... Народ приобрёл хладнокровное зверство… потому что он резал, сам не зная за что.» На протилежність цьому Західна Європа з самодержавним Папою Римським не розсипалась, будучи об’єднаною деспотизмом його та «бесчисленных легионов его могущественного духовенства…, наложивших свои железные оковы на все углы мира…» [23, c. 26, 48-5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устошена татаро-монголами південна Росія стала осередком формування українського народу вихідцями з Польщі, Литви, Росії та інших земель в складі Литовсько-Руської державності. На відміну від Великої Росії, де слов’яни змішувалися з фінами, Південна Росія зовсім відокремилася в іншій державі з тією ж самою назвою, що й на Півночі – Русь, але з іншими звичаями, законами, метою і зв’язками. При цьому географічні особливості місця, що отримало пізніше назву Україна, де стикалися три ворожі нації, обумовили формування народу войовничого, сильного своїм єднанням із таких вихідців інших народів «которым нечего было терять, которым жизнь – копейка, которых буйная воля не могла терпеть законов и власти… Эта толпа, разросшись и увеличившись, составила целый народ, набросивший свой характер и… колорит на всю Украину… известный под именем казаков» [24, c. 50-5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голівська характеристика козацького народу України, що сформувався з ХІІІ ст. до кінця ХV ст., відзначає його суперечливий, маргінальний євразійський характер: «Это было пёстрое сборище самых отчаянных людей пограничных наций… Язык их, несмотря на принятие множества татарских и польских слов, имел всегда чисто славянскую южную физиогномию, приближавшею его к тогдашнему русскому, и в вере, которая всегда была греческая. …Это общество сохраняло все те черты, которые рисуют шайку разбойников, но, бросивши взгляд глубже, можно было увидеть в нём зародыш политического тела…» [25, c. 5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коло цих безпечних і розгульних холостяків, які «в своих неистовых пиршествах и бражничествах позабывали весь мир», які «стали похищать татарских жён и дочерей и женится на них. От этого смешались их черты …получили одну общую физиогномию, более азиатскую», з кін. XV ст. стали селитися села з сім’ями. «И вот составился народ, по вере и месту жительства принадлежавший Европе, но… по образу жизни, обычаям, костюму совершенно азиатский…». Цей народ поєднував у собі європейську обережність і азіатську безпечність, відповідно, простодушність і хитрість, діяльність і лінь, прагнення до розвитку і бажання здаватися байдужим до цього [26, c. 57-5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риваючи ці гоголівські характеристики українського народу із загального контексту його історичної самосвідомості, можна, звичайно, як Д. Донцов, писати про козацтво як «нордійську расу». Можна, як деякі сучасні дослідники, «вдосконалювати» Гоголя і вилучати перше слово з його погляду на козацтво як на «зародыш политического тела» й писати вже про «политическое тело», яке прагнуло до вибрання власних органів влади і управління, до нової автономії… [27]. Можна, на основі гоголівського фрагменту «Размышление Мазепы», стверджувати, що «Гоголь -«мазепинець» - перший в українській історіографії, ще до Тараса Шевченка, правильно оцінив і схвалив політику гетьмана Івана Мазепи, спрямовану на відновлення суверенної Української Гетьманської держави» [28]. Проте, в загальному контексті історичної самосвідомості Гоголя подібні дослідницькі методики є «фрагментацією» цілого на части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в опублікованому у 1834 р. гоголівському плані видання історії малоросійських козаків її намічалося довести до часів, коли цей народ, «наконец, навсегда присоединился к России; как исчезло воинственное бытие его и превращалось в земледельческое; как мало-по-малу вся страна получила новые взамен прежних прав и, наконец, совершено слилась в одно с Россиею» [29, c. 27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стосовно розуміння «зародыша политического тела» в козацтві України не слід забувати монархічну політичну концепцію Гоголя, засновану не тільки на характеристиці особливостей слов’янства до Русі, але й на характеристиці маргінального євразійства козацької вольниці. До неї цілком відноситься гоголівське обґрунтування уже наведеної раніше в цій статті тези про потребу суду посторонньої людини «во всю историю нашу». «Если правление переходило в сколько-нибудь народное, это обнаруживалось совершенной анархией и полным отсутствием всякого правления: ни одного человека не бывало согласного, всё спорило между собою» [30, c. 42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окремий фрагмент із загальноісторичних досліджень Гоголя по історії Малоросії «Размышление Мазепы» не коректно ототожнювати з роздумами самого Гоголя у власній інтерпретації автора такого ототожнення. Науковий метод об’єктивності вимагає аналізу фрагментів невиданої гоголівської історії Малоросії у їх сукупності з опублікованим фрагментом його роману «Гетман» у першому виданні «Арабесок», з творами «Страшная месть» і «Тарас Бульба», як це зробив, наприклад, І. Каманін. Тоді очевидним стає відкритий цим дослідником погляд Гоголя на розкол між простим козацтвом і багатим на польський звичай (до якого належав і Мазепа), лукавим та продажним [31, c. 270, 277, 283-284]. Натомість, зовсім не очевидним стає висновок Я. Дзири «гоголь-мазепинець», оскільки по-інакшому, ніж в інтерпретації цього автора, будуть виглядати описані Гоголем сумніви Мазепи в тому, чи підтримає його «вся нація» в намірах виступити проти Петра І на стороні шведів. Для сучасних Гоголю по ХІХ ст. дослідників І. Мазепи М. Костомарова, О. Лазаревського (як і для фундаментальних сучасних досліджень) цілком безсумнівними є висновки, що, «коли б не було стримуючої влади російського уряду, - як писав, наприклад, О. Лазаревський, - Мазепа зробив би з Малоросії маленьку Польщу – з усіма її розкошами для ПАНІВ і злиднями для МУЖИКІВ» [32, c. 8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відома з опублікованих праць науково-історична діяльність Гоголя дозволяє достатньо цілісно відтворити його етнополітичну самосвідомість. Вона виводить свої історичні коріння з слов’янсько-азійського минулого епохи великого переселення народів на відкритих для численних міграційних потоків зі Сходу на Захід і з Півночі на Південь геополітичних просторах України. Політична роль монархії як арбітра, покликаного консолідувати анархічне за природою євразійське слов’янство в народ і державу обґрунтовується Гоголем як наскрізна історична потреба від Русі ІХ ст. до Росії ХІХ ст., в тому числі із врахуванням досвіду формування й окремого розвитку малоруського та великоруського народів з ХІІІ до XVII-XVIII ст. Принагідно, слід вказати на виокремлення Гоголем галичан з числа малоросів і великоросів у окремий слов’янський народ нарівні з сербами, словенами, чорногорцями та ін. у його наукових планах дослідження духу і характеру народної поезії слов’ян [33, c. 121]. Таке виокремлення не є унікальним, якщо брати до уваги ідейний зміст відомої статті М. Грушевського за 1908 рік «Галичина і Україн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ованим виразом зазначеної самосвідомості є «Авторская исповедь» Гоголя: «Мне казалось, что больше всего страждет всё на Руси от взаимных недоразумений и что больше нам нужен всякий такой человек, который бы… проникнут был желаньем истинным мирить». Завдання «русского гражданина» Гоголь вбачав у тому, щоб не випустити «из виду свои русские начала… нужно очень хорошо и очень глубоко узнать свою русскую природу…» [34, c. 459, 434]. Короткий історичний нарис Гоголя про халіфа-реформатора Ал-Мамуна додає глибшого розуміння цим словам Гоголя у зв’язку з науковим висновком щодо Ал-Мамуна: він не зрозумів свого народу і реформами розбудив опозицію собі, бажаючи добра – прискорив падіння держави [35, c. 86, 9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епістолярної спадщини в її історичному розвитку доповнює науково-історичні твори у процесі пізнання гоголівської етнополітичної самосвідомості. У цьому зв’язку слід відзначити фундаментальне дослідження С.І. Машинського, яке розкриває драматичний шлях формування духовного світу Гоголя і пошуку ним свого місця в суспільному житті ХІХ ст. Так, свою «Авторскую исповедь» Гоголь закінчує чітким формулюванням кредо про Христоса і його всесвітній закон: «служить государю, народу, Христу» [36, c. 461]. Це твердження логічно пов’язане з виділеними А. Сокульським іншими словами Гоголя із видання «Вибраних місць листування з друзями» про помилковість спроб тих його приятелів, які створили з нього власний ідеал письменника (як В. Белінський) і вимагали від Гоголя, щоб він відповідав їх ідеалу. Між тим, свою справу сам Гоголь називав простішою: виправляти душу людини. Але однозначно стверджувати що саме таке кредо Гоголя є абсолютом, а його «Вибрані місця листування з друзями» є головною працею всього життя, як вважає А. Сокульський [37, c. 49] було б надто легковажни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ласні самооцінки Гоголем виданої «Переписки з друзями» достатньо переконливо свідчать про мученицькі сумніви та вагання щодо сформульованого ним ідейного кредо. У 1847 р. в листах до Жуковського та С.Т. Аксакова Гоголь називає це видання «оплеухою» і «позором» публіці, друзям і самому собі, «самоослеплением», після якого він «очнулся, точно как будто после какого-то сна» [38, c. 345, 350]. У 1851 р. на зустрічі з письменником І. Тургєнєвим Гоголь, за свідченням учасника цієї зустрічі актора М. Щепкіна, визнавав свою провину за видання «Переписки з друзями» і говорив: «…Если бы можно было воротить назад сказанное, я бы уничтожил мою «Переписку с друзьями». Я бы сжёг её». Цю ж саму зустріч майже аналогічно передав і П. Куліш такими словами Гоголя: «Я отдал бы половину жизни, чтобы не издавать этой книги… Мне досадно, что друзья придали мне политическое значение. Я хотел показать перепискою что я не то, и перешёл за черту, увлёкшись» [39, c. 376]. Зрештою, значущим є і факт приїзду на початку 1852 р. до хворого Гоголя в Москву із Ржева давнього знайомого протоієрея М. Константиновського з метою «очистити» совість і підготувати хворого до смерті. Зокрема, гість пропонував Гоголю перейти до монастиря та відмовитися від О. Пушкіна і ініційованої ним творчості («Мёртвых душ», «Ревизора»), на що Гоголь рішуче відмовився [40, c. 364-36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вагання, сумніви і суперечливі вчинки були характерними для всього пізнавального і самопізнавального шляху Гоголя. Розпочинаючи своє життя у Петербурзі бажанням служити чиновником, він під впливом Пушкіна і запропонованих ним сюжетів «Мертвих душ» та «Ревізора», стає письменником і починає вивчати історію Росії через погану освіту [41, c. 436-459]. Часто звертаючись до російського історика Погодіна за порадами і допомогою в історичних питаннях, Гоголь водночас писав йому про свої переконання як неспівпадаючі з Погодіним. Тісно спілкуючись з усіма слов’янофілами, Гоголь таємно від них почав зустрічатися з Белінським, а про одного з близько знайомих йому слов’янофілів К. Аксакова зауважив: «… он должен был неминуемо сделаться фанатиком, так я и думал с самого начала» [42, c. 325, 328, 33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 Росії люди більше говорили про Європу, Гоголь за власною авторською сповіддю, став вивчати Росію за кордоном [43, c. 447-451]. Полюбив Італію, про що свідчить, зокрема, наведене на початку цієї статті його захоплене зізнання. Тісно спілкувався з численною польською еміграцією, яка після поразки свого антиросійського національно-визвольного повстання виношувала нові плани боротьби з Росією і використання для цього України. Проте, і буржуазна цивілізація Європи, що стрімко розвивалася і до якої тяжіла Польща, викликала доволі гостре критичне несприйняття у Гоголя. «Все европейские государства, - писав він, - теперь болеют необыкновенной сложностью всяких законов и постановлений. …законы собственно гражданские выступили из пределов и вырвались в области, им не принадлежащие. …Мода подорвала обычаи, уклонение духовенства от прямой жизни во Христе оставило на произвол все частные отношения каждого человека в его частном быту». Як наслідок – численні судові спори, в яких люди вбачають один в одному противника, «хотя бы тот лишился через это последней своей рубашки, хотя бы он пошёл по миру со всей семьёй своей. Человеколюбивый производит теперь бесстыднейшим образом ввиду всех жестокое дело и даже им хвастается, тогда как он устыдился бы и самой мысли о том, если бы служитель церкви поставил их обоих лицом ко Христу, а не презренным выгодам личным…» [44, c. 333, 334]. З приводу європейських революцій 1848 р. Гоголь писав: «Тут и фаланстерьен, и красный, и всякий, и все друг друга готовы съесть, и все носят такие разрушающие, такие уничтожающие начала, что уже даже трепещет в Европе всякая мыслящая голова и спрашивает невольно, где наша цивилизация? И стала европейская цивилизация призрак…» [45, c. 336-33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ивагу європейській цивілізації Гоголь вбачав у державному механізмі російської монархії: «…Чем больше всматриваешься в организм правления губерний, тем более изумляешься мудрости учредителей: слышно, что сам бог строил незримо руками государей. Всё полно, достаточно, всё устроено именно так, чтобы споспешествовать в добрых действиях… и останавливать только на пути к злоупотреблениям». Окреслюючи схему цього механізму, Гоголь, зокрема, виділяє в ньому такий унікальний елемент як совісний суд, подібного якому не було в інших державах. Обраний дворянством з числа тих, за кого воно проголосувало одноголосно і хто працював без заробітної плати та без нагород, цей суд розглядав випадки, де було «тяжело и жестоко прикосновенье закона», «всё, что может решить одна только совесть человека и где может быть несправедлив справедливейший закон…»[46, c. 327]. Гоголівська оцінка совісного суду в царській Росії по своїй ідейній суті передує виникненню і поширенню школи «вільного права» в Європі та США і сучасним тенденціям європейського праворозуміння, які відомий в Україні правознавець П. Рабінович формулює як «всезагальність унікалізації» [47, c. 5-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метод об’єктивності диктує необхідність відзначити не тільки захоплення Гоголя потенціалом державного механізму монархії Росії, але й гостру критику ним перешкод до реалізації цього потенціалу. Так, Гоголь висловлює оригінальну для теорії держави думку щодо монархічної форми правління взагалі і її втілення в Росії, зокрема: «Если правление переходило совершенно в монархическое, то есть в правление чиновников и короля…, государство наполнялось взяточниками, для ограничения которых требовались другие чиновники; через года два следовало и тех ограничивать, и образовывалась необыкновенная сложность, тоже близкая к анархии» [48, c. 427]. «Внутри России, - відзначав Гоголь, - много злоупотреблений; завелись такие лихоимства, которых истребить нет никаких средств человеческих. …образовался другой незаконный ход действий мимо законов государства и уже обратился почти в законный, так что законы остаются только для вида…» [49, c. 32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дейний пошук шляхів подолання суперечностей між можливостями державного механізму монархії і їх реалізацією російською владою Гоголь здійснює як у двох своїх творах із «Вибраних місць переписки з друзями» - «О сословиях в государстве» та «Занимающему важное место», так і в художній творчості – написанні другого тому роману «Мёртвые души». З одного боку, він закликає монарха самому вирішувати, «в каких случаях допускать демократическое, народное участие, а в каких участие короны и правительствующего корпуса» [50, c. 427]. Складає рекомендації генерал-губернатору керуватися християнською смиренністю і не переслідувати за несправедливість «никого отдельно до тех пор, покуда не выступит перед вами ясно вся цепь, необходимым звеном которой есть вами замеченный чиновник. …вина так теперь разложилась на всех, что никаким образом нельзя сказать в начале, кто виноват более других» [51, c. 321]. З іншого боку, у другому томі «Мёртвых душ» Гоголь створює образи «ідеального» поміщика К.Ф. Костанжогло, який дбає про селян, та купця А.В. Муразова, вихідця з селян, який чесно нажив багатство і наставляє на шлях морального зцілення Хлобуєва та Чичикова [52, c. 359-36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е, зазначений пошук закінчується черговою кризою критичного розуму Гоголя – спаленням рукопису другого тому «Мёртвых душ». Зі спогадів С.Т. Аксакова у листі від 05.05.1852 р. Шевирьову ми дізнаємося: «В самое последнее свидание с моей женой Гоголь сказал, что он не будет печатать второго тома, что в нём всё никуда не годится и что надо всё переделать» [53, c. 363]. Циклічний характер подібних творчих криз Гоголя підтверджується попередньою долею спалених ним рукописів роману «Гетман» і трагедії «Выбритый ус» як художнього відображення історії України, а, також, уже написаних двох томів історії Малоросії, які перероблялися, але так і не були видані [54, c. 121; 55, c. 269-270]. Окремим фрагментом гоголівської творчості лишилися «Размышление Мазепы». Враховуючи спалення роману «Гетман», в якому художньо відтворювався образ І. Виговського та відсутність періоду Гетьманщини у гоголівському нарисі «Взгляд на составление Малороссии» можна вбачати особливо значні сумніви та вагання Гоголя якраз в осмисленні державно-правового становлення України в XVII – XVIII ст.</w:t>
      </w:r>
    </w:p>
    <w:p>
      <w:pPr>
        <w:pStyle w:val="Normal"/>
        <w:spacing w:lineRule="auto" w:line="360" w:before="0" w:after="0"/>
        <w:ind w:firstLine="567"/>
        <w:jc w:val="both"/>
        <w:rPr/>
      </w:pPr>
      <w:r>
        <w:rPr>
          <w:rFonts w:cs="Times New Roman" w:ascii="Times New Roman" w:hAnsi="Times New Roman"/>
          <w:sz w:val="28"/>
          <w:szCs w:val="28"/>
          <w:lang w:val="uk-UA"/>
        </w:rPr>
        <w:t>Отже, «хто є хто» Гоголь? Аналіз окремих складових частин життя і творчості цього генія, що вийшов з України, а сформувався в Росії та Європі, дає підстави авторам стверджувати про їх цілісний взаємозв’язок в єдиному процесі відкриття і самоусвідомлення Великим українцем-малоросом історичного зв’язку свого народу з російським у минулій давньоруській спільності та великоросійській державній і культурній єдності першої половини ХІХ ст. Глибоке вивчення концепції німецької історичної школи про єдність і причинно-наслідкову цілісність всесвітньоісторичного процесу (що очевидно з Гоголівської статті «Шлецер, Миллер, Гердер») вивело Гоголя за межі автаркічно-замкнутої схеми українства в дусі «Історії Русі» до пошуків не тільки українського, чи російського, чи польського та ін. шляху розвитку, а до проекту загальноєвропейського, загальнолюдського релігійно-культурного і державно-правового вдосконалення на ідейних засадах православ’я і російсько-монархічного зразка державного механізму. У цьому зв’язку «не по росту» виглядає «прокрустове ложе» для Гоголя дослідників, які намагаються втиснути нестандартного генія в ту чи іншу обмежену схему «двоєдушного українця-росіянина», «українського расиста», «таємного поляка», «російського монархіста», «італійця» чи ін. Якщо не відривати частини від цілого, не абсолютизувати одиничне в загальному, а розглядати творчий геній Гоголя в сукупності та взаємозв’язку усіх фактів формування його світогляду і особистості, тоді Гоголь постає українцем з Полтавщини, який самопізнає історичну оригінальність відносно пізнього виникнення свого народу в ХІІІ – ХVI ст. в геополітичному просторі зіткнення литовсько-руського, татаро-монгольського і турецького, польського та російського впливів. У великодержавній Росії ХІХ ст. Гоголь пізнає давньоруські історичні витоки й сучасні йому реалії українсько-російської єдності в релігії, державі та праві і стає не тільки українцем, але й «русским», росіянином. Пізнаючи Польщу, Італію, Європу, Гоголь стає поляком, італійцем, європейцем і зростає до масштабного порівняльного аналізу історичних тенденцій розвитку російської і західноєвропейської цивілізацій. Критично оцінюючи обидві, вбачає переваги в православ’ї і російській державно-правовій системі як кращих засадах для вдосконалення душі людини незалежно від її національності. Таким чином, гоголівський геній піднімається на рівень кантівської ідеї «вічного миру» і закладає основи інтелектуальних вершин українства, які у 1888 р. інший Великий українець В. Вернадський сформулював так: «Я не могу быть исключительно великорусским деятелем, как не могу быть исключительно малорусским – я считаю вредным для образованного интеллигента основывать свою деятельность исключительно на почве одной народности, какая бы она ни была… Я не хочу, чтобы нашим детям передалась та национальная узость, которая порядочно сильна во всех вас… С этой точки зрения для меня является наиболее желательной деятельность в стране смешанной» [56, c. 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е, звичайно, гоголівський рівень не охоплює і не втілює в собі все українство з його самосвідомістю, оскільки геній не є правилом, а виключенням, феноменом. Як «точка опори і база пізнання» (за висловом Г. Грабовича), Гоголь віддзеркалює початковий стан формування української національної самосвідомості у першій половині ХІХ ст., яка шукає свого самовизначення. Гоголь намічає один вектор цих пошуків. При цьому гоголівський шлях тернистий і суперечливий, що теж є природним і закономірним для генія. Що ближче до абсолютної істини, тим вона стає відноснішою і віддаленішою, а мудрість Сократа очевиднішою: «Я знаю, що я нічого не зна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аніше не опублікований матеріал, подається з посиланнями на джерела.</w:t>
      </w:r>
    </w:p>
    <w:p>
      <w:pPr>
        <w:pStyle w:val="Normal"/>
        <w:spacing w:lineRule="auto" w:line="36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t>Літератур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Ульянов Н.И. Происхождение украинского сепаратизма. – Нью Йорк, 1966 // Новая газета. – 1995. - №18. 2. Воропаев Владимир. Подданый русского царя // Литературная учёба. Книга вторая. – 2001, март-апрель. 3. Бузина, Олесь. Тайная история Украины-Руси. – К.: Довіра, 2007. – 319 с. 4. Донцов Дмитро. Правда Козацька у М. Гоголя // Хроніка 2000. Випуск 76. – К., 2009. – 511 с. 5. Колесник І.І. Гоголь у культурно-інтелектуальній історії України: міфи та стереотипи (до 200-річчя Миколи Гоголя) // Укр.історич.журн. – 2009. - №2. – С. 135-160. 6. Маланюк Євген. Гоголь – Ґоголь // Хроніка 2000. Випуск 76… 7. Стромецький Остап. Гоголь. Дослідження стилю, філософії, методів та розвитку персонажів. – Львів: Видавництво «Світ», 1994. – 309 с. 8. Сверстюк Євген. Між двох культур // Березіль. – 2009. - №3-4. 9. Там само. 10. Маланюк Євген. Назв. праця. 11. Михед Павло. Микола Гоголь і поляки (деякі аспекти дослідження) // Слово і час. – 2008. - №5. – С. 3-11. 12. Павел Глоба: «Когда вскрыли гроб Гоголя, усопшего по частям…» // Бульвар Гордона. – 2009. - №28, июль. 13. Михед Павло. Назв. праця. 14. Шпорлюк Роман. Україна: від імперської периферії до сучасної держави // Сучасність. – 1996. - №11. – С. 74-83. 15. Там само. - №12. – С. 53-63. 16. Гоголь Н.В. Собрание сочинений в восьми томах. – Том 7. – М.: Издательство «Правда», 1984. – 528 с. 17. Сокульський Арнольд. Микола Гоголь і Серен К’єркегор: екзистенція людини (до 200-річчя з дня народження М. Гоголя) // Київська старовина. – 2008. - №4. – С. 46-51. 18. Колесник І.І. Назв. праця. 19. Там само. 20. Гоголь Н.В. Собрание сочинений… 21. Там само. 22. Там само. 23. Там само. 24. Там само. 25. Там само. 26. Там само. 27. Год Б.В., Радько П.Г. Україна та історичні симпатії Миколи Гоголя // Імідж. – 2001. - №1 (12), с. 39. 28. Дзира Ярослав. Під Полтавою полягла воля України (Маловідома стаття М.В. Гоголя «Размышления Мазепы») // Освіта, 1999, 20-27 жовтня. 29. Каманин Иван. Научные и литературные произведения Гоголя по истории Малороссии // Хроніка 2000. Випуск 76… 30. Гоголь Н.В. Собрание сочинений… 31. Каманин Иван. Назв. праця. 32. Шпорлюк Роман. Назв. праця. // Сучасність. – 1996. - №12. – С. 74-83. 33. Машинский С.И. Художественный мир Гоголя: пособие для учителей. – 2-е изд. – М.: Просвещение, 1979. – 432 с. 34. Гоголь Н.В. Собрание сочинений… 35. Там само. 36. Там само. 37. Сокульський Арнольд. Назв. праця. 38. Машинский С.И. Назв. праця. 39. Там само. 40. Там само. 41. Гоголь Н.В. Собрание сочинений… 42. Машинский С.И. Назв. праця. 43. Гоголь Н.В. Собрание сочинений… 44. Там само. 45. Машинский С.И. Назв. праця. 46. Гоголь Н.В. Собрание сочинений… 47. Рабінович П. Сучасне європейське право розуміння // Право України. – 2006. - №3. 48. Гоголь Н.В. Собрание сочинений… 49. Там само. 50. Там само. 51. Там само. 52. Машинский С.И. Назв. праця. 53. Там само. 54. Там само. 55. Каманин Иван. Назв. праця. 56. Вернадский В.И.: «Мирное сожительство народов…» (Из размышлений по национальному вопросу) // Советская культура. – 1989, 14 сентябр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7. І. Франко: інтегративна модель держави європейського</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зразка для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Суверенна, незалежна, демократична, соціальна, правова держава – ці загальні засади конституювала Україна з 1996 року, після вступу до Ради Європи, у відповідності з її конституційними цінностями. Порівняно затяжний український шлях до утвердження європейських цивілізаційних засад власного державного ладу, сучасний для І. Франка на рубежі ХІХ-ХХ століть і вартий уваги на рубежі ХХ-ХХІ століть з огляду на стабільність двох факторів в історії України. По-перше, зіткнення на її території протилежних геополітичних векторів впливу – західного (польського, угорського, австро-угорського, німецького, румунського, чеського) та східного (російського, тюркського). По-друге, „дивна”, за словами І. Франка, специфічна особливість слов’янського трудового люду – недооцінка власних прав і життєвих потреб.</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ранковий шлях формування переконань щодо загальних засад майбутньої української держави проліг через критичне осмислення соціалізму та лібералізму як двох провідних течій суспільної думки і практики, що ставали панівними у світі і є такими в наш час. Узагальнюючи європейський досвід суспільного розвитку, накопичений на кінець ХІХ ст., І. Франко в статті „З поля науки і літератури” (1891р.) виділив „два гасла часу”, які суперечили і взаємно доповнювали одне одного: це боротьба кожної людини за поширення свого вільного індивідуального розвитку, з одного боку, і, з другого боку, усуспільнення з метою об’єднання індивідуальних сил людей в боротьбі за існування. Узгодження цих двох суперечностей, не вирішене в Європі кінця ХІХ ст., І. Франко, вслід за автором роботи „Квінтесенція соціалізму” Шефлі, вважав перспективним завданням соціалізму. Хоч сам соціалізм, за франковим аналізом, мав внутрішні суперечності між течією, яку він називав власне соціалістичною чи соціалістично-федералістичною, заснованою на боротьбі за права та свободи людини як індивіда (в особах Оуена, Сен-Сімона, Фур’є, Прудона, Чернишевського), а, також, соціал-демократичною, заснованою на ідеї класового визволення (в особах Маркса, Енгельса, Лассаля, В. Лібкнехта). В наш час ці течії іменують, відповідно, соціал-демократичною і комуністичною. З іншого боку, лібералізм також диференціювався на позитивістську державницьку (або етатистську) та соціологічну (або солідаристську) течії. Все це загалом відображало взаємовплив у конкуренції соціалізму та лібералізму, що протягом ХХ ст. поширилося в ідеях глобаліз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ість І. Франка в підходах до побудови новітнього державного устрою досі мало відома, але так на часі в Україні, полягала в критичній оцінці взаємних недоліків і переваг у соціалістичній і ліберальній моделях суспільства і намаганні вибудувати інтегративну ідеальну модель. Між тим серед українських дослідників-франкознавців переважають односторонні трактовки його поглядів або як соціалістичних, наближених до марксизму, або як початково марксистських з еволюцією до ліберально-демократичних. Протиборство соціалістичного і ліберального підходів до будівництва сучасної України є однією з перешкод, які досі не дозволяють викристалізувати та утвердити власну модель держав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ранковий приклад і зразок подолання догматичних стереотипів у свідомості, зовнішніх егоїстичних впливів на Україну актуальний насамперед в його баченні суверенітету і незалежності (або ж, його словами, самостійності) української держави. Звільнення від загарбницьких урядів над українським народом було необхідною, але не єдиною передумовою утвердження самостійності України. Не менш важливим було, на думку І. Франка, подолання чужоземного розігрування „української карти” у власних інтересах. Зокрема, добре знаючи ситуацію в Галичині початку ХХ ст., він вказував на легковажне „чи якесь інше” відношення деяких українських політиків до зацікавленості Німмеччини та Австрії протиставити „самостійну Україну” – Росії під протекторатом Австро-Угорщини. Деякі геополітичні „гравці” за час, що минув, змінилися, та актуальними і нині для суверенної України є відстоювання власних, а не чужих конкурентних інтересів. При цьому політична самостійність, зауважував І. Франко, не означала відособлення чи відокремлення нації або, іншими словами, ізоляціонізму. Вона лише мала забезпечувати рівноправність народів, а ідеї і практичні тенденції до всесвітнього об’єднання держав („всесвітньої федерації”) І. Франко вважав історичною перспективою, реалізація якої стала очевидною в сучасному світі. Ще однією важливою складовою суверенітету І. Франко обгрунтовував його народний, а не владно-елітний характер. Українській нації, писав він, немає користі ніякої в тому, що податки замість російського чи польського буде збирати український уряд чи „власний король”, при яких словесний „патріотизм” буде прикриттям для „для великих соціальних п’явок”, які насосавшись крові з „своїх” братів по національності „пальцем не ворухнуть для добра тої нації, соками якої вони наситилис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родний характер самостійності (суверенітету) України мав забезпечуватись іншою важливою чи, навіть, ключовою загальною засадою державності – демократією. Осмислення духовного досвіду І. Франка щодо принципів демократії потребує відтворення його аналізу досягнень і недоліків реалізованої в Європі на початок ХХ ст. ліберально-буржуазної моделі держави. Взаємозв’язок між буржуазною ринковою економікою і необхідною їй вільнонайманою робочою силою, задля чого буржуазією реалізувалися ідеї демократичної республіки, І. Франко досліджував за марксистською методологією буржуазно-надбудовних відносин.</w:t>
      </w:r>
    </w:p>
    <w:p>
      <w:pPr>
        <w:pStyle w:val="Normal"/>
        <w:spacing w:lineRule="auto" w:line="360" w:before="0" w:after="0"/>
        <w:ind w:firstLine="567"/>
        <w:jc w:val="both"/>
        <w:rPr/>
      </w:pPr>
      <w:r>
        <w:rPr>
          <w:rFonts w:cs="Times New Roman" w:ascii="Times New Roman" w:hAnsi="Times New Roman"/>
          <w:sz w:val="28"/>
          <w:szCs w:val="28"/>
          <w:lang w:val="uk-UA"/>
        </w:rPr>
        <w:t>Англія і Франція в ХІХ ст., як відзначав І. Франко, продемонстрували головне завоювання ринкової буржуазної економіки – політико-правову свободу і рівність громадян як індивідів у формі республіки з поділом влади на основі загального виборчого права і конституційною рівністю прав громадян. Ці досягнення поступово поширювалися в Німеччині, Австро-Угорщині (в складі якої тоді й проживав разом з частиною українців наш „Каменяр”). Разом з тим ліберальну демократію І. Франко характеризував як „титулярну” або ж формальну, в букві закону, а не фактичну. Загальне виборче право, давно реалізоване у Франції і Німеччині, не дало народу влади в державі, належної йому ваги в ній. Держава лишилася апаратом управління „згори” (багатими) – „вниз” (бідними). З одного боку, багатство незначної кількості людей давало їм можливість „купляти” вибори і депутатів з метою „брати і драти” парламентарно, тобто підкупляти депутатів-парламентарів і за „круглу” суму проштовхувати в парламенті рішення, які збагачували багатих ще більше, а народу виділяли „звіриний бюджет”, підкуповувати під час виборів виборців і пресу з інтелігенцією, які обманювали виборців. При цьому „рідних” українських експлуататорів („Харитоненків, Терещенків і братії їх”) І. Франко називав нічим не кращими за польських, російських чи інших іноземни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другого боку, централізація виконавчої влади в бюрократичної касти службовців, яка куплялася тими ж багатіями, дозволяла фальсифікувати списки виборців, тисячами виключати з них „неблагонадійних” або ж влаштовувати їм погрози і хуліганство з боку поліції і підставних осіб, повістки в суд, арешти. Недостатність коштів і освіти у більшості народу не дозволяла йому в змаганні з багатими та найнятими ними бюрократами відстоювати свої права в суда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чини такого контрасту між формою і змістом ліберальної демократії І. Франко вбачав у економічній і, пов’язаній з нею, освітній нерівності власників засобів виробництва (експлуататорів) та найманих працівників (експлуатованих). Бюрократичний централізм в організації державного апарату також робив державу антинародною. Тому демократична формально, бюрократична по суті держава не змінювалась, порівняно з рабовласницькою і феодальною, в пригнобленні на ділі багатими бідних, яких багач в змозі „кривдить, туманить і ще й наганьбит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унення цих причин І. Франко вважав за можливе тільки на соціальній основі. Головним завданням соціалістичного майбутнього він вважав ліквідацію економічної, а разом з нею і освітньої нерівності між людьми на основі спільної „громадської власності на продуктивний капітал (землю, машини, всі прилади праці, сирий матеріал і фабрики)”. Плоди праці повністю мали б належати працюючим, а замість податків частину громадського продукту направляти на суспільні потреби (вищі школи, наукові програми, музеї та інше). Разом з тим соціалізм має змінити форму і зміст державної влади на основі її децентралізації, дебюрократизації і запровадження повного самоуправління „знизу” у формі общин. Ця форма влади замінить політичні функції попередньої держави управління бюрократичного апарату над людьми – управлінням господарською діяльністю і результатами людської праці, культурно-виховними процесами. Місцеві суди теж мають бути ліквідовані, а їх питання передані на вирішення зборів общи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державного устрою на основі общини як первісної ланки народного самоуправління мала б, на думку І. Франка, будуватися у формі федерації, де б обрані общинами представники управляли на рівні вільного союзу общин возз’єднаної України. До компетенції цього управління мали відноситись питання оборони, зовнішньої торгівлі, організація господарської та освітньої співпраці між общинами і улагодження можливих спорів. Для потреб союзного управління общини мають створювати спільну „казну” з своїх доходів і контролювати витрати з неї, а обрані ними управлінці (міністри) мають бути підзвітні своїм общинам і відповідальні перед ними. В свою чергу, на основі всесвітнього руху до соціалізму, І. Франко передбачав перспективу формування федеративного союзу слов’янських націй і всесвітньої федера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ереходу від „держави в теперішньому значенні слова” як називав І. Франко сучасну йому ліберально-буржуазну демократію, до нової самоврядної демократії видатний мислитель вирішував значною мірою оригінально, хоч в цілому в руслі європейської немарксистської соціалістичної думки, яка в поєднанні з лібералізмом створила і реалізувала в ХХ ст. концепції соціальної, децентралізованої демократичної держави. Оригінальним передбаченням майбутнього радянського досвіду будівництва соціалістичної держави стала критика І. Франком марксистського вчення про збройну боротьбу за диктатуру пролетаріату і перехід від неї в майбутньому до народної соціалістичної держави. Порівнюючи мирно-еволюційний шлях до соціалістичної демократії з революційним, він вказував на переваги поступового етичного виховання народу, розповсюдження освіти і науки, критики і свободи, державного кредитування бідних і організації їх у спілки та власні партії з участю у парламентських виборах, викупу державою у багатих власників та усуспільненні в різних формах великої приватної власності, її оподаткування і, через нього, вирівнювання економічних прав. При цьому І. Франко звернув увагу на відхід марксистського „Маніфесту Комуністичної партії” від ранішого (1843р.) видання прихильника Фур’є В. Консідерана „Принципи соціалізму. Маніфест демократії дев’ятнадцятого століття”, у якому акцентувалося на ролі освіти у еволюції буржуазних приватних власників, передовіші з яких починали виступати за необхідність співпраці з найманими трудящими, за підвищення їх життєвого рівня, видозміні форм власності з метою поєднання індивідуальних і загальних інтересів.</w:t>
      </w:r>
    </w:p>
    <w:p>
      <w:pPr>
        <w:pStyle w:val="Normal"/>
        <w:spacing w:lineRule="auto" w:line="360" w:before="0" w:after="0"/>
        <w:ind w:firstLine="567"/>
        <w:jc w:val="both"/>
        <w:rPr/>
      </w:pPr>
      <w:r>
        <w:rPr>
          <w:rFonts w:cs="Times New Roman" w:ascii="Times New Roman" w:hAnsi="Times New Roman"/>
          <w:sz w:val="28"/>
          <w:szCs w:val="28"/>
          <w:lang w:val="uk-UA"/>
        </w:rPr>
        <w:t>Між тим заклики „для плосколобих”, за висловом І. Франка, до „всесвітнього бунту” бідних проти багатих і різанини розпалювали ненависть і ворожнечу між людьми, з одного боку, та породжували наївну догматичну віру у „народну державу” на чолі з партійним догматизмом і деспотизмом вождів, бюрократичною регламентацією і опікуванням людиною від колиски до гробу. Така держава мала б забезпечувати заробітки і пенсії, регулювати виробництво благ, норми праці і відпочинку та ін. Але індивідуальна воля і думка кожного мала бути обмежена як потенційно шкідлива і ворожа в оцінці партійно-державних вождів. „Виховання стане муштрою, казенщиною..., - писав І. Франко. - ... Народна держава стане величезною народною тюрмою. Навіть обрані людьми керманичі матимуть в руках таку величезну владу над життям і долею мільйонів своїх товаришів, якої ніколи не мали найбільші деспоти. Тоді стара біда нерівність, вигнана дверима, вернула би вікном: не було би визиску робітників через капіталістів, але була б всевладність керманич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суверенітет держави є антинародним без демократії, а демократія є „титулярною” формальністю без соціалізму, але не партійно-державно-бюрократичного, а децентралізовано-федералістичного, основаного на автономії територіальних громад – общин з максимальною безпосередньою і мінімальною представницькою демократією. На таких засадах у їх органічній єдності можна було, вважав І. Франко, досягнути фактичної рівноправності людей або того, що називається правовою державою. Розділяючи ліберальну теорію природної рівноправності людей, він критикував експлуататорські соціально-політичні системи, які ламали цю природну рівність прав  класово-егоїстичною державною владою, „колесом” якої був суд, інструментарієм – закони, а щитом-прикриттям для багатих – лозунг права, нібито доступного всім. Насправді, правова рівність і свобода існували формально, в „букві закону”, а свобода договору капіталіста з найманим працівником була свободою експлуатації першим-другого, оскільки не підкріплювалися економічною рівністю і рівною освіто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м європейської цивілізації, яким користувався І. Франко, було вчення про право, яке розвивається від народних звичаїв у різних джерелах до свободи. Європейські мислителі і буржуазно-ліберальне конституційне право класифікували права людей на особисті (життя, свобода слова, совісті, пересування та ін.), політичні (голосу і виборів влади, автономії територіальних общин, організації в партії та ін.), соціальні (праці і заробітку, відпочинку та ін.), економічні (власності, підприємницької ініціативи), культурні (освіти, науки, мистецької діяльності). Проте рівний доступ до цих прав, їх вільна реалізація, захист від посягань на права могли гарантуватися, на глибоке переконання І. Франка, тільки власною незалежною державністю українського народу, в якій управління і законодавство мали бути децентралізовані і самоврядні у вільному федеративному союзі взаємно зацікавлених у співпраці, солідарних автономних територіальних общин, в яких власність і праця під безпосереднім народовладдям поєднають індивідуальні і спільні інтереси, а максимальний розвиток вільної від догматів, критичної освіти і науки, мистецтва виховуватимуть правову культуру людей в повазі і терпимості до прав один одного. Місцеві суди, на думку І. Франка, мали ліквідуватися, а спори розглядатися на зборах общин. Можливі спори між автономними общинами мали розглядатися обраними від общин і підконтрольними їм представника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ість синтезу І. Франком буржуазно-ліберальних і соціалістичних ідей права передбачали таке поєднання свободи прав індивідів і спільних прав людей та їх організацій, при якому шкода правам іншої особи чи суспільству мала б обмежувати абсолютну свободу як свавілля; фактична нерівність людей у їх здібностях і потребах мала б компенсуватися єдністю індивідуальних прав і обов’язків людей перед суспільством чесно жити і працювати. Гарантувати все це мало збереження державного і громадського владного примусу щодо можливих „дармоїдів і ледацюг”, яких потрібно зобов’язувати до праці, щодо можливих проявів расизму, великодержавного шовінізму, клерикалізму та і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уховне багатство життєвого досвіду І. Франка, творчий геній якого по-своєму переробив інтелектуальні і практичні суспільно-політичні досягнення в світі для потреб українського державотворення, вивчається і шанується в Україні. Разом з тим, на думку авторів цієї публікації, недостатнім є коплексне, об’єктивне, вільне від ідейно-політичних упереджень дослідження і поширення в інформаційному просторі процесу сходження І. Франка до власної оригінальної концепції кращих засад державного устрою. Звичайно, не слід догматизувати висновків видатного Каменяра і буквально їм слідувати в світі й українському суспільстві, які за століття після його активної творчої праці суттєво змінилися. Проте принципові ідеї з доробку І. Франка очевидно актуальні для сучасної України у поєднанні з новими духовними цінностями та втіленням франкової методології універсальності і творчого критициз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536" w:hanging="2835"/>
        <w:jc w:val="both"/>
        <w:rPr>
          <w:rFonts w:ascii="Times New Roman" w:hAnsi="Times New Roman" w:cs="Times New Roman"/>
          <w:sz w:val="28"/>
          <w:szCs w:val="28"/>
          <w:lang w:val="uk-UA"/>
        </w:rPr>
      </w:pPr>
      <w:r>
        <w:rPr>
          <w:rFonts w:cs="Times New Roman" w:ascii="Times New Roman" w:hAnsi="Times New Roman"/>
          <w:i/>
          <w:sz w:val="28"/>
          <w:szCs w:val="28"/>
          <w:lang w:val="uk-UA"/>
        </w:rPr>
        <w:t>Горбань В.І., Горбань О.В.</w:t>
      </w:r>
      <w:r>
        <w:rPr>
          <w:rFonts w:cs="Times New Roman" w:ascii="Times New Roman" w:hAnsi="Times New Roman"/>
          <w:sz w:val="28"/>
          <w:szCs w:val="28"/>
          <w:lang w:val="uk-UA"/>
        </w:rPr>
        <w:t xml:space="preserve"> Сходження до засад європейської держави: духовний досвід І. Франка для України // Філософські семінари. Вип. 4-5. – Полтава: Полт.НТУ, 2007. – С. 118-124.</w:t>
      </w:r>
      <w:r>
        <w:br w:type="page"/>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Набуття новітньої форми держави.</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1. УНР та УСРР: дві республіки і громадянська війн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Недоліком більшості наявної історичної літератури з цього питання є зумовлена політичними мотивами односторонність підходів до його висвітлення. Здебільшого процеси утворення УНР і УСРР розглядаються ізольовано один від одного й протиставляються за спрощеною схемою: «добре» — «зле». Такі підходи ігнорують одну з головних закономірностей історичного процесу — взаємозв'язок і взаємовплив його суб'єктів (соціальних груп, партій і їх лідерів), плани і дії кожного з яких обумовлюються як внутрішніми особливостями, так і діяльністю суперників.</w:t>
      </w:r>
    </w:p>
    <w:p>
      <w:pPr>
        <w:pStyle w:val="Normal"/>
        <w:spacing w:lineRule="auto" w:line="360" w:before="0" w:after="0"/>
        <w:ind w:firstLine="567"/>
        <w:jc w:val="both"/>
        <w:rPr/>
      </w:pPr>
      <w:r>
        <w:rPr>
          <w:rFonts w:cs="Times New Roman" w:ascii="Times New Roman" w:hAnsi="Times New Roman"/>
          <w:sz w:val="28"/>
          <w:szCs w:val="28"/>
          <w:lang w:val="uk-UA"/>
        </w:rPr>
        <w:t>Не менш важливо, також, чітко визначити взаємозалежність суб'єктів історичної дії. Насамперед ту об'єктивну обставину, що більша частина України в 1917 р. перебувала в складі Росії, а, значить, визначальним для неї був загальноросійський історичний процес, позначений Лютневою і Жовтневою революціями як загальне явище, по відношенню до якого дії Української Центральної Ради та партій, лідерів, що до неї, входили складали особливе й одиничне.</w:t>
      </w:r>
    </w:p>
    <w:p>
      <w:pPr>
        <w:pStyle w:val="Normal"/>
        <w:spacing w:lineRule="auto" w:line="360" w:before="0" w:after="0"/>
        <w:ind w:firstLine="567"/>
        <w:jc w:val="both"/>
        <w:rPr/>
      </w:pPr>
      <w:r>
        <w:rPr>
          <w:rFonts w:cs="Times New Roman" w:ascii="Times New Roman" w:hAnsi="Times New Roman"/>
          <w:sz w:val="28"/>
          <w:szCs w:val="28"/>
          <w:lang w:val="uk-UA"/>
        </w:rPr>
        <w:t>Лютнева революція відкрила суспільний простір для буржуазно-демократичного прогресу, але перемога її була історично запізнілою в контексті світової історії. В загальнодемократичному потоці Росії уже розвинулися настільки гострі внутрішні соціально-політичні суперечності, що привели до унікальної для буржуазних революцій світу ситуації політичного двовладдя. Влада Тимчасового уряду, з одного боку, і Рад робітничих, солдатських та селянських депутатів — з другого боку виражали дві різні перспективи суспільного розвитку (відповідно, буржуазну і соціалістичну).</w:t>
      </w:r>
    </w:p>
    <w:p>
      <w:pPr>
        <w:pStyle w:val="Normal"/>
        <w:spacing w:lineRule="auto" w:line="360" w:before="0" w:after="0"/>
        <w:ind w:firstLine="567"/>
        <w:jc w:val="both"/>
        <w:rPr/>
      </w:pPr>
      <w:r>
        <w:rPr>
          <w:rFonts w:cs="Times New Roman" w:ascii="Times New Roman" w:hAnsi="Times New Roman"/>
          <w:sz w:val="28"/>
          <w:szCs w:val="28"/>
          <w:lang w:val="uk-UA"/>
        </w:rPr>
        <w:t>Хитка рівновага двох влад, які сформувалися й на Україні, трималася на компромісі загальноросійських партій, що їх очолили. З одного боку, кадетів і октябристів, які створили Тимчасовий уряд і своїми головними завданнями вважали конституювання буржуазної республіки за західноєвропейськими зразками. З другого боку, есерів і меншовиків, які складали більшість у Радах і виступали за новий соціалістичний лад, але, вважаючи Росію ще не готовою для нього, погодилися визнавати Тимчасовий уряд на умовах контролю за ним і тиску на нього в інтересах трудящих верств. Разом взяті всі ці партії розглядали історичні перспективи загалом в межах колишньої царської імперії і виступали за участь в імперіалістичній війні до перемоги Антант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озицію владним політичним силам складали, з одного боку, монархічні кола (переважно в армії, чиновництві, дворянстві) які, проте, були дезорганізовані й деморалізовані зреченням престолу Миколи II та його брата Михайла. З іншого боку радикальну альтернативу сформулювала міцна своєю організацією більшовицька партія: повновладдя Рад і негайний вихід країни з війни на основі демократичного миру, націоналізація землі, робітничий контроль над виробництвом і розподілом — всі ці заходи спрямовувалися на перехід від буржуазної до соціалістичної револю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чна частина народу України була представлена в зазначених владах і партіях, чи перебувала в сфері їх політичного впливу.</w:t>
      </w:r>
    </w:p>
    <w:p>
      <w:pPr>
        <w:pStyle w:val="Normal"/>
        <w:spacing w:lineRule="auto" w:line="360" w:before="0" w:after="0"/>
        <w:ind w:firstLine="567"/>
        <w:jc w:val="both"/>
        <w:rPr/>
      </w:pPr>
      <w:r>
        <w:rPr>
          <w:rFonts w:cs="Times New Roman" w:ascii="Times New Roman" w:hAnsi="Times New Roman"/>
          <w:sz w:val="28"/>
          <w:szCs w:val="28"/>
          <w:lang w:val="uk-UA"/>
        </w:rPr>
        <w:t>Разом з тим ігнорування політиками двох загальноросійських владних структур українських національних інтересів мало своїм особливим наслідком формування третьої влади в Україні — Центральної Ради та підпорядкованих їй місцевих організацій. Ця влада була створена національними українськими партіями, загалом тотожними російським за своїми соціальними програмами (як українські соціалісти-федералісти — кадетам, а українські есери, й соціал-демократи — російським есерам і меншовикам), але осібними в домаганнях національної автономії України в складі демократичної, федеративної Росії. Центральна Рада зосередилася виключно на досягненні автономії України й проголосила себе вищою національною владою для українців, дистанціювавшись від соціальних проблем і визнавши та підтримавши Тимчасовий уряд як верховний у всій Рос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гатовладдя (на Україні – тривладдя) як наслідок своєрідного переплетення різнопланових суспільних суперечностей і як свідчення обмеженості політичних партій певною вузькою сферою інтересів було головною передумовою до громадянської війни. Хоча неминучість її все ж залежала від діяльності конкретних політичних лідерів. Принагідно слід звернути увагу на замовчувану багатьма істориками обставину: громадянська війна складала закономірний етап у розвитку буржуазних революцій Англії, США, Фран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етсько-октябристський склад Тимчасового уряду уже в квітні 1917 р. втрачає довір'я і підтримку політично активних верств населення і змушений запросити в уряд есеро-меншовицьких лідерів Рад. Останні, очолювані Ф. Керенським, поступово перейняли на себе вагу влади, але не спромоглися нічим суттєвим відрізнитися від невдалої політики своїх попередників: жодна з гострих суспільних проблем не вирішувалася. Тим самим Тимчасовий уряд, есеро-меншовицькі Ради, що його підтримували й Українська Центральна Рада, яка за виключенням національної проблеми слідувала за Тимчасовим урядом, здіймали проти себе радикальну опозицію і сприяли її зміцненню. Стрімко набирали чисельність і вплив більшовики, організувались монархісти навколо армійського генералітету, зростали українські шовіністичні течії під гаслами «Україна для українців», з тенденціями до військової організації (як «вільне козацтво»).</w:t>
      </w:r>
    </w:p>
    <w:p>
      <w:pPr>
        <w:pStyle w:val="Normal"/>
        <w:spacing w:lineRule="auto" w:line="360" w:before="0" w:after="0"/>
        <w:ind w:firstLine="567"/>
        <w:jc w:val="both"/>
        <w:rPr/>
      </w:pPr>
      <w:r>
        <w:rPr>
          <w:rFonts w:cs="Times New Roman" w:ascii="Times New Roman" w:hAnsi="Times New Roman"/>
          <w:sz w:val="28"/>
          <w:szCs w:val="28"/>
          <w:lang w:val="uk-UA"/>
        </w:rPr>
        <w:t>Три загальноросійські політичні кризи (21 квітня, 18 червня і 4 липня 1917 р.) засвідчили схиляння громадсько-політичної думки до більшовиків, підтверджуючи реальну силу їх ленінської програми. Та есеро-меншовицьке керівництво Тимчасового уряду й Рад не знайшло кращого виходу, як заборонити більшовицьку партію і її пресу, арештувати більшовицьких лідерів та встановити військово-політичну диктатуру на чолі з Ф. Керенським, надавши Тимчасовому уряду надзвичайні повноваження. Логічно, що після цього більшовики прийняли рішення про підготовку антиурядового збройного повстання.</w:t>
      </w:r>
    </w:p>
    <w:p>
      <w:pPr>
        <w:pStyle w:val="Normal"/>
        <w:spacing w:lineRule="auto" w:line="360" w:before="0" w:after="0"/>
        <w:ind w:firstLine="567"/>
        <w:jc w:val="both"/>
        <w:rPr/>
      </w:pPr>
      <w:r>
        <w:rPr>
          <w:rFonts w:cs="Times New Roman" w:ascii="Times New Roman" w:hAnsi="Times New Roman"/>
          <w:sz w:val="28"/>
          <w:szCs w:val="28"/>
          <w:lang w:val="uk-UA"/>
        </w:rPr>
        <w:t>Особливим фактором загострення загальноросійської політичної кризи стало домагання Центральною Радою національної автономії для України. Коли лідери російських есерів й меншовиків пішли із Центральною Радою в цій проблемі на компроміс, визнавши саму можливість її вирішення, кадети на знак протесту 4 липня 1917 р., вийшли із Тимчасового уряду і зблокувалися з монархістами, зробивши ставку на встановлення військової диктатури генерала Л. Корнілова. Ф. Керенський в цій ситуації намагався відновити блок із кадетами, різко обмеживши урядовою інструкцією від 4 серпня повноваження Центральної Ради.</w:t>
      </w:r>
    </w:p>
    <w:p>
      <w:pPr>
        <w:pStyle w:val="Normal"/>
        <w:spacing w:lineRule="auto" w:line="360" w:before="0" w:after="0"/>
        <w:ind w:firstLine="567"/>
        <w:jc w:val="both"/>
        <w:rPr/>
      </w:pPr>
      <w:r>
        <w:rPr>
          <w:rFonts w:cs="Times New Roman" w:ascii="Times New Roman" w:hAnsi="Times New Roman"/>
          <w:sz w:val="28"/>
          <w:szCs w:val="28"/>
          <w:lang w:val="uk-UA"/>
        </w:rPr>
        <w:t>Диктаторські повноваження Ф. Керенського протягом липня — серпня 1917 р. ставали все більш ілюзорними, оскільки пекучі проблеми війни і миру, землі, господарської розрухи не вирішувалися і суспільна ситуація ставала неконтрольованою. Селяни самочинно захоплювали й ділили поміщицьку землю, робітники Донбасу й Уралу встановлювали свій контроль над виробництвом і розподілом, дезертирство із фронту не спинилося введенням смертної кари. За Ф. Керенським закріпилося прізвисько «Главноуговаривающего», а генерал Л. Корнілов у кінці серпня 1917 р. підняв антиурядовий заколот і рушив війська на Петроград.</w:t>
      </w:r>
    </w:p>
    <w:p>
      <w:pPr>
        <w:pStyle w:val="Normal"/>
        <w:spacing w:lineRule="auto" w:line="360" w:before="0" w:after="0"/>
        <w:ind w:firstLine="567"/>
        <w:jc w:val="both"/>
        <w:rPr/>
      </w:pPr>
      <w:r>
        <w:rPr>
          <w:rFonts w:cs="Times New Roman" w:ascii="Times New Roman" w:hAnsi="Times New Roman"/>
          <w:sz w:val="28"/>
          <w:szCs w:val="28"/>
          <w:lang w:val="uk-UA"/>
        </w:rPr>
        <w:t>Головним організатором розгрому корніловського заколоту виступила заборонена більшовицька партія. Внаслідок цієї четвертої політичної кризи по всій Росії й Україні наступив процес «більшовизації» Рад, коли в ході їх перевиборів більшовицькі депутати отримували більшість і очолювали керівні органи. Вибори на II Всеросійський з'їзд Рад, призначений на 25 жовтня 1917 р., виявили якісну зміну політичної ситуації в країні, оскільки переважну більшість делегатів з'їзду складали більшовики (в тому числі серед 140 делегатів від 75 Рад України). Програма більшовиків про повновладдя Рад була загальновідомою. Між тим Тимчасовий уряд залишався бездіяльним, призначені ним на 30 вересня 1917 р. Всеросійські Установчі збори, вибори до яких так і не відбулися, були відкладені на невизначений час.</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цій ситуації організоване під керівництвом В. Леніна збройне повстання 24—25 жовтня 1917 р. в Петрограді усунуло з політичної арени Тимчасовий уряд і забезпечило II Всеросійському з'їзду Рад всі можливості для революційного розв'язання проблем як загальнодемократичного, так і соціалістичного характеру: були прийняті декрети про мир і про землю (на основі есерівської програми соціалізації землі), про 8—годинний робочий день і робітничий контроль за виробництвом і розподілом, про перехід всієї повноти влади до Рад, вищим органом яких став обраний на з'їзді Всеросійський Центральний Виконавчий Комітет. До ВЦВК були обрані й представники Рад України — переважно більшовики, а також ліві есери, і три члени українських національних партій соціалістів (есерів і соціал-демократів). Сформований, на з'їзді Радянський уряд Росії, який очолив В. Ленін, 2 листопада 1917 р. прийняв «Декларацію прав народів Росії» з визнанням прав народів на самовизначення аж до відокремлення і створення самостійних держа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ході гострої політичної конфронтації із втручанням до неї іноземних держав, зацікавлених в Росії як учасниці світової війни, буржуазно-демократична революція протягом 1917 р. переросла в соціалістичну, двовладдя Тимчасового уряду й Рад, змінилося повновладдям Рад, після чого всі антирадянські політичні сили при підтримці країн Антанти стали на шлях розв'язання збройної, із застосуванням терору, громадянської війни.</w:t>
      </w:r>
    </w:p>
    <w:p>
      <w:pPr>
        <w:pStyle w:val="Normal"/>
        <w:spacing w:lineRule="auto" w:line="360" w:before="0" w:after="0"/>
        <w:ind w:firstLine="567"/>
        <w:jc w:val="both"/>
        <w:rPr/>
      </w:pPr>
      <w:r>
        <w:rPr>
          <w:rFonts w:cs="Times New Roman" w:ascii="Times New Roman" w:hAnsi="Times New Roman"/>
          <w:sz w:val="28"/>
          <w:szCs w:val="28"/>
          <w:lang w:val="uk-UA"/>
        </w:rPr>
        <w:t>На Україні, після усунення Тимчасового уряду, залишилися дві владні структури: Центральна Рада із своїми місцевими організаціями і Ради робітничих, селянських, та солдатських депутатів. Останні, не маючи свого всеукраїнського центру, в кінці жовтня й листопада 1917 р. проголошували свою владу на основі рішень II Всеросійського з'їзду Рад, але визнали Центральну Раду верховним органом влади. Враховуючи розкол в російській і українській партіях есерів на правих і лівих (останні вступили в блок із біль</w:t>
        <w:softHyphen/>
        <w:t>шовиками), більшовицьке керівництво Рад запропонувало Українській Центральній Раді спільно скликати Всеукраїнський з'їзд Рад і на ньому, переобрати Центральну Раду. Таким чином, дві системи Рад були б об'єднані в єдину владу Рад.</w:t>
      </w:r>
    </w:p>
    <w:p>
      <w:pPr>
        <w:pStyle w:val="Normal"/>
        <w:spacing w:lineRule="auto" w:line="360" w:before="0" w:after="0"/>
        <w:ind w:firstLine="567"/>
        <w:jc w:val="both"/>
        <w:rPr/>
      </w:pPr>
      <w:r>
        <w:rPr>
          <w:rFonts w:cs="Times New Roman" w:ascii="Times New Roman" w:hAnsi="Times New Roman"/>
          <w:sz w:val="28"/>
          <w:szCs w:val="28"/>
          <w:lang w:val="uk-UA"/>
        </w:rPr>
        <w:t>Українська Центральна Рада одразу було вітала повалення Тимчасового уряду як контрреволюційного і на цій основі об'єдналася з більшовицьким керівництвом Київської Ради робітничих і солдатських депутатів. Але вже другого дня вона схилилася до настійливих домагань представлених у ній російських і єврейських соціалістичних партій (меншовиків, правих есерів, Бунду та ін.) засудити Жовтневу революцію і підтримати російські політичні сили, які стали на шлях боротьби проти влади Рад. 7 листопада 1917 року Центральна Рада своїм III Універсалом проголосила створення УНР як федеративної частини Росії але не Радянської. Україна, за словами М. Грушевського, мала стати оплотом боротьби за відновлення в усій Росії демократії у її дорадянському стані.</w:t>
      </w:r>
    </w:p>
    <w:p>
      <w:pPr>
        <w:pStyle w:val="Normal"/>
        <w:spacing w:lineRule="auto" w:line="360" w:before="0" w:after="0"/>
        <w:ind w:firstLine="567"/>
        <w:jc w:val="both"/>
        <w:rPr/>
      </w:pPr>
      <w:r>
        <w:rPr>
          <w:rFonts w:cs="Times New Roman" w:ascii="Times New Roman" w:hAnsi="Times New Roman"/>
          <w:sz w:val="28"/>
          <w:szCs w:val="28"/>
          <w:lang w:val="uk-UA"/>
        </w:rPr>
        <w:t>Таким чином, при утворенні УНР Центральна Рада першорядного значення надала не національним, а соціально-політичним інтересам загальноросійського характеру. За Тимчасового уряду Центральна Рада не мала умов для утворення УНР, а діставши їх від Радянської Росії — вступила в боротьбу з нею як учасниця загальноросійської громадянської війни. Більше того — претендувала на роль оплоту загальноросійських антирадянських сил.</w:t>
      </w:r>
    </w:p>
    <w:p>
      <w:pPr>
        <w:pStyle w:val="Normal"/>
        <w:spacing w:lineRule="auto" w:line="360" w:before="0" w:after="0"/>
        <w:ind w:firstLine="567"/>
        <w:jc w:val="both"/>
        <w:rPr/>
      </w:pPr>
      <w:r>
        <w:rPr>
          <w:rFonts w:cs="Times New Roman" w:ascii="Times New Roman" w:hAnsi="Times New Roman"/>
          <w:sz w:val="28"/>
          <w:szCs w:val="28"/>
          <w:lang w:val="uk-UA"/>
        </w:rPr>
        <w:t>У своїй внутрішній політиці Центральна Рада розпочала рішучу боротьбу проти встановлення влади Рад на основі рішень II Всеросійського з'їзду Рад. Відмовившись від спільного з Радами робітничих, солдатських і селянських депутатів скликання Всеукраїнського з'їзду Рад і своїх перевиборів на ньому, Центральна Рада за допомогою військових частин (які відкликала із російсько-німецького фронту) роззброює червоногвардійські загони, військові частини, що підтримували владу Рад і намагається повсюдно утвердити свою владу. Водночас розпочинаються спільні дії проти Радянської Росії із Ставкою головнокомандування російської армії і антирадянськими урядами, що утворилися на Дону, Кубані, в Криму, Башкирії та ін. Харкову, при цьому, відводилося місце столиці федеративного антирадянського уряду Росії і через нього планувалося нанести головний удар на Радянську Росію.</w:t>
      </w:r>
    </w:p>
    <w:p>
      <w:pPr>
        <w:pStyle w:val="Normal"/>
        <w:spacing w:lineRule="auto" w:line="360" w:before="0" w:after="0"/>
        <w:ind w:firstLine="567"/>
        <w:jc w:val="both"/>
        <w:rPr/>
      </w:pPr>
      <w:r>
        <w:rPr>
          <w:rFonts w:cs="Times New Roman" w:ascii="Times New Roman" w:hAnsi="Times New Roman"/>
          <w:sz w:val="28"/>
          <w:szCs w:val="28"/>
          <w:lang w:val="uk-UA"/>
        </w:rPr>
        <w:t>Між тим Ради робітничих, солдатських і селянських депутатів обирали делегатів на Всеукраїнський з'їзд Рад, який мав відбутися в Києві на початку грудня 1917 р. Прогнозуючи його результат за умов переважно більшовицького складу його делегатів (оскільки «більшовизація» Рад пройшла і в Україні), Центральна Рада напередодні його відкриття вирішила взяти участь у з'їзді й підпорядкувати його собі. Для цього в будинок, куди на відкриття з'їзду прибули біля 150 делегатів Рад, Центральна Рада скликала-більше 2 тис. представників підпорядкованих їй організацій «Селянської спілки» і українізованих військових частин (подібний прийом уже був випробуваний Центральною Радою у квітні 1917 р. для зриву крайового з'їзду Рад, який скликала Київська Рада робітничих, солдатських і селянських депутатів). Оскільки норми представництва делегатів на з'їзд між Центральною Радою і Радами депутатів не погоджувалися, то перша кількістю своїх представників поглинула суперників.</w:t>
      </w:r>
    </w:p>
    <w:p>
      <w:pPr>
        <w:pStyle w:val="Normal"/>
        <w:spacing w:lineRule="auto" w:line="360" w:before="0" w:after="0"/>
        <w:ind w:firstLine="567"/>
        <w:jc w:val="both"/>
        <w:rPr/>
      </w:pPr>
      <w:r>
        <w:rPr>
          <w:rFonts w:cs="Times New Roman" w:ascii="Times New Roman" w:hAnsi="Times New Roman"/>
          <w:sz w:val="28"/>
          <w:szCs w:val="28"/>
          <w:lang w:val="uk-UA"/>
        </w:rPr>
        <w:t>Проте більшість делегатів Рад (124 чол. від 49 Рад) зорганізувалась навколо більшовиків і переїхала до Харкова, де об'єдналася з учасниками з'їзду Рад Донецько-Криворізького басейну і 12 грудня проголосила себе І Всеукраїнським з'їздом Рад. Близько 26 делегатів, що залишилися в Києві, продовжили свою роботу разом із прихильниками Центральної Ради також у ранзі з'їзду Рад і в своїх рішеннях підтвердили повноваження Центральної Ради. Близько 200 делегатів Харківського з'їзду загалом представляли 82 Ради губернських центрів і великих міст, а також армію і флот (хоч і не всі Ради були представлені). Вони прийняли резолюцію про утворення УСРР на основі повновладдя Рад і доручили обраному на з'їзді Центральному Виконавчому Комітету поширити на Україну дію загальноросійських радянських декретів про землю, робітничий контроль та ін. Як і УНР (за III Універсалом Центральної Ради) УСРР самовизначалася федеративною частиною Росії, але саме Радянської Росії. Створений на з'їзді уряд УСРР розпочав формування власних збройних сил, які вступили в боротьбу проти влади Центральної Ради в союзі з військами РСФРР, оскільки Радянська Росія на той час уже перебувала в стані війни з УНР.</w:t>
      </w:r>
    </w:p>
    <w:p>
      <w:pPr>
        <w:pStyle w:val="Normal"/>
        <w:spacing w:lineRule="auto" w:line="360" w:before="0" w:after="0"/>
        <w:ind w:firstLine="567"/>
        <w:jc w:val="both"/>
        <w:rPr/>
      </w:pPr>
      <w:r>
        <w:rPr>
          <w:rFonts w:cs="Times New Roman" w:ascii="Times New Roman" w:hAnsi="Times New Roman"/>
          <w:sz w:val="28"/>
          <w:szCs w:val="28"/>
          <w:lang w:val="uk-UA"/>
        </w:rPr>
        <w:t>Ще на початку грудня 1917 р. уряд Радянської Росії пред'явив ультиматум Центральній Раді, в якому визнав УНР, але вимагав припинити ворожу до Радянської Росії діяльність. У відповідь Центральна Рада в телеграмі, підписаній В. Винниченком, не менш ультимативно зажадала розпуску радянського уряду Росії і його переформатування за участю усіх соціалістичних партій, а не тільки більшовиків, що й спричинило війн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результаті протистояння Центральної Ради з Радами робітничих, солдатських і селянських депутатів Україна втягнулася в громадянську війну загальноросійського масштабу, в якій і сама розкололась на дві республіки (УНР і УСРР). Жодна з цих республік не була утворена на основі всенародного волевиявлення. Разом з тим кожна з них започаткувала українську державність у складі федеративної Росії, розходячись у визначенні соціально-політичного змісту державності і відношенні до Жовтневої революції в усій Росії. Лідери Центральної Ради М. Грушевський і В. Винниченко згодом визнали помилковість своєї політики відриву національних завдань від соціальних у визвольній боротьбі народу і зіпсування стосунків з Радянською Росією.</w:t>
      </w:r>
    </w:p>
    <w:p>
      <w:pPr>
        <w:pStyle w:val="Normal"/>
        <w:spacing w:lineRule="auto" w:line="360" w:before="0" w:after="0"/>
        <w:ind w:firstLine="567"/>
        <w:jc w:val="both"/>
        <w:rPr/>
      </w:pPr>
      <w:r>
        <w:rPr>
          <w:rFonts w:cs="Times New Roman" w:ascii="Times New Roman" w:hAnsi="Times New Roman"/>
          <w:sz w:val="28"/>
          <w:szCs w:val="28"/>
          <w:lang w:val="uk-UA"/>
        </w:rPr>
        <w:t>У суперечностях відтворення подій революційного 1917 р. в Україні різними авторами відображається суперництво в боротьбі за владу альтернативних ідейно-політичних сил загальноросійського та українського національного спрямування. В сукупності різних історичних джерел особливу цінність становлять спогади Н.Махна. Відсутність у автора прагнень державної вдали (в силу анархістських переконань) позначилася на точності передачі інтересів і мінливих настроїв великої частини народу України. Виражаючи ці інтереси, Н.Махно здобув популярність народного "батька" і, як найбільш видатний представник багатьох подібних до нього "батьків" та "атаманів", очолив рух ("махновщину") великої суспільної ваги. Цей рух хоч і не став визначальним, проте суттєво впливав на розстановку і співвідношення різних політичних сил, у тому числі на їх перемоги чи пораз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ахновській уяві справжньою метою трудящих після повалення російського царизму було здійснення селянськими і робітничими Радами переходу всіх земель, фабрик і заводів у суспільну власність. На такій економічній основі Ради депутатів трудящих мали стати органами самоуправління без опіки яких-небудь політичних партій чи урядів. Під усуспільненням засобів виробництва розумілися не державні (націоналізовані), а різноманітні колективні та індивідуальні трудові (не засновані на купівлі-продажі й експлуатації найманої робочої сили) форми власності.</w:t>
      </w:r>
    </w:p>
    <w:p>
      <w:pPr>
        <w:pStyle w:val="Normal"/>
        <w:spacing w:lineRule="auto" w:line="360" w:before="0" w:after="0"/>
        <w:ind w:firstLine="567"/>
        <w:jc w:val="both"/>
        <w:rPr/>
      </w:pPr>
      <w:r>
        <w:rPr>
          <w:rFonts w:cs="Times New Roman" w:ascii="Times New Roman" w:hAnsi="Times New Roman"/>
          <w:sz w:val="28"/>
          <w:szCs w:val="28"/>
          <w:lang w:val="uk-UA"/>
        </w:rPr>
        <w:t>Головну ідею Всеросійського Тимчасового уряду про скликання Установчих зборів для вирішення всіх суспільних проблем Н.Махно сприймав як ворожу трудящому народу, оскільки подібні збори могли бути тільки полем для "гри в карти" між політичними партіями. Підтвердження таким думкам Н.Махно знаходив у діяльності місцевого на Катеринославщині представництва Тимчасового уряду - Громадського комітету і його опорі - загальноросійських партій есерів, меншовиків, кадетів та єврейської общини. Представляючи інтереси лише нечисленної меншості населення з купців, фабрикантів, господарів лавок і земельних власників, вони, за словами Н. Махна, лукавили перед трудовою більшістю позбавленого власності народу і практично нічого для нього не робили. Оберігаючи багатих власників, агітували бідних чекати Установчих зборів. Більшовиків же весною - влітку 1917 р. в українському селі взагалі не бул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о посланців Центральної Ради з Києва - українських есерів - то від них, як передавав Н.Махно, селяни чули лише заклики до вигнання "кацапів" як "гнобителів" рідної мови. Не знаходячи відповіді на головні питання, що їх турбували, селяни проганяли таких проповідників шовінізму, вбачаючи в ньому спотворення великих починань загальноросійської революції.</w:t>
      </w:r>
    </w:p>
    <w:p>
      <w:pPr>
        <w:pStyle w:val="Normal"/>
        <w:spacing w:lineRule="auto" w:line="360" w:before="0" w:after="0"/>
        <w:ind w:firstLine="567"/>
        <w:jc w:val="both"/>
        <w:rPr/>
      </w:pPr>
      <w:r>
        <w:rPr>
          <w:rFonts w:cs="Times New Roman" w:ascii="Times New Roman" w:hAnsi="Times New Roman"/>
          <w:sz w:val="28"/>
          <w:szCs w:val="28"/>
          <w:lang w:val="uk-UA"/>
        </w:rPr>
        <w:t>У березні 1917 р. всі селяни Гуляй-Поля на Катеринославщині записалися в новостворений Селянський Союз, головою якого був обраний Н. Махно. За його спогадами, до Союзу не ввійшли тільки селяни - власники (вони сподівались на ствердження їх власницьких прав Установчими зборами). У квітні організації Союзу створилися у волостях, і його контролери були надіслані до Катеринославського Громадського комітету. Гуляй - Польський Селянський Союз мав зв'язки з подібними Союзами й радами всієї губернії і обговорював з ними необхідність підготовки до захоплення поміщицьких, монастирських, державних земель з метою їх розподілу серед бідняків, які бажали самі обробляти землю, або ж для організації в поміщицьких садибах сільськогосподарських комун у разі відповідного бажання селян.</w:t>
      </w:r>
    </w:p>
    <w:p>
      <w:pPr>
        <w:pStyle w:val="Normal"/>
        <w:spacing w:lineRule="auto" w:line="360" w:before="0" w:after="0"/>
        <w:ind w:firstLine="567"/>
        <w:jc w:val="both"/>
        <w:rPr/>
      </w:pPr>
      <w:r>
        <w:rPr>
          <w:rFonts w:cs="Times New Roman" w:ascii="Times New Roman" w:hAnsi="Times New Roman"/>
          <w:sz w:val="28"/>
          <w:szCs w:val="28"/>
          <w:lang w:val="uk-UA"/>
        </w:rPr>
        <w:t>У травні 1917 р. Н. Махна обрали, також, головою робітничої профспілки Гуляй-Поля, яка під загрозою страйку домоглася від хазяїв підвищення зарплати для робітників на 100% і, згодом, 80%. У червні Союз і профспілка взяли під свій контроль діяльність Громадського комітету і позбавили міліцію прав арешту й обшуку громадян, хоча цілком ліквідувати міліцію не вдалося. Тоді ж у всіх місцевих поміщиків і куркулів, скликаних до Гуляй-Поля, були відібрані документи про придбання ними у власність земель. Водночас організований при Союзі комітет наймитів установив контроль над поміщицькими й куркульськими садибами та хутора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прави військ Тимчасового уряду над робітничими виступами в Петрограді 3-5 липня мітинг селян і робітників Гуляй-Поля прийняв резолюцію, в якій записав, як згадував Н. Махно, що не забуде цього урядового злочину, і посилав уряду, а заодно й Центральній Раді в Києві смерть і прокляття як найзлішим ворогам народної волі.</w:t>
      </w:r>
    </w:p>
    <w:p>
      <w:pPr>
        <w:pStyle w:val="Normal"/>
        <w:spacing w:lineRule="auto" w:line="360" w:before="0" w:after="0"/>
        <w:ind w:firstLine="567"/>
        <w:jc w:val="both"/>
        <w:rPr/>
      </w:pPr>
      <w:r>
        <w:rPr>
          <w:rFonts w:cs="Times New Roman" w:ascii="Times New Roman" w:hAnsi="Times New Roman"/>
          <w:sz w:val="28"/>
          <w:szCs w:val="28"/>
          <w:lang w:val="uk-UA"/>
        </w:rPr>
        <w:t>5-7 серпня в Катеринославі відбувся губернський з’їзд Рад, який постановив перейменувати всі Селянські Спілки і Союзи в Ради. Відтоді в Гуляй-Полі створилась Рада робітничих, селянських і солдатських депутатів, яка під час корніловського заколоту 29-30 серпня позбавила Громадський комітет влади і сама стала повновладним органом на своїй території, організувавши роззброєння буржуазії і офіцерів, що прибули з фронту. З’їзд Рад Гуляй-Поля прийняв рішення про скасування приватної власності на землю, заводи і фабрики, а також про вигнання зі своїх садиб всіх поміщиків і куркулів, які не захочуть зайнятися власною працею. В таких, садибах мали організовуватися сільськогосподарські комуни з добровольців селян та робітників. Влада Тимчасового уряду і Центральної Ради Гуляй-Польськими Радами робітничих, селянських і солдатських депутатів не визнавалася.</w:t>
      </w:r>
    </w:p>
    <w:p>
      <w:pPr>
        <w:pStyle w:val="Normal"/>
        <w:spacing w:lineRule="auto" w:line="360" w:before="0" w:after="0"/>
        <w:ind w:firstLine="567"/>
        <w:jc w:val="both"/>
        <w:rPr/>
      </w:pPr>
      <w:r>
        <w:rPr>
          <w:rFonts w:cs="Times New Roman" w:ascii="Times New Roman" w:hAnsi="Times New Roman"/>
          <w:sz w:val="28"/>
          <w:szCs w:val="28"/>
          <w:lang w:val="uk-UA"/>
        </w:rPr>
        <w:t>На думку Н.Махна, ідея української визвольної справи, на керівництво якою претендувала Центральна Рада; здійснювалась не на основі трудового і соціального самовизначення України, а лише національного. За винятком кількох керівників у Києві, ця ідея проводилась у життя досить різними і безвідповідальними людьми, замикаючись у вкрай шовіністичних рамках. Все це викликало відразу в українських трудящих, ображаючи в них почуття братерської єдності з російськими трудящими.</w:t>
      </w:r>
    </w:p>
    <w:p>
      <w:pPr>
        <w:pStyle w:val="Normal"/>
        <w:spacing w:lineRule="auto" w:line="360" w:before="0" w:after="0"/>
        <w:ind w:firstLine="567"/>
        <w:jc w:val="both"/>
        <w:rPr/>
      </w:pPr>
      <w:r>
        <w:rPr>
          <w:rFonts w:cs="Times New Roman" w:ascii="Times New Roman" w:hAnsi="Times New Roman"/>
          <w:sz w:val="28"/>
          <w:szCs w:val="28"/>
          <w:lang w:val="uk-UA"/>
        </w:rPr>
        <w:t>За таких умов звістка про перемогу Жовтневого перевороту в Петрограді, Москві і по всій центральній Росії у листопаді-грудні 1917 р. віталась Радами Гуляй-Польського, Олександрівського (нині Запорізького), Мелітопольського, Бердянського, Маріупольського, Бахмацького і Павлоградського повітів, які, за спогадами Н. Махна, були ідейно взаємозв'язані. Селяни Катеринославщини розглядали жовтневі події в центральній Росії як початок того, що самі вони проводили в себе на місцях ще в серпні і вересні 1917 р. Тому й сприяли розширенню на місцях шляхів для Жовтневої справи. .</w:t>
      </w:r>
    </w:p>
    <w:p>
      <w:pPr>
        <w:pStyle w:val="Normal"/>
        <w:spacing w:lineRule="auto" w:line="360" w:before="0" w:after="0"/>
        <w:ind w:firstLine="567"/>
        <w:jc w:val="both"/>
        <w:rPr/>
      </w:pPr>
      <w:r>
        <w:rPr>
          <w:rFonts w:cs="Times New Roman" w:ascii="Times New Roman" w:hAnsi="Times New Roman"/>
          <w:sz w:val="28"/>
          <w:szCs w:val="28"/>
          <w:lang w:val="uk-UA"/>
        </w:rPr>
        <w:t>Дві партії - добре організована й керована мудрим Леніним більшовицька і союзна їй лівоесерівська, - писав Н.Махно, - вчасно і вміло підійшли до трудящих, чітко виразили в своїх гаслах вікові народні прагнення до економічної і політичної волі через всевладдя самоуправлінських Рад, приховуючи ідеї встановлення свого панування над революцією в новій централізованій державі. Проте цього політичного лукавства трудящі тоді не помічали і бачили в більшовиках та лівих есерах борців за свої інтереси.</w:t>
      </w:r>
    </w:p>
    <w:p>
      <w:pPr>
        <w:pStyle w:val="Normal"/>
        <w:spacing w:lineRule="auto" w:line="360" w:before="0" w:after="0"/>
        <w:ind w:firstLine="567"/>
        <w:jc w:val="both"/>
        <w:rPr/>
      </w:pPr>
      <w:r>
        <w:rPr>
          <w:rFonts w:cs="Times New Roman" w:ascii="Times New Roman" w:hAnsi="Times New Roman"/>
          <w:sz w:val="28"/>
          <w:szCs w:val="28"/>
          <w:lang w:val="uk-UA"/>
        </w:rPr>
        <w:t>Відповідальність за початок громадянської війни, в Україні у грудні 1917 р. Н. Махно покладав на Центральну Раду, яка в суперництві за владу з більшовицько-лівоесерівським блоком втягнула в цю суперечку народ і розпочала криваву бійню. Так, створена в Катеринославі Центральною Радою Українська Губернська Революційна Рада вирішила розпустити скликаний 2 грудня губернський з'їзд Рад робітничих, солдатських і селянських депутатів і дати бій цим Радам, оскільки вони не визнавали політики Центральної Ради і створюваних нею сільських Спілок. Десятки агентів Центральної Ради, як називав їх Н. Махно, роз’їжджали з пропагандою "вічної боротьби з кацапами" і проводили політику придушення всяких ознак соціальної революції, а революціонерів оголошували зрадниками України та захисниками "кацапів". Військові частини Центральної Ради зайняли м. Олександрівськ з метою супроводу ешелонів козаків з російсько-німецького фронту на Дон, де генерал Каледін збирав їх для придушення боротьби трудящих за своє соціальне визвол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ібна політика штовхнула трудящих Гуляй-Польського району до організованих бойових дій проти гайдамаків Центральної Ради спільно з червоногвардійцями більшовицько-лівоесерівського блоку. Відповідне рішення було прийняте на з'їзді Рад, який доручив Н. Махну взяти на себе керівництво місцевими добровільними військовими силами, організованими для захисту революційних завоювань.</w:t>
      </w:r>
    </w:p>
    <w:p>
      <w:pPr>
        <w:pStyle w:val="Normal"/>
        <w:spacing w:lineRule="auto" w:line="360" w:before="0" w:after="0"/>
        <w:ind w:firstLine="567"/>
        <w:jc w:val="both"/>
        <w:rPr/>
      </w:pPr>
      <w:r>
        <w:rPr>
          <w:rFonts w:cs="Times New Roman" w:ascii="Times New Roman" w:hAnsi="Times New Roman"/>
          <w:sz w:val="28"/>
          <w:szCs w:val="28"/>
          <w:lang w:val="uk-UA"/>
        </w:rPr>
        <w:t>Об’єктивні у своїй незаангажованості до влади спогади Н. Махна на прикладі Катеринославщини дають можливість глибшого розуміння обставин розвитку загальноросійського і українського революційного процесу до громадянської війни.</w:t>
      </w:r>
    </w:p>
    <w:p>
      <w:pPr>
        <w:pStyle w:val="Normal"/>
        <w:spacing w:lineRule="auto" w:line="360" w:before="0" w:after="0"/>
        <w:ind w:left="3544"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544" w:hanging="1843"/>
        <w:jc w:val="both"/>
        <w:rPr>
          <w:rFonts w:ascii="Times New Roman" w:hAnsi="Times New Roman" w:cs="Times New Roman"/>
          <w:sz w:val="28"/>
          <w:szCs w:val="28"/>
          <w:lang w:val="uk-UA"/>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Чому в Україні у 1917 р. утворилися дві республіки: УНР і УРСР та почалася громадянська війна?//Історія України: запитання і відповіді Вип. ІІ. – Полтава: Полт. обл. інститут післядипломної освіти педагогічних працівників, 1994. – С. 26-32;</w:t>
      </w:r>
    </w:p>
    <w:p>
      <w:pPr>
        <w:pStyle w:val="Normal"/>
        <w:spacing w:lineRule="auto" w:line="360" w:before="0" w:after="0"/>
        <w:ind w:left="3544" w:hanging="1843"/>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Чому революційний 1917 рік не приніс народу України визволення, а переріс у громадянську війну? – погляд Н. Махна//Методичні рекомендації до вивчення історії України в запитаннях і відповідях… . – С. 11-1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2. УНР – УСРР – ЗУНР: втрачене возз’єдн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Восени 1918 р. в історії України виникла перша унікальна можливість національного возз'єднання. Поділені між Російською та Австро-Угорською імперіями українці разом із крахом цих імперій у 1917 й 1918 р.р. отримали можливості для самостійної державотворчості.</w:t>
      </w:r>
    </w:p>
    <w:p>
      <w:pPr>
        <w:pStyle w:val="Normal"/>
        <w:spacing w:lineRule="auto" w:line="360" w:before="0" w:after="0"/>
        <w:ind w:firstLine="567"/>
        <w:jc w:val="both"/>
        <w:rPr/>
      </w:pPr>
      <w:r>
        <w:rPr>
          <w:rFonts w:cs="Times New Roman" w:ascii="Times New Roman" w:hAnsi="Times New Roman"/>
          <w:sz w:val="28"/>
          <w:szCs w:val="28"/>
          <w:lang w:val="uk-UA"/>
        </w:rPr>
        <w:t>Перші результати були невтішними: 1917 року в російській частині України утворилися дві республіки — УНР і УСРР, які втягнулися в громадянську війну загальноросійського масштабу і загинули в ній під зовнішньою навалою - німецько-австрійською окупацією.</w:t>
      </w:r>
    </w:p>
    <w:p>
      <w:pPr>
        <w:pStyle w:val="Normal"/>
        <w:spacing w:lineRule="auto" w:line="360" w:before="0" w:after="0"/>
        <w:ind w:firstLine="567"/>
        <w:jc w:val="both"/>
        <w:rPr/>
      </w:pPr>
      <w:r>
        <w:rPr>
          <w:rFonts w:cs="Times New Roman" w:ascii="Times New Roman" w:hAnsi="Times New Roman"/>
          <w:sz w:val="28"/>
          <w:szCs w:val="28"/>
          <w:lang w:val="uk-UA"/>
        </w:rPr>
        <w:t>Проте, в кінці 1918 р. історичні обставини склалися більш сприятливо: революція в Німеччині, крах Австро-Угорської імперії позбавили українців іноземного іга. Щоправда, утворена в листопаді 1918 р., після розпаду Австро-Угорщини, Західно-Українська Народна Республіка одразу не виявила прагнень до об'єднання з розколотою на ворогуючі табори східною Україною. Але невизнання ЗУНР відроджуваною незалежною Польщею, яка вважала територію східної Галичини своєю і рушила туди війська, — все це не залишило керівництву ЗУНР іншого вибору, ніж об'єднати сили з більшою частиною України.</w:t>
      </w:r>
    </w:p>
    <w:p>
      <w:pPr>
        <w:pStyle w:val="Normal"/>
        <w:spacing w:lineRule="auto" w:line="360" w:before="0" w:after="0"/>
        <w:ind w:firstLine="567"/>
        <w:jc w:val="both"/>
        <w:rPr/>
      </w:pPr>
      <w:r>
        <w:rPr>
          <w:rFonts w:cs="Times New Roman" w:ascii="Times New Roman" w:hAnsi="Times New Roman"/>
          <w:sz w:val="28"/>
          <w:szCs w:val="28"/>
          <w:lang w:val="uk-UA"/>
        </w:rPr>
        <w:t>Обстановка в східній Україні в цей час була складна, але з реальними перспективами до розв'язання основних проблем. Всенародне повстання проти німецько-австрійсько-гетьманського режиму, яке піднялося восени 1918 р. і закінчилося перемогою, розвивалося під гаслом досягнення соціальної справедливості і влади Рад. В цих умовах відроджувані в прикордонних з Радянською Росією владні структури УСРР, а в наддніпрянських краях з центром у Києві такі ж органи УНР, мали можливості для подолання громадянського протистояння між собою, а, значить, і до національного возз'єднання. Провідного значення в реалізації цих можливостей набула політика Директорії УНР.</w:t>
      </w:r>
    </w:p>
    <w:p>
      <w:pPr>
        <w:pStyle w:val="Normal"/>
        <w:spacing w:lineRule="auto" w:line="360" w:before="0" w:after="0"/>
        <w:ind w:firstLine="567"/>
        <w:jc w:val="both"/>
        <w:rPr/>
      </w:pPr>
      <w:r>
        <w:rPr>
          <w:rFonts w:cs="Times New Roman" w:ascii="Times New Roman" w:hAnsi="Times New Roman"/>
          <w:sz w:val="28"/>
          <w:szCs w:val="28"/>
          <w:lang w:val="uk-UA"/>
        </w:rPr>
        <w:t>За свідченням її голови В. Винниченка, він усвідомив головну з помилок Центральної Ради, яка свого часу зосередилась виключно на вирішенні національного питання й всіляко стримувала соціальні домагання народу, внаслідок чого його прагнення до соціального й національного визволення ввійшли в суперечність. Між тим широкі народні маси прийшли в революційний рух для якнайбільшого свого політичного, національного, а головне — соціального визволення і зітруть тих, хто чинитиме їм опір, вважав В. Винниченко. Тому Директорія УНР розглянула питання про прийняття системи Радянської влади в Україні, яка найкраще поєднувала соціальний І національно-визвольний рухи народу. Як наслідок, 27 листопада 1918 р. Директорією була прийнята Декларація з викладом відповідних намірів. Також, відбулися переговори із представниками уряду УРСР, підтримуваного Радянською Росією, X. Раковським і Д. Мануїльським, які запропонували підписати всеохоплюючий узгоджувальний договір.</w:t>
      </w:r>
    </w:p>
    <w:p>
      <w:pPr>
        <w:pStyle w:val="Normal"/>
        <w:spacing w:lineRule="auto" w:line="360" w:before="0" w:after="0"/>
        <w:ind w:firstLine="567"/>
        <w:jc w:val="both"/>
        <w:rPr/>
      </w:pPr>
      <w:r>
        <w:rPr>
          <w:rFonts w:cs="Times New Roman" w:ascii="Times New Roman" w:hAnsi="Times New Roman"/>
          <w:sz w:val="28"/>
          <w:szCs w:val="28"/>
          <w:lang w:val="uk-UA"/>
        </w:rPr>
        <w:t>Делегація Директорії на чолі з С. Мазуренком виїхала через контрольовані УСРР лівобережні українські території до Москви, де провела переговори з лідером більшовицької партії, головою уряду Радянської Росії В. Леніним та наркомом закордонних справ РСФРР Г. Чичеріним. Результатом переговорів стало підписання мирного договору між УНР і РСФРР на умовах взаємного визнання і нейтралітету побудованої на принципах Радянської влади УНР, а, також, активної оборони проти спільної для обох республік військової загрози з боку Денікіна, Краснова, Антанти і Польщі. Визнання Радянською Росією незалежної УНР було важливішою передумовою утвердження української державності й подолання громадянського розколу між УНР і УСРР.</w:t>
      </w:r>
    </w:p>
    <w:p>
      <w:pPr>
        <w:pStyle w:val="Normal"/>
        <w:spacing w:lineRule="auto" w:line="360" w:before="0" w:after="0"/>
        <w:ind w:firstLine="567"/>
        <w:jc w:val="both"/>
        <w:rPr/>
      </w:pPr>
      <w:r>
        <w:rPr>
          <w:rFonts w:cs="Times New Roman" w:ascii="Times New Roman" w:hAnsi="Times New Roman"/>
          <w:sz w:val="28"/>
          <w:szCs w:val="28"/>
          <w:lang w:val="uk-UA"/>
        </w:rPr>
        <w:t>Водночас 1 грудня 1918 р. був заключений попередній договір УНР із делегацією ЗУНР, керівництво якої звернулося до Директорії з пропозицією про об'єднання республік. Протягом січня 1919 р. готувався остаточний договір про об'єднання УНР і ЗУНР в єдиній УНР, який був підписаний керівниками двох республік 22 січня 1919 р. і проголошений у святковій обстановці на Софійській площі м. Києва: «Віднині воєдино зливаються століттями відірвані одна від одної частини єдиної України — Західно-Українська Народна Республіка (Галичина, Буковина і Угорська Русь) і Наддніпрянська Україна. Збулися вікові мрії, якими жили і за які вмирали кращі сини України. Віднині існує єдина незалежна Українська Народна Республіка».</w:t>
      </w:r>
    </w:p>
    <w:p>
      <w:pPr>
        <w:pStyle w:val="Normal"/>
        <w:spacing w:lineRule="auto" w:line="360" w:before="0" w:after="0"/>
        <w:ind w:firstLine="567"/>
        <w:jc w:val="both"/>
        <w:rPr/>
      </w:pPr>
      <w:r>
        <w:rPr>
          <w:rFonts w:cs="Times New Roman" w:ascii="Times New Roman" w:hAnsi="Times New Roman"/>
          <w:sz w:val="28"/>
          <w:szCs w:val="28"/>
          <w:lang w:val="uk-UA"/>
        </w:rPr>
        <w:t>На той час між країнами Антанти була досягнута таємна угода про спільні дії, спрямовані на повалення Радянської влади і відновлення буржуазної «єдиної і неділимої» Росії (четвертий універсал Центральної Ради про незалежність УНР, який узгоджувався її союзом з Німеччиною, не визнався Антантою). Угодою визначалися сфери впливу країн Антанти в Росії і Україна потрапила до територій, контрольованих Францією. В Одесі в кінці листопада 1918 року висадився французький військовий експедиційний корпус і місто перетворилося на головну базу інтервентів, з якої готувався антирадянський похід союзних військ в напрямку на Київ, Харків, Вороніж.</w:t>
      </w:r>
    </w:p>
    <w:p>
      <w:pPr>
        <w:pStyle w:val="Normal"/>
        <w:spacing w:lineRule="auto" w:line="360" w:before="0" w:after="0"/>
        <w:ind w:firstLine="567"/>
        <w:jc w:val="both"/>
        <w:rPr/>
      </w:pPr>
      <w:r>
        <w:rPr>
          <w:rFonts w:cs="Times New Roman" w:ascii="Times New Roman" w:hAnsi="Times New Roman"/>
          <w:sz w:val="28"/>
          <w:szCs w:val="28"/>
          <w:lang w:val="uk-UA"/>
        </w:rPr>
        <w:t>Проте святкова офіційність Злуки 22 січня 1919 р. вже не відповідала неофіційному фактичному стану справ, пов'язаному з розколом, що почався тоді в самій Директорії УНР і привів до її краху, а разом з цим і краху всієї справи національного возз'єднання. Очолив розкол член Директорії, Головний військовий Отаман С. Петлюра. Восени 1918 р. він вступив до таємної Великої світової франк-масонської ложі і, слідуючи суворій дисципліні цієї організації, став на шлях проведення в Україні політичних інтересів Антанти. С. Петлюра висунув на посаду заступника міністра закордонних справ УНР прибулого з Парижу представника Ложі доктора Галіна, через якого повелися таємні (поза головою Директорії В. Винниченка) переговори з інтервентами в Одесі. Згодом В. Винниченко згадував, що С. Петлюра, якому підпорядковувався поштово-телеграфний зв'язок і залізничний транспорт, не допустив у Київ звістку про підписаний С. Мазуренком договір з РРФСР. Перебуваючи в невіданні про це, Директорія пішла на спільне з Антантою оголошення війни Радянській Росії 15 січня 1919 р. Цьому передувало підписання 15 січня таємного (в тому числі й від В. Винниченка) союзного договору в Одесі, який від УНР підписали генерали Греков (міністр військових справ) і Матвіїв. За цим договором, Україна мала розпочати війну проти Радянської влади в себе і в Росії у спільному з денікінцями і польськими легіонерами оперативному підпорядкуванні командуючому штабом антантівських військ півдня Росії французькому генералу д'Ансельму. За першим пунктом договору УНР мала повернутися до складу відроджуваної союзниками єдиної і неділимої Росії як її федеративна частин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таємна розкольницька діяльність в Директорії С. Петлюри зірвала договірний процес визнання Радянською Росією незалежної УНР і об’єднання УНР з УРСР на базі Радянської влади. З іншого боку, таємний договір в Одесі 15 січня 1919 р. підривав значення Злуки УНР і ЗУНР 22 січня, оскільки не передбачав незалежної України і робив сумнівною приналежність до неї західноукраїнських земель, які не входили до Російської імперії і на які претендувала Польща — співучасниця Одеського договору.</w:t>
      </w:r>
    </w:p>
    <w:p>
      <w:pPr>
        <w:pStyle w:val="Normal"/>
        <w:spacing w:lineRule="auto" w:line="360" w:before="0" w:after="0"/>
        <w:ind w:firstLine="567"/>
        <w:jc w:val="both"/>
        <w:rPr/>
      </w:pPr>
      <w:r>
        <w:rPr>
          <w:rFonts w:cs="Times New Roman" w:ascii="Times New Roman" w:hAnsi="Times New Roman"/>
          <w:sz w:val="28"/>
          <w:szCs w:val="28"/>
          <w:lang w:val="uk-UA"/>
        </w:rPr>
        <w:t>Звичайно, під тим сумнозвісним договором підписався не сам С. Петлюра, а його підлеглі, тому не всі історики, тим більше його апологети-біографи розкривають цю сторінку історії як і масонську діяльність С. Петлюри, яку він не розголошував. Проте фактична діяльність С. Петлюри у 1919—1920 р р., коли він висунувся на провідну роль в Директорії, вповні відповідала зазначеним засада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очоленої Францією війни проти Радянської влади французьке командування пред'явило Директорії ультиматум «вигнати як собак» (за висловом полковника Фрейденберга) свого голову В. Винниченка і Прем'єра уряду В. Чехівського і з цим покінчити соціалістичні загравання з трудящими, з їх прагненням до соціального визволення и до влади Рад. Директорія прийняла ультиматум, прохаючи лише Акту про відношення союзників до української державності. У відповідь послідував наказ №28 від 7 лютого 1919 року, в якому генерал д'Ансельм стверджував свою і Франції провідну роль у відновленні порядку в Росії, не згадавши Україну й словом. Не дивлячись на це, Директорія 11 лютого приймає ультиматум остаточно, В. Винниченко емігрує з України, а С. Петлюра з цього часу стає її фактичним керівником.</w:t>
      </w:r>
    </w:p>
    <w:p>
      <w:pPr>
        <w:pStyle w:val="Normal"/>
        <w:spacing w:lineRule="auto" w:line="360" w:before="0" w:after="0"/>
        <w:ind w:firstLine="567"/>
        <w:jc w:val="both"/>
        <w:rPr/>
      </w:pPr>
      <w:r>
        <w:rPr>
          <w:rFonts w:cs="Times New Roman" w:ascii="Times New Roman" w:hAnsi="Times New Roman"/>
          <w:sz w:val="28"/>
          <w:szCs w:val="28"/>
          <w:lang w:val="uk-UA"/>
        </w:rPr>
        <w:t>У військових кампаніях 1919-1920 р.р. на Україні петлюрівські війська були союзниками А. Денікіна і Польщі. Щоправда шовіністичне денікінське офіцерство після скоординованого з петлюрівцями здобуття Києва спровокувало конфлікт, оскільки не визнавало навіть автономних прав України. Із Польщею стосунки були більш ідилічні, так як за угодою з нею від 28 квітня 1919 року С. Петлюра відмовився на її користь від Східної Галичини. Договором 19 серпня 1919 р. ця угода була підтверджена, у вересні 1919 року анульована Директорією, а в грудні 1919 р., знову відновлена спільною Декларацією УНР та Польщі.</w:t>
      </w:r>
    </w:p>
    <w:p>
      <w:pPr>
        <w:pStyle w:val="Normal"/>
        <w:spacing w:lineRule="auto" w:line="360" w:before="0" w:after="0"/>
        <w:ind w:firstLine="567"/>
        <w:jc w:val="both"/>
        <w:rPr/>
      </w:pPr>
      <w:r>
        <w:rPr>
          <w:rFonts w:cs="Times New Roman" w:ascii="Times New Roman" w:hAnsi="Times New Roman"/>
          <w:sz w:val="28"/>
          <w:szCs w:val="28"/>
          <w:lang w:val="uk-UA"/>
        </w:rPr>
        <w:t>Петлюрівську політику 1919—1920 р.р. колишній голова першої УНР М. Грушевський, перебуваючи в еміграції, назвав націоналістичною авантюрою, підпорядкованою західноєвропейським інтересам. Керівник ЗУНР Є. Петрушевич звинуватив С. Петлюру у «брутальному національному зрадництві», оскільки його з Польщею угода мала міжнародноправові наслідки — була використана Польщею для утвердження своїх прав на західно-українські землі Паризькою мирною конференцією держав-переможниць у першій світовій війні.</w:t>
      </w:r>
    </w:p>
    <w:p>
      <w:pPr>
        <w:pStyle w:val="Normal"/>
        <w:spacing w:lineRule="auto" w:line="360" w:before="0" w:after="0"/>
        <w:ind w:firstLine="567"/>
        <w:jc w:val="both"/>
        <w:rPr/>
      </w:pPr>
      <w:r>
        <w:rPr>
          <w:rFonts w:cs="Times New Roman" w:ascii="Times New Roman" w:hAnsi="Times New Roman"/>
          <w:sz w:val="28"/>
          <w:szCs w:val="28"/>
          <w:lang w:val="uk-UA"/>
        </w:rPr>
        <w:t>Таким чином, національне возз'єднання України, якому історія створила на рубежі 1918-1919 р.р. сприятливі умови, не стало історичною реальністю. Найвище досягнення в цій справі — Акт злуки УНР і ЗУНР — має в історії України значення втраченої можлив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Це було тільки формальне поєднання», оцінював його В. Винниченко; декларативним актом назвав його останній прем'єр-міністр УНР І. Мазепа; Міністерство закордонних справ УНР в листі «Відношення уряду УНР до галицького питання» також стверджувало: «Фактичне об'єднання зовсім не проведено і Західноукраїнська республіка залишається і надалі самостійною та незалежною».</w:t>
      </w:r>
    </w:p>
    <w:p>
      <w:pPr>
        <w:pStyle w:val="Normal"/>
        <w:spacing w:lineRule="auto" w:line="360" w:before="0" w:after="0"/>
        <w:ind w:firstLine="567"/>
        <w:jc w:val="both"/>
        <w:rPr/>
      </w:pPr>
      <w:r>
        <w:rPr>
          <w:rFonts w:cs="Times New Roman" w:ascii="Times New Roman" w:hAnsi="Times New Roman"/>
          <w:sz w:val="28"/>
          <w:szCs w:val="28"/>
          <w:lang w:val="uk-UA"/>
        </w:rPr>
        <w:t>Більшість історичної літератури з цього питання хибує на політичну однобокість: або зображує Злуку УНР і ЗУНР як фактичне возз'єднання України, яке було зірване агресією Радянської Росії, або протиставляє урядам УНР і ЗУНР як «антинародним» і «зрадницьким» — «єдино вірну» політику УСРР, яка в союзі з Радянською Росією під керівництвом В. Леніна звільняла Україн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544" w:hanging="1843"/>
        <w:jc w:val="both"/>
        <w:rPr/>
      </w:pPr>
      <w:r>
        <w:rPr>
          <w:rFonts w:cs="Times New Roman" w:ascii="Times New Roman" w:hAnsi="Times New Roman"/>
          <w:i/>
          <w:sz w:val="28"/>
          <w:szCs w:val="28"/>
          <w:lang w:val="uk-UA"/>
        </w:rPr>
        <w:t xml:space="preserve">Горбань В.І. </w:t>
      </w:r>
      <w:r>
        <w:rPr>
          <w:rFonts w:cs="Times New Roman" w:ascii="Times New Roman" w:hAnsi="Times New Roman"/>
          <w:sz w:val="28"/>
          <w:szCs w:val="28"/>
          <w:lang w:val="uk-UA"/>
        </w:rPr>
        <w:t>Чому не відбулося возз’єднання українських земель після розпаду Російської і Австро-Угорської імперій у 1917-1918 рр.//Історія України: запитання і відповіді. Вип. ІІ… . – С. 32-3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3. В. Ленін і перемога УСРР.</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t>«Лівий» комунізм в Україні*</w:t>
      </w:r>
    </w:p>
    <w:p>
      <w:pPr>
        <w:pStyle w:val="Normal"/>
        <w:spacing w:lineRule="auto" w:line="360" w:before="0" w:after="0"/>
        <w:ind w:firstLine="567"/>
        <w:jc w:val="both"/>
        <w:rPr/>
      </w:pPr>
      <w:r>
        <w:rPr>
          <w:rFonts w:cs="Times New Roman" w:ascii="Times New Roman" w:hAnsi="Times New Roman"/>
          <w:sz w:val="28"/>
          <w:szCs w:val="28"/>
          <w:lang w:val="uk-UA"/>
        </w:rPr>
        <w:t>В силу поєднання в Україні двох революційних процесів 1917 р. – загальноросійського і місцевого, національного, загальноросійські політичні сили були активним фактором українського державотворення, зокрема, у формі УСРР. При цьому суттєвий вплив на долю радянської форми української держави мали внутріпартійні розколи і суперечності серед більшовик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криза в більшовицькій партії у зв’язку з Брестським миром Радянської Росії та Німеччини привела до того, що група незгодних із Ленінською політикою «похабного» миру так званих «лівих» комуністів (А. Бубнов, С. Косіор, Г. П’ятаков) приїхали до України з метою створення тут своєї бази для проведення політики «революційної війни», відкинутої рішеннями VII Всеросійського з’їзду РКП(б) та IV Всеросійського з’їзду Рад, підтриманих, також, ЦВК Рад України [1]. Своєрідним маніфестом цієї «лівої» групи стала передова стаття з претензійною назвою «Авангард мировой революции» у друкованому органі Оргбюро по скликанню конференції більшовицьких організацій України – журналі «Коммунист»: «Русское рабоче-крестьянское правительство… капитулировало перед немецким империализмом, который оставил в его руках видимость власти в Центральной России…, - писалося у статті, - оно перестало быть активным фактором европейской революции… Авангардом европейской революции является не Центральная Россия, а Украина…» [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лівих» комуністів по перетворенню України весною-влітку 1918 р. в «авангард світової революції» викликала утворення протилежної до них групи більшовиків, яких стали називати «правими». Як згадував пізніше один із «лівих» - В. Затонський – розкол серед більшовиків України деформував сам процес їх об’єднання у новостворюваній КП(б)У, на першому ж з’їзді якої «были фракции не только вполне отчётливо определившиеся идеологически, но и вполне оформившиеся организационно, вплоть до отдельных параллельных заседаний на самом съезде» [3]. Після з’їзду, за спогадами одного з «правих» Я. Яковлєва, «деление на правых и «левых» изживалось гораздо более болезненно, чем русский левый коммунизм 1918 года». Аналогічні вказівки ми знаходимо у спогадах М. Скрипника [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 суперечності між більшовиками мали не тільки суто партійні наслідки, але й негативний вплив на державотворчій процес в Україні. Так, весною 1918 р. А. Бубнов і В. Затонський виїжджали до Ростова-на-Дону, щоб домовитися з тамтешнім «лівим» комуністом С. Сирцовим про створення Південно-Східного військового союзу проти Німеччини із України та проголошених тоді у складі РСФРР Донської і Кубанської Радянських Республік. Проте, ця спроба закінчилася нічим, як згадував В. Затонський [5]. Далеко більше шкоди нанесла спроба «лівих» підштовхнути український народ на передчасне (в силу його непідготовленості) збройне повстання проти Німеччини. 5 і 8 серпня 1918 р. Г. П’ятаков підписав відомі накази №1 і №2 Центрального Військово-революційного комітету (створеного рішенням І з’їзду КП(б)У для підготовки збройного повстання в момент, коли назріє революційна криза), які вимагали негайного початку бойових дій проти Німеччини. Як наслідок, непідготовлене повстання розпочалося, локалізувалося головним чином на Чернігівщині та закінчилося кривавою розправою німецьких військ над повстали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им суттєвим напрямом впливу «лівих» комуністів України була їх боротьба проти програмного положення більшовицької партії щодо права націй на самовизначення. В опублікованій журналом «Коммунист» статті К. Радека «Судьбы национального вопроса в войне и революции» проголошувалась необхідність поховати це гасло іншим гаслом «международной пролетарской революции» [6]. Редакція журналу, до якої входили, зокрема, А. Бубнов, В. Затонський, С. Косіор і Г. П’ятаков, заявила про свою повну згоду з точкою зору К. Радека: «Редакция уверена, что в результате тщательной, серьёзной работы над национальным вопросом, многие и многие ценности окажутся фальшивыми, многие и многие лозунги – пустыми и вредными…» [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І з’їзді КП(б)У Г. П’ятаков прямо заявляв, що не вважає себе зв’язаним загальнопартійними рішеннями з національного питання: «Если на Апрельской конференции партии наш взгляд не победил, то теперь официальный взгляд безболезненно сдаётся в архив» [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сени 1918 р., після революції в Німеччині і її поразки в Першій світовій війні, після анулювання Брестського миру Радянською Росією, Радянська влада у формі УСРР вдруге перемогла на Україні. ЦК КП(б)У очолив С. Косіор і «ліві» комуністи весною-влітку 1919 р. поновили свою «самостійну» від загальнопартійної діяльність, спрямовану на організацію військових походів «партизанської» армії України з метою «освобождения западно-европейского пролетариата». Цій політиці були підпорядковані заходи з мобілізації продовольчих ресурсів в українських селян, для чого штучно насаджувалися комуни та радгоспи, а, також з утиску української національної культури, мови. Як наслідок, за визнанням голови Радянського уряду України Х. Раковського, почалася боротьба між містом і селом [9]. Цим скористалися противники Радянської держави України – Антанта, Денікін, Польща та УНР, які на основі Одеської угоди між собою спільними зусиллями перемогли Червону Армію і ліквідували УСРР. Більша частина України була окупована денікінськми військами в т.ч. Київ, петлюрівські війська контролювали Правобережжя України до Східної Галичини, яка, відповідно до договорів Петлюри з Пілсудським, відійшла до Польщ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аніше не опублікований матеріал подається з посиланнями на джерела.</w:t>
      </w:r>
    </w:p>
    <w:p>
      <w:pPr>
        <w:pStyle w:val="Normal"/>
        <w:spacing w:lineRule="auto" w:line="36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t>Літератур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Коммунист. Орган ЦК КП(б)У. – 1920. - №5. – С. 54; І съезд КП(б)У: статьи и протоколы. – Харьков, 1923. – С. 9; Скрипник М. Історія пролетарської революції на Україні: статті і промови. – Т.1. – Харків, 1930. – С. 207-208, 211. 2. Коммунист. – 1918. - №3-4. – С. 1-2. 3. ІІ съезд КП(б)У: Протоколы. – Харьков, 1927. – С. 1. 4. Коммунист. Орган ЦК КП(б)У. – 1920. - №4. – С. 4, 54. 5. Літопис революції. – 1929. - №5-6. – С. 133. 6. Коммунист. – 1918. - №1-2. – С. 91. 7. Там само. – С. 8. 8. І съезд КП(б)У: статьи и протоколы… С. 128. У наведених словах Г. П’ятакова йдеться про його виступ проти права націй на самовизначення на VII конференції РСДРП(б) у квітні 1918 р., який було там розкритиковано і відкинуто більшістю делегатів. 9. Борьба с бандитизмом. Речь т. Раковского в клубе «Рабочий» 6/11 1921 г. – Харьков, 1921. – С. 9.</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В листопаді 1919 р. почалося звільнення Червоною Армією території України від денікінців і петлюрівських військ. У цей час Комуністична партія готувалася до своєї VIII Всеросійської конференції, її головним завданням, за визначенням В. І. Леніна, було виявлення тих вказівок із дворічного досвіду більшовицької партії після Великої Жовтневої соціалістичної революції, які були необхідні для «...нашої безпосередньої практичної діяльності» (Ленін В. І. Повне зібр. творів.— Т. 39.— С. 322). Конференція скликалася в момент «гігантського поліпшення на фронтах і коли ми певні, що стоїмо напередодні величезного перелому на краще як у міжнародному становищі, так і у відношенні воєнному, так само і в зв'язку з усім нашим внутрішнім будівництвом»  (т. 39, с. 321).</w:t>
      </w:r>
    </w:p>
    <w:p>
      <w:pPr>
        <w:pStyle w:val="Normal"/>
        <w:spacing w:lineRule="auto" w:line="360" w:before="0" w:after="0"/>
        <w:ind w:firstLine="567"/>
        <w:jc w:val="both"/>
        <w:rPr/>
      </w:pPr>
      <w:r>
        <w:rPr>
          <w:rFonts w:cs="Times New Roman" w:ascii="Times New Roman" w:hAnsi="Times New Roman"/>
          <w:sz w:val="28"/>
          <w:szCs w:val="28"/>
          <w:lang w:val="uk-UA"/>
        </w:rPr>
        <w:t>Окремо в порядок денний конференції було включено питання «Про Радянську владу на Україні». У практиці загальнопартійних форумів більшовиків ні до, ні після VIII конференції РКП(б) не було випадків подібного вирішення питання про здійснення радянської політики в окремому національному регіоні. Причини до цього були, зрозуміло, суттєвими і мали загальне значення. Пряму вказівку на це ми знаходимо в протоколах конференції: «Вирішення нами українського питання не має... місце</w:t>
        <w:softHyphen/>
        <w:t>вого значення... В нашу трудову сім'ю входять нові нації, нові народності... І ті рішення, та практика, яка нами засвоєна на досвіді України, будуть, без сумніву, запорукою того, що перемоги нашої Червоної Армії будуть закріплятися плодотворною й цілеспрямованою внутрішньою роботою комуністів у заново відкритих для комуністичної роботи областях Росії, Азії і всього світ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нференція РКП(б), з одного боку, відзначила багатогранність і значимість досвіду про</w:t>
        <w:softHyphen/>
        <w:t>ведення соціалістичних перетворень на Україні, основні риси якого могли бути застосовані в інших національних регіонах. Разом з тим в підготовчих до конференції матеріалах, опублікованих в «Известиях ЦК РКП(б)» і «Правде», в протоколах конферен</w:t>
        <w:softHyphen/>
        <w:t>ції, виданих Політвидавом 1961 р., і в другій книзі третього тому багатотомної історії КПРС зазнача</w:t>
        <w:softHyphen/>
        <w:t>лося, що в обстановці, яка склалася на кінець 1919 р., потрібно було вирішувати проблеми, що виникли внаслідок допущених помилок у роботі партійних і радянських органів України. Зокрема, серйозні помилки мали місце у вирішенні земельного і національного питань: передчасне запровадження комун і радгоспів на базі колишніх поміщицьких госпо</w:t>
        <w:softHyphen/>
        <w:t>дарств, спроби штучного утиску української мови і культури, насадження русифікації. Мали також місце перекручення в продовольчій політиці (насиль</w:t>
        <w:softHyphen/>
        <w:t>ницьке вилучення лишків хліба у середняків) і ленін</w:t>
        <w:softHyphen/>
        <w:t>ських тактичних принципів ставлення до дрібнобур</w:t>
        <w:softHyphen/>
        <w:t>жуазних націоналістичних партій.</w:t>
      </w:r>
    </w:p>
    <w:p>
      <w:pPr>
        <w:pStyle w:val="Normal"/>
        <w:spacing w:lineRule="auto" w:line="360" w:before="0" w:after="0"/>
        <w:ind w:firstLine="567"/>
        <w:jc w:val="both"/>
        <w:rPr/>
      </w:pPr>
      <w:r>
        <w:rPr>
          <w:rFonts w:cs="Times New Roman" w:ascii="Times New Roman" w:hAnsi="Times New Roman"/>
          <w:sz w:val="28"/>
          <w:szCs w:val="28"/>
          <w:lang w:val="uk-UA"/>
        </w:rPr>
        <w:t>Загальновідомою і визнаною є та ключова роль, яку відіграв В. І. Ленін у підготовці й правильному вирішенні VIII Всеросійською партконференцією питання про Радянську владу на Україні. За дорученням Політбюро ЦК РКП(б) В. І. Ленін взяв на себе підготовку доповіді і розробку резолюції Централь</w:t>
        <w:softHyphen/>
        <w:t>ного комітету партії «Про Радянську владу на Україні», яка й була прийнята конференцією без змін. Оскільки ж ленінська доповідь на конференції викликала гостру дискусію з боку деяких керівних працівників КП(б)У, одразу ж після конференції В. І. Ленін розвинув і пояснив свої думки у листі до робітників і селян України з приводу перемог над Денікіним та у статті «Вибори до Установчих зборів і диктатура пролетаріату», а також в ряді своїх виступів.</w:t>
      </w:r>
    </w:p>
    <w:p>
      <w:pPr>
        <w:pStyle w:val="Normal"/>
        <w:spacing w:lineRule="auto" w:line="360" w:before="0" w:after="0"/>
        <w:ind w:firstLine="567"/>
        <w:jc w:val="both"/>
        <w:rPr/>
      </w:pPr>
      <w:r>
        <w:rPr>
          <w:rFonts w:cs="Times New Roman" w:ascii="Times New Roman" w:hAnsi="Times New Roman"/>
          <w:sz w:val="28"/>
          <w:szCs w:val="28"/>
          <w:lang w:val="uk-UA"/>
        </w:rPr>
        <w:t>Вказівки В. І. Леніна більшовики України спри</w:t>
        <w:softHyphen/>
        <w:t>йняли як програму, згадував Г. І. Петровський. В істо</w:t>
        <w:softHyphen/>
        <w:t>ричних дослідженнях зазначені висновки і рішення також оцінюються як ленінська програма зміцнен</w:t>
        <w:softHyphen/>
        <w:t>ня Радянської влади на Україні. Однак спеціального дослідження цієї програми в нашій історичній науці бракує. Зокрема, недостатньо дослідже</w:t>
        <w:softHyphen/>
        <w:t>ним є питання про те, на думки і позиції яких саме керівних працівників КП(б)У спирався В. І. Ленін у підготовці згадуваної резолюції ЦК РКП(б), на</w:t>
        <w:softHyphen/>
        <w:t>скільки глибоко усвідомили ленінські вказівки в партійній організації республіки і які протиріччя довелося долати у процесі їх практичного здійснення.</w:t>
      </w:r>
    </w:p>
    <w:p>
      <w:pPr>
        <w:pStyle w:val="Normal"/>
        <w:spacing w:lineRule="auto" w:line="360" w:before="0" w:after="0"/>
        <w:ind w:firstLine="567"/>
        <w:jc w:val="both"/>
        <w:rPr/>
      </w:pPr>
      <w:r>
        <w:rPr>
          <w:rFonts w:cs="Times New Roman" w:ascii="Times New Roman" w:hAnsi="Times New Roman"/>
          <w:sz w:val="28"/>
          <w:szCs w:val="28"/>
          <w:lang w:val="uk-UA"/>
        </w:rPr>
        <w:t>У ленінському фонді Центрального партійного архіву Інституту марксизму-ленінізму при ЦК КПРС зберігається стаття Д. З. Мануїльського «Лист до партії». Із біографічної хроніки В. І. Леніна відомо, що він отримав і прочитав цю статтю не пізніше 1-го листопада 1919 р., і вона була одним із перших матеріалів, які вивчалися В. І. Леніним при підго</w:t>
        <w:softHyphen/>
        <w:t>товці українського питання до VIII конференції РКП(б). З тієї ж біографічної хроніки відомо, що В. І. Ленін прочитав доповідну записку від 12 лис</w:t>
        <w:softHyphen/>
        <w:t>топада  групи  українських  комуністів  і  президії української комуністичної організації при Москов</w:t>
        <w:softHyphen/>
        <w:t>ському міському комітеті РКП(б) в ЦК РКП(б) з про</w:t>
        <w:softHyphen/>
        <w:t>позицією поставити питання про Україну на обговорен</w:t>
        <w:softHyphen/>
        <w:t>ня загальнопартійної конференції. Потім В. І. Ленін зустрічався з членами ЦК КП(б)У і Радянського уряду України і обговорював з ними питання радянської політики в республіці, читав тези голови уряду Радянської України X. Г. Раковського «З українського питання» і додані до них обґрунтування. В кінці листопада Ленін ознайомився з № 1 журналу «Украинский  коммунист» — органу  Закордонного  бюро ЦК УКП (боротьбистів).</w:t>
      </w:r>
    </w:p>
    <w:p>
      <w:pPr>
        <w:pStyle w:val="Normal"/>
        <w:spacing w:lineRule="auto" w:line="360" w:before="0" w:after="0"/>
        <w:ind w:firstLine="567"/>
        <w:jc w:val="both"/>
        <w:rPr/>
      </w:pPr>
      <w:r>
        <w:rPr>
          <w:rFonts w:cs="Times New Roman" w:ascii="Times New Roman" w:hAnsi="Times New Roman"/>
          <w:sz w:val="28"/>
          <w:szCs w:val="28"/>
          <w:lang w:val="uk-UA"/>
        </w:rPr>
        <w:t>Порівняльний аналіз положень статті Д. З. Ма</w:t>
        <w:softHyphen/>
        <w:t>нуїльського з основними думками самого В. І. Леніна про зміцнення Радянської влади на Україні, характер ленінських поміток на статті дозволяють зробити висновок про значне збігання їх позицій і про наступ</w:t>
        <w:softHyphen/>
        <w:t>не використання В. І. Леніним оцінок Д. З. Мануїль</w:t>
        <w:softHyphen/>
        <w:t>ського у виробленні політичних рішень щодо Украї</w:t>
        <w:softHyphen/>
        <w:t>ни. Звичайно, про тотожність оцінок говорити не можна, оскільки В. І. Ленін з ряду питань критику</w:t>
        <w:softHyphen/>
        <w:t>вав Д. З. Мануїльського під час роботи VIII конферен</w:t>
        <w:softHyphen/>
        <w:t>ції РКП(б).</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вертають увагу передусім ленінські помітки на супровідній записці X. Г. Раковського, з якою стат</w:t>
        <w:softHyphen/>
        <w:t>тя була надіслана В. І. Леніну. Ленінською рукою зроблено підкреслення того, що супровідний лист надійшов від Раковського і що той від статті «не в захопленні». Відзначивши для себе таку оцінку статті головою РНК України, В. І. Ленін не зробив у тексті самої статті жодної помітки, яка б означала сумнів чи незгоду з її положеннями. Тільки на сторінці, де ви</w:t>
        <w:softHyphen/>
        <w:t>кладалися політичні висновки статті, В. І. Ленін на</w:t>
        <w:softHyphen/>
        <w:t>писав: «Мануїльський».</w:t>
      </w:r>
    </w:p>
    <w:p>
      <w:pPr>
        <w:pStyle w:val="Normal"/>
        <w:spacing w:lineRule="auto" w:line="360" w:before="0" w:after="0"/>
        <w:ind w:firstLine="567"/>
        <w:jc w:val="both"/>
        <w:rPr/>
      </w:pPr>
      <w:r>
        <w:rPr>
          <w:rFonts w:cs="Times New Roman" w:ascii="Times New Roman" w:hAnsi="Times New Roman"/>
          <w:sz w:val="28"/>
          <w:szCs w:val="28"/>
          <w:lang w:val="uk-UA"/>
        </w:rPr>
        <w:t>Одним із основних положень статті Д. З. Мануїль</w:t>
        <w:softHyphen/>
        <w:t>ського «Лист до партії» є критика прорахунків у ра</w:t>
        <w:softHyphen/>
        <w:t>дянському будівництві на Україні як однієї із най</w:t>
        <w:softHyphen/>
        <w:t>важливіших причин недостатнього авторитету органів Радянської влади серед трудящих мас. І хоча прізви</w:t>
        <w:softHyphen/>
        <w:t>ще X. Г. Раковського при цьому не згадувалося, але зрозуміло, що як керівник уряду він ніс особисту відповідальність за ці прорахунки. Це слід мати на увазі і у зв'язку з тим, що після реабілітації X. Г. Ра</w:t>
        <w:softHyphen/>
        <w:t>ковського в пресі відзначаються помилки голови Раднаркому України в 1919 р. тільки у земельному питанні та в питанні про застосування української мови в урядових установах.</w:t>
      </w:r>
    </w:p>
    <w:p>
      <w:pPr>
        <w:pStyle w:val="Normal"/>
        <w:spacing w:lineRule="auto" w:line="360" w:before="0" w:after="0"/>
        <w:ind w:firstLine="567"/>
        <w:jc w:val="both"/>
        <w:rPr/>
      </w:pPr>
      <w:r>
        <w:rPr>
          <w:rFonts w:cs="Times New Roman" w:ascii="Times New Roman" w:hAnsi="Times New Roman"/>
          <w:sz w:val="28"/>
          <w:szCs w:val="28"/>
          <w:lang w:val="uk-UA"/>
        </w:rPr>
        <w:t>Відзначаючи чисельно слабкий і тонкий прошарок свідомого робітничого класу на Україні, далі Д. З. Ма</w:t>
        <w:softHyphen/>
        <w:t>нуїльський говорить в своїй статті про те, що радян</w:t>
        <w:softHyphen/>
        <w:t>ський апарат як в центрі, так і на місцях заполонили міські елементи дрібнобуржуазної інтелігенції, мі</w:t>
        <w:softHyphen/>
        <w:t>щанства. Спритні люди з «попутчиків» прагнули за</w:t>
        <w:softHyphen/>
        <w:t>йняти помітні комісарські посади. Бюрократія досягла розмірів і форм, що не йшли у порівняння з іншими регіонами країни (в Києві, наприклад, тільки в Наркомвоєні було зосереджено до 16 тисяч службовців). Все це викликало недовір'я до радянського апарату з боку робітників і особливо селянських мас, які слабо залучалися до радянського будівництва. До того ж так звана межа осідлості обумовила значну кількість єврейського населення серед міського міщанства України, особливо південних районів, що надавало певного антисемітського забарвлення тому недовір'ю українських селянських мас, яке виявлялося до мі</w:t>
        <w:softHyphen/>
        <w:t>щанського засилля в радянському апараті.</w:t>
      </w:r>
    </w:p>
    <w:p>
      <w:pPr>
        <w:pStyle w:val="Normal"/>
        <w:spacing w:lineRule="auto" w:line="360" w:before="0" w:after="0"/>
        <w:ind w:firstLine="567"/>
        <w:jc w:val="both"/>
        <w:rPr/>
      </w:pPr>
      <w:r>
        <w:rPr>
          <w:rFonts w:cs="Times New Roman" w:ascii="Times New Roman" w:hAnsi="Times New Roman"/>
          <w:sz w:val="28"/>
          <w:szCs w:val="28"/>
          <w:lang w:val="uk-UA"/>
        </w:rPr>
        <w:t>Д. З. Мануїльський пропонував врахувати своєрід</w:t>
        <w:softHyphen/>
        <w:t>ність українських умов — переважання селянського населення — і залучити бідняків та середняків (від</w:t>
        <w:softHyphen/>
        <w:t>повідно 15 і 55 % селян) до радянського апарату. При цьому мова йшла не про послаблення диктатури пролетаріату, писав він, а про перенесення її з плеч кволого міського міщанства на міцні плечі селянства, яке потрібно зв'язати організаційно і ідейно з пар</w:t>
        <w:softHyphen/>
        <w:t>тіє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зіставляючи результати виборів до Установчих зборів в Росії у листопаді 1917 р. з політичними підсумками дворічної громадянської війни 1917—1919 рр., В. І. Ленін теж відзначив незначний вплив пролетаріату на Україні, внаслідок чого вона виявилася одним з найменш більшовицьких районів (поряд з Сибіром, Східно-Уральським і Поволзько-Чорноземним районами).</w:t>
      </w:r>
    </w:p>
    <w:p>
      <w:pPr>
        <w:pStyle w:val="Normal"/>
        <w:spacing w:lineRule="auto" w:line="360" w:before="0" w:after="0"/>
        <w:ind w:firstLine="567"/>
        <w:jc w:val="both"/>
        <w:rPr/>
      </w:pPr>
      <w:r>
        <w:rPr>
          <w:rFonts w:cs="Times New Roman" w:ascii="Times New Roman" w:hAnsi="Times New Roman"/>
          <w:sz w:val="28"/>
          <w:szCs w:val="28"/>
          <w:lang w:val="uk-UA"/>
        </w:rPr>
        <w:t>У написаній В. І. Леніним резолюції ЦК РКП(б) «Про Радянську владу на Україні» сформульовано положення, які збігаються з оцінками Д. З. Мануїль</w:t>
        <w:softHyphen/>
        <w:t>ського. Зокрема, це теза про те, що на Україні, ще в більшій мірі, ніж в Росії, переважну масу населення становить селянство; що з метою встановлення справ</w:t>
        <w:softHyphen/>
        <w:t>жньої влади трудящих слід не допустити наповнення радянських установ елементами українського місько</w:t>
        <w:softHyphen/>
        <w:t>го міщанства, а, навпаки, забезпечити найтісніший зв'язок цих установ з корінним селянським населен</w:t>
        <w:softHyphen/>
        <w:t>ням. Для цього залучити до ревкомів і Рад більшість з представників трудящих селян при вирішальному впливі з боку селянської біднот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прорахунки в державному будівництві Радянської України мали не тільки суспільно-класо</w:t>
        <w:softHyphen/>
        <w:t>вий, а й національний аспект. Вони були пов'язані, зокрема, і з позиціями Г. Л. Пятакова як керівника ЦК КП(б)У в той час та X. Г. Раковського. Якщо Г. Л. Пятаков не розумів значення програмної вимоги про самовизначення націй, то X. Г. Раковський у стат</w:t>
        <w:softHyphen/>
        <w:t>ті «Безнадійна справа» («Известия ВЦИК» за 3 січня 1919 р.) взагалі доводив, що з точки зору етнографіч</w:t>
        <w:softHyphen/>
        <w:t>ної і соціально-економічної українського народу не існує, а у селянства відсутня будь-яка національна самосвідомість.</w:t>
      </w:r>
    </w:p>
    <w:p>
      <w:pPr>
        <w:pStyle w:val="Normal"/>
        <w:spacing w:lineRule="auto" w:line="360" w:before="0" w:after="0"/>
        <w:ind w:firstLine="567"/>
        <w:jc w:val="both"/>
        <w:rPr/>
      </w:pPr>
      <w:r>
        <w:rPr>
          <w:rFonts w:cs="Times New Roman" w:ascii="Times New Roman" w:hAnsi="Times New Roman"/>
          <w:sz w:val="28"/>
          <w:szCs w:val="28"/>
          <w:lang w:val="uk-UA"/>
        </w:rPr>
        <w:t>В. І. Ленін на основі даних про вибори до Установ</w:t>
        <w:softHyphen/>
        <w:t>чих зборів недвозначно вказав, що «ігнорувати зна</w:t>
        <w:softHyphen/>
        <w:t>чення національного питання на Україні,— чим дуже часто грішать великороси (і, мабуть, не набагато менш часто, ніж великороси, грішать цим євреї),— значить робити глибоку і небезпечну помилку» (т. 40, с. 18). Чотири з семи сформульованих Леніним пунктів резолюції ЦК РКП(б) про Радянську владу на Україні присвячені спеціально національній політиці. В інших вказується на особливу увагу до інтересів бідного і середнього селянства при проведен</w:t>
        <w:softHyphen/>
        <w:t>ні земельної і продовольчої політики. Це мало особ</w:t>
        <w:softHyphen/>
        <w:t>ливо велике значення, оскільки ідеологи українського націоналістичного міщанства, вказував Д. З. Ману</w:t>
        <w:softHyphen/>
        <w:t>їльський, використали для поширення своїх «само</w:t>
        <w:softHyphen/>
        <w:t>стійницьких» лозунгів також і невміле проведення продовольчої та земельної політики, яка замість класового розшарування села привела до повстань на основі кругової поруки. Придушення ж цих повстань лише об'єднувало село як класове ціле. Проте на Україні слід зробити те ж саме, що вже зроблено в Росії: класове розшарування села й перенесення туди центру класової боротьби. Строго відокремлюючи бідних селян від куркульських елементів, потрібно було вилучати хлібні надлишки в обмеженому роз</w:t>
        <w:softHyphen/>
        <w:t>мірі і викривати контрреволюційну демагогію про те, нібито завданням Радянської Росії є викачування хлібних та інших продовольчих запасів з України в Росію. Поміщицьку землю слід було передати без</w:t>
        <w:softHyphen/>
        <w:t>земельним  і  малоземельним  селянам,  що  ж  до створення радянських господарств, на чому про</w:t>
        <w:softHyphen/>
        <w:t>довжував наполягати X. Г. Раковський на VIII парт-конференції, то в цьому питанні необхідно, підкрес</w:t>
        <w:softHyphen/>
        <w:t>лював В. І. Ленін, зважити на життєві інтереси селян і не допускати в цьому відношенні жодного примусу.</w:t>
      </w:r>
    </w:p>
    <w:p>
      <w:pPr>
        <w:pStyle w:val="Normal"/>
        <w:spacing w:lineRule="auto" w:line="360" w:before="0" w:after="0"/>
        <w:ind w:firstLine="567"/>
        <w:jc w:val="both"/>
        <w:rPr/>
      </w:pPr>
      <w:r>
        <w:rPr>
          <w:rFonts w:cs="Times New Roman" w:ascii="Times New Roman" w:hAnsi="Times New Roman"/>
          <w:sz w:val="28"/>
          <w:szCs w:val="28"/>
          <w:lang w:val="uk-UA"/>
        </w:rPr>
        <w:t>В статті Д. З. Мануїльського гостро критикується також діяльність так званих «лівих» комуністів, яка привела до втрати пролетарського серця України — Донецького басейну під час денікінського наступу. Замість зосередження сил на його захисті, чого на</w:t>
        <w:softHyphen/>
        <w:t>стійливо вимагав і В. І. Ленін, «ліві» комуністи роби</w:t>
        <w:softHyphen/>
        <w:t>ли спроби спертися на стихію селянської партизан</w:t>
        <w:softHyphen/>
        <w:t>щини і пішли за нею, не зумівши її розшарувати й організаційно зміцнити. Захоплення було таким силь</w:t>
        <w:softHyphen/>
        <w:t>ним, відзначав Д. З. Мануїльський, що ці товариші всерйоз обговорювали питання і розробляли плани військових походів селянської армії на Захід з метою звільнення західноєвропейського пролетаріату.</w:t>
      </w:r>
    </w:p>
    <w:p>
      <w:pPr>
        <w:pStyle w:val="Normal"/>
        <w:spacing w:lineRule="auto" w:line="360" w:before="0" w:after="0"/>
        <w:ind w:firstLine="567"/>
        <w:jc w:val="both"/>
        <w:rPr/>
      </w:pPr>
      <w:r>
        <w:rPr>
          <w:rFonts w:cs="Times New Roman" w:ascii="Times New Roman" w:hAnsi="Times New Roman"/>
          <w:sz w:val="28"/>
          <w:szCs w:val="28"/>
          <w:lang w:val="uk-UA"/>
        </w:rPr>
        <w:t>Між тим, В. І. Ленін у травні 1919 р. буквально засипав телеграмами X. Г. Раковського, наркома військових справ України М. І. Подвойського, командуючого Українським фронтом В. О. Антонова-Овсієнка та партійних керівників Г. Л. П’ятакова, А. С. Бубнова, К. Є. Ворошилова, В. І. Межлаука, Е. Й. Квірінга з вимогами припинити «мітингування» і «самостійницькі» спроби створення Українського фронту. «...Необхідно покласти край рутині на Україні,— телеграфував В. І. Ленін,—...все відкласти набік, крім Донбасу...»   (т. 50,  с. 327—328). Ще 5 травня 1919 р. В. І. Ленін повідомляв про сувору догану ЦК РКП(б) В. О. Антонову-Овсієнку і М. І. Подвойському за те, що всупереч обіцянкам і незважаючи на численні вимоги вони рівно нічогісінько серйозного для звільнення Донбасу не зробили. І в той же день в телеграмі названим особам і X. Г. Раковському вказував: «Взяття Луганська (військами Денікіна — Авт.) доводить, що праві ті, хто обвинувачує вас у са</w:t>
        <w:softHyphen/>
        <w:t>мостійності і в спрямуванні на Румунію. Зрозумійте, що ви будете винні в катастрофі, якщо спізнитеся з серйозною допомогою Донбасові» (т. 50, с. 302—303). Проте і в телеграмі від 29 травня В. І. Ленін з болем відзначає: «Жодна обіцянка не виконується, підкріплень Донбасові немає...» (т. 50, с. 327).</w:t>
      </w:r>
    </w:p>
    <w:p>
      <w:pPr>
        <w:pStyle w:val="Normal"/>
        <w:spacing w:lineRule="auto" w:line="360" w:before="0" w:after="0"/>
        <w:ind w:firstLine="567"/>
        <w:jc w:val="both"/>
        <w:rPr/>
      </w:pPr>
      <w:r>
        <w:rPr>
          <w:rFonts w:cs="Times New Roman" w:ascii="Times New Roman" w:hAnsi="Times New Roman"/>
          <w:sz w:val="28"/>
          <w:szCs w:val="28"/>
          <w:lang w:val="uk-UA"/>
        </w:rPr>
        <w:t>Наслідки такої хвороби «лівизни» в парторганізації України були справді тяжкими як для пролетаріату Донбасу, так і для всієї республіки, враховуючи порівняну нечисленність робітників у складі населен</w:t>
        <w:softHyphen/>
        <w:t>ня в цілому. У доповіді Я. А. Яковлєва на VIII конференції РКП(б) з сумом говорилося: «Протягом декількох місяців билися вони (донецькі робітники.— Авт.) власними силами, не отримуючи організованої допомоги з боку Червоної Армії, вмираючи десятками і сотнями, йдучи в бій цілими заводами, зі стариками й дітьми билися вони з Денікіним». Висловлюючи на конференції свої враження від поїздки на Донбас, Д. З. Мануїльський зазначав, що пролетаріат як клас там не існує. Звичайно, така оцінка уявляється надто емоційною і гіперболізованою. Проте, за деякими підрахунками, зробленими в той час, лише від масо</w:t>
        <w:softHyphen/>
        <w:t>вих розстрілів , влаштованих денікінцями, загинуло не менш як 25 тис. робітників Донецького басейну.</w:t>
      </w:r>
    </w:p>
    <w:p>
      <w:pPr>
        <w:pStyle w:val="Normal"/>
        <w:spacing w:lineRule="auto" w:line="360" w:before="0" w:after="0"/>
        <w:ind w:firstLine="567"/>
        <w:jc w:val="both"/>
        <w:rPr/>
      </w:pPr>
      <w:r>
        <w:rPr>
          <w:rFonts w:cs="Times New Roman" w:ascii="Times New Roman" w:hAnsi="Times New Roman"/>
          <w:sz w:val="28"/>
          <w:szCs w:val="28"/>
          <w:lang w:val="uk-UA"/>
        </w:rPr>
        <w:t>В світлі викладеного викликає інтерес іще одна з думок Д. З. Мануїльського в його статті «Лист до партії», яка перегукується з думками В. І. Леніна. Мова йде про визначення політичного центру визволе</w:t>
        <w:softHyphen/>
        <w:t>ної від денікінців і петлюрівців Радянської України. Аналізуючи чисельність і силу впливу пролетаріату в різних районах України, Д. З. Мануїльський від</w:t>
        <w:softHyphen/>
        <w:t>значає особливу слабкість органів диктатури про</w:t>
        <w:softHyphen/>
        <w:t>летаріату на Правобережжі й Півдні республіки. При цьому вказується й на слабкість там більшовиць</w:t>
        <w:softHyphen/>
        <w:t>ких організацій і за приклад наводиться Київ, у якому навіть на великих заводах, таких, як завод Гретера, припадає по 2—3 комуністи на 1 тис. робітник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оме ще раніше за часом висловлювання В. І. Леніна про те, що Київ не пролетарський центр. Нове світло на ставлення В. І. Леніна до визначення політичного центру Радянської України на початку 1920 р., тобто після звільнення її основ</w:t>
        <w:softHyphen/>
        <w:t>ної території від денікінців, проливають два доку</w:t>
        <w:softHyphen/>
        <w:t>менти з ленінського фонду партійного архіву ІМЛ при ЦК КПРС.</w:t>
      </w:r>
    </w:p>
    <w:p>
      <w:pPr>
        <w:pStyle w:val="Normal"/>
        <w:spacing w:lineRule="auto" w:line="360" w:before="0" w:after="0"/>
        <w:ind w:firstLine="567"/>
        <w:jc w:val="both"/>
        <w:rPr/>
      </w:pPr>
      <w:r>
        <w:rPr>
          <w:rFonts w:cs="Times New Roman" w:ascii="Times New Roman" w:hAnsi="Times New Roman"/>
          <w:sz w:val="28"/>
          <w:szCs w:val="28"/>
          <w:lang w:val="uk-UA"/>
        </w:rPr>
        <w:t>Перший із них — це лист В. П. Затонського до В. І. Леніна з м. Ніжина від 3 січня 1920 р. Зміст цього листа викладено в ленінській біохроніці, але при цьо</w:t>
        <w:softHyphen/>
        <w:t>му опущено, зокрема, прохання не забувати, що Київ є справжнім політичним центром України (сам В. П. Затонський раніше працював у Київській пар</w:t>
        <w:softHyphen/>
        <w:t>тійній організації). Поряд із цим проханням В. П. За</w:t>
        <w:softHyphen/>
        <w:t>тонський пропонує залишити Г. Л. П’ятакова для ро</w:t>
        <w:softHyphen/>
        <w:t>боти в КП(б)У, незважаючи на ті мотиви, які були у В. І. Леніна проти його залишення на Україні, або ж прислати для роботи Л. С. Сосновського як здатного легко пристосуватися до нових умов. Слід зазначити, що Г. Л. П’ятаков, який раніше очолював Київську більшовицьку організацію і працював там разом із В. П. Затонським, на цей час уже був відкликаний ЦК РКП(б) із України разом з А. С. Бубновим «за «ліві» перекручення і «самостійницьке» протистоян</w:t>
        <w:softHyphen/>
        <w:t>ня ЦК РКП(б).</w:t>
      </w:r>
    </w:p>
    <w:p>
      <w:pPr>
        <w:pStyle w:val="Normal"/>
        <w:spacing w:lineRule="auto" w:line="360" w:before="0" w:after="0"/>
        <w:ind w:firstLine="567"/>
        <w:jc w:val="both"/>
        <w:rPr/>
      </w:pPr>
      <w:r>
        <w:rPr>
          <w:rFonts w:cs="Times New Roman" w:ascii="Times New Roman" w:hAnsi="Times New Roman"/>
          <w:sz w:val="28"/>
          <w:szCs w:val="28"/>
          <w:lang w:val="uk-UA"/>
        </w:rPr>
        <w:t>Логічним продовженням зазначеного прохання є спільна телеграма В. П. Затонського і Я. А. Яковлєва в ЦК РКП(б) В. І. Леніну від 19 лютого 1920 р. В біо</w:t>
        <w:softHyphen/>
        <w:t>графічній хроніці вождя викладена лише частина її змісту. Між тим в тексті телеграми говориться, також, про те, що на Правобережній Україні, політичне ово</w:t>
        <w:softHyphen/>
        <w:t>лодіння якою тільки починається, керівництво Харкова відсутнє і об'єктивно неможливе. Тому потрібно перенести урядовий центр до Києва. Ленінський напис з цього приводу на телеграмі короткий і красно</w:t>
        <w:softHyphen/>
        <w:t>мовний: «Нісенітниця».</w:t>
      </w:r>
    </w:p>
    <w:p>
      <w:pPr>
        <w:pStyle w:val="Normal"/>
        <w:spacing w:lineRule="auto" w:line="360" w:before="0" w:after="0"/>
        <w:ind w:firstLine="567"/>
        <w:jc w:val="both"/>
        <w:rPr/>
      </w:pPr>
      <w:r>
        <w:rPr>
          <w:rFonts w:cs="Times New Roman" w:ascii="Times New Roman" w:hAnsi="Times New Roman"/>
          <w:sz w:val="28"/>
          <w:szCs w:val="28"/>
          <w:lang w:val="uk-UA"/>
        </w:rPr>
        <w:t>Можна припустити, що різкий характер ленін</w:t>
        <w:softHyphen/>
        <w:t>ської резолюції був викликаний також тими вражен</w:t>
        <w:softHyphen/>
        <w:t>нями, які виникли від отриманої незадовго до цієї телеграми (6—7 лютого 1920 р.) заяви Г. Л. П’ятакова й А. С. Бубнова до ЦК РКП(б) (копія була направлена в ЦК КП(б)У). В ній згадані діячі знімали з себе всяку вину за помилки на Україні і, навпаки, звинувачу</w:t>
        <w:softHyphen/>
        <w:t>вали ЦК РКП(б) в тому, що в жовтні — грудні 1919 р. він здійснив заходи по ліквідації сильного партійного і радянського центру на Україні і перестав допус</w:t>
        <w:softHyphen/>
        <w:t>кати туди більш самостійних комуністів, пов'язаних з революційним рухом в республіці. У 1920 р., гово</w:t>
        <w:softHyphen/>
        <w:t>рилося в заяві, комуністичний центр на Україні волею ЦК РКП(б) було зруйновано і там спосте</w:t>
        <w:softHyphen/>
        <w:t>рігається політичний розбрід. Г. Л. П’ятаков і А. С. Бубнов у своїй заяві пропонували ЦК РКП(б) відновити сильний і дієвий центр на Україні. При цьому досить прозорим був натяк на те, хто має стати на чолі того центру. В усякому разі В. І. Ленін на IX з'їзді РКП(б) чітко виявив аналогічний натяк з виступу на з'їзді А. С. Бубнова: «Тов. Бубнов сказав тут, що він тісно зв'язаний з Україною і цим видав справжній харак</w:t>
        <w:softHyphen/>
        <w:t>тер своїх заперечень» (т. 40, с. 253).</w:t>
      </w:r>
    </w:p>
    <w:p>
      <w:pPr>
        <w:pStyle w:val="Normal"/>
        <w:spacing w:lineRule="auto" w:line="360" w:before="0" w:after="0"/>
        <w:ind w:firstLine="567"/>
        <w:jc w:val="both"/>
        <w:rPr/>
      </w:pPr>
      <w:r>
        <w:rPr>
          <w:rFonts w:cs="Times New Roman" w:ascii="Times New Roman" w:hAnsi="Times New Roman"/>
          <w:sz w:val="28"/>
          <w:szCs w:val="28"/>
          <w:lang w:val="uk-UA"/>
        </w:rPr>
        <w:t>У згадуваній статті Д. З. Мануїльського є одне по</w:t>
        <w:softHyphen/>
        <w:t>ложення, про яке можна впевнено сказати як про таке, з яким не погодився В. І. Ленін. На початку стат</w:t>
        <w:softHyphen/>
        <w:t>ті Д. З. Мануїльський критикував як недостатні ряд пояснень тих поразок, що їх зазнала Радянська влада на Україні за два роки після Жовтня. Серед них, зо</w:t>
        <w:softHyphen/>
        <w:t>крема, він назвав звинувачення в самостійницьких тенденціях відповідальних працівників на Україні, яке змішувало властиве всім окраїнам обласництво з національним сепаратизмом. Дійсно, запідозрити Г. Л. П’ятакова чи X. Г. Раковського в національному сепаратизмі було б неймовірно. Тому й у виступі на VIII конференції РКП(б) Д. З. Мануїльський продов</w:t>
        <w:softHyphen/>
        <w:t>жив цю критику, коли говорив про образливе звучан</w:t>
        <w:softHyphen/>
        <w:t>ня в звіті ЦК слів про шкідливість самостійницьких тенденцій серед українських товаришів.</w:t>
      </w:r>
    </w:p>
    <w:p>
      <w:pPr>
        <w:pStyle w:val="Normal"/>
        <w:spacing w:lineRule="auto" w:line="360" w:before="0" w:after="0"/>
        <w:ind w:firstLine="567"/>
        <w:jc w:val="both"/>
        <w:rPr/>
      </w:pPr>
      <w:r>
        <w:rPr>
          <w:rFonts w:cs="Times New Roman" w:ascii="Times New Roman" w:hAnsi="Times New Roman"/>
          <w:sz w:val="28"/>
          <w:szCs w:val="28"/>
          <w:lang w:val="uk-UA"/>
        </w:rPr>
        <w:t>В. І. Ленін на конференції спростував критику Д. З. Мануїльського в цьому питанні як непорозумін</w:t>
        <w:softHyphen/>
        <w:t>ня, яке виникло через жартівливе вживання слова «самостійництво» в зовсім іншому значенні. «Тов. Мануїльський знаходиться в надзвичайному заблудженні,— говорив В. І. Ленін,— коли думає, що ми дорікали за самостійність в розумінні націо</w:t>
        <w:softHyphen/>
        <w:t>нальному, в розумінні незалежності України. Ми дорікали за самостійність в розумінні небажання зважати на... погляди Центрального Комітету, що перебуває в Москві!» (т. 39, с. 34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національного питання на Україні, то саме В. І. Леніну належить пріоритет у загостренні уваги до нього  більшовицької  партії.  Допущені партійним і радянським керівництвом республіки помилки (помилки значною мірою «самостійницькі» якраз в розумінні порушення ленінської лінії ЦК РКП(б).— Авт.), якими скористалися буржуазні й дрібнобуржуазні націоналістичні партії для роз</w:t>
        <w:softHyphen/>
        <w:t>палювання національного недовір'я між трудящими і ослаблення класової боротьби, обумовили виняткову увагу до національного питання в ленінській резо</w:t>
        <w:softHyphen/>
        <w:t>люції ЦК РКП(б) про Радянську владу на Україні. Відомо, що навіть під час Пленуму ЦК РКП(б) 29 лис</w:t>
        <w:softHyphen/>
        <w:t>топада 1918 р., коли затверджувалася резолюція, В. І. Ленін написав і вніс пункт 2 до проекту резолю</w:t>
        <w:softHyphen/>
        <w:t>ції. У листі до робітників і селян України В. І. Ленін вказував на національне питання як особливе завдан</w:t>
        <w:softHyphen/>
        <w:t>ня Радянської влади, яке заслуговує «на надзвичайну увагу». Парадокс полягав у тому, що, як зазначав В. І. Ленін, його «деякі товариші на останніх нарадах в українському питанні обвинувачували в надмірному «вип'ячуванні» національного питання на Україні» (т. 40, с. 1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вим джерелом, яке розкриває протиріччя на шляху втілення програмних положень стосовно на</w:t>
        <w:softHyphen/>
        <w:t>ціонального розвитку Радянської України, є помітки вождя партії на сторінках тез В. П. Затонського з на</w:t>
        <w:softHyphen/>
        <w:t>ціонального питання. Відомо, що В. І. Ленін отримав їх з дарчим написом В. П. Затонського і прочитав не раніше листопада 1920 р. Помітки на четвертій сто</w:t>
        <w:softHyphen/>
        <w:t>рінці тез, які стосуються теоретичних поглядів В. П. Затонського, опубліковані. Не менш важливими є неопубліковані помітки на сторінках 5, 7 і 8 віднос</w:t>
        <w:softHyphen/>
        <w:t>но практичних міркувань члена ЦК КП(б)У. Але для їх аналізу необхідно хоча б коротко звернутися до конкретно-історичної ситуації того час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е 28 грудня 1919 р. у листі до робітників і селян України В. І. Ленін вказував, що тільки самі більшо</w:t>
        <w:softHyphen/>
        <w:t>вики й трудящі республіки повинні уважно подумати й розв'язати питання про те, чи бути Україні окремою й незалежною Радянською Соціалістичною Респуб</w:t>
        <w:softHyphen/>
        <w:t>лікою, зв'язаною в союз (федерацію) з Російською Соціалістичною Федеративною Радянською Респуб</w:t>
        <w:softHyphen/>
        <w:t>лікою (і в такому разі визначати, який саме федера</w:t>
        <w:softHyphen/>
        <w:t>тивний зв'язок установити), чи злитися Україні з Ро</w:t>
        <w:softHyphen/>
        <w:t>сією в єдину Радянську республіку. Справді добро</w:t>
        <w:softHyphen/>
        <w:t>вільний союз націй не можна здійснити відразу, під</w:t>
        <w:softHyphen/>
        <w:t>креслював В. І. Ленін,— «до нього треба допрацюва</w:t>
        <w:softHyphen/>
        <w:t>тися надзвичайно терпеливо й обережно...» (т. 40, с. 41). IV Всеукраїнський з'їзд Рад, який відбувся в травні 1920 р., в резолюції про взаємовідносини з РСФРР відзначив, що УСРР, зберігаючи свою державну Конституцію, є членом Всеросійської Соціа</w:t>
        <w:softHyphen/>
        <w:t>лістичної Федеративної Республіки. Безперечно, це рішення про членство УСРР у «Всеросійській» (а не Російській) соціалістичній федеративній республіці при збереженні своєї державної Конституції послу</w:t>
        <w:softHyphen/>
        <w:t>жило творчим матеріалом для ленінської ідеї про різний характер федеративних зв'язків між радян</w:t>
        <w:softHyphen/>
        <w:t>ськими республіками, основаними на автономії (як РСФРР) і федеративних зв'язків між національно самовизначеними соціалістичними республіками. На початку червня 1920 р. В. І. Ленін, як відомо, викори</w:t>
        <w:softHyphen/>
        <w:t>стовував «український досвід» при розробці питань згуртування трудящих різних національностей в спільній революційній боротьбі проти експлуататорів. І саме тоді зазначена ідея викликала заперечення наркома в національних справах РСФРР Й. В. Сталі</w:t>
        <w:softHyphen/>
        <w:t>на у його зауваженнях від 12 червня 1920 р. на ленінський «Первісний начерк тез по національ</w:t>
        <w:softHyphen/>
        <w:t>ному і колоніальному питаннях» до II конгресу Комінтерн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дальших пошуків найбільш прийнятних форм союзу Радянських республік вищезгадані тези В. П. Затонського, гадаємо, послужили тим додатко</w:t>
        <w:softHyphen/>
        <w:t>вим матеріалом, який допомагав В. І. Леніну утвер</w:t>
        <w:softHyphen/>
        <w:t>дитися в думці про федерацію самовизначених в національному відношенні Радянських республік як єдино правильний принцип і метод їх згуртування.</w:t>
      </w:r>
    </w:p>
    <w:p>
      <w:pPr>
        <w:pStyle w:val="Normal"/>
        <w:spacing w:lineRule="auto" w:line="360" w:before="0" w:after="0"/>
        <w:ind w:firstLine="567"/>
        <w:jc w:val="both"/>
        <w:rPr/>
      </w:pPr>
      <w:r>
        <w:rPr>
          <w:rFonts w:cs="Times New Roman" w:ascii="Times New Roman" w:hAnsi="Times New Roman"/>
          <w:sz w:val="28"/>
          <w:szCs w:val="28"/>
          <w:lang w:val="uk-UA"/>
        </w:rPr>
        <w:t>Із ленінських підкреслень і зауважень в тексті тез В. П. Затонського видно, що головну увагу вождя партії привертали положення, які загалом свідчили про глибину національного недовір'я, віками відкла</w:t>
        <w:softHyphen/>
        <w:t>деного політикою російського царизму в свідомості українського народу і яке знаходило відголосок на</w:t>
        <w:softHyphen/>
        <w:t>віть у більшовицькій організації України. Так, у 20-й тезі В. П. Затонського про те, що, нібито, в товщі Комуністичної партії немає серйозного ставлення до національного питання, В. І. Ленін підкреслює слова, які слідують далі: «...немає чіткості і стро</w:t>
        <w:softHyphen/>
        <w:t>гості думки» і робить іронічне зауваження: «гм, так, так!»</w:t>
      </w:r>
    </w:p>
    <w:p>
      <w:pPr>
        <w:pStyle w:val="Normal"/>
        <w:spacing w:lineRule="auto" w:line="360" w:before="0" w:after="0"/>
        <w:ind w:firstLine="567"/>
        <w:jc w:val="both"/>
        <w:rPr/>
      </w:pPr>
      <w:r>
        <w:rPr>
          <w:rFonts w:cs="Times New Roman" w:ascii="Times New Roman" w:hAnsi="Times New Roman"/>
          <w:sz w:val="28"/>
          <w:szCs w:val="28"/>
          <w:lang w:val="uk-UA"/>
        </w:rPr>
        <w:t>Незважаючи на те, що на VIII конференції РКП(б) В. І. Ленін, відповідаючи Д. З. Мануїльському, уже пояснив не національний, а партійно-статутний харак</w:t>
        <w:softHyphen/>
        <w:t>тер звинувачень деяких керівних працівників КП(б)У у «самостійності», В. П. Затонський в своїх тезах 12, 22 і 23 пише про те, що «проголошення федерації не ліквідувало національного питання в Радянській республіці» (підкреслено В. І. Леніним), а навпаки, намітився особливо сильний «ріст» (слово, теж під</w:t>
        <w:softHyphen/>
        <w:t>креслене В. І. Леніним) національних почуттів, про</w:t>
        <w:softHyphen/>
        <w:t>котилася по всіх окраїнах «колишньої єдиної неділи</w:t>
        <w:softHyphen/>
        <w:t>мої Русі хвиля національного чаду» (підкреслено В. І. Леніним). Причину цього В. П. Затонський вба</w:t>
        <w:softHyphen/>
        <w:t>чав не в тому, що республікам було надано мало прав, а в тому, що «на братерські республіки дивилися не серйозно, а переважно з дипломатичної точки зору». В. І. Ленін окреслив слова «на» і «не серйозно», при цьому за текстом тези власноручно відтворив окрес</w:t>
        <w:softHyphen/>
        <w:t>лене слово «на» і поставив біля нього знак запитання. Далі В. І. Ленін підкреслив слова В. П. Затонського про те, що виною було й погано приховане «підозрін</w:t>
        <w:softHyphen/>
        <w:t>ня», яке вбачало у всьому «самостійницьку» каверзу.</w:t>
      </w:r>
    </w:p>
    <w:p>
      <w:pPr>
        <w:pStyle w:val="Normal"/>
        <w:spacing w:lineRule="auto" w:line="360" w:before="0" w:after="0"/>
        <w:ind w:firstLine="567"/>
        <w:jc w:val="both"/>
        <w:rPr/>
      </w:pPr>
      <w:r>
        <w:rPr>
          <w:rFonts w:cs="Times New Roman" w:ascii="Times New Roman" w:hAnsi="Times New Roman"/>
          <w:sz w:val="28"/>
          <w:szCs w:val="28"/>
          <w:lang w:val="uk-UA"/>
        </w:rPr>
        <w:t>Формулюючи завдання національної політики, В. П. Затонський, зокрема, вказував як на принципово бажану відмову від поняття «Російська в назві» (сло</w:t>
        <w:softHyphen/>
        <w:t>ва, підкреслені В. І. Леніним) Радянської федерації, оскільки це створює враження, що Радянська федера</w:t>
        <w:softHyphen/>
        <w:t>ція має якісь-то особливі права на територію «колиш</w:t>
        <w:softHyphen/>
        <w:t>ньої Російської імперії» (підкреслено В. І. Леніним), а також має відповідати за гріхи Російського царизму. В зв'язку з цим В. П. Затонський пропонував замінити слово «Російська» на «Східно-Європейська», зали</w:t>
        <w:softHyphen/>
        <w:t>шивши назву Росії для власне російської частини території. В кінці, під текстом цього формулювання, ленінською рукою написано: «Ха-х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ладені В. П. Затонським думки з національ</w:t>
        <w:softHyphen/>
        <w:t>ного питання послужили В. І. Леніну серйозним мате</w:t>
        <w:softHyphen/>
        <w:t>ріалом в осмисленні небезпеки будь-якої поспішності й адміністрування щодо створюваного союзу Радян</w:t>
        <w:softHyphen/>
        <w:t>ських Республік (такі спроби, особливо з боку Й. В. Ста</w:t>
        <w:softHyphen/>
        <w:t>ліна, були вже помітні). В. І. Ленін, безперечно, гли</w:t>
        <w:softHyphen/>
        <w:t>боко знав обстановку в Компартії України і розумів, що погляди, сформульовані В. П. Затонським, якоюсь мірою породжені залишками «лівих» поглядів. З ін</w:t>
        <w:softHyphen/>
        <w:t>шого боку, обстановку ускладнювали деякі колишні лідери боротьбистів, що вступили до КП(б)У. Так, в період підготовки V Всеукраїнської конференції КП(б)У, за якою В. І. Ленін уважно стежив, О. Я. Шумський як представник ЦК КП(б)У на Чернігівській губернській партконференції намагався нав'язати об</w:t>
        <w:softHyphen/>
        <w:t>говорення національної політики партії, виступаючи проти державного об'єднання України з Росією, яке, за його словами, було необхідне тільки в громадян</w:t>
        <w:softHyphen/>
        <w:t>ській війні, а в ході мирного будівництва союзний апарат з центром у Москві «неминуче» стане «апара</w:t>
        <w:softHyphen/>
        <w:t>том дальшого національного гноблення». Близькі до цього ідеї висловлював і В. Блакитний у двох номерах центрального органу КП(б)У газети «Коммунист» (від 17 і 19 листопада 1920 р.).</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ли в цих умовах Пленум ЦК РКП(б) 7 грудня 1920 р. за участю В. І. Леніна розглянув питання «Про врегулювання міжнародних і правових відно</w:t>
        <w:softHyphen/>
        <w:t>син між РСФРР і УСРР», проект договору між двома республіками було розроблено на основі принципу їх повного самовизначення. Після наступного прийнят</w:t>
        <w:softHyphen/>
        <w:t>тя цього проекту урядами Радянської України і Ра</w:t>
        <w:softHyphen/>
        <w:t>дянської Росії В. І. Ленін 28 грудня 1920 р. підписав «Союзний робітничо-селянський договір між Р.С.Ф.Р.Р. і У.С.Р.Р.», складений в двох примірниках україн</w:t>
        <w:softHyphen/>
        <w:t>ською і російською мовами. Аналогічні договори з РСФРР у 1920—1921 рр. підписали Азербайджан</w:t>
        <w:softHyphen/>
        <w:t>ська, Білоруська, Грузинська, Вірменська, Хорезмська і Бухарська Радянські республі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енінські перестороги проти адміністративного тиску в національному питанні, зокрема у взаємовід</w:t>
        <w:softHyphen/>
        <w:t>носинах РСФРР і УСРР, досить швидко знайшли своє підтвердження. У 1922 р. саме Компартія України, як і Компартія Грузії, виступила проти сталінського проекту автономізації. І коли конфлікт з цього при</w:t>
        <w:softHyphen/>
        <w:t>воду між ЦК РКП(б) і ЦК Компартії Грузії досягне критичної гостроти, лише втручання вже хворого В. І. Леніна забезпечить правильне вирішення питан</w:t>
        <w:softHyphen/>
        <w:t>ня про утворення СРСР.</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ві документи з ленінського фонду Централь</w:t>
        <w:softHyphen/>
        <w:t>ного партійного архіву ІМЛ при ЦК КПРС проли</w:t>
        <w:softHyphen/>
        <w:t>вають додаткове світло на обстановку в Компартії Ук</w:t>
        <w:softHyphen/>
        <w:t>раїни в один із переломних періодів її діяльності, до</w:t>
        <w:softHyphen/>
        <w:t>зволяють уточнити конкретну роль у цей період її окремих діяч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253" w:hanging="2552"/>
        <w:jc w:val="both"/>
        <w:rPr>
          <w:rFonts w:ascii="Times New Roman" w:hAnsi="Times New Roman" w:cs="Times New Roman"/>
          <w:sz w:val="28"/>
          <w:szCs w:val="28"/>
          <w:lang w:val="uk-UA"/>
        </w:rPr>
      </w:pPr>
      <w:r>
        <w:rPr>
          <w:rFonts w:cs="Times New Roman" w:ascii="Times New Roman" w:hAnsi="Times New Roman"/>
          <w:i/>
          <w:sz w:val="28"/>
          <w:szCs w:val="28"/>
          <w:lang w:val="uk-UA"/>
        </w:rPr>
        <w:t>Курас І.Ф., Горбань В.І.</w:t>
      </w:r>
      <w:r>
        <w:rPr>
          <w:rFonts w:cs="Times New Roman" w:ascii="Times New Roman" w:hAnsi="Times New Roman"/>
          <w:sz w:val="28"/>
          <w:szCs w:val="28"/>
          <w:lang w:val="uk-UA"/>
        </w:rPr>
        <w:t xml:space="preserve"> В.І. Ленін і компартія України: з нових джерел//Сторінки історії Української РСР: факти, проблеми, люди: Посібн. для вчителів/За ред. Ю.Ю. Кондуфора. – К.: Рад.шк., 1990. – С. 77-90;</w:t>
      </w:r>
    </w:p>
    <w:p>
      <w:pPr>
        <w:pStyle w:val="Normal"/>
        <w:spacing w:lineRule="auto" w:line="360" w:before="0" w:after="0"/>
        <w:ind w:left="4253" w:hanging="2552"/>
        <w:jc w:val="both"/>
        <w:rPr/>
      </w:pPr>
      <w:r>
        <w:rPr>
          <w:rFonts w:cs="Times New Roman" w:ascii="Times New Roman" w:hAnsi="Times New Roman"/>
          <w:i/>
          <w:sz w:val="28"/>
          <w:szCs w:val="28"/>
          <w:lang w:val="uk-UA"/>
        </w:rPr>
        <w:t>Курас І.Ф., Горбань В.І.</w:t>
      </w:r>
      <w:r>
        <w:rPr>
          <w:rFonts w:cs="Times New Roman" w:ascii="Times New Roman" w:hAnsi="Times New Roman"/>
          <w:sz w:val="28"/>
          <w:szCs w:val="28"/>
          <w:lang w:val="uk-UA"/>
        </w:rPr>
        <w:t xml:space="preserve"> В.І. Ленін і компартія України: з нових джерел//Укр.іст.журн. – 1988. - №12. – С. 19-2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лив В. Леніна на розвиток України в XX ст., попри всі супе</w:t>
        <w:softHyphen/>
        <w:t>речності його політичних оцінок, безумовно визначний. Проте нау</w:t>
        <w:softHyphen/>
        <w:t>кове вивчення цього впливу є дуже складним в силу численних по</w:t>
        <w:softHyphen/>
        <w:t>літичних нашарувань та упереджень, створених навколо ленінської постаті як його противниками, так і товаришами та послідовника</w:t>
        <w:softHyphen/>
        <w:t>ми. Провідним для науковця має бути шлях безстороннього ана</w:t>
        <w:softHyphen/>
        <w:t>лізу конкретних ленінських справ на засадах об'єктивності та істо</w:t>
        <w:softHyphen/>
        <w:t>ризму.</w:t>
      </w:r>
    </w:p>
    <w:p>
      <w:pPr>
        <w:pStyle w:val="Normal"/>
        <w:spacing w:lineRule="auto" w:line="360" w:before="0" w:after="0"/>
        <w:ind w:firstLine="567"/>
        <w:jc w:val="both"/>
        <w:rPr/>
      </w:pPr>
      <w:r>
        <w:rPr>
          <w:rFonts w:cs="Times New Roman" w:ascii="Times New Roman" w:hAnsi="Times New Roman"/>
          <w:sz w:val="28"/>
          <w:szCs w:val="28"/>
          <w:lang w:val="uk-UA"/>
        </w:rPr>
        <w:t>Однією з головних віх визначної ролі В. Леніна в українській історії стало написання ним в листопаді 1919 році резолюції ЦК РКП(б) «Про Радянську владу на Україні» і організація її здій</w:t>
        <w:softHyphen/>
        <w:t>снення більшовиками. Історична вага цих подій чітко прослідковується в позначеній ними корінній зміні всього ходу визвольної бо</w:t>
        <w:softHyphen/>
        <w:t>ротьби українського народ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ьністю 1917—1919 рр. в Україні була кільканадцятиразова зміна влад, що найпереконливіше засвідчує відсутність у жодної з них широкої підтримки в народі. Серед інших і Радянська влада, очолювана більшовиками, двічі терпіла поразку в Україні як одному з «найменш більшовицьких» районів (за свідченням В. Леніна). Між тим у кінці 1919—1920 рр. відбувся рішучий перелом на користь Радянської влади, яка утвердилась у боротьбі з денікінськими й петлюрівськими силами, відбивши наступи союзних польсько-петлюрівських військ і врангелівців, різноманітних «батьків» та отаманів.</w:t>
      </w:r>
    </w:p>
    <w:p>
      <w:pPr>
        <w:pStyle w:val="Normal"/>
        <w:spacing w:lineRule="auto" w:line="360" w:before="0" w:after="0"/>
        <w:ind w:firstLine="567"/>
        <w:jc w:val="both"/>
        <w:rPr/>
      </w:pPr>
      <w:r>
        <w:rPr>
          <w:rFonts w:cs="Times New Roman" w:ascii="Times New Roman" w:hAnsi="Times New Roman"/>
          <w:sz w:val="28"/>
          <w:szCs w:val="28"/>
          <w:lang w:val="uk-UA"/>
        </w:rPr>
        <w:t>Глибинні причини перелому, що стався, полягали в корективах власної політики, яку більшовики під керівництвом В. Леніна здійснили першими (і єдиними) з поміж своїх політичних суперників, зробивши критичні уроки із дворічного революційного досвіду. Головнішим з тих уроків стало подолання політичного розриву між завданнями національного визволення українського народу, на реалізації яких зосередились (але й обмежились тим) українські національні партії, і завданнями соціального визволення, пріоритет яких у більшовицькій політиці відтіснив обіч національне питання. В той час, як національні політичні сили України розкололися (час</w:t>
        <w:softHyphen/>
        <w:t>тина їх відійшла від політичної діяльності й емігрувала, інші — зближалися з більшовиками, а петлюрівське керівництво підпало під іноземні інтереси й еволюціонувало до шовіністичної реакції й анархії отаманщини), В. Ленін повернув більшовиків до національного питання як надзвичайно важливого і «особливого» завдан</w:t>
        <w:softHyphen/>
        <w:t>ня на Україні. Його ігнорування він кваліфікував як глибоку і не</w:t>
        <w:softHyphen/>
        <w:t>безпечну помилку російської і єврейської більшості в КП(б)У, яка будувалася в основному з міського населення і цілком природ</w:t>
        <w:softHyphen/>
        <w:t>но відтворювала його переважно неукраїнський національний склад.</w:t>
      </w:r>
    </w:p>
    <w:p>
      <w:pPr>
        <w:pStyle w:val="Normal"/>
        <w:spacing w:lineRule="auto" w:line="360" w:before="0" w:after="0"/>
        <w:ind w:firstLine="567"/>
        <w:jc w:val="both"/>
        <w:rPr/>
      </w:pPr>
      <w:r>
        <w:rPr>
          <w:rFonts w:cs="Times New Roman" w:ascii="Times New Roman" w:hAnsi="Times New Roman"/>
          <w:sz w:val="28"/>
          <w:szCs w:val="28"/>
          <w:lang w:val="uk-UA"/>
        </w:rPr>
        <w:t>Чотири з семи сформульованих Леніним пунктів резолюції ЦК РКП (б) «Про Радянську владу на Україні» спеціально стосували</w:t>
        <w:softHyphen/>
        <w:t>ся національного питання і передбачали «визнання самостійності УРСР» і право трудящих України самим вирішувати, в яких фор</w:t>
        <w:softHyphen/>
        <w:t>мах союзу їх республіка перебуватиме з іншими Радянськими рес</w:t>
        <w:softHyphen/>
        <w:t>публіками (Росією, Білорусією, Закавказзям). Щодо необхіднос</w:t>
        <w:softHyphen/>
        <w:t>ті союзу, то він не тільки зумовлювався об'єктивними реаліями, а й фактично вже склався у військово-політичній формі в 1919 році. Окремим пунктом резолюції всім більшовикам ставилося в обов'язок з найбільшою терпимістю й обережністю відноситися до зумовлених колоніальним минулим націоналістичних тенденцій серед частини українців і протистояти їм лише товариським словом, а головне — всіляко протидіяти спробам штучно відтіснити українсь</w:t>
        <w:softHyphen/>
        <w:t>ку мову на другий план, всіма засобами сприяти вільному розвит</w:t>
        <w:softHyphen/>
        <w:t>ку української мови й культури, вжити негайних заходів до оволо</w:t>
        <w:softHyphen/>
        <w:t>діння українською мовою державними службовцями. Щоб встано</w:t>
        <w:softHyphen/>
        <w:t>вити найтісніший зв'язок Радянської влади з переважаючою біль</w:t>
        <w:softHyphen/>
        <w:t>шістю українського народу — селянством — ленінська резолюція ставила вимогу перед комуністами не допускати більше заповнен</w:t>
        <w:softHyphen/>
        <w:t>ня державних органів неукраїнським міщанством, а залучати до управління в усіх галузях трудящих селян з корінного населення.</w:t>
      </w:r>
    </w:p>
    <w:p>
      <w:pPr>
        <w:pStyle w:val="Normal"/>
        <w:spacing w:lineRule="auto" w:line="360" w:before="0" w:after="0"/>
        <w:ind w:firstLine="567"/>
        <w:jc w:val="both"/>
        <w:rPr/>
      </w:pPr>
      <w:r>
        <w:rPr>
          <w:rFonts w:cs="Times New Roman" w:ascii="Times New Roman" w:hAnsi="Times New Roman"/>
          <w:sz w:val="28"/>
          <w:szCs w:val="28"/>
          <w:lang w:val="uk-UA"/>
        </w:rPr>
        <w:t>Критично оцінив В. Ленін і попередню соціальну політику щодо українського селянства комуністичного керівництва УРСР. Його ліворадикальне захоплення негайним впровадженням радгоспів і комун на конфіскованих у поміщиків землях викликало незадово</w:t>
        <w:softHyphen/>
        <w:t>лення значної частини селян, особливо безземельних і малоземель</w:t>
        <w:softHyphen/>
        <w:t>них. У поєднанні з неконтрольованим заповненням спекулятивним міщанством Державних продовольчих органів і розгорнутою ними, внаслідок незнання реальних умов сільського життя, війною проти всього селянства за продовольчу розкладку така соціальна політи</w:t>
        <w:softHyphen/>
        <w:t>ка підривала опору Радянської влади в трудящому селянстві. Бе</w:t>
        <w:softHyphen/>
        <w:t>зумовними вимогами ленінської резолюції щодо радянської полі</w:t>
        <w:softHyphen/>
        <w:t>тики в Україні були: повна ліквідація поміщицького землеволодін</w:t>
        <w:softHyphen/>
        <w:t>ня з передачею земель безземельним і малоземельним селянам; обмеження будівництва радгоспів і комун виключно інтересами селян, строго караючи за всякі спроби внести в цю справу приму</w:t>
        <w:softHyphen/>
        <w:t>сові засади; строго обмежити збір хлібних надлишків потребами самої української бідноти, робітників і Червоної Армії, звернувши особливу увагу на захист інтересів середнього селянства і відокре</w:t>
        <w:softHyphen/>
        <w:t>млення його від куркул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грудня 1919 р. VIII конференція більшовиків прий</w:t>
        <w:softHyphen/>
        <w:t>няла ленінську резолюцію як загальнопартійне рішення і нова по</w:t>
        <w:softHyphen/>
        <w:t xml:space="preserve">літика Радянської влади дозволила їй остаточно утвердитися в 1920 році на Україн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українського селянства, яке складало переважну більшість народу і своїм ставленням до різних політичних сил - претендентів на владу в Україні після повалення російського царизму - вирішувало їх долю, головним питанням резолюції була земля. Хоча в статистичних даних і наукових дослідженнях з цього питання є невеликі розбіжності, проте в цілому суть земельної проблеми в Україні 1917 року з'ясована достатньо точно. Із більш як 4 млн. сільськогосподарських володінь близько 57% складали господарства бідняків, 25-30% - господарства середняків, 12-15% - господарства куркулів і менше 1% - поміщицькі господарства. Водночас поміщицьке землеволодіння охоплювало до 40% сільськогосподарської площі землі, а бідняцько-середняцькі господарства - лише 34,6%. Кількість селянських господарств розміром менше 5 десятин землі в усій масі сільськогосподарських володінь у Подільській губернії перевищувала 78%, у Полтавській та Київській губерніях складала 54-56%, і лише в Таврійській, Херсонській та Катеринославській губерніях - менше 5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и роки революції і громадянської війни - 1917-1919 - не привели до розв'язання земельної проблеми на користь селянської більшості. Російський Тимчасовий уряд нічого певного селянам не обіцяв і закликав чекати рішень Установчих зборів, які все відкладались, доки не стало самого уряду. Українська Центральна Рада не бажала вирішувати земельної проблеми з ілюзорних міркувань "єдності нації" і солідарності з Тимчасовим урядом. Коли ж останній був повалений, то селянство не підтримало Центральної Ради в її боротьбі за існування з новою владою Рад робітничих, солдатських і селянських депутатів, яка обіцяла наділити селян поміщицькою землею.</w:t>
      </w:r>
    </w:p>
    <w:p>
      <w:pPr>
        <w:pStyle w:val="Normal"/>
        <w:spacing w:lineRule="auto" w:line="360" w:before="0" w:after="0"/>
        <w:ind w:firstLine="567"/>
        <w:jc w:val="both"/>
        <w:rPr/>
      </w:pPr>
      <w:r>
        <w:rPr>
          <w:rFonts w:cs="Times New Roman" w:ascii="Times New Roman" w:hAnsi="Times New Roman"/>
          <w:sz w:val="28"/>
          <w:szCs w:val="28"/>
          <w:lang w:val="uk-UA"/>
        </w:rPr>
        <w:t>Знайшовши опору у боротьбі проти більшовицьких Рад у німецько-австрійській окупації України, Центральна Рада спробувала прийняттям земельного закону привернути до себе незаможне селянство. Та було пізно: поміщики й багаті селяни знайшли спільні інтереси з німецько-австрійською владою, за допомогою якої була розпущена Центральна Рада і встановлена гетьманська влада П. Скоропадського. Каральні акції нової влади проти селян на захист поміщиків припинили вирішення земельного питання. Однак революційний крах німецької і Австро-Угорської імперій восени 1918 р. привів до виводу їх військ з України, а разом з ними втечі П. Скоропадського. Селянські повстання проти окупантів і гетьманства сприяли відновленню на Україні в кінці 1918 - на початку 1919 рр. як УНР на чолі зі спадкоємицею Центральної Ради - Директорією, так УСРР на чолі з більшовиками. Проте й у 1919 р. жодна влада не вирішила земельної проблеми, а відтак не заручилася підтримкою більшості селянства і надовго не затримувалас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ія УНР не спромоглася реалізувати ніякої внутрішньої політики перш за все через розкол між своїм керівництвом і пошук опори в зовнішніх силах - Франції та Польщі, яким було не до інтересів українського селянст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овицький уряд УСРР у першій половині 1919 р. спробував реалізувати ліворадикальний курс створення сільськогосподарських радгоспів і комун та закріплення земель за цукровими заводами, чим теж зіпсував відносини з селяна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селянство не тільки пасивно чекало землі від різних влад, але й намагалося здобути її власною силою. Проте за умов громадянської війни все вирішувала організована збройна сила. Достатньо сказати, що лише під час денікінської окупації України в 1919 р. біля 8 мли. десятин землі були повернуті 3,5 тис. поміщиків, у яких цю землю раніше самочинно відібрали селяни. Та й не всі селяни мали змогу самочинно захоплювати землю, насамперед це робили багаті й згуртовані в збройні загони селяни з "варти" гетьмана Скоропадського, січовиків Директорії та і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ом у вирішенні земельної проблеми на користь українського селянства, а відтак і в його взаємовідносинах з різними владами, наступив на рубежі 1919-1920 рр. Авторитет лідера більшовиків В. Леніна змусив ліворадикальні елементи в цій партії поступитися намірами примусового насадження комун і радгоспів, щоб знову не зіпсувати стосунків із селянством України. Більшовики прийняли рішення наділити бідних і середніх селян поміщицькою землею і більшою частиною земель радгоспів, створення яких, як і комун, обмежити виключно бажанням самих селя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інших політичних сил у той час більшовики вирізнялися не тільки спроможністю до критичної оцінки власного досвіду й досвіду своїх суперників, але вмінням організувати виконання прийнятих рішень. Одночасно із відновленням органів своєї влади в грудні 1919 - лютому 1920 років у їх структурі були створені земельні відділи для здійснення земельних перетворень. 5 лютого 1920 р. був затверджений закон про землю, за яким передбачалося безкоштовно дати в користування селян до 16 млн. десятин земель поміщиків, царської сім’ї, куркулів і монастирів, а також 4/5 із 1,5 млн. десятин радгоспних земель, 9/10 із 4 мли. десятин земель, закріплених навесні 1919 р. за цукровими та спиртовими завода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емельні відділи органів Радянської влади зібрали і нові дані про стан земельної проблеми на початку 1920 р. На той час в українських селах нараховувалося біля 1 млн. наймитів, а з 4 млн. селянських господарств 15% зовсім не мали землі, 5% - мали до 1 десятини землі, 25% - від 1 до 3 десятин і 20% - від 3 до 5 десятин землі. При цьому до 45% селянських господарств не мали робочої худоби (волів та коней) і біля 40% - не мали сільськогосподарського реманент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заходи більшовиків щодо розв'язання земельної проблеми в Україні відзначалися конкретністю й оперативністю. Зокрема, навесні 1920 р. Радянським урядом України було направлено в сільські повіти 1500 землемірів для розподілу земель між селянами. Вже до 20 березня 1920 р. було організовано виробництво й розподілено серед селян 16,7 тис. сільськогосподарських машин та знарядь. Виходячи з обмежених розрухою та війною можливостей негайного забезпечення сільськогосподарським реманентом всіх незаможних селян, 4 квітня 1920 р. Радянською владою було прийнято закон "Про облік і розподіл сільскогосподарських машин і знарядь". Ним передбачалось організувати раціональне колективне використання знарядь праці на прокатних пунктах, створення ремонтних майстерень та ін. Всього до 1921 р. по Україні було організовано 5 тис. прокатних пунктів, 5 тис. кузень і 1 тис. майстерень з ремонту сільськогосподарського реманенту. Крім того, до кінця листопада 1920 р. земельними відділами Рад було розподілено серед селян більше 35 тис. сільськогосподарських машин і знарядь прац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есні 1920 р. державна допомога незаможним селянам була надана і посівним матеріалом. 2 млн. пудів зерна на посів селянам було виділено із зібраної з них продовольчої розкладки. Крім того, на закупівлю посівного матеріалу селянам більшовицький уряд України виділив 32 млн. крб., а 5 млрд. крб. земельним відділам Рад України було асигновано радянським урядом Росії (для ремонту сільськогоспо</w:t>
        <w:softHyphen/>
        <w:t>дарського реманенту та інших витрат).</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проведенні більшовицьких заходів щодо розв'язан</w:t>
        <w:softHyphen/>
        <w:t>ня земельної проблеми відіграв закон від 9 травня 1920 р. про створення комітетів незаможних селян в Україні, оскільки залучив до розподілу землі й реманенту безземельних і малоземельних селя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1920 р. близько 16 млн. десятин землі було розподілено серед селян України. Кількість землі в розпорядженні радгоспів скороти</w:t>
        <w:softHyphen/>
        <w:t>лась з 1,5 млн. десятин до 250-300 тис. десятин, а цукровим заводам із відведених весною 1919 р. 4 мли. десятин землі залишилось 200 тис. деся</w:t>
        <w:softHyphen/>
        <w:t>тин. У результаті - кількість дрібних селянських господарств з посівом від 1 до 4 десятин зросла до 62% від усієї кількості селянських госпо</w:t>
        <w:softHyphen/>
        <w:t>дарств. Таким чином, головна проблема - надання землі безземельним і малоземельним селянам - була розв'язана вже в 1920 році, не зважаючи на обстановку громадянської війни та інтервенції (війна з Польщею і з Врангелем). Тим самим більшовики забезпечили головну передумову остаточного утвердження керованої ними влади Рад в Україні - під</w:t>
        <w:softHyphen/>
        <w:t>тримку або ж доброзичливий нейтралітет з боку більшості українського селянства, яке, нарешті,отримало так довго очікувану землю. При всіх інших негативах більшовицької "військовокомуністичної" політики, зо</w:t>
        <w:softHyphen/>
        <w:t>крема, продрозкладці, часто переоцінюваній тенденційно-антикомуністичними авторами, факт отримання більшістю селян землі від більшовицької влади став визначальним у їх взаємовідносинах у 1920 році. Це красномовно підтверджується й розвідувальними даними більшовиків про кількість переважно селянських за своїм складом учасників збройної боротьби проти Радянської влади: якщо до кінця жовтня 1920 року їх нараховувалося близько 40 тис. чол., то до кінця січня 1921 р. - 20 тис. чол., а до кінця лютого - біля 5 тис. чол.</w:t>
      </w:r>
    </w:p>
    <w:p>
      <w:pPr>
        <w:pStyle w:val="Normal"/>
        <w:spacing w:lineRule="auto" w:line="360" w:before="0" w:after="0"/>
        <w:ind w:firstLine="567"/>
        <w:jc w:val="both"/>
        <w:rPr/>
      </w:pPr>
      <w:r>
        <w:rPr>
          <w:rFonts w:cs="Times New Roman" w:ascii="Times New Roman" w:hAnsi="Times New Roman"/>
          <w:sz w:val="28"/>
          <w:szCs w:val="28"/>
          <w:lang w:val="uk-UA"/>
        </w:rPr>
        <w:t>Разом з тим повна відповідь на питання про розв'язання земельної проблеми передбачає, також, аналіз ситуації листопада - грудня 1920 р., а саме короткочасного рецидиву політики суцільної колективізації селян керівництвом більшовиків і уряду України. Рішення про це було прийняте V конференцією КП(б)У в листопаді й аргументувалось об'єктивними наслідками урівняльного розподілу землі між селянами: зникненням великих високопродуктивних культурних господарств ( які замінили розпорошені малопродуктивні землеволодіння), скороченням посівних площ внаслідок цього, а також військових дій. Проте, в кінці грудня 1920 р. ця спроба була припинена сама собою після ленінської її критики на VIII Всеросійському з'їзді Рад. Розвиваючи вже набутий досвід державної підтримки одноосібних селянських господарств (з яких одразу ж створити великі господарства неможливо, а лише протягом довгого часу наполегливої праці й переконання самих селян у вигодах усуспільнення засобів  виробництва, як вважав В.Ленін),  В.Ленін представив на з’їзд законопроект "Про заходи зміцнення і розвитку селянського сільського господарства". В промові при обговоренні законопроекту більшовицький вождь назвав постановку питання про комуни не діловою, оскільки самі селяни їх не хочуть, а найменший примус у цій справі був би шкідливи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В.Ленін різко оцінив як ''найшкідливіші" пропозиції до законопроекту делегата від уряду України А. Шліхтера, оскільки вони підміняли практичні заходи допомоги одноосібному селянському господарству загальними розмовами. "Питання про колгоспи не стоїть на черзі", - стверджував В.Ленін. - "Треба спиратися на одноосібного селянина, він такий і найближчим часом іншим не буде, і мріяти про перехід до соціалізму й колективізацію не доводиться". Незабаром, з лютого-березня 1921 р., непівська політика більшовиків конкретизувала довгострокову стратегію розвитку одноосібного селянського господар</w:t>
        <w:softHyphen/>
        <w:t>ства і його поступової кооперації в різноманітних формах на основі дер</w:t>
        <w:softHyphen/>
        <w:t>жавного сприяння кооперації і добровільного входження до неї селянства.</w:t>
      </w:r>
    </w:p>
    <w:p>
      <w:pPr>
        <w:pStyle w:val="Normal"/>
        <w:spacing w:lineRule="auto" w:line="360" w:before="0" w:after="0"/>
        <w:ind w:firstLine="567"/>
        <w:jc w:val="both"/>
        <w:rPr/>
      </w:pPr>
      <w:r>
        <w:rPr>
          <w:rFonts w:cs="Times New Roman" w:ascii="Times New Roman" w:hAnsi="Times New Roman"/>
          <w:sz w:val="28"/>
          <w:szCs w:val="28"/>
          <w:lang w:val="uk-UA"/>
        </w:rPr>
        <w:t>Виняткова роль В. Леніна в перемозі радянської форми республіки в Україні не може бути вповні зрозуміла без з'ясування такої конкрет</w:t>
        <w:softHyphen/>
        <w:t>ної обставини того часу як статус Леніна в більшовицькій партії. Незнайомі чи малознайомі з цим питанням сучасники, як правило, ототожнюють поняття «більшовицька», «радянська» і «ленінська» політика. Вони сприймають минуле через призму сформованої ленінськими наступниками тоталітарної політичної системи, в якій влада керівника Комуністичної партії була необмеженою і всео</w:t>
        <w:softHyphen/>
        <w:t>сяжною, а політика «сталінською», чи «хрущовською», «брежнєвською»...</w:t>
      </w:r>
    </w:p>
    <w:p>
      <w:pPr>
        <w:pStyle w:val="Normal"/>
        <w:spacing w:lineRule="auto" w:line="360" w:before="0" w:after="0"/>
        <w:ind w:firstLine="567"/>
        <w:jc w:val="both"/>
        <w:rPr/>
      </w:pPr>
      <w:r>
        <w:rPr>
          <w:rFonts w:cs="Times New Roman" w:ascii="Times New Roman" w:hAnsi="Times New Roman"/>
          <w:sz w:val="28"/>
          <w:szCs w:val="28"/>
          <w:lang w:val="uk-UA"/>
        </w:rPr>
        <w:t>В дійсності ж у більшовиків ленінських часів не було офіційної посади керівника партії, а В. Ленін (як, наприклад, і Троцький) був неформальним лідером в силу свого інтелекту, волі, політичних передбачень. Відтак ленінські думки, пропозиції не були обов'язко</w:t>
        <w:softHyphen/>
        <w:t>вими для всіх більшовиків «провідними вказівками». Навпаки, во</w:t>
        <w:softHyphen/>
        <w:t>ни пробивали собі дорогу до прийняття керівництвом чи всією пар</w:t>
        <w:softHyphen/>
        <w:t>тією через дискусії, політичну боротьбу з різними течіями й плат</w:t>
        <w:softHyphen/>
        <w:t>формами. Такою, зокрема, була ситуація з керівництвом більшови</w:t>
        <w:softHyphen/>
        <w:t>ків і Радянського уряду України: Г. П'ятаков, X. Раковський та ін. У 1918-1919 рр. вони були противниками навіть прийнятого за програмне у партії, ленінського положення про право націй на самовизначення аж до їх державного відокремлення. X. Раковський тоді вважав, що україн</w:t>
        <w:softHyphen/>
        <w:t>ського народу і його національної самосвідомості взагалі не існує.</w:t>
      </w:r>
    </w:p>
    <w:p>
      <w:pPr>
        <w:pStyle w:val="Normal"/>
        <w:spacing w:lineRule="auto" w:line="360" w:before="0" w:after="0"/>
        <w:ind w:firstLine="567"/>
        <w:jc w:val="both"/>
        <w:rPr/>
      </w:pPr>
      <w:r>
        <w:rPr>
          <w:rFonts w:cs="Times New Roman" w:ascii="Times New Roman" w:hAnsi="Times New Roman"/>
          <w:sz w:val="28"/>
          <w:szCs w:val="28"/>
          <w:lang w:val="uk-UA"/>
        </w:rPr>
        <w:t>Ознайомившись з критичною оцінкою їх діяльності В. Леніним у кінці 1919 р., українське більшовицьке й радянське керівництво на своїй нараді 30 листопада 1919 р. прийняло рішення вказати на надмірне вип'ячування національного питання в ленінській резолюції, на переоцінку в ній національного руху на Україні. Тільки в гострій дискусії з виступаючими на VIII конференції РКП(б) X. Раковським та ін. В. Ленін добився прийняття своїх оцінок і пропозицій, а найбільш непримиримих їх противників Г. П'ятакова і А. Бубнова – відкликання з України в Москву.</w:t>
      </w:r>
    </w:p>
    <w:p>
      <w:pPr>
        <w:pStyle w:val="Normal"/>
        <w:spacing w:lineRule="auto" w:line="360" w:before="0" w:after="0"/>
        <w:ind w:firstLine="567"/>
        <w:jc w:val="both"/>
        <w:rPr/>
      </w:pPr>
      <w:r>
        <w:rPr>
          <w:rFonts w:cs="Times New Roman" w:ascii="Times New Roman" w:hAnsi="Times New Roman"/>
          <w:sz w:val="28"/>
          <w:szCs w:val="28"/>
          <w:lang w:val="uk-UA"/>
        </w:rPr>
        <w:t>Те ж саме стосувалось і земельної та продовольчої політики Радянської влади. Протягом 1918—1919 рр. В. Ленін послідовно виступав за розподіл землі між селянами і проведення необхідної в умовах війни і розрухи продрозкладки за принципом: з бідних селян не брати нічого, з середніх — в міру, а з багатих — багат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е, ліворадикальне комуністичне керівництво України проводило іншу політику й на VIII конференції РКП(б) X. Раковський продовжував відстоювати радгоспи як основу комуністичного будівництва. Враховуючи гостроту ситуації, конференція прийняла спеціальну резолюцію «Про радянську політику на Україні», в якій передбачалась розробка особливо детальних інструкцій контролю за партійними працівниками на Україні з точки зору фактичного проведення ними прийнятих рішень. Згодом В. Ленін сам вніс в ЦК РКП(б) пропозиції про форми й періодичність звітності партпрацівників з України, вимагаючи це робити 2 рази на місяць. Проте, і це не допомогло. Не дивлячись на кадрові перестановки, здійснені ЦК РКП(б) по відкликанню «лівих» комуністів з України в Росію і направленню в Україну з Росії комуністів-українців, «лівий» рух трансформувався у нове внутріпартійне угруповання «децистів» (назва – від поєднання слів демократичний централізм). У грудні 1919 р. від імені 32-х направлених на роботу в Україну з Росії комуністів-українців П. Попов і Я. Ландер підписали заяву з критикою складу і методів роботи бюро ЦК КП(б)У, яку направили В. Леніну (Владимир Ильич Ленин. Биографическая хроника. – Т.8. – М. – 1977. – С. 127). Не дивлячись на ленінську критику, нові лідери «децистів» на Україні Т. Сапронов і Я. Дробніс на IV Конференції КП(б)У у березні 1920 р. організували фальсифікацію виборів ЦК КП(б)У, а на секретаря ЦК висунули відсутнього на конференції Г. П’ятакова. У відповідь на ці махінації 105 делегатів конференції заявили свій протест, після чого ЦК РКП(б) вжив безпрецедентних заходів: визнав недійсними вибори ЦК КП(б)У, створив Тимчасове Бюро ЦК КП(б)У і прийняв рішення про перереєстрацію у місячний термін усіх членів КП(б)У.</w:t>
      </w:r>
    </w:p>
    <w:p>
      <w:pPr>
        <w:pStyle w:val="Normal"/>
        <w:spacing w:lineRule="auto" w:line="360" w:before="0" w:after="0"/>
        <w:ind w:firstLine="567"/>
        <w:jc w:val="both"/>
        <w:rPr/>
      </w:pPr>
      <w:r>
        <w:rPr>
          <w:rFonts w:cs="Times New Roman" w:ascii="Times New Roman" w:hAnsi="Times New Roman"/>
          <w:sz w:val="28"/>
          <w:szCs w:val="28"/>
          <w:lang w:val="uk-UA"/>
        </w:rPr>
        <w:t>Загалом з листопада 1919 р. до січня 1921 р. біографічна хроніка В. Леніна фіксує біля 500 епізодів його практичної діяльності, пов'язаної з Україною, що підтверджує сталу ленінську увагу до організації й контролю за виконанням розроблених ним і прийнятих більшовицькою партією рішень. Та навіть за таких умов не все бу</w:t>
        <w:softHyphen/>
        <w:t>ло гладко: у грудні 1920 р., наприклад, В. Леніну прийшлося док</w:t>
        <w:softHyphen/>
        <w:t>ладати зусиль до припинення розпочатої КП(б)У в листопаді суці</w:t>
        <w:softHyphen/>
        <w:t>льної колективізації сільського господарства. Виникали й інші го</w:t>
        <w:softHyphen/>
        <w:t>стрі проблеми. Все ж у виробленому в кінці 1919 р., і здійснюваному у 1920 р. курсі щодо України більшовицька партія віднайшла таку політику, реалізація якої, зрештою була прийнята українсь</w:t>
        <w:softHyphen/>
        <w:t>ким народом як краща з поміж інших і привела до остаточного утвердження влади Рад у формі УСРР. Роль В. Леніна в цьому повороті була ключовою: він виявився єдиним політичним лідером серед усіх, який не тільки зрозумів та виразив у політичних рішен</w:t>
        <w:softHyphen/>
        <w:t>нях національні й соціальні інтереси більшості народу України, але й домігся проведення відповідної їм (попри всі перешкоди, збочення і відступи) політи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наявній історичній літературі дане питання досі не отримало повного наукового пояснення, оскільки таке було невигідне підвлад</w:t>
        <w:softHyphen/>
        <w:t>ній тоталітарному комуністичному режиму «парадній» історії, в та</w:t>
        <w:softHyphen/>
        <w:t>кій же мірі це не відповідало інтересам противників комунізму і СРСР, створюючи труднощі у висвітленні його історії як суцільної, «чорної пля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86" w:hanging="1985"/>
        <w:jc w:val="both"/>
        <w:rPr>
          <w:rFonts w:ascii="Times New Roman" w:hAnsi="Times New Roman" w:cs="Times New Roman"/>
          <w:sz w:val="28"/>
          <w:szCs w:val="28"/>
          <w:lang w:val="uk-UA"/>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Якою була роль В. Леніна в остаточному утвердженні радянської влади на Україні в ході громадянської війни?//Історія України: запитання і відповіді. Вип. ІІ… . – С. 43-47;</w:t>
      </w:r>
    </w:p>
    <w:p>
      <w:pPr>
        <w:pStyle w:val="Normal"/>
        <w:spacing w:lineRule="auto" w:line="360" w:before="0" w:after="0"/>
        <w:ind w:left="3686" w:hanging="1985"/>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Чому перемогли більшовики? – земельна проблема в революції 1917 р. і її розв’язання на Україні//Методичні рекомендації до вивчення історії України в запитаннях і відповідях… . – С. 15-19.</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4. Уроки революційного державотворення в Україні за оцінкою М. Грушевськ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Революційний характер всенародної визвольної боротьби 1917 — 1920 рр. в Україні з гострим політичним противоборством її учасників обумовив не менш гострі розходження у висвітленні цієї боротьби історичною літературою. Одним із важливих методів наукового пізнання таких суперечливих подій є аналіз їх видатними учасниками висновків із набутого досвіду.</w:t>
      </w:r>
    </w:p>
    <w:p>
      <w:pPr>
        <w:pStyle w:val="Normal"/>
        <w:spacing w:lineRule="auto" w:line="360" w:before="0" w:after="0"/>
        <w:ind w:firstLine="567"/>
        <w:jc w:val="both"/>
        <w:rPr/>
      </w:pPr>
      <w:r>
        <w:rPr>
          <w:rFonts w:cs="Times New Roman" w:ascii="Times New Roman" w:hAnsi="Times New Roman"/>
          <w:sz w:val="28"/>
          <w:szCs w:val="28"/>
          <w:lang w:val="uk-UA"/>
        </w:rPr>
        <w:t>Принагідно слід звернути увагу на те, що використання чи ігнорування авторами історичних творів цієї групи джерел є лакмусовим папером щодо наукового рівня їх праць, адже чим більш самокритичні висновки робляться історичними діячами, тим більш вони заважають наукоподібній міфологізації історії на догоду тим чи іншим політичним інтересам.</w:t>
      </w:r>
    </w:p>
    <w:p>
      <w:pPr>
        <w:pStyle w:val="Normal"/>
        <w:spacing w:lineRule="auto" w:line="360" w:before="0" w:after="0"/>
        <w:ind w:firstLine="567"/>
        <w:jc w:val="both"/>
        <w:rPr/>
      </w:pPr>
      <w:r>
        <w:rPr>
          <w:rFonts w:cs="Times New Roman" w:ascii="Times New Roman" w:hAnsi="Times New Roman"/>
          <w:sz w:val="28"/>
          <w:szCs w:val="28"/>
          <w:lang w:val="uk-UA"/>
        </w:rPr>
        <w:t>Аналітичні оцінки українського досвіду визвольної боротьби, зроблені в 1920 — 1921 рр. колишнім головою Центральної Ради М. Грушевським відносяться до маловідомих саме тому, що практично не використовуються в історичній літературі.</w:t>
      </w:r>
    </w:p>
    <w:p>
      <w:pPr>
        <w:pStyle w:val="Normal"/>
        <w:spacing w:lineRule="auto" w:line="360" w:before="0" w:after="0"/>
        <w:ind w:firstLine="567"/>
        <w:jc w:val="both"/>
        <w:rPr/>
      </w:pPr>
      <w:r>
        <w:rPr>
          <w:rFonts w:cs="Times New Roman" w:ascii="Times New Roman" w:hAnsi="Times New Roman"/>
          <w:sz w:val="28"/>
          <w:szCs w:val="28"/>
          <w:lang w:val="uk-UA"/>
        </w:rPr>
        <w:t>Наскрізна ідея всіх висновків, зроблених М. Грушевським, полягала у визначенні соціалістичного характеру розвитку української революції. Початкові сподівання Центральної Ради обмежитися політичним завданням досягнення національної автономії України не виправдались, еволюція уступила місце революції, «а революція орудує скрізь і завсіди знаряддями грубими й елементарними» — відзначав М. Грушевський: «І та соціалістична, радянська, мужицька Україна, яка родиться в сім революційнім огні, в своїх початках теж буде мати характер грубий і елементарни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помилкове визнав М. Грушевський захоплення національно-демократичних політиків Центральної Ради шаблонами західноєвропейської демократії, їх намагання якнайскоріше ввести революційний порив народу в стадію конституційної парламентарної демократії. Виявилося, що реальним умовам і традиціям українського народу більш відповідала форма республіки рад — робітничих і селянських, з виключенням від політичних прав і влади нетрудо</w:t>
        <w:softHyphen/>
        <w:t>вих елементів і допущенням до політичних прав трудової інтелігенції («Диктатура трудового народу»). Уже в широкому антинімецькому й антигетьманському повстанні 1918 р., на думку М. Грушевського, стає виразним провідний мотив розриву народу з буржуазією, її демократією й державними шаблонами. Дальший процес революції тільки поглибив «відречення від старої псевдодемократії, що у дійсності була наругою з принципу власті народу, держучи трудові маси в твердій власті нетрудової меншості…».</w:t>
      </w:r>
    </w:p>
    <w:p>
      <w:pPr>
        <w:pStyle w:val="Normal"/>
        <w:spacing w:lineRule="auto" w:line="360" w:before="0" w:after="0"/>
        <w:ind w:firstLine="567"/>
        <w:jc w:val="both"/>
        <w:rPr/>
      </w:pPr>
      <w:r>
        <w:rPr>
          <w:rFonts w:cs="Times New Roman" w:ascii="Times New Roman" w:hAnsi="Times New Roman"/>
          <w:sz w:val="28"/>
          <w:szCs w:val="28"/>
          <w:lang w:val="uk-UA"/>
        </w:rPr>
        <w:t>Головною силою української соціалістичної революції М. Грушевський, на відміну від більшовиків, вважав селянство. Він зауважував, що українська партія есерів у 1917 р. проводила успішну роботу щодо прищеплення селянам соціалістичної свідомості і мислення. Проте, ця робота була зупинена боротьбою Центральної Ради з Радянською Росією.</w:t>
      </w:r>
    </w:p>
    <w:p>
      <w:pPr>
        <w:pStyle w:val="Normal"/>
        <w:spacing w:lineRule="auto" w:line="360" w:before="0" w:after="0"/>
        <w:ind w:firstLine="567"/>
        <w:jc w:val="both"/>
        <w:rPr/>
      </w:pPr>
      <w:r>
        <w:rPr>
          <w:rFonts w:cs="Times New Roman" w:ascii="Times New Roman" w:hAnsi="Times New Roman"/>
          <w:sz w:val="28"/>
          <w:szCs w:val="28"/>
          <w:lang w:val="uk-UA"/>
        </w:rPr>
        <w:t>Щодо більшовиків, то в них, писав М. Грушевський, українські соціалісти навчилися шанувати провідників світової соціалістичної революції і за це мусять пробачити «не одно з того, що нам боком вилазить, тим більше, що наші власні помилки оправдують не одно в їх упередженнях і помилках в відносинах до нас». До помилок більшовиків М. Грушевський відносив механічне перенесення російської концепції революції на Україну, що відштовхувало селянство; прагнення до самовладдя й небажання допустити до управління УСРР українські радянські партії есерів і комуністів; глибоку бюрократизацію державного апарату несоціалістичними й безідейними, українофобськими елементами, централістичну політику управління всім із Москви, що дискредитувало ідею федерації радянських республік. Попри все це «ми переконалися», підсумовував М. Грушевський, що об'єктивні дані, реальні умови життя, спадщина минулого не дають змоги будувати українське життя без замирення, без порозуміння з Росією. «Зложивши пиху з серця, ми… мусимо доходити добросусідських, доброзичливих відносин з нею, навіть ціною певних уступок…».</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до форм взаємовідносин з Радянською Росією, то українські радянські партії, писав М. Грушевський, дуже прихильно ставляться до ідеї федерації соціалістичних республік і докладатимуть всіх зусиль до її здійснення. Але тільки в перспективі. До такого більш тісного об'єднання треба ще підготувати ґрунт із-за тих тактичних помилок більшовиків на Україні, які дискредитували федерацію й були засуджені ними самими (мається на увазі ленінська критика більшовицької політики на Україні, зроблена на початку грудня 1919 р.). До того часу Україна має бути незалежною, на основі економічного союзу й воєнної конвенції з Росіє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озбраті України з Росією М. Грушевський бачив, також, основну причину націоналістичної реакції серед українців. «Всім учасникам пам'ятно, — нагадував колишній голова Центральної Ради, — з яким ваганням соціалістичні українські партії прийняли це гасло «Незалежної України». Їх побоювання сповнилися в повній мірі». Це гасло було підхоплене гіршими, бандитськими, реакційними елементами української людності, які розв'язали «гайдамацтво», зайнялися єврейськими погромами. В результаті гасло «Самостійної України» стало гаслом боротьби не тільки проти Радянської Росії, але в значній мірі й проти соціалізму, навіть скільки-небудь послідовного демократизму; воно перетворилося в шовіністичне гасло «Україна для Українців». Зрештою, криза УНР закінчилася націоналістичною авантюрою під проводом головного атамана С. Петлюри й різних інших великих та малих атаманів, які скотилися в реакційний табір, керований європейською буржуазією та польською шляхто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е це не означає, звичайно, що гасло української незалежності недостойне. Навпаки, воно пішло в широкі народні трудові маси, писав М. Грушевський, в яких переплелося із здоровими ідеями суверенності прав трудящих, національної волі. За це гасло пролили кров і чесні, добрі сини народу. Тому добро і зло, гріхи й заслуги в цьому гаслі так переплуталися, що треба дуже обережно розбиратися в перипетіях боротьб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сновки М. Грушевського не слід абсолютизувати, що суперечило б принципу об'єктивності. Але враховувати їх, порівнюючи з іншими джерелами, обов'язково. Особливо з уваги на видатний інтелектуальний рівень автора серед інших українських діячів тієї драматичної доб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544" w:hanging="1843"/>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Які висновки з досвіду визвольної боротьбу народу України в 1917-1920 рр. зробив М.С. Грушевський?//Історія Ураїни: запитання і відповіді. Вип. І… . – С. 27-3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pPr>
      <w:r>
        <w:rPr>
          <w:rFonts w:cs="Times New Roman" w:ascii="Times New Roman" w:hAnsi="Times New Roman"/>
          <w:sz w:val="28"/>
          <w:szCs w:val="28"/>
          <w:lang w:val="uk-UA"/>
        </w:rPr>
        <w:t>2.5. Проблема українців і неукраїнців у державотворчому процес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овизначення української нації у власній державі було частиною революційних суспільних змін в Україні після Лютневої і Жовтневої загальноросійських революцій 1917 р. Проте, у висвітленні цього процесу наука не подолала політичних крайнощів з проблеми узгодження національних інтересів українців і неукраїнців.</w:t>
      </w:r>
    </w:p>
    <w:p>
      <w:pPr>
        <w:pStyle w:val="Normal"/>
        <w:spacing w:lineRule="auto" w:line="360" w:before="0" w:after="0"/>
        <w:ind w:firstLine="567"/>
        <w:jc w:val="both"/>
        <w:rPr/>
      </w:pPr>
      <w:r>
        <w:rPr>
          <w:rFonts w:cs="Times New Roman" w:ascii="Times New Roman" w:hAnsi="Times New Roman"/>
          <w:sz w:val="28"/>
          <w:szCs w:val="28"/>
          <w:lang w:val="uk-UA"/>
        </w:rPr>
        <w:t>Важливою складовою процесу творення і розвитку будь-яким народом власної національної ідеї є її узгодження з такими ж ідеями навколишніх народів і тих, які живуть етнічними вкрапленнями поміж нього самого. Необхідність взаємоузгодження національних ідей об’єктивно зумовлюється суперечністю двох різнонаправлених тенденцій. З одного боку, формування нації та її ідеї відбувається на основі ізоляціоністської тенденції відособлення і розмежування з іншими націями. З другого бону, оскільки світ багатонаціональний, а природно-кліматичні умови проживання різняться між собою й потребують економічної співпраці, кожна нація в процесі свого самовизначення вимушена взаємодіяти з іншими.</w:t>
      </w:r>
    </w:p>
    <w:p>
      <w:pPr>
        <w:pStyle w:val="Normal"/>
        <w:spacing w:lineRule="auto" w:line="360" w:before="0" w:after="0"/>
        <w:ind w:firstLine="567"/>
        <w:jc w:val="both"/>
        <w:rPr/>
      </w:pPr>
      <w:r>
        <w:rPr>
          <w:rFonts w:cs="Times New Roman" w:ascii="Times New Roman" w:hAnsi="Times New Roman"/>
          <w:sz w:val="28"/>
          <w:szCs w:val="28"/>
          <w:lang w:val="uk-UA"/>
        </w:rPr>
        <w:t>Стосунки між націями і, зрештою, історичні долі кожної з них великою мірою залежать від того, як одна національна ідея знаходить собі місце серед інших. Чим більше неприязні й ворожнечі в процесі відособлення певної нації від інших і розмежування між ними, тим більше виснажливої конфронтації і воєн, які деформують національний розвиток. Навпаки, переважаючі нейтральність або ж доброзичливість визначають більш сприятливе для гармонійного розвитку націй мирне співжиття. Боротьба добра і зла характерна розвитку кожної національної ідеї у її взаємовідносинах з іншими: вона знаходить своє відображення в політичних ідеологіях та діяльності окремих частин нації, організованих у партії, рухи. Проте, співвідношення того добра і зла різне залежно від конкретно-історичних умов.</w:t>
      </w:r>
    </w:p>
    <w:p>
      <w:pPr>
        <w:pStyle w:val="Normal"/>
        <w:spacing w:lineRule="auto" w:line="360" w:before="0" w:after="0"/>
        <w:ind w:firstLine="567"/>
        <w:jc w:val="both"/>
        <w:rPr/>
      </w:pPr>
      <w:r>
        <w:rPr>
          <w:rFonts w:cs="Times New Roman" w:ascii="Times New Roman" w:hAnsi="Times New Roman"/>
          <w:sz w:val="28"/>
          <w:szCs w:val="28"/>
          <w:lang w:val="uk-UA"/>
        </w:rPr>
        <w:t>Геополітичний простір, в якому творилася й розвивалася українська національна ідея й сама нація був унікальним місцем зіткнення колонізаційних потоків різних етносів по всім чотирьом координатам світу: північ-південь і схід-захід. В силу цієї об’єктивної обставини самовизначення українців серед неукраїнців набуло незвичайно суперечливого характеру, особливо у взаєминах з поляками, євреями та росіянами.</w:t>
      </w:r>
    </w:p>
    <w:p>
      <w:pPr>
        <w:pStyle w:val="Normal"/>
        <w:spacing w:lineRule="auto" w:line="360" w:before="0" w:after="0"/>
        <w:ind w:firstLine="567"/>
        <w:jc w:val="both"/>
        <w:rPr/>
      </w:pPr>
      <w:r>
        <w:rPr>
          <w:rFonts w:cs="Times New Roman" w:ascii="Times New Roman" w:hAnsi="Times New Roman"/>
          <w:sz w:val="28"/>
          <w:szCs w:val="28"/>
          <w:lang w:val="uk-UA"/>
        </w:rPr>
        <w:t>У розвинутому, "класичному" вигляді проблема узгодження ізоляціонізму в українській національній ідеї щодо росіян із історичною необхідністю співжиття і співпраці з ними розкрилися в революційних 1917-1920 рр. Ключ де розуміння проблем лежить у відповіді на питання історичної спільності чи осібності формування українців і росіян як народів і як націй. Пануючі в українській національній ідеї кінця ХІХ - поч. XX ст. погляди про цілковиту осібність українців від росіян, уособлювані М. Грушевським і втілені в ідеології та політиці Центральної Ради, спричинили до протистояння і воєн з Росією Тимчасового уряду, Рад і Денікіна. Ціною тих воєн став крах національної ідеї у формі УНР, її виродження в український шовінізм під гаслом "Україна для українців", який, за словами М. Грушевського, вступив у боротьбу навіть проти скільки-небудь послідовного демократизму.</w:t>
      </w:r>
    </w:p>
    <w:p>
      <w:pPr>
        <w:pStyle w:val="Normal"/>
        <w:spacing w:lineRule="auto" w:line="360" w:before="0" w:after="0"/>
        <w:ind w:firstLine="567"/>
        <w:jc w:val="both"/>
        <w:rPr/>
      </w:pPr>
      <w:r>
        <w:rPr>
          <w:rFonts w:cs="Times New Roman" w:ascii="Times New Roman" w:hAnsi="Times New Roman"/>
          <w:sz w:val="28"/>
          <w:szCs w:val="28"/>
          <w:lang w:val="uk-UA"/>
        </w:rPr>
        <w:t>Разом з тим порівняно слабші в українській національній ідеї мотиви історичної спільності українців і росіян, уособлювані М. Скрипником та ін., співпали з ідеологією інтернаціоналізму соціалістів-більшовиків і багатократно посилені політикою союзу з російським народом, привели до національного самовизначення у формі УСРР як члена федеративного СРСР. Схожу ідею, будучи в еміграції сформулював у 1920-1921 рр. М. Грушевський: до бажаного федеративного союзу з РСФРР у перспективі - через незалежну УСРР у співпраці більшовиків з українськими есерами, комуністами і економічний союз та воєнну конвенцію з Росіє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86" w:hanging="1985"/>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Українська національна ідея і неукраїнці// Національна ідея в духовній культурі України ХІХ-ХХ ст. Матеріали Всеукраїнської наукової конференції. – Полтава, 1993. – С. 55-5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им з гірких уроків громадянської війни на Україні був відзначений М. С. Грушевським розгул бандитської отаманщини, яка перетворила гасло "Самостійної України" в гасло "України для ук</w:t>
        <w:softHyphen/>
        <w:t>раїнців" і спричинила єврейські погроми. Всього жертвами погро</w:t>
        <w:softHyphen/>
        <w:t>мів на Україні, за уточненими до середини 1921 р. даними, стало біля півмільйона чоловік, в тому числі 150 тис. чол. було вбито, 200 тис. чол. поранених і покалічених, 50 тис. вдів і 70 тис. дітей-сиріт. Десятки тисяч єврейських біженців з містечок і невеликих міст шукали порятунку у великих містах або в еміграції.</w:t>
      </w:r>
    </w:p>
    <w:p>
      <w:pPr>
        <w:pStyle w:val="Normal"/>
        <w:spacing w:lineRule="auto" w:line="360" w:before="0" w:after="0"/>
        <w:ind w:firstLine="567"/>
        <w:jc w:val="both"/>
        <w:rPr/>
      </w:pPr>
      <w:r>
        <w:rPr>
          <w:rFonts w:cs="Times New Roman" w:ascii="Times New Roman" w:hAnsi="Times New Roman"/>
          <w:sz w:val="28"/>
          <w:szCs w:val="28"/>
          <w:lang w:val="uk-UA"/>
        </w:rPr>
        <w:t>Перша організована допомога жертвам погромів (перш за все продовольча та санітарно-епідемічна) розпочалася в січні-лютому 1920 р. наступаючими частинам Червоної Армії та відновлювани</w:t>
        <w:softHyphen/>
        <w:t>ми радянськими органами соціального забезпечення. Тоді ж для допомоги жертвам погромів була створена Центральна Секція Наркомату соціального забезпечення України під головуванням М. Г. Рафеса. Проте, з самого початку її роботи стало ясно, що ве</w:t>
        <w:softHyphen/>
        <w:t>личезні масштаби лиха унеможливлювали його розв'язання сила</w:t>
        <w:softHyphen/>
        <w:t>ми однієї секції. Запросивши для своєї роботи у Всеукрревкому 500 млн. крб., секція разом з тим просила його організувати на допо</w:t>
        <w:softHyphen/>
        <w:t>могу погромленим весь радянський державний апарат. Але запро</w:t>
        <w:softHyphen/>
        <w:t>шена сума виявилася непосильною в той час для бюджету тільки відновлюваних органів Радянської влади України. На початку бе</w:t>
        <w:softHyphen/>
        <w:t>резня 1920 р. органам праці й соціального забезпечення місцевих Рад було виділено лише 100 млн. крб. для допомоги жертвам пог</w:t>
        <w:softHyphen/>
        <w:t>ром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ирішення проблеми в умовах незакінченої війни і госпо</w:t>
        <w:softHyphen/>
        <w:t>дарської розрухи Радянський уряд України дозволив діяльність в республіці "Союзу єврейських трудящих мас", "Товариству поши</w:t>
        <w:softHyphen/>
        <w:t>рення праці" та іншим громадським організаціям, керівництво яких в значній мірі залежало від недоброзичливих, а то й ворожих до Радянської влади сіоністських політичних сил. При такому рі</w:t>
        <w:softHyphen/>
        <w:t>шенні переважали можливості цих організацій по залученню матеріальної допомоги із-за кордону для створення майстерень, арті</w:t>
        <w:softHyphen/>
        <w:t>лей із безробітних єврейських біженців.</w:t>
      </w:r>
    </w:p>
    <w:p>
      <w:pPr>
        <w:pStyle w:val="Normal"/>
        <w:spacing w:lineRule="auto" w:line="360" w:before="0" w:after="0"/>
        <w:ind w:firstLine="567"/>
        <w:jc w:val="both"/>
        <w:rPr/>
      </w:pPr>
      <w:r>
        <w:rPr>
          <w:rFonts w:cs="Times New Roman" w:ascii="Times New Roman" w:hAnsi="Times New Roman"/>
          <w:sz w:val="28"/>
          <w:szCs w:val="28"/>
          <w:lang w:val="uk-UA"/>
        </w:rPr>
        <w:t>В серпні 1920 р. за сприяння уряду було створено Всеукраїн</w:t>
        <w:softHyphen/>
        <w:t>ський єврейський громадський комітет (ВУЄГК) з трьома район</w:t>
        <w:softHyphen/>
        <w:t>ними комісіями в Києві, Харкові та Одесі. ВУЄГК спільно з єврей</w:t>
        <w:softHyphen/>
        <w:t>ським комітетом Росії та при сприянні Наркоматів з іноземних справ УСРР та РСФРР (їх роботою у цьому питанні керував М. М. Литвинов) звернувся за допомогою до світової громадськості й мобілізував вітчизняні пожертвування для допомоги потерпілим від погромів.</w:t>
      </w:r>
    </w:p>
    <w:p>
      <w:pPr>
        <w:pStyle w:val="Normal"/>
        <w:spacing w:lineRule="auto" w:line="360" w:before="0" w:after="0"/>
        <w:ind w:firstLine="567"/>
        <w:jc w:val="both"/>
        <w:rPr/>
      </w:pPr>
      <w:r>
        <w:rPr>
          <w:rFonts w:cs="Times New Roman" w:ascii="Times New Roman" w:hAnsi="Times New Roman"/>
          <w:sz w:val="28"/>
          <w:szCs w:val="28"/>
          <w:lang w:val="uk-UA"/>
        </w:rPr>
        <w:t>Всього, за підрахунками автора, на початок 1921 р. у безпосе</w:t>
        <w:softHyphen/>
        <w:t>редньому віданні ВУЄГК в 22 містах України знаходилось 10 про</w:t>
        <w:softHyphen/>
        <w:t>довольчих пунктів, більше ЗО дитячих будинків і шкіл, 12 профе</w:t>
        <w:softHyphen/>
        <w:t>сійних шкіл і майстерень, 4 лікувально-санітарних установи. Ок</w:t>
        <w:softHyphen/>
        <w:t>рім цього ВУЄГК уклав угоди з наркоматами соціального забезпе</w:t>
        <w:softHyphen/>
        <w:t>чення, освіти й охорони здоров'я УСРР про спільну з ними організацію допомоги потерпілим від погромів. У звіті ВУЄГК за 1920 р. підкреслювалося "в вищій мірі" уважне відношення місце</w:t>
        <w:softHyphen/>
        <w:t>вих продовольчих органів України до потреб потерпілих від погро</w:t>
        <w:softHyphen/>
        <w:t>мів. Зокрема, Наркомат продовольства УСРР зарахував єврей</w:t>
        <w:softHyphen/>
        <w:t>ських дітей, потерпілих від бандитських погромів, до ударної гру</w:t>
        <w:softHyphen/>
        <w:t>пи першої черги постачання. Наркомат освіти УСРР створив у сво</w:t>
        <w:softHyphen/>
        <w:t>єму складі Центральну єврейську секцію, яка організувала в ряді губернських міст короткотермінові курси підготовки педагогічних кадрів для дитячих будинків і шкіл з єврейською мовою навчання (ідіш). У другій половині 1920 р. такі курси закінчили біля 1200 вчителів. Центральна Рада Захисту Дітей України виділила 10 млн. крб. спеціальній комісії допомоги єврейським дітям, які потерпіли від погромів у Київській губернії.</w:t>
      </w:r>
    </w:p>
    <w:p>
      <w:pPr>
        <w:pStyle w:val="Normal"/>
        <w:spacing w:lineRule="auto" w:line="360" w:before="0" w:after="0"/>
        <w:ind w:firstLine="567"/>
        <w:jc w:val="both"/>
        <w:rPr/>
      </w:pPr>
      <w:r>
        <w:rPr>
          <w:rFonts w:cs="Times New Roman" w:ascii="Times New Roman" w:hAnsi="Times New Roman"/>
          <w:sz w:val="28"/>
          <w:szCs w:val="28"/>
          <w:lang w:val="uk-UA"/>
        </w:rPr>
        <w:t>У 1921 р. ВУЄГК, спільно з радянськими органами влади України, розгорнули широку мережу в декілька сотень дитячих будинків, будинків матері й дитини, ясел і притулків, консультацій, санітарно-епідемічних та лікувальних пунктів на 250 тис. ліжок. За</w:t>
        <w:softHyphen/>
        <w:t>вдяки скоординованим зусиллям радянських дипломатів і пред</w:t>
        <w:softHyphen/>
        <w:t>ставника Євгромкому у США Д. Г. Дубровського федеральні органи влади США з початку 1921 р. зняли блокаду на грошові перекази до ра</w:t>
        <w:softHyphen/>
        <w:t>дянських республік. Після цього численні єврейські земляцтва, банки й окремі особи, які з гуманних міркувань відгукнулися на заклики з України, Росії, Білорусії, почали активний збір пожертвувань і через Д. Г. Дубровського направляли їх потерпілим від погромів. Так, наприклад, 24 січня і 5 лютого 1921 р. із міста Ревеля (нині — Таллін) повідомлялося М. М. Литвинову про доставку пароплавом "Джексон" від Д. Г. Дубровського тисяч ящиків з про</w:t>
        <w:softHyphen/>
        <w:t>дуктами, більше 700 ящиків мила, 628 тюків з одежою та взуттям, 455 упаковок медикаментів і великої кількості подарунків єврейських земляцтв з конкретними адресатами в Чернігові, Черкасах та ін.</w:t>
      </w:r>
    </w:p>
    <w:p>
      <w:pPr>
        <w:pStyle w:val="Normal"/>
        <w:spacing w:lineRule="auto" w:line="360" w:before="0" w:after="0"/>
        <w:ind w:firstLine="567"/>
        <w:jc w:val="both"/>
        <w:rPr/>
      </w:pPr>
      <w:r>
        <w:rPr>
          <w:rFonts w:cs="Times New Roman" w:ascii="Times New Roman" w:hAnsi="Times New Roman"/>
          <w:sz w:val="28"/>
          <w:szCs w:val="28"/>
          <w:lang w:val="uk-UA"/>
        </w:rPr>
        <w:t>5 березня 1921 р. Д. Г. Дубровський при посередництві "Норд Амерікен Бенк" і Наркоматів зовнішньої торгівлі та національнос</w:t>
        <w:softHyphen/>
        <w:t>тей РСФРР надіслав єврейській секції Київського губкому КП(б)У 1550000 карбованців (у контрвалюті) для потерпілих у містах Умані, Прилуках, Чорнобилі; євсекції Подільського губкому КП(б)У — 1.312 500 крб. для міст Голованівськ, Савран, Голосков, Піків і Балта; Волинському губвідділу народної освіти — 2987500 крб. для м. Житомира.</w:t>
      </w:r>
    </w:p>
    <w:p>
      <w:pPr>
        <w:pStyle w:val="Normal"/>
        <w:spacing w:lineRule="auto" w:line="360" w:before="0" w:after="0"/>
        <w:ind w:firstLine="567"/>
        <w:jc w:val="both"/>
        <w:rPr/>
      </w:pPr>
      <w:r>
        <w:rPr>
          <w:rFonts w:cs="Times New Roman" w:ascii="Times New Roman" w:hAnsi="Times New Roman"/>
          <w:sz w:val="28"/>
          <w:szCs w:val="28"/>
          <w:lang w:val="uk-UA"/>
        </w:rPr>
        <w:t>Проте, й цих зусиль було замало, оскільки навесні 1921 р. між</w:t>
        <w:softHyphen/>
        <w:t>народні сіоністські органи висловлювалися проти значної єврейсь</w:t>
        <w:softHyphen/>
        <w:t>кої еміграції до Палестини, США та ін. країн в зв'язку з кризою в останніх. Між тим голод 1921—1922 рр. ще більш загострив проб</w:t>
        <w:softHyphen/>
        <w:t>лему на Україні. В цих умовах уряди УСРР і РСФРР розпочали переговори із АРА (американська організація продовольчої допо</w:t>
        <w:softHyphen/>
        <w:t>моги) і "Джойнт Дистрибушн Коміте" (об'єднаний розподільчий комітет) які при підтримці державного апарату США почали кон</w:t>
        <w:softHyphen/>
        <w:t>центрувати у себе пожертвування від єврейських земляцтв і при</w:t>
        <w:softHyphen/>
        <w:t>ватних осіб з політичних міркувань (для встановлення власного впливу на євреїв у радянських республіках в обхід місцевих вла</w:t>
        <w:softHyphen/>
        <w:t>стей). "Джойнт", наприклад, із січня до вересня 1921 р. висував політичні передумови до своєї допомоги євреям в радянських рес</w:t>
        <w:softHyphen/>
        <w:t>публіках, поки сам не визнав їх нікчемними і поки не створив собі конкурента в особі "Народного комітету допомоги" із обурених його маневрами єврейських жителів США (вони співпрацювали з Д. Г. Дубровським). Все ж переговори закінчилися укладанням до</w:t>
        <w:softHyphen/>
        <w:t>говорів восени 1921 р. І багатомільйонна допомога з боку АРА і "Джойнт" значною мірою сприяла полегшенню життя єврейського населення на Україні. Навесні 1923 р. Наркомат охорони здоров'я УРСР уклав договір з гуманітарною місією відомого полярного до</w:t>
        <w:softHyphen/>
        <w:t>слідника Ф. Нансена, в складі якої теж була окрема організація допомоги єврейському населенню "Вереліф".</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від організації гуманітарної допомоги єврейському населенню України із залученням міжнародних сил унікальний в багатьох відношеннях і особливо в плані підпорядкування політичних суперечностей загальнолюдським цінностям, а також налагодження відкритого до світу українсько-єврейського співжитт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544" w:hanging="1843"/>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З досвіду організації гуманітарної допомоги єврейському населенню України (1920-1923 рр.)// Єврейське населення Півдня України: історія та сучасність. Тези до наукової конференції 19-20 листопада 1992 р. – Запоріжжя, 1992. – С. 65-6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Особливо гострою проблемою в Радянській Україні 20-х років стала суспільна трансформація єврейських містечок, яка майже не дістала свого висвітлення в науці.</w:t>
      </w:r>
    </w:p>
    <w:p>
      <w:pPr>
        <w:pStyle w:val="Normal"/>
        <w:spacing w:lineRule="auto" w:line="360" w:before="0" w:after="0"/>
        <w:ind w:firstLine="567"/>
        <w:jc w:val="both"/>
        <w:rPr/>
      </w:pPr>
      <w:r>
        <w:rPr>
          <w:rFonts w:cs="Times New Roman" w:ascii="Times New Roman" w:hAnsi="Times New Roman"/>
          <w:sz w:val="28"/>
          <w:szCs w:val="28"/>
          <w:lang w:val="uk-UA"/>
        </w:rPr>
        <w:t>Перш за все про поняття єврейського містечка. Його узагальнюючі характеристики вперше зустрічаються в інформації ЦК КП(б)У від 12.08.1925 р. "Про єврейське переселення", де наводяться дані, що в УСРР нараховується 92 містечка з переважаючим єврейським населенням чисельністю 145701 чол. При цьому слід враховувати, що співвідношення між самодіяльним і не самодіяльним єврейським населенням, за даними міського перепису населення України 1923 р., як вказується в документі, складає 34:66 (на відміну від відповідного співвідношення всього населення УСРР-42:58). За даними того ж перепису питома вага євреїв у містечковому населенні Подільської губернії (де концентрація єврейського населення була особливо високою) складала 75,1%. Якщо в інших регіонах єврейське населення не завжди було переважаючим у містечках, то складало в них вагому групу від 30 до 50%. В Одеській губернії, наприклад, таких містечок і невеликих міст було до 70.</w:t>
      </w:r>
    </w:p>
    <w:p>
      <w:pPr>
        <w:pStyle w:val="Normal"/>
        <w:spacing w:lineRule="auto" w:line="360" w:before="0" w:after="0"/>
        <w:ind w:firstLine="567"/>
        <w:jc w:val="both"/>
        <w:rPr/>
      </w:pPr>
      <w:r>
        <w:rPr>
          <w:rFonts w:cs="Times New Roman" w:ascii="Times New Roman" w:hAnsi="Times New Roman"/>
          <w:sz w:val="28"/>
          <w:szCs w:val="28"/>
          <w:lang w:val="uk-UA"/>
        </w:rPr>
        <w:t>Наступна інформація аналогічного характеру відноситься до червня 1928 р.,коли в ЦК КП(б)У відбулася спеціальна нарада з містечкової проблеми. На основі даних перепису населення 1926 р. в матеріалах наради наводиться загальна чисельність євреїв в Україні -1574000 чол., а також орієнтовна чисельність євреїв, що проживають в містечках - біля половини від 1281615 чол. міських жителів (тобто близько 600 тис. чол.).</w:t>
      </w:r>
    </w:p>
    <w:p>
      <w:pPr>
        <w:pStyle w:val="Normal"/>
        <w:spacing w:lineRule="auto" w:line="360" w:before="0" w:after="0"/>
        <w:ind w:firstLine="567"/>
        <w:jc w:val="both"/>
        <w:rPr/>
      </w:pPr>
      <w:r>
        <w:rPr>
          <w:rFonts w:cs="Times New Roman" w:ascii="Times New Roman" w:hAnsi="Times New Roman"/>
          <w:sz w:val="28"/>
          <w:szCs w:val="28"/>
          <w:lang w:val="uk-UA"/>
        </w:rPr>
        <w:t>Таким чином, поняття єврейського містечка за своїм смислом передбачало перевагу чи значну питому вагу євреїв у містечках. Разом з тим, крім кількісних, це поняття мало і якісні характеристики, пов'язані із соціальними функціями містечка в Україні.</w:t>
      </w:r>
    </w:p>
    <w:p>
      <w:pPr>
        <w:pStyle w:val="Normal"/>
        <w:spacing w:lineRule="auto" w:line="360" w:before="0" w:after="0"/>
        <w:ind w:firstLine="567"/>
        <w:jc w:val="both"/>
        <w:rPr/>
      </w:pPr>
      <w:r>
        <w:rPr>
          <w:rFonts w:cs="Times New Roman" w:ascii="Times New Roman" w:hAnsi="Times New Roman"/>
          <w:sz w:val="28"/>
          <w:szCs w:val="28"/>
          <w:lang w:val="uk-UA"/>
        </w:rPr>
        <w:t>В силу історичних обставин єврейське містечкове населення стало торгівельним посередником між містом й селом, між промисловістю і сільським господарством. Містечкові кустарі й ремісники (а в Подільській губернії, наприклад, 80% їх складу становили євреї - за даними губернської статистики початку 1925 р.) в своїй виробничо-торгівельній діяльності гнучко реагували на потреби селянського ринку, заповнюючи своєю продукцією прогалини, створювані великою промисловістю. Не обмежуючись містечковими ярмарками, торгівці й кустарі їздили по сільських ярмарках своїх районів і продавали селянам кустарно-промислові вироби та міські товари. Вказівки на це знаходимо в документах як загальноукраїнського, так і регіонального рівнів.</w:t>
      </w:r>
    </w:p>
    <w:p>
      <w:pPr>
        <w:pStyle w:val="Normal"/>
        <w:spacing w:lineRule="auto" w:line="360" w:before="0" w:after="0"/>
        <w:ind w:firstLine="567"/>
        <w:jc w:val="both"/>
        <w:rPr/>
      </w:pPr>
      <w:r>
        <w:rPr>
          <w:rFonts w:cs="Times New Roman" w:ascii="Times New Roman" w:hAnsi="Times New Roman"/>
          <w:sz w:val="28"/>
          <w:szCs w:val="28"/>
          <w:lang w:val="uk-UA"/>
        </w:rPr>
        <w:t>Розорення містечок в ході громадянської війни поклало початок їх проблемам. Але радянський НЕП, здавалося б, мав сприяти відродженню традиційної ролі містечок. Та саме в ході НЕПу, як свідчать документи середини 20-х рр., проблема єврейських містечок постала перед політичним керівництвом УСРР на загальнодержавному рівні. Провідним мотивом до постановки проблеми став ріст політичної опозиції до КП(б)У з боку заборонених сіоністських партій і організацій.</w:t>
      </w:r>
    </w:p>
    <w:p>
      <w:pPr>
        <w:pStyle w:val="Normal"/>
        <w:spacing w:lineRule="auto" w:line="360" w:before="0" w:after="0"/>
        <w:ind w:firstLine="567"/>
        <w:jc w:val="both"/>
        <w:rPr/>
      </w:pPr>
      <w:r>
        <w:rPr>
          <w:rFonts w:cs="Times New Roman" w:ascii="Times New Roman" w:hAnsi="Times New Roman"/>
          <w:sz w:val="28"/>
          <w:szCs w:val="28"/>
          <w:lang w:val="uk-UA"/>
        </w:rPr>
        <w:t>Вперше цю обставину відзначило партійно-державне керівництво Подільської губернії, яке в середині 1924 р. виявило велику й впливову серед єврейства нелегальну сіоністську організацію. Не дивлячись на проведені проти неї репресії, вона в кінці року виступила серед кустарів із власним передвиборним наказом депутатам при перевиборах Вінницької міської Ради, в якому намагалась захистити інтереси й права єврейських кустарів, Оригінал цього наказу Подільський губком КП(б)У направив в ЦК КП(б)У і ЦК РКП(б), після чого останній запитав у губкому інформацію про становище кустарів у губернії і роботу серед них.</w:t>
      </w:r>
    </w:p>
    <w:p>
      <w:pPr>
        <w:pStyle w:val="Normal"/>
        <w:spacing w:lineRule="auto" w:line="360" w:before="0" w:after="0"/>
        <w:ind w:firstLine="567"/>
        <w:jc w:val="both"/>
        <w:rPr/>
      </w:pPr>
      <w:r>
        <w:rPr>
          <w:rFonts w:cs="Times New Roman" w:ascii="Times New Roman" w:hAnsi="Times New Roman"/>
          <w:sz w:val="28"/>
          <w:szCs w:val="28"/>
          <w:lang w:val="uk-UA"/>
        </w:rPr>
        <w:t>24.12.1924 р. Головбюро єврейських секцій при ЦК КП(б)У теж розглянуло питання про звернення громадян євреїв міст і містечок Могилівського округу Подільської губернії в Центральне Бюро Євсекцій при ЦК РКП(б) і ЦК Національних меншин при Всеукраїнському Центральному Виконавчому Комітеті із скаргами на представників місцевої влади, звинувачених у хабарництві й антисемітизмі. Було прийнято рішення провести обстеження стану справ.</w:t>
      </w:r>
    </w:p>
    <w:p>
      <w:pPr>
        <w:pStyle w:val="Normal"/>
        <w:spacing w:lineRule="auto" w:line="360" w:before="0" w:after="0"/>
        <w:ind w:firstLine="567"/>
        <w:jc w:val="both"/>
        <w:rPr/>
      </w:pPr>
      <w:r>
        <w:rPr>
          <w:rFonts w:cs="Times New Roman" w:ascii="Times New Roman" w:hAnsi="Times New Roman"/>
          <w:sz w:val="28"/>
          <w:szCs w:val="28"/>
          <w:lang w:val="uk-UA"/>
        </w:rPr>
        <w:t>В кінці 1924-1925 рр. в Подільській та інших губерніях України були проведені обстеження умов життя єврейського населення, результати яких і виявили перед республіканським керівництвом проблему єврейських містечок. Зокрема, вивчення великої кількості заяв і скарг євреїв Поділля підтвердило їх справедливість, про що губком КП(б)У в березні 1925 р. інформував ЦК КП(б)У і ЦК РКП(б). Місцеві партійні, а, отже, й державні органи, як вказується в інформації, вважали, що в містечках їм "робити нічого" і розглядали податкові пільги та інші "непівські" директиви центральних Радянських органів як "вплив на партійців дрібнобуржуазної стихії". Такі директиви не виконувались і замінялися місцевою правовою творчістю: податковими утисками, відстороненням від виборів до Рад, участі в кооперації. Внаслідок такої політики економічне становище містечкового населення "межувало із злиднями". Політичний стан єврейства характеризувався їх національною ізольованістю й фінансовою та матеріальною залежністю від допомоги з-за кордону з боку Джойнт, ЄКО та інших організацій. Все це й створювало сприятливі умови для росту чисельності і політичного впливу заборонених Радянською владою сіоністських партій та організацій, які в перевиборній кампанії до Рад 1924/25 року виступили дуже активно під гаслом "Ради без комуніст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тання обставина, як видно з документів, головним чином змусила більшовицьке керівництво звернути увагу на містечкову проблему й визначитися щодо її вирішення. В Подільській губернії, зокрема, потрібна була "різка постановка питання Губкомом" в кінці 1924 р., щоб змінити відношення місцевих парторганізацій до справи.</w:t>
      </w:r>
    </w:p>
    <w:p>
      <w:pPr>
        <w:pStyle w:val="Normal"/>
        <w:spacing w:lineRule="auto" w:line="360" w:before="0" w:after="0"/>
        <w:ind w:firstLine="567"/>
        <w:jc w:val="both"/>
        <w:rPr/>
      </w:pPr>
      <w:r>
        <w:rPr>
          <w:rFonts w:cs="Times New Roman" w:ascii="Times New Roman" w:hAnsi="Times New Roman"/>
          <w:sz w:val="28"/>
          <w:szCs w:val="28"/>
          <w:lang w:val="uk-UA"/>
        </w:rPr>
        <w:t>3.04.1925 р. секретаріат Центральної Контрольної Комісії КП(б)У підбив підсумки з питання "Про обстеження єврейських містечок Подільської губернії за матеріалами комісії Подільського Губкому і Губ КК". У прийнятому рішенні, наступного дня розісланому по губерніям, Подільському губкому КК КП(б)У пропонувалося вирішити питання про виявлені обстеженням зловживання, визначити міри покарання винних у цьому осіб і прослідкувати за виконанням. Разом з тим в постанові секретаріату ставилося питання перед ЦК КП(б)У про необхідність посиленого обстеження містечок в інших губернія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те, що стан справ у Подільській губернії не був унікальним, свідчить звіт інструктора Головбюро Євсекцій при ЦК КП(б)У Фельдмана про поїздку на Волинь. Документ не датований, але за орієнтовними ознаками відноситься до весни 1925 р. Звіт свідчить, що кустарі в містечках Волині складають від 35 до 60 процентів населення і об'єднуються переважно у постачально-збутові товариства. Місцева влада має багато прорахунків по відношенню до містечкового населення, особливо в податковій політиці й поганій роботі на єврейській мові. Як наслідок, економічне становище дрібних торгівців і кустарів містечок важке, із 93 обстежених кустарів та ремісників м. Острополя не більше 20% були в змозі харчуватися і сплачувати державні подат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іті Коростенського окружкому КП(б)У і доповідній записці обліково-розподільного відділу ЦК РКП(б) "Про роботу серед кустарів-одинаків", датованих кінцем весни 1925 р., розкривається аналогічна ситуація із станом містечкового населення Київської губернії: переобтяження податками і позбавлення права голосу на виборах, заборона участі в кооперації, клубах, демонстраціях з приводу революційних свят, посилення активності і впливу сіоніст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двох узагальнюючих документах про сіоністський рух на Україні, підготованих Головбюро Євсекцій при ЦК КП(б)У в березні 1925 р. і ГПУ у вересні 1925 р., важкі умови життя євреїв, особливо в містечках, визначилися як головна причина росту чисельності й політичної ваги сіоністів.</w:t>
      </w:r>
    </w:p>
    <w:p>
      <w:pPr>
        <w:pStyle w:val="Normal"/>
        <w:spacing w:lineRule="auto" w:line="360" w:before="0" w:after="0"/>
        <w:ind w:firstLine="567"/>
        <w:jc w:val="both"/>
        <w:rPr/>
      </w:pPr>
      <w:r>
        <w:rPr>
          <w:rFonts w:cs="Times New Roman" w:ascii="Times New Roman" w:hAnsi="Times New Roman"/>
          <w:sz w:val="28"/>
          <w:szCs w:val="28"/>
          <w:lang w:val="uk-UA"/>
        </w:rPr>
        <w:t>Протягом 1925-1927 рр. більшовицьке керівництво встановило систематичний контроль за діяльністю місцевих органів влади з метою сприяння традиційному економічному життю містечок і створенню кращих умов для нього: кооперації, переходу до сільськогосподарської праці, національно-державним формам самоврядування (єврейські Ради й райони, суди, міліція й т. ін.), розвитку єврейської національної культури, освіти. Як наслідок, умови життя містечкового населення поліпшились. Цей факт відзначався офіційною владою в матеріалах наради працівників національних меншин у 1927 р. і підтверджується великою кількістю документів місцевих політичних орган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і оцінки містять і сіоністські документи. Так, ЦК Цеірей - сіоністської партії СРСР (ЦСП СРСР) у "Листі до всіх членів партії" в 1926 р. аналізував причини, що змінили обставини боротьби. В порівнянні з минулим періодом (до осені 1925 р.),як відзначалося в листі, "слід визнати покращання економічного становища єврейських трудящих. Процес катастрофічної їх економічної деградації зупинився...Бурхливий кількісний ріст змінився стабільністю чи навіть зменшенням числа організацій і членів ЦСП."</w:t>
      </w:r>
    </w:p>
    <w:p>
      <w:pPr>
        <w:pStyle w:val="Normal"/>
        <w:spacing w:lineRule="auto" w:line="360" w:before="0" w:after="0"/>
        <w:ind w:firstLine="567"/>
        <w:jc w:val="both"/>
        <w:rPr/>
      </w:pPr>
      <w:r>
        <w:rPr>
          <w:rFonts w:cs="Times New Roman" w:ascii="Times New Roman" w:hAnsi="Times New Roman"/>
          <w:sz w:val="28"/>
          <w:szCs w:val="28"/>
          <w:lang w:val="uk-UA"/>
        </w:rPr>
        <w:t>Проте, в 1928 р. обстановка знову різко змінилася. На зміну політиці НЕПу прийшов сталінський "наступ соціалізму на буржуазні елементи міста і витіснення їх" - переддень адміністративної системи будівництва соціалізму. За нових умов, несумісних з приватною торгівлею і виробництвом, єврейські містечка в їх традиційному соціальному значенні, не могли існувати і настала їх остання криза. Її суть досить точно сформульована у висновках Проскурівського окружного статистичного бюро від 10.06.1928 р.: вирішення містечкової проблеми, по суті, є вирішенням питання про перспективи господарського життя єврейського населення. Наведені тут висновки були одними з багатьох інформаційних матеріалів про стан містечок, які передували проведеній 23-25 червня 1928 р., при ЦК КП(б)У широкій за представництвом нараді з питань економічного стану єврейських містечок і переселення єврейської бідноти на землю. В нараді взяли участь представники окружкомів КП(б)У і ЦК Нацмен ВУЦВК, наркоматів, держплану, кооперації, ОЗЕГ та ТПП. В матеріалах наради в узагальненому вигляді відображена інформація про містечкову проблему перед тим, як вона остаточно зникне із суспільного життя в УРСР.</w:t>
      </w:r>
    </w:p>
    <w:p>
      <w:pPr>
        <w:pStyle w:val="Normal"/>
        <w:spacing w:lineRule="auto" w:line="360" w:before="0" w:after="0"/>
        <w:ind w:firstLine="567"/>
        <w:jc w:val="both"/>
        <w:rPr/>
      </w:pPr>
      <w:r>
        <w:rPr>
          <w:rFonts w:cs="Times New Roman" w:ascii="Times New Roman" w:hAnsi="Times New Roman"/>
          <w:sz w:val="28"/>
          <w:szCs w:val="28"/>
          <w:lang w:val="uk-UA"/>
        </w:rPr>
        <w:t>У доповіді на нараді голови Головбюро Євсекцій при ЦК КП(б)У Каттеля "Про економічне становище містечка і заходи до його покращення" ситуація, що склалася, визначалася як економічна криза через докорінну зміну економічної бази єврейських містечок. Що ж до політики, яка мала б вирішити проблему, то вона передбачала соціальну реконструкцію містечок на основі переводу містечкового єврейства до виробничої праці.</w:t>
      </w:r>
    </w:p>
    <w:p>
      <w:pPr>
        <w:pStyle w:val="Normal"/>
        <w:spacing w:lineRule="auto" w:line="360" w:before="0" w:after="0"/>
        <w:ind w:firstLine="567"/>
        <w:jc w:val="both"/>
        <w:rPr/>
      </w:pPr>
      <w:r>
        <w:rPr>
          <w:rFonts w:cs="Times New Roman" w:ascii="Times New Roman" w:hAnsi="Times New Roman"/>
          <w:sz w:val="28"/>
          <w:szCs w:val="28"/>
          <w:lang w:val="uk-UA"/>
        </w:rPr>
        <w:t>Після нетривалого пожвавлення життя містечок за умов НЕПу, відзначалося в доповіді, у першому півріччі 1928 р., в зв'язку з хлібозаготівлями та іншими кампаніями, приватна торгівля в містечках скоротилася на 25-40 і більше процентів. Відповідно скоротилась і кількість дрібних торгівців і посередників у містечковому населенні з 50% до 15-20%. Найчисельніші торгівці І і II розрядів мали заробітки 10-15 крб. на місяць і жили гірше за кустарів. Останні ж, в свою чергу, складали 30-40% містечкового населення і в більшості (на 90%) були малокваліфікованими бідняками із заробітками 15-25 крб. на місяць для сім'ї в 4-6 і більше чоловік.</w:t>
      </w:r>
    </w:p>
    <w:p>
      <w:pPr>
        <w:pStyle w:val="Normal"/>
        <w:spacing w:lineRule="auto" w:line="360" w:before="0" w:after="0"/>
        <w:ind w:firstLine="567"/>
        <w:jc w:val="both"/>
        <w:rPr/>
      </w:pPr>
      <w:r>
        <w:rPr>
          <w:rFonts w:cs="Times New Roman" w:ascii="Times New Roman" w:hAnsi="Times New Roman"/>
          <w:sz w:val="28"/>
          <w:szCs w:val="28"/>
          <w:lang w:val="uk-UA"/>
        </w:rPr>
        <w:t>25-30% містечкового населення декласувалися і поповнювали ряди хронічно безробітних. У цих умовах, відзначав доповідач, місцевий фінансовий апарат у своїй податковій практиці обкладав містечкових жителів непомірними, довільно визначеними податками, які ще більш загострювали ситуацію. При цьому фінансова інспекція посилалася на рішення ХV з'їзду ВКП(б) про форсований наступ на приватних власників-торгівців.</w:t>
      </w:r>
    </w:p>
    <w:p>
      <w:pPr>
        <w:pStyle w:val="Normal"/>
        <w:spacing w:lineRule="auto" w:line="360" w:before="0" w:after="0"/>
        <w:ind w:firstLine="567"/>
        <w:jc w:val="both"/>
        <w:rPr/>
      </w:pPr>
      <w:r>
        <w:rPr>
          <w:rFonts w:cs="Times New Roman" w:ascii="Times New Roman" w:hAnsi="Times New Roman"/>
          <w:sz w:val="28"/>
          <w:szCs w:val="28"/>
          <w:lang w:val="uk-UA"/>
        </w:rPr>
        <w:t>Представник наркомату соціального забезпечення у своєму виступі навів дані про склад міської бідноти і безробітних в УСРР, поповнюваних злиденним містечковим населенням. Біднота загалом складала 4,5% міського населення і на 30% була єврейською. Із 100 тис. членів благодійних товариств "Допомога" та "Взаємодопомога" 80% також були євреями.</w:t>
      </w:r>
    </w:p>
    <w:p>
      <w:pPr>
        <w:pStyle w:val="Normal"/>
        <w:spacing w:lineRule="auto" w:line="360" w:before="0" w:after="0"/>
        <w:ind w:firstLine="567"/>
        <w:jc w:val="both"/>
        <w:rPr/>
      </w:pPr>
      <w:r>
        <w:rPr>
          <w:rFonts w:cs="Times New Roman" w:ascii="Times New Roman" w:hAnsi="Times New Roman"/>
          <w:sz w:val="28"/>
          <w:szCs w:val="28"/>
          <w:lang w:val="uk-UA"/>
        </w:rPr>
        <w:t>У прийнятій нарадою, резолюції "Про економічний стан містечок і про заходи до покращення економічного становища єврейської містечкової бідноти" завдання господарської перебудови єврейських містечок визначалося як загальнодержавне. Воно передбачало, зокрема, розвиток кустарної промисловості у відповідності із запитами селянського ринку на основі переважного росту промислової кооперації; залучення розорених та найбідніших верств містечкового населення в державну промисловість; розширення професійно-технічної освіти; створення артілей для безробітних. Наркоматам праці, соціального забезпечення, освіти, охорони здоров'я, фінансів і Держплану доручалося передбачити в своїх планах роботи на 1928/1929 рік спеціальні заходи щодо покращення соціальних умов життя в містечках, а наркомату робітничо-селянської інспекції - включити до свого плану роботи перевірку здійснення цієї резолю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рада розглянула й питання про переселення єврейської бідноти на сільськогосподарські землі. В доповіді з цього питання говорилося про вже здійснене переселення на 130 тис. га землі в Криворізькому, Мелітопольському й Запорізькому округах 9 тис. єврейських сімей. Разом з тим, як відзначив у своїй доповіді Каттель, переселення євреїв на землю могло бути лише допоміжним засобом: із 600 тис. містечкових євреїв до виробничої праці потрібно було залучити 300-350 тис. чол. (для цього в УСРР не було достатньої кількості вільних і придатних для сільського господарства земель).</w:t>
      </w:r>
    </w:p>
    <w:p>
      <w:pPr>
        <w:pStyle w:val="Normal"/>
        <w:spacing w:lineRule="auto" w:line="360" w:before="0" w:after="0"/>
        <w:ind w:firstLine="567"/>
        <w:jc w:val="both"/>
        <w:rPr/>
      </w:pPr>
      <w:r>
        <w:rPr>
          <w:rFonts w:cs="Times New Roman" w:ascii="Times New Roman" w:hAnsi="Times New Roman"/>
          <w:sz w:val="28"/>
          <w:szCs w:val="28"/>
          <w:lang w:val="uk-UA"/>
        </w:rPr>
        <w:t>За 1928-1930 роки існує чимало архівних документів, з яких можна простежити еволюцію проблеми єврейських містечок. Зокрема, в постанові Президії виконкому Харківської окружної Ради від 10.06.1929 р. "Про надання допомоги єврейській бідноті" відзначається значний наплив до Харкова декласованої і безробітної маси містечкового єврейства і визначаються заходи до вирішення проблеми: залучити близько 500 чоловік до кустарної промисловості округу, розгорнути нові кустарно-промислові заклади, залучати таких людей до важкої державної промисловості місцевого й республіканського рівня, розширити професійну освіту єврейської молоді й створювати курси перекваліфікації для євреї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станові пленуму Вінницького окружкому КП(б)У "Про виконання постанов травневого пленуму ОПК 1928 р. про оздоровлення містечок", прийнятій в кінці вересня 1929 р., відзначались деякі досягнення (збільшення кількості артілей для кустарів у містечках з 48 до 115 і збільшення кількості зайнятих виробничою працею євреїв та ін.), "Разом з тим докорінної зміни економіки ще не відбулося", - говорилося в документі. Комуністичній фракції виконкому окружної Ради доручалося розробити річний і п'ятирічний план вирішення пробле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єврейського бюро Кременчуцького окружкому КП(б)У 19.04.1929 р. затвердило матеріали і висновки комісії по обстеженню економічного стану єврейських містечок округу, в яких констатувалась аналогічна ситуація.</w:t>
      </w:r>
    </w:p>
    <w:p>
      <w:pPr>
        <w:pStyle w:val="Normal"/>
        <w:spacing w:lineRule="auto" w:line="360" w:before="0" w:after="0"/>
        <w:ind w:firstLine="567"/>
        <w:jc w:val="both"/>
        <w:rPr/>
      </w:pPr>
      <w:r>
        <w:rPr>
          <w:rFonts w:cs="Times New Roman" w:ascii="Times New Roman" w:hAnsi="Times New Roman"/>
          <w:sz w:val="28"/>
          <w:szCs w:val="28"/>
          <w:lang w:val="uk-UA"/>
        </w:rPr>
        <w:t>В кінці 1929 р. - на початку 1930 р. ЦК Нацмен при ВУЦВК провів обстеження 20 містечок 13 округів Правобережної України. У підсумковому документі відзначалося певне покращення соціальних умов життя (санітарно-гігієнічних, культурних). Середня зарплата на сім'ю зросла до рівня 30 і більше крб. на місяць. Лише 4% сімей не мали заробітків. Проте, у внутрішній структурі єврейського населення містечок більш як 77% були утриманцями 20,5% працюючих членів сімей, що засвідчило далекий від вирішення стан пробле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половині 30-х років проблема єврейського містечка зникає, як така, з архівних документів. У звітах ВУЦВК про роботу серед національних меншин, які розглядалися Радою Національностей ЦВК СРСР у 1935 р., говориться лише про "широке залучення сотень тисяч трудящих національних меншин, особливо із середовища трудящої єврейської бідноти, в соціалістичну індустрі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побудованому у 30-х рр. в СРСР і на Україні сталінському "соціалізмі" єврейські містечка в їх історично-традиційній якості були ліквідовані, а їх населення структурувалося до унітарної соціальної системи "робітників-колгоспників-службовців". У новому адміністративно-територіальному районуванні України містечка нівелювалися до статусу сіл, міст чи поселень міського типу і сама назва "містечко" поступово зникл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544" w:hanging="1843"/>
        <w:jc w:val="both"/>
        <w:rPr>
          <w:rFonts w:ascii="Times New Roman" w:hAnsi="Times New Roman" w:cs="Times New Roman"/>
          <w:sz w:val="28"/>
          <w:szCs w:val="28"/>
          <w:lang w:val="uk-UA"/>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Проблема єврейського містечка в Радянській Україні 20-х рр.//Єврейська історія та культура в Україні. Матеріали конференції. Київ, 22-23 листопада 1993. – К., 1994. – С. 37-4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легальне існування єврейських партій і активна їх участь у політичному житті Радянської України часів НЕПу є історичним фактом, що підтверджується документами самих цих партій і органів радянської влади, які боролися проти них.</w:t>
      </w:r>
    </w:p>
    <w:p>
      <w:pPr>
        <w:pStyle w:val="Normal"/>
        <w:spacing w:lineRule="auto" w:line="360" w:before="0" w:after="0"/>
        <w:ind w:firstLine="567"/>
        <w:jc w:val="both"/>
        <w:rPr/>
      </w:pPr>
      <w:r>
        <w:rPr>
          <w:rFonts w:cs="Times New Roman" w:ascii="Times New Roman" w:hAnsi="Times New Roman"/>
          <w:sz w:val="28"/>
          <w:szCs w:val="28"/>
          <w:lang w:val="uk-UA"/>
        </w:rPr>
        <w:t>Найбільш впливовими серед єврейських партій того часу були Алгемейн-Ціон, Цеіре-Ціон "Гітахдут" (сіоністська трудова партія) і Цеіре-Ціон СРСР (сіоністська соціалістична партія), які очолювали молодіжні, політичні і професійні єврейські організації. Наприклад, ЦСП "Ц. – Ц." (після утворення СРСР-ЦСП СРСР) виникла в січні 1920р. в Харкові, до 1923р. діяла легально, а потім-до кінця 20-х рр. у підпіллі. В історичній науці діяльність цієї партії не вивчена. Між тим архівні документи свідчать про її помітний вплив серед євреї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кількох програм розкриває слідуючі ідейно-політичні засади ЦСП:</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обода філософських поглядів,соціологічних,історичних концепцій (навіть протилежних), якщо вони не виключали ідеали й методи єврейського визвольного руху в розумінні ЦСП;</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бсолютна цінність людської особистості - як самоціль і ніколи як засіб;</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волюційний характер суспільного розвитку і відповідне йому розуміння боротьби за соціалізм, а також широка база єврейського соціалізм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ліквідації капіталізму і побудови соціалізму як ладу з усуспільненими засобами виробництва і плановою його організацією, де буде знищено нетрудові прибутки, а розподіл здійснюватиметься відповідно індивідуальним трудовим затратам, забезпечуватиметься всесторонній розвиток особи; </w:t>
      </w:r>
    </w:p>
    <w:p>
      <w:pPr>
        <w:pStyle w:val="Normal"/>
        <w:numPr>
          <w:ilvl w:val="0"/>
          <w:numId w:val="6"/>
        </w:numPr>
        <w:spacing w:lineRule="auto" w:line="360" w:before="0" w:after="0"/>
        <w:jc w:val="both"/>
        <w:rPr/>
      </w:pPr>
      <w:r>
        <w:rPr>
          <w:rFonts w:cs="Times New Roman" w:ascii="Times New Roman" w:hAnsi="Times New Roman"/>
          <w:sz w:val="28"/>
          <w:szCs w:val="28"/>
          <w:lang w:val="uk-UA"/>
        </w:rPr>
        <w:t>соціалістична реорганізація суспільства на основі підвищення матеріального добробуту й культурного рівня трудящих за умов капіталізму, поступове оволодіння засобами виробництва, розширення демократії в напрямку створення трудової держави.</w:t>
      </w:r>
    </w:p>
    <w:p>
      <w:pPr>
        <w:pStyle w:val="Normal"/>
        <w:spacing w:lineRule="auto" w:line="360" w:before="0" w:after="0"/>
        <w:ind w:firstLine="567"/>
        <w:jc w:val="both"/>
        <w:rPr/>
      </w:pPr>
      <w:r>
        <w:rPr>
          <w:rFonts w:cs="Times New Roman" w:ascii="Times New Roman" w:hAnsi="Times New Roman"/>
          <w:sz w:val="28"/>
          <w:szCs w:val="28"/>
          <w:lang w:val="uk-UA"/>
        </w:rPr>
        <w:t>В спеціальній частині програми про "єврейський соціалізм" сіонізм визначався як вищий інтерес євреїв і регулятор їх класової боротьби. Лише після досягнення сіоністської мети – створення єврейської держави в Палестині - мав створюватися соціалізм протягом тривалого економічного розвитку на буржуазних засадах і як частина світової соціалістичної федерації націй.</w:t>
      </w:r>
    </w:p>
    <w:p>
      <w:pPr>
        <w:pStyle w:val="Normal"/>
        <w:spacing w:lineRule="auto" w:line="360" w:before="0" w:after="0"/>
        <w:ind w:firstLine="567"/>
        <w:jc w:val="both"/>
        <w:rPr/>
      </w:pPr>
      <w:r>
        <w:rPr>
          <w:rFonts w:cs="Times New Roman" w:ascii="Times New Roman" w:hAnsi="Times New Roman"/>
          <w:sz w:val="28"/>
          <w:szCs w:val="28"/>
          <w:lang w:val="uk-UA"/>
        </w:rPr>
        <w:t>Загалом у 1925 р. орієнтовна чисельність членів нелегальних єврейських партій та організацій в Україні складала, за даними ОДПУ, 15-17 тис. чол. В 173 населених пунктах із значною кількістю єврейського населення існувало в середньому по 4 єврейських організації.</w:t>
      </w:r>
    </w:p>
    <w:p>
      <w:pPr>
        <w:pStyle w:val="Normal"/>
        <w:spacing w:lineRule="auto" w:line="360" w:before="0" w:after="0"/>
        <w:ind w:firstLine="567"/>
        <w:jc w:val="both"/>
        <w:rPr/>
      </w:pPr>
      <w:r>
        <w:rPr>
          <w:rFonts w:cs="Times New Roman" w:ascii="Times New Roman" w:hAnsi="Times New Roman"/>
          <w:sz w:val="28"/>
          <w:szCs w:val="28"/>
          <w:lang w:val="uk-UA"/>
        </w:rPr>
        <w:t>Незважаючи на політичні репресії каральних органів Радянської влади щодо керівництва єврейських партій, останні не тільки по</w:t>
        <w:softHyphen/>
        <w:t>стійно відроджувались, але в 1924-1926 рр. навіть нарощували свою чисельність і активізували та урізноманітнювали діяльність, порів</w:t>
        <w:softHyphen/>
        <w:t>няно з початком 20-х рр. Головними причинами цього були такі: відновлення соціальної бази для некомуністичних та антисемітських ідейно-політичних сил на основі багатоукладної непівської економіки; вороже відношення багатьох працівників комуністичної політичної системи до торгово-кустарних верств єврейства як "чужих" соціалізму буржуазних і дрібнобуржуазних елементів; зли</w:t>
        <w:softHyphen/>
        <w:t>денне становище значної частини єврейського населення (особливо в містечках), що не витримувала конкуренції з державним і коопе</w:t>
        <w:softHyphen/>
        <w:t>ративним секторами економіки і 25-30% якої головними засобами проживання мала допомогу із США й Канади за посередництва сіоністських організацій; практика політики "українізації", яка су</w:t>
        <w:softHyphen/>
        <w:t>проводжувалась витісненням багатьох євреїв з радянського політичного апарату; войовничо-атеїстична боротьба органів влади проти культурно-релігійних особливостей євреїв (заборона івриту, релігійних свят, навчальних закладів і т. ін.); ідеологія сіонізму, що кликала євреїв до еміграції в Палестину для створення там власної держави.</w:t>
      </w:r>
    </w:p>
    <w:p>
      <w:pPr>
        <w:pStyle w:val="Normal"/>
        <w:spacing w:lineRule="auto" w:line="360" w:before="0" w:after="0"/>
        <w:ind w:firstLine="567"/>
        <w:jc w:val="both"/>
        <w:rPr/>
      </w:pPr>
      <w:r>
        <w:rPr>
          <w:rFonts w:cs="Times New Roman" w:ascii="Times New Roman" w:hAnsi="Times New Roman"/>
          <w:sz w:val="28"/>
          <w:szCs w:val="28"/>
          <w:lang w:val="uk-UA"/>
        </w:rPr>
        <w:t>Роль єврейських партій в політичному житті Радянської України 20-х років добре помітна при порівнянні їх діяльності з політикою комуністичних органів влади. Наприклад, в 1923 і 1924 рр. при перевиборах Вінницької міської Ради місцеві єврейські партії виступили на передвиборних зборах кустарів з власним наказом депутатам, в якому критикували виборчий наказ депутатам Вінницького губернського комітету компартії за відсутність у ньому положень про захист прав кустарів і протиставляли йому конкретні завдання захисту їхніх інтересів і пра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 цього наказу місцеві більшовики надіслали своєму керівництву в Києві і Москві, що викликало директиву про обстеження становища кустарів Подільської губернії, а згодом - всієї України. В результаті проведених обстежень було зроблено висновки, що ріст нелегальної політичної опозиції більшовикам з боку єврейських партій і організацій спричинений дійсно тяжкими умовами життя не тільки кустарів, а значної кількості єврейського населення України і неувагою або дискримінаційною політикою щодо нього з боку органів влади і громадських організацій. На основі цих висновків місцеві й центральні керівні більшовицькі органи з кінця 1924 р. розробляли заходи щодо покращання економічного становища і розширення політичних прав євреїв в Україні, здійснювали контрольні перевірки виконання цих заходів і їх результатів.</w:t>
      </w:r>
    </w:p>
    <w:p>
      <w:pPr>
        <w:pStyle w:val="Normal"/>
        <w:spacing w:lineRule="auto" w:line="360" w:before="0" w:after="0"/>
        <w:ind w:firstLine="567"/>
        <w:jc w:val="both"/>
        <w:rPr/>
      </w:pPr>
      <w:r>
        <w:rPr>
          <w:rFonts w:cs="Times New Roman" w:ascii="Times New Roman" w:hAnsi="Times New Roman"/>
          <w:sz w:val="28"/>
          <w:szCs w:val="28"/>
          <w:lang w:val="uk-UA"/>
        </w:rPr>
        <w:t>Політичний вплив єврейських партій України простежується також на більшовицьку національну політику "коренізації": їх прагнення до єврейської національно-персональної автономії і критика створюваних більшовиками в Україні єврейських національних Рад і районів як недемократичних (через диктатуру Компартії і фактичну невиборність, а призначення керівників) і непослідовних, оскільки вони не приводили до створення центральних єврейських органів влади і національних профспілок, кооперації. Це мало своїм наслідком обговорення в 1926-1927 рр. більшовицьким керівництвом проблеми єврейської республіки в Україні, що трансформувалося в ідею Біробіджанської автономії.</w:t>
      </w:r>
    </w:p>
    <w:p>
      <w:pPr>
        <w:pStyle w:val="Normal"/>
        <w:spacing w:lineRule="auto" w:line="360" w:before="0" w:after="0"/>
        <w:ind w:left="3402" w:hanging="170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402" w:hanging="1701"/>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Сіоністсько-соціалістична партія «Цеірей-Ціон» в Радянській Україні 20-х рр.: програмні документи// Тези доповідей 47 наук.конф. професорів, викладачів, наук.працівників, аспірантів та студентів. – Частина І. – Полтава: Полт.тех.ун-т, 1995. – С. 21;</w:t>
      </w:r>
    </w:p>
    <w:p>
      <w:pPr>
        <w:pStyle w:val="Normal"/>
        <w:spacing w:lineRule="auto" w:line="360" w:before="0" w:after="0"/>
        <w:ind w:left="3402" w:hanging="1701"/>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Горбань В.І. </w:t>
      </w:r>
      <w:r>
        <w:rPr>
          <w:rFonts w:cs="Times New Roman" w:ascii="Times New Roman" w:hAnsi="Times New Roman"/>
          <w:sz w:val="28"/>
          <w:szCs w:val="28"/>
          <w:lang w:val="uk-UA"/>
        </w:rPr>
        <w:t>Єврейські партії в політичному житті Радянської України 20-х рр.//Єврейська історія та культура в країнах Центральної та Східної Європи. Зб.наук. праць. – Том 1. – Матеріали конференції 2-5 вересня 1997. – К., 1998. – С. 39-4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В період здійснення відомого курсу на "коренізацію" од</w:t>
        <w:softHyphen/>
        <w:t>нією із суперечностей цього процесу стали українсько-єврейські від</w:t>
        <w:softHyphen/>
        <w:t>носини. Нараховуючи близько 2 млн. чол., або до 6 % усього населення України, євреї в той самий час становили майже третину всього місь</w:t>
        <w:softHyphen/>
        <w:t>кого населення, а в 12 містах і 92 містечках навіть переважали місцеве населення. Внаслідок цього в середині 20-х років євреї займали непропорційно високе місце серед керівних кадрів державних органів України - в середньому 26,3 %, а в господарських, профспілкових органах - від 31 до 39 %. За цих обставин перехід у державному будівництві до опори на укра</w:t>
        <w:softHyphen/>
        <w:t>їнську національну основу об’єктивно спричиняв (разом з іншими причинами) українсько-єврейські суперечності. В умовах, що склалися, стала актуальною проблема єврейської автоном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унута сіоністськими партіями після лютневої революції 1917 р. вимога культурно-національної автономії знайшла визнання у Тимчасового Уряду й Центральної Ради, але не була реалізована в умовах громадянської війни. З утвердженням радянської державності України єврей</w:t>
        <w:softHyphen/>
        <w:t>ські культурно-національні потреби задовольнялися через створені при державних органах єврейські національні секції. Сприятливе став</w:t>
        <w:softHyphen/>
        <w:t>лення влади до євреїв привело до кризи в сіоністському русі. Велика кількість членів єврейських партій і організацій на початку 20-х ро</w:t>
        <w:softHyphen/>
        <w:t>ків перейшла до КП(б)У, на службу в радянські органи. Інші реоргані</w:t>
        <w:softHyphen/>
        <w:t>зували сіоністський рух на антибільшовицькій нелегальній основі і для відновлення свого впливу на маси трансформували гасло культурно-національної автономії у вимогу національно-персональної автономії. Остання передбачала створення свого роду "держави в державі" - замкнутої системи єврейського самоуправління не тільки в культурній, а й у господарській, громадсько-політичній сферах через підпорядковану сіонізму структуру єврейської кооперації, профспілок, Рад тощо із своїми місцевими, обласними, всеукраїнським і навіть всесоюзним центрами.</w:t>
      </w:r>
    </w:p>
    <w:p>
      <w:pPr>
        <w:pStyle w:val="Normal"/>
        <w:spacing w:lineRule="auto" w:line="360" w:before="0" w:after="0"/>
        <w:ind w:firstLine="567"/>
        <w:jc w:val="both"/>
        <w:rPr/>
      </w:pPr>
      <w:r>
        <w:rPr>
          <w:rFonts w:cs="Times New Roman" w:ascii="Times New Roman" w:hAnsi="Times New Roman"/>
          <w:sz w:val="28"/>
          <w:szCs w:val="28"/>
          <w:lang w:val="uk-UA"/>
        </w:rPr>
        <w:t>Політика українізації актуалізувала проблему єврейської автономії саме в останньому варіанті і сприяла відновленню впливовості сіонізму. З іншого боку, ідея єврейської автономії поширилася серед частини більшовиків. Тому з 1924-1925 рр. у державному будівництві України виникає нове явище: єврейські національні Ради, судові каме</w:t>
        <w:softHyphen/>
        <w:t>ри, а згодом і національні райони. До кінця 20-х років в Україні було створено 160 єврейських національних сільських і містечкових Рад і один сільський район (на початку 30-х років – 3), біля 40 національних судових камер, єврейську міліцію.</w:t>
      </w:r>
    </w:p>
    <w:p>
      <w:pPr>
        <w:pStyle w:val="Normal"/>
        <w:spacing w:lineRule="auto" w:line="360" w:before="0" w:after="0"/>
        <w:ind w:firstLine="567"/>
        <w:jc w:val="both"/>
        <w:rPr/>
      </w:pPr>
      <w:r>
        <w:rPr>
          <w:rFonts w:cs="Times New Roman" w:ascii="Times New Roman" w:hAnsi="Times New Roman"/>
          <w:sz w:val="28"/>
          <w:szCs w:val="28"/>
          <w:lang w:val="uk-UA"/>
        </w:rPr>
        <w:t>Аналогічна політика проводилася й щодо інших національних меншин, проте кількість євреїв на Україні якісно вирізняла їх проблему. У 1926 р. на сесії ЦВК СРСР голова уряду УСРР В.Я. Чубар відзначив, що постало актуальне питання: чи не буде єврейської республіки на території України? В результаті довгих дискусій у 1927 р. Радою Національностей ЦВК СРСР було зроблено висновок, що видатні досягнення України в задоволенні потреб національних меншин породили необґрунтовані претензії. Адже міста і містечка України з більшістю єврейського населення були, здебільшого, адміністративними центрами для навколишнього сільського українського населення, яке кількісно у, на той час, аграрній Україні в багато разів переважало міське населення. Вихід для єврейського населення було знайдено у пошуку спеціальної території на Сході СРСР для створення там єврейської автоном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1928 р. почалося переселення євреїв у Біробіджанську автоном</w:t>
        <w:softHyphen/>
        <w:t>ну область, проте вже в 1935 р. виявився фактичний провал цієї спро</w:t>
        <w:softHyphen/>
        <w:t>би. Справжнім виходом із ситуації стало пізніше створення держави Ізраїлю на історичній території євреї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544" w:hanging="1843"/>
        <w:jc w:val="both"/>
        <w:rPr/>
      </w:pPr>
      <w:r>
        <w:rPr>
          <w:rFonts w:cs="Times New Roman" w:ascii="Times New Roman" w:hAnsi="Times New Roman"/>
          <w:i/>
          <w:sz w:val="28"/>
          <w:szCs w:val="28"/>
          <w:lang w:val="uk-UA"/>
        </w:rPr>
        <w:t xml:space="preserve">Горбань В.І. </w:t>
      </w:r>
      <w:r>
        <w:rPr>
          <w:rFonts w:cs="Times New Roman" w:ascii="Times New Roman" w:hAnsi="Times New Roman"/>
          <w:sz w:val="28"/>
          <w:szCs w:val="28"/>
          <w:lang w:val="uk-UA"/>
        </w:rPr>
        <w:t>Проблема єврейської автономії у державному будівництві України 20-х – початку 30-х років// Українська державність: історія і сучасність. Матеріали наукової конференції. Січень, 1993 р. – К.: ІСДО, 1993. – С. 271-27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Вражаючою є доля іудаїзму в Україні першої третини XX ст.: від панівної релігії серед єврейства з багатьма тисячами закладів і їх служителів - до віри засудженої, гнаної й ізольованої від мас. Поряд із вагомими зовнішніми причинами тієї релігійної драми важливо знати й такі, які були породжені специфічним поєднанням особливостей самого іудаїзму із становищем єврейства в усьому світі і в Україні, зокрема.</w:t>
      </w:r>
    </w:p>
    <w:p>
      <w:pPr>
        <w:pStyle w:val="Normal"/>
        <w:spacing w:lineRule="auto" w:line="360" w:before="0" w:after="0"/>
        <w:ind w:firstLine="567"/>
        <w:jc w:val="both"/>
        <w:rPr/>
      </w:pPr>
      <w:r>
        <w:rPr>
          <w:rFonts w:cs="Times New Roman" w:ascii="Times New Roman" w:hAnsi="Times New Roman"/>
          <w:sz w:val="28"/>
          <w:szCs w:val="28"/>
          <w:lang w:val="uk-UA"/>
        </w:rPr>
        <w:t>Характерною особливістю іудаїзму, відзначеною такими теологами як Ж. Марітен і М. Бердяєв, була розвинута ідея соціальної справедливості, досягнення якої на землі (в хіліазмі) пов'язувалося із самовдосконаленням і піднесенням "богообраного" єврейського народу.</w:t>
      </w:r>
    </w:p>
    <w:p>
      <w:pPr>
        <w:pStyle w:val="Normal"/>
        <w:spacing w:lineRule="auto" w:line="360" w:before="0" w:after="0"/>
        <w:ind w:firstLine="567"/>
        <w:jc w:val="both"/>
        <w:rPr/>
      </w:pPr>
      <w:r>
        <w:rPr>
          <w:rFonts w:cs="Times New Roman" w:ascii="Times New Roman" w:hAnsi="Times New Roman"/>
          <w:sz w:val="28"/>
          <w:szCs w:val="28"/>
          <w:lang w:val="uk-UA"/>
        </w:rPr>
        <w:t>Обумовлене історичними обставинами розсіяння єврейства серед народів світу перетворило іудаїзм у велику соціально-політичну силу. Ця релігія стала ядром єврейської общини як соціального осередку збереження самобутності єврейства, його культури. В силу цих обставин іудаїзм був важливою опорою становлення і розвитку сіонізму як політичного єврейського руху.</w:t>
      </w:r>
    </w:p>
    <w:p>
      <w:pPr>
        <w:pStyle w:val="Normal"/>
        <w:spacing w:lineRule="auto" w:line="360" w:before="0" w:after="0"/>
        <w:ind w:firstLine="567"/>
        <w:jc w:val="both"/>
        <w:rPr/>
      </w:pPr>
      <w:r>
        <w:rPr>
          <w:rFonts w:cs="Times New Roman" w:ascii="Times New Roman" w:hAnsi="Times New Roman"/>
          <w:sz w:val="28"/>
          <w:szCs w:val="28"/>
          <w:lang w:val="uk-UA"/>
        </w:rPr>
        <w:t>З іншого боку, примарність надій на Ізраїль і участь лихварсько-банкірського прошарку єврейства різних країн у розвитку там капіталізму привели значні єврейські маси в інтернаціональний соціалістичний рух. Особливе (порівняно з США і Європою) пригноблення євреїв у "смузі осілості" Російської імперії спричинило їх особливо активну участь в революційному, соціалістичному русі. За свідченням лідера більшовиків Леніна, євреї (порівняно з іншими народами) давали більш високий процент вождів революційного руху Росії взагалі й інтернаціоналістської течії в ньому, зокрем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спрямованість іудаїзму до справедливості на землі (на відміну від християнських вірувань у рай небесний) сприяла участі єврейства в соціалістичному руслі, але останній з його головною ідеєю месіанства інтернаціонального робітництва вступав у суперечність з національним ізоляціонізмом іудаїзму і сіоніз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Жовтня 1917 р. єврейство України постало перед альтер</w:t>
        <w:softHyphen/>
        <w:t>нативою: Троцький, Зінов'єв, Каганович, Гамарник та ін. пропонували більшовицьку програму боротьби за соціальну справедливість в інтер</w:t>
        <w:softHyphen/>
        <w:t>національному загальноросійському середовищі; рабини і сіоністи закликали в Палестину до майбутнього ізраїльського раю, а тимчасово - до національно-персональної автономії в Україні. Всеукраїнський з'їзд рабинів у 1918 р. наклав херем (анафему) на більшовицьку Радянську владу, проти неї спрямувалися сили єврейських общин. Вир загальної громадянської війни захопив єврейство.</w:t>
      </w:r>
    </w:p>
    <w:p>
      <w:pPr>
        <w:pStyle w:val="Normal"/>
        <w:spacing w:lineRule="auto" w:line="360" w:before="0" w:after="0"/>
        <w:ind w:firstLine="567"/>
        <w:jc w:val="both"/>
        <w:rPr/>
      </w:pPr>
      <w:r>
        <w:rPr>
          <w:rFonts w:cs="Times New Roman" w:ascii="Times New Roman" w:hAnsi="Times New Roman"/>
          <w:sz w:val="28"/>
          <w:szCs w:val="28"/>
          <w:lang w:val="uk-UA"/>
        </w:rPr>
        <w:t>Розвитком подій основна маса єврейства пристала до переможної більшовицької Радянської влади як єдиної, яка не чинила єврейських погромів, а в 1920 р. розпочала кампанію допомоги потерпілим від них, спільно із світовою громадськістю. Єврейські лідери більшовиків з багатьма членами інших єврейських партій, які перейшли до переможних РКП(б) і КП(б)У, створили для роботи серед єврейських мас систему державних і партійних єврейських секцій. Іудаїзм було проголошено ворогом соціалістичного майбуття євреїв і протягом 20-х - поч. 30-х рр. витіснено із суспільного життя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402" w:hanging="1701"/>
        <w:jc w:val="both"/>
        <w:rPr>
          <w:rFonts w:ascii="Times New Roman" w:hAnsi="Times New Roman" w:cs="Times New Roman"/>
          <w:sz w:val="28"/>
          <w:szCs w:val="28"/>
          <w:lang w:val="uk-UA"/>
        </w:rPr>
      </w:pPr>
      <w:r>
        <w:rPr>
          <w:rFonts w:cs="Times New Roman" w:ascii="Times New Roman" w:hAnsi="Times New Roman"/>
          <w:sz w:val="28"/>
          <w:szCs w:val="28"/>
          <w:lang w:val="uk-UA"/>
        </w:rPr>
        <w:t>Горбань В.І. Історична доля іудаїзму в Україні першої третини ХХ ст.//Історія релігій в Україні. Тези повідомлень ІІІ круглого столу (Львів, 3-4 травня 1993 р.). – Київ-Львів, 1993. – С. 33-3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Чи були в Україні місцеві передумови, що сприяли розгортанню сталінських політичних репресій? Це питання майже не дістало висвітлення в історичній літературі і авторська спроба відповіді на нього базується, головним чином, на неопублікованих архівних матеріалах.</w:t>
      </w:r>
    </w:p>
    <w:p>
      <w:pPr>
        <w:pStyle w:val="Normal"/>
        <w:spacing w:lineRule="auto" w:line="360" w:before="0" w:after="0"/>
        <w:ind w:firstLine="567"/>
        <w:jc w:val="both"/>
        <w:rPr/>
      </w:pPr>
      <w:r>
        <w:rPr>
          <w:rFonts w:cs="Times New Roman" w:ascii="Times New Roman" w:hAnsi="Times New Roman"/>
          <w:sz w:val="28"/>
          <w:szCs w:val="28"/>
          <w:lang w:val="uk-UA"/>
        </w:rPr>
        <w:t>Важливою особливістю України від давнішої польської й пізнішої російської колоніальної політики була суперечність між найчисельнішим українським сільським населенням і переважно неукраїнським міським, з якого складався державно-політичний апарат. Більшовицька політика залучення селянства України до соціалістичного будівництва неминуче потребувала одночасної українізації політичного й культурного життя в містах. Відповідний політичний курс був накреслений В. І. Леніним ще в листопаді 1919 р. у відомій резолюції ЦК РКП(б) «Про ра</w:t>
        <w:softHyphen/>
        <w:t>дянську владу на Україні». Проте, в силу різних причин, тільки з 1923 р. КП(б)У активно розгорнула політику українізації. В ході її проведення виникли гострі політичні суперечності.</w:t>
      </w:r>
    </w:p>
    <w:p>
      <w:pPr>
        <w:pStyle w:val="Normal"/>
        <w:spacing w:lineRule="auto" w:line="360" w:before="0" w:after="0"/>
        <w:ind w:firstLine="567"/>
        <w:jc w:val="both"/>
        <w:rPr/>
      </w:pPr>
      <w:r>
        <w:rPr>
          <w:rFonts w:cs="Times New Roman" w:ascii="Times New Roman" w:hAnsi="Times New Roman"/>
          <w:sz w:val="28"/>
          <w:szCs w:val="28"/>
          <w:lang w:val="uk-UA"/>
        </w:rPr>
        <w:t>Для розуміння дійсних причин цих суперечностей на Україні треба враховувати, що частина членів українських національних партій внаслідок росту популярності більшовизму і його перемог у громадянській війні прийшли до створення власних, українських комуністичних партій: УКП (боротьбистів), УКП. Аналогічний процес відбувався в той же час серед частини єврейських партій, з яких створювалися єврейські комуністичні партії (наприклад, ЄКП «Поалей-Ціон»). З початком більшовицького курсу на українізацію вони поступово вливалися до КП(б)У, причому здебільшого на керівні посади (хоч і не головні). Так, якщо в усьому складі КП(б)У вихідці з інших партій на початок 1927 р. становили 4,8% то серед керівних партійно-радянських кадрів їх було більше 25%. Послужити відродженню України Радянської захотіли й деякі українські емігранти, які відійшли від політичної діяльності й поверталися на батьківщину (як М. Грушевський). Саме колишні українці небільшовики в КП(б)У, з одного боку, і давні члени КП(б)У, серед яких, крім українців, було багато росіян і євреїв, з іншого боку, стали головними дійовими особами місцевих політичних суперечностей на Україні в 20-х рока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проблема, навколо якої загострилися суперечності, була проблема темпів українізації.</w:t>
      </w:r>
    </w:p>
    <w:p>
      <w:pPr>
        <w:pStyle w:val="Normal"/>
        <w:spacing w:lineRule="auto" w:line="360" w:before="0" w:after="0"/>
        <w:ind w:firstLine="567"/>
        <w:jc w:val="both"/>
        <w:rPr/>
      </w:pPr>
      <w:r>
        <w:rPr>
          <w:rFonts w:cs="Times New Roman" w:ascii="Times New Roman" w:hAnsi="Times New Roman"/>
          <w:sz w:val="28"/>
          <w:szCs w:val="28"/>
          <w:lang w:val="uk-UA"/>
        </w:rPr>
        <w:t>У 1925 — 1926 рр. члени КП(б)У з колишніх небільшовицьких українських партій Г. Гринько, О. Шумський та ін. висловлюють невдоволення повільними, як на їх думку, темпами українізації. В той же час їх опоненти В. Затонський, Л. Каганович та ін. приводили приклади невиправданого форсування україніза</w:t>
        <w:softHyphen/>
        <w:t>ції, які викликали протести у певних верств людей (особливо на Донбасі, інженерно-технічної інтелігенції міст).</w:t>
      </w:r>
    </w:p>
    <w:p>
      <w:pPr>
        <w:pStyle w:val="Normal"/>
        <w:spacing w:lineRule="auto" w:line="360" w:before="0" w:after="0"/>
        <w:ind w:firstLine="567"/>
        <w:jc w:val="both"/>
        <w:rPr/>
      </w:pPr>
      <w:r>
        <w:rPr>
          <w:rFonts w:cs="Times New Roman" w:ascii="Times New Roman" w:hAnsi="Times New Roman"/>
          <w:sz w:val="28"/>
          <w:szCs w:val="28"/>
          <w:lang w:val="uk-UA"/>
        </w:rPr>
        <w:t xml:space="preserve">Перші з названих учасників цієї дискусії поставили питання перед керівництвом КП(б)У і перед І. Сталіним про заміну керівних політичних, державних кадрів УСРР і обґрунтували монополію на ці посади саме за колишніми членами українських небільшовицьких партій як єдино здатних проводити українізацію (справжніх українців). </w:t>
      </w:r>
    </w:p>
    <w:p>
      <w:pPr>
        <w:pStyle w:val="Normal"/>
        <w:spacing w:lineRule="auto" w:line="360" w:before="0" w:after="0"/>
        <w:ind w:firstLine="567"/>
        <w:jc w:val="both"/>
        <w:rPr/>
      </w:pPr>
      <w:r>
        <w:rPr>
          <w:rFonts w:cs="Times New Roman" w:ascii="Times New Roman" w:hAnsi="Times New Roman"/>
          <w:sz w:val="28"/>
          <w:szCs w:val="28"/>
          <w:lang w:val="uk-UA"/>
        </w:rPr>
        <w:t>Кадрові більшовики цілком слушно заперечували, що якраз КП(б)У провела переможну політику та ще й надала місця в своїх рядах колишнім суперникам, причому здебільшого нерядові місця. Частина українців-більшовиків (Порайко, Радченко та ін.) обурилися запропонованим їх опонентами поділом на «справжніх» і «несправжніх» українців.</w:t>
      </w:r>
    </w:p>
    <w:p>
      <w:pPr>
        <w:pStyle w:val="Normal"/>
        <w:spacing w:lineRule="auto" w:line="360" w:before="0" w:after="0"/>
        <w:ind w:firstLine="567"/>
        <w:jc w:val="both"/>
        <w:rPr/>
      </w:pPr>
      <w:r>
        <w:rPr>
          <w:rFonts w:cs="Times New Roman" w:ascii="Times New Roman" w:hAnsi="Times New Roman"/>
          <w:sz w:val="28"/>
          <w:szCs w:val="28"/>
          <w:lang w:val="uk-UA"/>
        </w:rPr>
        <w:t>В результаті більшість членів КП(б)У звинуватила своїх суперників у націоналістичному ухилі, але вже в 1927 р. перекинула ці звинувачення з конкретних осіб у КП(б)У на так звану дрібну буржуазію (тобто, українських інтелігентів, кустарів, торговців і т.д.). На березневому (1928 р.) Пленумі ЦК і ЦКК КП(б)У Л. Каганович закликав до пошуків, «корчування» ворожих елементів, які нібито всюди «окопалися», навіть серед робітник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род України був втягнутий до пошуків «ворогів» не тільки міжусобною боротьбою за владу верхівки ВКП(б) на чолі зі Сталіним, але й гострими місцевими політичними суперечностями в ході проведення політики українізації як між самими українцями («справжніми» і «несправжніми»), так між українцями і неукраїнцями. В свою чергу, ця боротьба сприяла утвердженню сталінського тоталітариз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402" w:hanging="1701"/>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Чи були в Україні місцеві передумови, що сприяли розгортанню сталінських політичних репресій?// Історія України: запитання і відповіді. Вип. І… . – С. 33-35.</w:t>
      </w:r>
    </w:p>
    <w:p>
      <w:pPr>
        <w:pStyle w:val="Normal"/>
        <w:spacing w:lineRule="auto" w:line="360" w:before="0" w:after="0"/>
        <w:ind w:left="3402" w:hanging="170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402" w:hanging="170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402" w:hanging="170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402" w:hanging="170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402" w:hanging="170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6. Історична ретроспектива і перспектива Радянської</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України в оцінці В. Винниченк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будівників новітньої української держави В. Винниченко унікальний як „художник, розп’ятий на хресті політики” (в образній класифікації М. Жулинського). Його досвід поєднання моралі з політикою привів до особистого відторгнення від практичного державного будівництва з початку двадцятих років ХХ ст. із-за перемоги макіавеллівських політичних сил, що було закономірністю світової політики того часу. Українські і антиукраїнські прихильники аморальної політики всіх відтінків і течій досі неприязно відносяться до В. Винниченка. Тим більше заслуговує на увагу сучасників зовнішня Винниченкова оцінка „здалеку”, з французької еміграції, радянського державного будівництва в Україні, чим більше демократичною, соціальною і правовою буде реалізовуватися незалежна Україна початку ХХІ столітт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з таких засад, які витікають з принципу пріоритету моралі в політиці, В. Винниченко оцінював досягнення, втрати і перспективи української держави. Тоді ці оцінки випереджали реалії цивілізації в Україні і світі й не були належно осмислені. Тепер вони можуть знаходити розуміння і ставати „керівництвом до дії” порівняно ширших, зростаючих кіл громадськості, коли мораль стає провідним критерієм суспільного розвитку, а освіта й наука – його рушіє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оцінки дані в маловідомому документі, „Відкритому листі Сталіну і членам Політбюро ВКП”, опублікованому 1989 року в журналі „Дружба народів”, №12. Лист без дати і відноситься, орієнтовно, до 1939р., оскільки в ньому, зокрема, йдеться про „пактоманію” в зовнішній політиці між Францією, СРСР і Німеччиною, про ставку гітлеризму на Україну в світовій політиці з обіцянками українським націоналістам повного політичного, національного і державного визволення України. Більш відомим оціночним документом є „Заповіт борцям за визволення”, опублікований вперше 1991 року в Києв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нота розуміння В. Винниченка в його оцінках щодо радянського досвіду державної діяльності в Україні залежить від осмислення суспільного ідеалу, який він сповідував. „...Я, як вам відомо, комуніст”, писав В. Винниченко Сталіну і керівництву більшовицької партії у згаданому листі, декларуючи свою позицію мобілізації всіх сил за межами і в середині СРСР, які не розходяться в цілях побудови соціалізму, а розходяться в оцінці засобів їх здійснення та інших другорядних питання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значної дискредитації соціалізму практикою його будівництва в СРСР, зазначені слова В. Винниченка у багатьох сучасників можуть викликати скепсис. Втім таке розуміння йде від абсолютизації радянської комуністичної практики у відриві від соціалістичного руху як глобальної, світової закономірності суспільного розвитку. В зв’язку з цим доречно згадати історичні прогнози видатного попередника В. Винниченка в українській суспільно-політичній думці – І. Франка. Узагальнюючи європейський суспільний досвід в кінці ХІХ ст., він акцентував свою увагу щодо висновку Шефлі – автора відомої в той час роботи „Квінтесенція соціалізму” – про соціалізм як єдину історичну перспективу, здатну узгодити найбільшу суперечність буржуазної епохи між ідеалами індивідуальної свободи людини та процесами усуспільнення індивідуальних сил людей в боротьбі зі спільними, об’єднуючими їх проблемами. При цьому вже на той час для І. Франка було очевидним розходження в самому соціалістичному русі щодо пріоритетів: дотримання прав та свобод людини (течія, представлена Оуеном, Сен-Сімоном, Фур’є, Прудоном, Чернишевським) чи класова єдність бідних проти багатих, основана на ненависті (течія, представлена Марксом, Енгельсом, Лассалем, Лібкнехтом). Щодо останньої, І. Франко вказував на небезпеку породження наївною вірою об’єднаних партійними вождями трудящих „народної держави”, в якій партійний догматизм і деспотизм вождів засобами бюрократично-централізованої регламентації створить „величезну народну тюрьм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чно пізніше І. Франка, того ж 1949 року, коли В. Винниченко написав свій „Заповіт борцям за визволення”, інший видатний інтелектуал світового маштабу А. Ейнштейн у статті „Чому соціалізм?” вже давав критичну оцінку радянському досвіду, вказуючи на надмірну централізацію політичної і економічної влади, за якої бюрократія набула всієї повноти влади, а планова економіка не створила соціалізму, оскільки повністю позбавила прав особистість, перетворивши її на раба. Разом з тим Ейнштейнова оцінка розвинутих буржуазних демократій свого часу практично аналогічна такій же оцінці їх І. Франком кінця ХІХ ст.: анархія буржуазного ринку таке джерело зла, яке породжує концентрацію капіталу в економіці і його олігархію в державі, непідконтрольну демократичним інститутам через фінансування олігархами політичних партій, преси, радіо, освіти і, таким чином, відокремлення електорату від законодавців. Необмежена конкуренція деформує соціальну свідомість особистостей прославлянням влади і успіху, прививає надмірні почуття конкуренції. Виходячи з такого порівняльного аналізу радянської державності та її буржуазних опонентів середини ХХ ст. А. Ейнштейн все ж стверджував, що існує лише один шлях покінчити зі злом буржуазної цивілізації – це створення соціалістичної економіки з суспільною власністю на засоби виробництва і планової економіки з відповідною їй системою освіти, орієнтованою не на особисту кар’єру, а на соціальні цілі, на формування почуття відповідальності однієї особистості за інших люд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онтексті такого ширшого розуміння суспільного прогресу в Україні і світі, яке в кінці ХХ ст. трансформувалося в моделі соціальної, демократичної, правової держави, Винниченкові ідеали „етичного соціалізму” і оцінки радянського досвіду в Україні та його історичних перспектив виглядають як раціональні і грунтов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Так скалалися обставини історії...”, констатував В. Винниченко, що вселюдська справа будівництва соціалізму, його захисту опинилися в безпосередньому віданні, управлінні і відповідальності за успіх комуністичної верхівки СРСР. Ця коротка фраза вмістила в собі гіркий досвід боротьби за керівництво визволенням України в загальній кризі першої світової війни, краху Російської та Австро-Угорської імперій. Найбільш критична для українського самолюбства оцінка цього досвіду була широко відома з написаної ще по гарячим революційним подіям епопеї „Відродження нації”. Сталість цієї оцінки підтверджувалася написаним в кінці життя „Заповітом борцям за визволення”. В ньому повторюється зроблений ще 1920 року висновок щодо помилковості дій Центральної Ради, яка не відважилась протиставити більшовицьким обіцянкам власну політику всебічного задоволення нехай і „надмірних” прагнень свого народу, аналогічно як і „гола петлюрівска самостійність без економічного і соціального визволення”. Саме тому, що більшість українських політиків орієнтувалися на „інші”, „зовнішні сили”, а не на потреби власного народу, він вибрав і пішов за тими, які пообіцяли йому все негайно і без обмежень (що саме вони йому потім дали, це інше пит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реальності, що склалася та в умовах фашистської загрози напередодні другої світової війни В. Винниченко у відкритому листі комуністичній верхівці СРСР висловлював переконання всіх, хто щиро бажає миру і рівності людей на землі, мобілізувати єдиний фронт і всіма доступними засобами стати на захист нового суспільства, яке почало будуватися в СРСР і поразка якого надовго б ослабила світовий рух до нь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принципи єдності національної та соціально-економічної складової у відродженні України, взаємозв’язку цього процесу із всесвітнім рухом до соціалістичних засад державного устрою були головними у Винниченкових оцінках радянського будівництва в Україні. Керуючись ними, він оцінив „паростки соціалізму”, які вперше у всесвітній боротьбі за соціалізм були практично реалізовані в СРСР взагалі й Україні, зокрема, а також їх міжнародне знач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галузі економічної і соціальної політики більшовиків В. Винниченко відзначив як досягнення їх нову економічну політику двадцятих років та початок планомірного суспільного розвитку, на основі чого ліквідовувалося безробіття і бідність, кризи в економіці. З цим радянським прикладом змушена була рахуватися „...більш розумна частина буржуазного суспільства”, яка почала розуміти необхідність подолання „язв капіталізму” (криз, безробіття і бідності) докорінними змінами в його устрої і почала здійснювати заходи „в тій чи іншій мірі соціалістичного відтінку”: пробувати плановість господарства, обмежувальні мікстури проти гарячки конкуренції, врегулювання інтернаціонального хаосу промисловості.</w:t>
      </w:r>
    </w:p>
    <w:p>
      <w:pPr>
        <w:pStyle w:val="Normal"/>
        <w:spacing w:lineRule="auto" w:line="360" w:before="0" w:after="0"/>
        <w:ind w:firstLine="567"/>
        <w:jc w:val="both"/>
        <w:rPr/>
      </w:pPr>
      <w:r>
        <w:rPr>
          <w:rFonts w:cs="Times New Roman" w:ascii="Times New Roman" w:hAnsi="Times New Roman"/>
          <w:sz w:val="28"/>
          <w:szCs w:val="28"/>
          <w:lang w:val="uk-UA"/>
        </w:rPr>
        <w:t>Інше досягнення стосувалося національної політики „українізації”, коли почалася перемога „української течії” в Компартії більшовиків України і національне питання „стало підходити до свого соціалістичного вирішення”. Конкретизуючи ці загальні оцінки В. Винниченко писав про Грушевського, Шрага, Христюка, Чечеля, Єфремова та інших діячів національного відродження України, які в 20-х роках повернулися з еміграції і спільно зі Скрипником, Хвильовим, Любченком і цілим рядом „чесних, сміливих, відданих справі українського державного відродження людей” серед більшовиків та безпартійних тисячами віддавали здоров’я, життя, свободу заради створення української держави, підготовки для неї кадрів, створення державної системи україномовної освіти, науки, культури. В результаті, навіть після „повороту назад”, до російського націоналізму, який „зайняв знову командне і суперечливе соціалізму положення” в 30-х роках, „...руський советський імперіалізм мусів зберегти майже всі атрибути державності, створеної українським народом (органи державної економіки, адміністрації, суду, освіти й т.д.)...” Зрештою, Україна як самостійна держава з правом окремого голосу була введена в Організацію Об’єднаних Націй, що сприяло створенню її дипломатичного корпусу. „Українська держава, українська державність на Україні є”, - так підсумовував В. Винниченко свої оцінки радянської діяльності в Украї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о оцінюючи зазначені „паростки соціалізму”, В. Винниченко, разом з тим, відзначив нелюдські страждання і „колосальні жертви”, з якими вони були „вирощені”. Створена й утверджена українська державність не була самостійною і незалежною, „...вона опанована Росією, вона поневолена, покалічена, грабована, замучена.” Встановлена в СРСР „більшовицька диктатура Політбюро ВКП” стала творцем „батьківщини всякого тоталітаризму зі спільною для тоталітаризму мусолінівського фашизму, гітлерівського нацизму чи українського „інтегрального націоналізму” Д. Донцова рисою: „підпорядкування примусом, хитрощами, обдуром, насилою колектива проводові”. Страх і терор застосовувалися як засоби такого підпорядкування: всяка незгода з правлячою верхівкою більшовицької партії називалася державним злочином і каралася вигнанням, концтабором, в’язницею, каторгою і навіть смертю. У людей розвивався „інстинкт підлеглості, покори, рабськості” і, навпаки, деформувалася „здатність до ініціативи, творчості”. Офіційно проголошене в СРСР вирішення національного питання було насправді далеким від такого, а пробуджені до життя національні почуття українців, в тому числі навіть заслужених більшовицьких діячів, стали піддаватися звинуваченням у „сепаратизмі”, „національних ухилах” з арештами прихильників, розстрілами і хвилюваннями в масах.</w:t>
      </w:r>
    </w:p>
    <w:p>
      <w:pPr>
        <w:pStyle w:val="Normal"/>
        <w:spacing w:lineRule="auto" w:line="360" w:before="0" w:after="0"/>
        <w:ind w:firstLine="567"/>
        <w:jc w:val="both"/>
        <w:rPr/>
      </w:pPr>
      <w:r>
        <w:rPr>
          <w:rFonts w:cs="Times New Roman" w:ascii="Times New Roman" w:hAnsi="Times New Roman"/>
          <w:sz w:val="28"/>
          <w:szCs w:val="28"/>
          <w:lang w:val="uk-UA"/>
        </w:rPr>
        <w:t>Аналіз і оцінка Радянської України не були самоціллю для В. Винниченка, а служили основою для історичних прогнозів на майбутнє. Намагаючись відвернути фашистську агресію проти СРСР і України в його складі, він, зокрема переконував сталінське керівництво в шкідливості війни (навіть переможної для соціалізму). По-перше, за умов світового характеру війни прийдеться вступити в союз із ворожими до соціалізму правлячими колами буржуазних країн, яким потрібно буде сплачувати борги за допомогу та враховувати їхні вимоги. В зв’язку з цим В. Винниченко звертав увагу радянських керівників на висловлювання деяких буржуазних політиків Франції про еволюцію радянської влади до капіталізму. По-друге, в результаті навіть переможної війни СРСР буде економічно виснаженим, а на відновлення потрібні будуть колосальні кошти, яких не буде звідки взяти. В результаті основи соціалізму будуть „напівзруйновані, проростуть паростками старого відроджуваного капіталізму”. По-третє, агресивні дії російського націоналізму в національній політиці на Україні 30-х років сприятимуть, з одного боку, гітлерівській політиці використання в своїх інтересах українських політичних діячів еміграції, яким даються обіцянки повного політичного, національного і державного визволення України, її повної самостійності і незалежності. Українські ж політики, передбачав В. Винниченко, розуміючи необхідність жорстоко платити економічно за цю самостійність, понадіються на сприятливість для національного і державного розвитку України панування німецького „протекторату” тому, що німці, як етнографічно далекі від слов’ян, не претендуватимуть на онімечиння українського народу як гілки німецького народу, як це робить російський націоналізм виправдовуючи русифікацію. З другого боку, якщо розгориться війна, Україна може стати пороховим погребом для радянської влад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ловлені В. Винниченком напередодні другої світової війни прогнози в цілому підтвердилися її ходом та підсумками. Понесені у війні втрати і виснажливе повоєнне змагання у „холодній війні” з бувшими союзниками настільки деформували побудову соціалізму в СРСР і Україні, що навіть один із сподвижників Сталіна – Молотов в кінці свого життя, за „горбачовської перебудови”, назвав побудований соціалізм „примітивним”. Можлива ж поразка соціалізму в СРСР, як передбачав В. Винниченко, стане поразкою його і ослабленням на довгі роки в усьому сві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якщо уявити собі, писав В. Винниченко в 1949р., що СРСР „так чи інакше розвалиться, що цьому розвалові будуть сприяти „зовнішні чинники”, що вони ... матимуть до певної міри силу вирішувати долю підсовєтських народів”, - тоді суть української держави, яка живе і береже сили та ідею самостійності в тисячах партійних працівників серед комуністів і в рядах найактивнішої частини українського населення в Українській Повстанській Армії в слушний час проявиться, щоб здійснити цю самостійність. В тій далекій для 1949р. історичній перспективі (й недалекому минулому для наших сучасників), найважливіше, застерігав В. Винниченко, не повторити помилок минулого і головної з них: не орієнтуватися на „зовнішні сили”, обіцяючи „поворот приватної власності на Україну і закликання чужинного капіталізму...”, а орієнтуватися на власний народ, підкріпляючи самостійність економічним і соціальним визволення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Винниченкових оцінок для кризового розвитку незалежної України після 1991 року кожен сучасник може осмислити са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678" w:hanging="2977"/>
        <w:jc w:val="both"/>
        <w:rPr>
          <w:rFonts w:ascii="Times New Roman" w:hAnsi="Times New Roman" w:cs="Times New Roman"/>
          <w:sz w:val="28"/>
          <w:szCs w:val="28"/>
          <w:lang w:val="uk-UA"/>
        </w:rPr>
      </w:pPr>
      <w:r>
        <w:rPr>
          <w:rFonts w:cs="Times New Roman" w:ascii="Times New Roman" w:hAnsi="Times New Roman"/>
          <w:i/>
          <w:sz w:val="28"/>
          <w:szCs w:val="28"/>
          <w:lang w:val="uk-UA"/>
        </w:rPr>
        <w:t>Горбань В.І., Горбань О.В.</w:t>
      </w:r>
      <w:r>
        <w:rPr>
          <w:rFonts w:cs="Times New Roman" w:ascii="Times New Roman" w:hAnsi="Times New Roman"/>
          <w:sz w:val="28"/>
          <w:szCs w:val="28"/>
          <w:lang w:val="uk-UA"/>
        </w:rPr>
        <w:t xml:space="preserve"> Історична ретроспектива і перспектива радянського будівництва української держави в оцінці В. Винниченка// Філософські семінари. Вип. 4-5. – Полтава: ПолтНТУ, 2007. – С. 31-3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7. Вклад України у перемогу над фашистською Німеччино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що заключається в запитанні, прямо стосується характеру війни проти фашистських загарбників у 1941-1945 рр. і в стислому вигляді формулюється так: чи була це вітчизняна всенародна війна, чи, навпаки, народ України займав у ній пасивну позицію? В історичній літературі зустрічаються обидві трактовки, істина ж встановлюється за допомогою методів об'єктивності та історизм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ернемося до фактів у їх сукупності і взаємозв’язку. Вже в перші місяці війни фашистської Німеччини проти СРСР з 22 червня 1941 р. до лав Червоної Армії і Флоту з України влилося 2,5 млн. чол., а за останніми підрахунками - понад 3 млн. чол. (без західноукраїнських областей). Згодом, в ході визволення України з-під фашистської окупації червоноармійцями стали ще близько 3,5-4 млн. чол., що загалом склало 6-7 млн. чол.</w:t>
      </w:r>
    </w:p>
    <w:p>
      <w:pPr>
        <w:pStyle w:val="Normal"/>
        <w:spacing w:lineRule="auto" w:line="360" w:before="0" w:after="0"/>
        <w:ind w:firstLine="567"/>
        <w:jc w:val="both"/>
        <w:rPr/>
      </w:pPr>
      <w:r>
        <w:rPr>
          <w:rFonts w:cs="Times New Roman" w:ascii="Times New Roman" w:hAnsi="Times New Roman"/>
          <w:sz w:val="28"/>
          <w:szCs w:val="28"/>
          <w:lang w:val="uk-UA"/>
        </w:rPr>
        <w:t>Проте, можливо, за такою масовістю приховувалась примусова мобілізація українців до чужої їм армії, в якій вони не хотіли воювати? Не можна заперечити, що стосовно незначної частини людей це мало місце, адже були в Україні й такі, хто з політичних міркувань чи то з образи на радянську владу, на несправедливість до них з її боку служили гітлерівцям і їх окупаційному режиму, приносячи в жертву Батьківщину заради власних інтересів. Історик О. Субтельний нараховує таких близько 220 тис. чол. Однак узагальнення всієї сукупності фактичного матеріалу свідчить протилежне. Лише в 12 областях України протягом 1941 р. до народного ополчення добровільно вступило 1,3 млн. чол. Масовою була й явка громадян у військкомати з проханням про їх мобілізацію до Червоної Армії, навіть з подоланням обмежень та перешкод за віком, станом здоров'я та ін.</w:t>
      </w:r>
    </w:p>
    <w:p>
      <w:pPr>
        <w:pStyle w:val="Normal"/>
        <w:spacing w:lineRule="auto" w:line="360" w:before="0" w:after="0"/>
        <w:ind w:firstLine="567"/>
        <w:jc w:val="both"/>
        <w:rPr/>
      </w:pPr>
      <w:r>
        <w:rPr>
          <w:rFonts w:cs="Times New Roman" w:ascii="Times New Roman" w:hAnsi="Times New Roman"/>
          <w:sz w:val="28"/>
          <w:szCs w:val="28"/>
          <w:lang w:val="uk-UA"/>
        </w:rPr>
        <w:t>Як же воювали українці та уродженці України в складі Червоної Армії? З 9 млн. бойових нагород, що їх отримали представники народів СРСР, на українців припадає до 2.5 млн. орденів та медалей. За кількістю Героїв Радянського Союзу - 2 тис. чол. - вони посідають друге місце після росіян. У числі генералітету Червоної Армії в роки війни налічувалось понад 300 українців. З 15 фронтів, що діяли в Червоній Армії за весь час війни, більше половини очолювались маршалами та генералами - українцями за походження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е значення у зриві фашистського плану "блискавичної війни" мали оборонні бої Червоної Армії на Україні в 1941-1942 рр. і, особливо, оборона Києва. Сотні тисяч мирних жителів України взяли активну участь у забезпеченні цих боїв, будуючи оборонні споруди, мости, склади боєприпасів і т.д. План «Барбаросса» передбачав блискавичну війну Німеччини проти СРСР і розгром Червоної Армії протягом чотирьох тижнів. Основним напрямком наступу був центральний: через Мінськ, Смоленськ на Москву. Проте, запеклий опір Червоної Армії зірвав цей план, що вплинуло на весь хід війни як основа майбутньої перемоги у ній СРСР. Найбільші оборонні бої Червоної Армії на території України були в районі Луцьк-Броди-Рівне, оборона Києва, Одеси, Севастополя. Одна тільки оборона Києва тривала близько місяця, із-за чого німецькі війська на південному напрямку відстали від військ центрального напрямку і гітлерівське командування змушене було перекидати ударну танкову групу Гудеріана з головного напрямку наступу на Москву – на Україну. В кінцевому рахунку це призвело до зриву темпу німецького наступу й стратегічних строків війни за планом «Барбаросса».</w:t>
      </w:r>
    </w:p>
    <w:p>
      <w:pPr>
        <w:pStyle w:val="Normal"/>
        <w:spacing w:lineRule="auto" w:line="360" w:before="0" w:after="0"/>
        <w:ind w:firstLine="567"/>
        <w:jc w:val="both"/>
        <w:rPr/>
      </w:pPr>
      <w:r>
        <w:rPr>
          <w:rFonts w:cs="Times New Roman" w:ascii="Times New Roman" w:hAnsi="Times New Roman"/>
          <w:sz w:val="28"/>
          <w:szCs w:val="28"/>
          <w:lang w:val="uk-UA"/>
        </w:rPr>
        <w:t>Так, начальник штабу Верховного командування сухопутних сил армії Німеччини Ф. Гальдер у своєму щоденнику тоді писав: «Біля Києва війська несуть великі втрати. 6</w:t>
      </w:r>
      <w:r>
        <w:rPr>
          <w:rFonts w:cs="Times New Roman" w:ascii="Times New Roman" w:hAnsi="Times New Roman"/>
          <w:sz w:val="28"/>
          <w:szCs w:val="28"/>
          <w:vertAlign w:val="superscript"/>
          <w:lang w:val="uk-UA"/>
        </w:rPr>
        <w:t>а</w:t>
      </w:r>
      <w:r>
        <w:rPr>
          <w:rFonts w:cs="Times New Roman" w:ascii="Times New Roman" w:hAnsi="Times New Roman"/>
          <w:sz w:val="28"/>
          <w:szCs w:val="28"/>
          <w:lang w:val="uk-UA"/>
        </w:rPr>
        <w:t xml:space="preserve"> армія щоденно втрачає до 1600 чол.» Пізніше, оцінюючи роль німецько-радянської битви під Києвом, незважаючи на німецьку перемогу в ній і трагічну загибель цілого Південно-Західного фронту Червоної Армії, Ф. Гальдер назвав її найбільшою стратегічною помилкою в східному поході. Інший генерал вермахту – фон Бутлер – по-своєму уточнював оцінку Гальдера: із-за Київської операції Німеччина втратила декілька тижнів для підготовки і проведеня наступу на Москву, що немало сприяло його провал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свідченням великого внеску народу України в перемогу СРСР над Німеччиною є масовий опір ворогу на окупованій ним території України. Найпоширенішою формою цього опору був економічний саботаж і уникнення народом трудових мобілізацій окупаційної влади Німеччини. Так, не дивлячись на репресії щодо тих, хто відмовлявся працювати на користь Німеччини, у 1942-1943 рр. вихід на роботу на багатьох підприємствах України не перевищував 60% зареєстрованих робітників і окупаційна влада змушена була завозити свою робочу силу на українські підприємства (в т.ч. за рахунок демобілізації з фронтових частин). Плани заготівлі продовольства в Україні теж не виконувались із-за їх саботажу сільським населенням. Аналогічно народ сприйняв окупаційну кампанію добровільного набору на роботу до Німеччини: із запланованих до такого набору 7 млн. українців окупантам ледве вдалося примусово вивезти 4,2 млн. чол.</w:t>
      </w:r>
    </w:p>
    <w:p>
      <w:pPr>
        <w:pStyle w:val="Normal"/>
        <w:spacing w:lineRule="auto" w:line="360" w:before="0" w:after="0"/>
        <w:ind w:firstLine="567"/>
        <w:jc w:val="both"/>
        <w:rPr/>
      </w:pPr>
      <w:r>
        <w:rPr>
          <w:rFonts w:cs="Times New Roman" w:ascii="Times New Roman" w:hAnsi="Times New Roman"/>
          <w:sz w:val="28"/>
          <w:szCs w:val="28"/>
          <w:lang w:val="uk-UA"/>
        </w:rPr>
        <w:t>Найбільш активною і дієвою формою антифашистської боротьби (яка була й найбільш небезпечною для людей) був підпільно-партизанський рух. Під час фашистської окупації в Україні діяли дві основні сили партизанських і підпільних формувань - комуністичні (тобто організовані й керовані компартією, або стихійно орієнтовані на неї) та націоналістичні (ОУН-УПА). Масова героїчна ефективна боротьба українського народу проти фашистів у першій з названих сил має точні наукові виміри, оскільки вона достатньо чітко організовувалась і винагороджувалась. Близько 600 тис. месників України (501750 чол. у складі партизанських формувань і 103462 чол. у підпільних організаціях і групах) знищили понад 0,5 млн. окупантів та 5 тис. їх ешелонів, 1568 танків і бронемашин, 15 тис. автомашин, 19 гармат, 211 літаків, завдали багато інших втрат. За ці результати партизани й підпільники України отримали 63,5 тис. державних нагород із 152 тис. нагород для всіх партизан і підпільників СРСР.</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оби деяких істориків применшити кількість українців у комуністичних партизанських формуваннях, навіть з посиланням на окремі документи (О. Субтельний, наприклад, називає цифру 50 тис. чол.), не витримують наукової критики через їх вибірковість щодо фактів і документів. Адже партизанські загони створювались, несли втрати чи й повністю знищувались фашистами а натомість виникали нові загони протягом 1941-1944 рр. Тому встановлення кількості партизан потребує комплексного аналізу всієї сукупності фактів і документів, на основі якого вже у посткомуністичній Україні 1994 року історики вийшли на цифру 600 тис. чол.</w:t>
      </w:r>
    </w:p>
    <w:p>
      <w:pPr>
        <w:pStyle w:val="Normal"/>
        <w:spacing w:lineRule="auto" w:line="360" w:before="0" w:after="0"/>
        <w:ind w:firstLine="567"/>
        <w:jc w:val="both"/>
        <w:rPr/>
      </w:pPr>
      <w:r>
        <w:rPr>
          <w:rFonts w:cs="Times New Roman" w:ascii="Times New Roman" w:hAnsi="Times New Roman"/>
          <w:sz w:val="28"/>
          <w:szCs w:val="28"/>
          <w:lang w:val="uk-UA"/>
        </w:rPr>
        <w:t>Стосовно антифашистської боротьби ОУН-УПА, то попри нама</w:t>
        <w:softHyphen/>
        <w:t>гання одних істориків цілком заперечити її, а інших - ствердити, незаперечним є факт, що в самій УПА були відсутні скільки-небудь суттєві узагальнені дані про організацію, облік і результативність цієї боротьби. Це якнайкраще засвідчує їхню відсутність, а окремі факти анти</w:t>
        <w:softHyphen/>
        <w:t>фашистських боїв УПА локального значення лише підкреслюють їх тактичну виключність у стратегії керівництва ОУН-УПА.</w:t>
      </w:r>
    </w:p>
    <w:p>
      <w:pPr>
        <w:pStyle w:val="Normal"/>
        <w:spacing w:lineRule="auto" w:line="360" w:before="0" w:after="0"/>
        <w:ind w:firstLine="567"/>
        <w:jc w:val="both"/>
        <w:rPr/>
      </w:pPr>
      <w:r>
        <w:rPr>
          <w:rFonts w:cs="Times New Roman" w:ascii="Times New Roman" w:hAnsi="Times New Roman"/>
          <w:sz w:val="28"/>
          <w:szCs w:val="28"/>
          <w:lang w:val="uk-UA"/>
        </w:rPr>
        <w:t>Великим є внесок України в створення матеріально-технічної бази перемоги СРСР над Німеччиною. З республіки було евакуйовано і тим врятовано від ворога понад 550 великих підприємств - третину всіх заводів і фабрик, евакуйованих з охоплених війною районів Радянського Союзу. Евакуація 3,5 мільйонів жителів України, передусім кваліфіко</w:t>
        <w:softHyphen/>
        <w:t>ваних робітників та спеціалістів, науково-технічної і творчої інтелігенції значною мірою сприяло формуванню індустріальної бази фронту в тилу. Зокрема, на Урал прибуло 10-15% промислових робітників України.</w:t>
      </w:r>
    </w:p>
    <w:p>
      <w:pPr>
        <w:pStyle w:val="Normal"/>
        <w:spacing w:lineRule="auto" w:line="360" w:before="0" w:after="0"/>
        <w:ind w:firstLine="567"/>
        <w:jc w:val="both"/>
        <w:rPr/>
      </w:pPr>
      <w:r>
        <w:rPr>
          <w:rFonts w:cs="Times New Roman" w:ascii="Times New Roman" w:hAnsi="Times New Roman"/>
          <w:sz w:val="28"/>
          <w:szCs w:val="28"/>
          <w:lang w:val="uk-UA"/>
        </w:rPr>
        <w:t>Темпи поновлення і пуску евакуйованих підприємств були надзвичайно високими. На кінець 1942 року обладнання, евакуйоване з України, становило майже половину воєнної економіки країни. Воно давало більше воєнної продукції, ніж на старих місцях. Так, колектив Харківського заводу ім. Комінтерну в 1942 році дав танків Т-34 в 3,6 рази, а в 1944 - в 5,3 рази більше, ніж у 1941 р. Через 18 днів після прибуття на нове місце почав випускати боєприпаси Київський завод будівництва верстатів ім. Горького, а ще через місяць, все обладнання було введене в експлуатацію. У 1942 р. завод виробив продукції в 2 рази більше (в грошовому вимірі), ніж у 1940 р., хоч робітників на заводі стало на одну третину менше.</w:t>
      </w:r>
    </w:p>
    <w:p>
      <w:pPr>
        <w:pStyle w:val="Normal"/>
        <w:spacing w:lineRule="auto" w:line="360" w:before="0" w:after="0"/>
        <w:ind w:firstLine="567"/>
        <w:jc w:val="both"/>
        <w:rPr/>
      </w:pPr>
      <w:r>
        <w:rPr>
          <w:rFonts w:cs="Times New Roman" w:ascii="Times New Roman" w:hAnsi="Times New Roman"/>
          <w:sz w:val="28"/>
          <w:szCs w:val="28"/>
          <w:lang w:val="uk-UA"/>
        </w:rPr>
        <w:t>Протягом 1941 р., також, з України було евакуйовано понад 6 мли. голів худоби, понад 1,6 млн. т. зерна та майже 300 тис. т. зернопродуктів, 30 тис. тракторів та частину комбайнів, автомашин, ін. матеріалів і сировини, що стало вагомим фактором продовольчого забезпечення СРСР у війні. Завдяки самовідданій героїчній праці селян вже до 15 липня 1941 р. у південних областях України було зібрано зернових з 959 тис. гектарів, тоді як у 1940 р. на такий час їх було зібрано тільки з 415 тис. гектарів. У ряді районів Росії евакуйовані з України селяни налагодили вирощування таких сільськогосподарських культур, яких до того часу там не вирощували. Зокрема, в Саратовській області у 1942 р. вісім українських колгоспів вперше виростили цукрові буря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факти свідчать про Вітчизняний характер війни для більшості народу України, при цьому Україна була складовою частиною великої Вітчизни – СРСР. І в Червоній Армії, і на окупованій фашистами території народ України боровся за перемогу СРСР у цій війні, а вигнання Червоною Армією фашистських військ з території України сприймав як визволення. Звичайно, що була й та меншість людей, яка була пасивною, або служила окупантам, чи боролося проти фашистської і радянської влади. Повної єдності серед народу не існує. Разом з тим, вражаючо-швидке повоєнне відродження України з руїни у розвинуту республіку СРСР за допомогою інших союзних республік героїчною масовою жертовною працею більшості народу свідчить про те, що Вітчизною для нього була та ж держава СРСР, яка й мобілізовувала на цю відбудов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402" w:hanging="1701"/>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Який внесок народу України у її визволення від фашистської окупації і перемогу СРСР над Німеччиною?//Методичні рекомендації до вивчення історії України в запитаннях і відповідях… . – С. 27-30.</w:t>
      </w:r>
      <w:r>
        <w:br w:type="page"/>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Трансформація держави на засадах незалежності.</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1. Право і соціальні трансформа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Соціальні трансформації як моменти якісного оновлення і розвитку людського суспільства складають важливу закономірність всесвітньої історії. Україна на рубежі XX — XXI століть переживає саме такий історичний етап. Ця обставина обумовлює посилений науковий інтерес до різних аспектів загальнолюдського й українського досвіду соціальних трансформаці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актуальних проблем цього досвіду є співвідношення соціальних трансформацій з правом, цінність якого набула значення головної (поряд з демократією) засади конституційного ладу сучасних розвинутих держав. Прагнення до побудови правової держави зафіксоване і в Конституції України 1996 р.</w:t>
      </w:r>
    </w:p>
    <w:p>
      <w:pPr>
        <w:pStyle w:val="Normal"/>
        <w:spacing w:lineRule="auto" w:line="360" w:before="0" w:after="0"/>
        <w:ind w:firstLine="567"/>
        <w:jc w:val="both"/>
        <w:rPr/>
      </w:pPr>
      <w:r>
        <w:rPr>
          <w:rFonts w:cs="Times New Roman" w:ascii="Times New Roman" w:hAnsi="Times New Roman"/>
          <w:sz w:val="28"/>
          <w:szCs w:val="28"/>
          <w:lang w:val="uk-UA"/>
        </w:rPr>
        <w:t>Світовий досвід розв'язання проблеми взаємозв'язку права і соціаль</w:t>
        <w:softHyphen/>
        <w:t>них трансформацій демонструє два основних концептуальних підходи залежно від розуміння самого права. За одним із них, що розглядає пра</w:t>
        <w:softHyphen/>
        <w:t>во як недержавне автономне явище («природньоправова», «психологічна», «соціологічна» школи права) з підпорядкованою йому як допоміжний засіб державою, критерієм взаємозв'язку права і соціальних трансформацій є відповідність останніх позалюдським законам Природи, Бога, космічного Розуму. Відповідно, в рамках цього підходу людство розпочало з революційних методів епохи буржуазних трансформацій ХVІ-ХІХ століть в Європі та Америці і антиколоніальних трансформацій XX ст. в Азії та Африц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волюції, зокрема, полягали в протиставленні природнього права людини позитивному державному праву феодальних монархій і метропо</w:t>
        <w:softHyphen/>
        <w:t>лій, руйнуванні останнього і створенні натомість нового позитивного права на основі ліберальних стандартів природнього права.</w:t>
      </w:r>
    </w:p>
    <w:p>
      <w:pPr>
        <w:pStyle w:val="Normal"/>
        <w:spacing w:lineRule="auto" w:line="360" w:before="0" w:after="0"/>
        <w:ind w:firstLine="567"/>
        <w:jc w:val="both"/>
        <w:rPr/>
      </w:pPr>
      <w:r>
        <w:rPr>
          <w:rFonts w:cs="Times New Roman" w:ascii="Times New Roman" w:hAnsi="Times New Roman"/>
          <w:sz w:val="28"/>
          <w:szCs w:val="28"/>
          <w:lang w:val="uk-UA"/>
        </w:rPr>
        <w:t>В результаті набутого досвіду ліберальні революціонери-романтики поступово інтегрувалися зі своїми опонентами - контрреволюціонерами консер</w:t>
        <w:softHyphen/>
        <w:t>ваторами та позитивістами в усвідомленні загального висновку, що «рево</w:t>
        <w:softHyphen/>
        <w:t>люційне право» в соціальних трансформаціях надто дорого коштує, оскільки провокує громадянський хаос і багатократно збільшує порушення природніх прав людей. Таке усвідомлення породило теоретичні конструкції XIX сто</w:t>
        <w:softHyphen/>
        <w:t>ліття в Європі про конституційне право як, по-перше, поєднання автоном</w:t>
        <w:softHyphen/>
        <w:t>ного природного права з правом позитивним, державним і, по-друге, конституційно-правовий механізм соціальних трансформацій. Механізм базувався на принципі правонаступництва і центральне місце в ньому посідала правова держава. Практика реалізації конституційно-правового механіз</w:t>
        <w:softHyphen/>
        <w:t>му соціальних трансформацій розвинутими країнами світу в XX столітті виявила його значний гуманістичний потенціал, проте, тільки у власному елітному колі держав, що його застосовувал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ий концептуальний підхід до проблеми взаємозв'язку права і соціальних трансформацій сформувався в надрах позитивістського праворозуміння, відомого ще з вчення древньокитайських легістів. Суть кон</w:t>
        <w:softHyphen/>
        <w:t>цепції полягала в тому, що немає права без і поза держави, а є лише одне істинне право — державне, і воно тримається на її силі над людьми. Оскільки ж державна сила, як з'ясував марксизм, здебільшого зводила в закон вузькоегоїстичні, а не загальнонародні інтереси, остільки провоковані цією суперечністю різні форми народного спротиву неминуче вели до таких соціальних трансформацій — революцій, в яких право взагалі ігнорувалося (в його позитивно-державницькому розумінні). Натомість висувалося право сильного. З висновку про насилля як основний інстру</w:t>
        <w:softHyphen/>
        <w:t>мент і право в соціальних трансформаціях послідувала марксистська теоретична конструкція права пролетарського класового насилля над буржуазним задля завоювання державної влади і використання її для такої соціальної трансформації, яка, зокрема, передбачала ліквідацію в перспективі самої держави і права, що уособлювали насилля над народом, та заміну її комуністичним співжиттям всесторонньо і гармонійно розвинутих люд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від реалізації марксистського механізму взаємозв'язку права і соціальних трансформацій зрештою виявив, що відношення до права як інструменту соціального насилля породило своєрідну силу «народної бюрократії», вузькоегоїстичні інтереси якої звели нанівець комуністичний задум соціалістичних революцій — трансформаці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радянські країни, в тому числі Україна, нині звертаються до захід</w:t>
        <w:softHyphen/>
        <w:t>ного досвіду конституційно-правового механізму соціальних трансформацій в напрямку утвердження демократії і відповідальності держави перед лю</w:t>
        <w:softHyphen/>
        <w:t>диною. Проте, ці локальні соціальні трансформації на рубежі ХХ-ХХІ століть накладаються на новітню світову соціальну трансформаці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лобалізація співжиття людства в усіх основних його сферах — еко</w:t>
        <w:softHyphen/>
        <w:t>номічній, соціальній, політичній і духовній — поставила до розгляду і розв'язання соціальну трансформацію у відносинах елітної групи країн «золотого мільярду» з усіма іншими країнами, за рахунок яких забезпе</w:t>
        <w:softHyphen/>
        <w:t>чується «золоте» життя еліти. Однією з важливіших проблем наступної трансформації є її взаємозв'язок з правом в аспекті поєднання моделі конституційного права суверенних держав, що забезпечує лише націо</w:t>
        <w:softHyphen/>
        <w:t>нальні інтереси, зі світовим (наднаціональним) правом. ООН, можливо, претендує на відповідну глобальній соціальній трансформації модель права. З нею конкурує інша модель в дусі пережитого людством досві</w:t>
        <w:softHyphen/>
        <w:t>ду — права сильного — в особі США, НАТ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бір за людством. І Україні в цьому виборі також необхідно знайти свої місц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536" w:hanging="2835"/>
        <w:jc w:val="both"/>
        <w:rPr/>
      </w:pPr>
      <w:r>
        <w:rPr>
          <w:rFonts w:cs="Times New Roman" w:ascii="Times New Roman" w:hAnsi="Times New Roman"/>
          <w:i/>
          <w:sz w:val="28"/>
          <w:szCs w:val="28"/>
          <w:lang w:val="uk-UA"/>
        </w:rPr>
        <w:t xml:space="preserve">Горбань В.І., Горбань О.В. </w:t>
      </w:r>
      <w:r>
        <w:rPr>
          <w:rFonts w:cs="Times New Roman" w:ascii="Times New Roman" w:hAnsi="Times New Roman"/>
          <w:sz w:val="28"/>
          <w:szCs w:val="28"/>
          <w:lang w:val="uk-UA"/>
        </w:rPr>
        <w:t>Право і соціальні трансформації: проблема взаємозв’язку//Практична філософія та правовий порядок. Збірка наукових статей. – Харків: Центр Освітніх Ініціатив, 2001. – С. 196-19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2. Проблема державно-правової доктрини у реформуванні</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політичної та правової систе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формування політичної і правової систем України розпочалося в надрах «горбачовської перебудови» СРСР з прийняттям Верховною Радою України 16 липня 1990 р. «Декларації про державний суверенітет України». Конституційний процес 1991-1996 рр. і практика реалізації Конституції України 1996-2000 рр. виявили сутнісні доктринальні суперечності, які не були розв'язані компромісним методом розробки і прийняття Конституції України і, починаючи з Всеукраїнського референдуму квітня 2000 р., досі породжують політико-правову нестабільність та боротьбу за вдосконалення чи прийняття нової Конституції.</w:t>
      </w:r>
    </w:p>
    <w:p>
      <w:pPr>
        <w:pStyle w:val="Normal"/>
        <w:spacing w:lineRule="auto" w:line="360" w:before="0" w:after="0"/>
        <w:ind w:firstLine="567"/>
        <w:jc w:val="both"/>
        <w:rPr/>
      </w:pPr>
      <w:r>
        <w:rPr>
          <w:rFonts w:cs="Times New Roman" w:ascii="Times New Roman" w:hAnsi="Times New Roman"/>
          <w:sz w:val="28"/>
          <w:szCs w:val="28"/>
          <w:lang w:val="uk-UA"/>
        </w:rPr>
        <w:t>Науковий аналіз затяжного процесу реформування держави і права України в їх системному зв'язку актуалізує проблему визначення доктрини держави і права України як форматуючої основи завершення реформи і побудови стабільної політичної та правової систем. Методологічно, як слушно зауважив М.Г. Жуган, політичний компроміс в принципі неспроможний стабілізувати конституційний лад і має бути змінений на метод ідеї та принципів, які витікають із неї, відповідно до Кантівського підходу. Проте, чому ця загальна істина не реалізується? Ось у чому питання! Своєрідним «дзеркалом» стану наукової розробки вітчизняної державно-правової доктрини є провідний юридичний часопис «Право України». У серії наукових статей, присвячених проблемі правової системи, у ньому постійно вказується на правову ідеологію як складову частину цієї системи. Проте ретроспективний аналіз статей виявляє в них дивну закономірність:</w:t>
      </w:r>
    </w:p>
    <w:p>
      <w:pPr>
        <w:pStyle w:val="Normal"/>
        <w:spacing w:lineRule="auto" w:line="360" w:before="0" w:after="0"/>
        <w:ind w:firstLine="567"/>
        <w:jc w:val="both"/>
        <w:rPr/>
      </w:pPr>
      <w:r>
        <w:rPr>
          <w:rFonts w:cs="Times New Roman" w:ascii="Times New Roman" w:hAnsi="Times New Roman"/>
          <w:sz w:val="28"/>
          <w:szCs w:val="28"/>
          <w:lang w:val="uk-UA"/>
        </w:rPr>
        <w:t>-1993 рік - автори публікації В. Погорілко і М. Малишко вказують як на недолік існуючої правової системи України відсутність комплексних, фундаментальних теоретичних розробок національної правової системи України взагалі і, зокрема, правової ідеології, єдиної комплексної концепції і теорії розвитку українського пра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98 рік - голова Комітету Верховної Ради України з питань правової політики і судово-правової реформи В.Стретович уже після прийняття Конституції України вказує на недоцільне перевантаження правової системи України механічно запози</w:t>
        <w:softHyphen/>
        <w:t>ченими елементами іноземних правових систе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2002 рік - О. Зайчук та Н. Онищенко в загальнотеоретичному аналізі правових систем підкреслюють своєрідність, національні особливості кожної з правових систем світу, які обумовлюються історією їх походження і розвитку. Водночас констатують перехідний характер правової системи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2006 рік - ті ж самі дослідники видали монографію «Вступ до теорії правових систем» зі спробою окремого дослідження розвитку правової системи України. Проте, рецензенти цієї праці Р. Калюжний, О. Тихомиров, С. Гусарєв акцентували той висновок з монографічного дослідження, що створення сучасної ефективної правової системи України потребує подальшого розроблення відповідної теоретичної моделі.</w:t>
      </w:r>
    </w:p>
    <w:p>
      <w:pPr>
        <w:pStyle w:val="Normal"/>
        <w:spacing w:lineRule="auto" w:line="360" w:before="0" w:after="0"/>
        <w:ind w:firstLine="567"/>
        <w:jc w:val="both"/>
        <w:rPr/>
      </w:pPr>
      <w:r>
        <w:rPr>
          <w:rFonts w:cs="Times New Roman" w:ascii="Times New Roman" w:hAnsi="Times New Roman"/>
          <w:sz w:val="28"/>
          <w:szCs w:val="28"/>
          <w:lang w:val="uk-UA"/>
        </w:rPr>
        <w:t>Окремі, спеціальні публікації з проблеми доктрини держави і права України в тому ж часописі «Право України» носять не системний, а епізодичний характер. Загальна постановка проблеми була зроблена у 1994 р. в публікації В. Колесника з вказівкою на міждисциплінарний підхід як найбільш ефективний шлях дослідження. Проте, з того часу й досі зрушення мало помітні. Так, на науково-практичній конференції «Ідеологія державотворення в Україні: історія і сучасність» (22 листопада 1996 р., м. Київ) авторитетні доповідачі все ще констатували необхідність для України мати свою ідеологію державотворення, основану на багатовіковій історії національної ідеї (П. Толочко); натомість наявною була «демократично-аморфна схема держави» з браком «глибоко продуманої ідеології реформування», що нагадує «плавання без руля і вітрил» (Ю. Шемшученко). У 2002 році у роздумах Л. Петрової над книгою В. Селіванова «Право і влада суверенної України: методологічні аспекти» також констатується не розробленість вітчизняної концепції сучасного праворозуміння. Позитивно оцінивши саму постановку В. Селівановим проблеми переосмислення національного вчення про державу і право з метою його поступу, Л. Петрова разом з тим відзначила, що він, на її думку, не зважився на опрацювання доктрини природного, надпозитивного (різноджерельного) права, невиразно дослідив взаємозв'язок між методологією і доктриною права та галузевою юриспруденцією. Між тим принципами доктрини права має охоплюватися вся галузева юриспруденція. Сам автор рецензованої Л. Петровою книги В. Селіванов у 2006 р. за результатами аналізу нових досліджень (книги: «Державотворення і правотворення в Україні: досвід, проблеми, перспективи». - К., 2006, а, також, Орзіх М.П., Крусян А.Н. «Сучасний конституціоналізм в Україні. Вступ до українського права.» - К., 2006) зрештою відзначає відсутність стратегії розвитку економічної, політичної і правової системи України, невизначеність методологічних і теоретичних підвалин у сучасному стані національної юридичної науки. Аналогічно П. Толочку (1996 р.), В. Селіванов (2006 р.) вказує на вивчення власних історичних традицій України як основу розробки державно-правової доктрини відповідно до правового стилю романо-германської правової системи, замість механічного перенесення іноземних елемент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ова система України реформується не на основі історично визначеної і прийнятої ідеології, доктрини, а в емпіричному процесі еклектичних запозичень і пошуку власної доктрини, тобто система «кульгає» на одну свою складову частин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сучасних дискусійних думок вчених стосовно розробки доктрини держави і права України заслуговує на увагу аргументація П. Рабіновича з приводу закликів окремих дослідників (очевидно, зокрема, це публікації Л. Петрової, О. Коцюби, Л. Корчевної) шукати право у «трансцендентній» справедливості. П. Рабінович оцінює такі заклики як тупиковий шлях, виходячи з висновків сучасних філософських досліджень категорії «трансцендентне», які вказують на мінливість її смислозначимості залежно від ментального горизонту позитивності. Оскільки тлумачити таку справедливість можна неоднозначно і, навіть, взаємовиключно, то на практиці вона служить ідеологічним засобом виправдовування байдужості до реальних потреб, запитів, інтересів людей та ухилення від відповідальності за справжні соціальні наслідки рішень. Інтегральність праворозуміння природної і позитивістської концепцій, яке витікає з рішень Конституційного Суду України на основі узагальнення рішень Євросуду, на думку П. Рабіновича, має виходити з діалектичного, матеріалістичного розуміння історії і поєднувати форми державного законодавства, природного права та недержавні соціальні регулятори, втілені в моралі, традиціях, звичаях народу. Щоправда, аналізуючи зразок європейського праворозуміння для України, сам П. Рабінович ставить не менш, а більш дискусійну проблему, коли стверджує втрату в такому праворозумінні нормативності, стандартизованості феномену права, яка змінюється «всезагальністю унікалізації» в особливих ситуаціях конкретних випадків, спра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чого призводить судова практика в Україні за таким принципом «всезагальності унікалізації» можна пересвідчитися на прикладі з публікації О. Процевського стосовно захисту права на заробітну плату в судовому порядку. Судова палата з цивільних справ Верховного Суду України в спорі між роботодавцем і працівником стала на захист першого якраз на підставі передбаченою ст. 58 Конституції України винятку із загального правового принципу про незворотність дії норм права у часі: крім випадків, коли вони пом'якшують або скасовують відповідальність особи. При цьому, як слушно зауважив О. Процевський, було порушено закріплений ст. 3 Конституції України головний обов'язок держави щодо утвердження і забезпечення прав людини, який у цьому випадку став декларативним. Тобто, порушення ієрархії принципів руйнує право як систему і підриває його доктринальні основ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едений приклад є особливо показовим в аспекті тверджень тих вчених, які вважають, що доктрина держави і права України уже чітко визначена статтями 1, 3, 21 Конституції України як природноправова і, зокрема, соціальна. Ю. Тодика ще класифікує цю доктрину як ліберально-демократичну, хоч сам одразу ж зауважує, що рух правових доктрин - «це не вулиця з одностороннім рухом, де можна сказати, що тільки ліберально-демократична доктрина визначає вектор конституційного розвитку всіх країн світу». Вплив класової марксистської доктрини, що реалізувалася в соціалістичній правовій системі (до неї належала й Україна), був настільки суттєвим, що варто говорити про «взаємовплив» доктрин і в цьому аспекті, на думку Ю. Тодики, проблема конституційно-правової доктрини України в науковому аспекті належним чином не проаналізован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не погодитись із Ю. Тодикою хоча б на прикладі однієї конституційної засади державно-правової доктрини України - соціальної держави. Для цього достатньо проаналізувати стан наукового розуміння соціальної держави в тому ж часописі «Право України». Наведемо кілька характерних оцінок і висновків:</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1 р. - В. Корнієнко у поданому аналізі реалізації ідеалу соціально-правової держави в Україні відзначає таку історичну еволюцію змісту, вкладеного у розуміння соціально-правової держави, що може йтися, навіть, про протилежність у його трактуваннях. Пославшись на існуючі п'ять концепцій соціально-правової держави, автор доходить висновку, що її проголошення в Україні можливе тільки після ліквідації «хибних» моментів: суперечностей законів і суверенітетів, низької правової культури населення, зростання злочинності, за якої «українська мафія займає одне з провідних місць у Європі за впливом і прибутками»;</w:t>
      </w:r>
    </w:p>
    <w:p>
      <w:pPr>
        <w:pStyle w:val="Normal"/>
        <w:numPr>
          <w:ilvl w:val="0"/>
          <w:numId w:val="5"/>
        </w:numPr>
        <w:spacing w:lineRule="auto" w:line="360" w:before="0" w:after="0"/>
        <w:jc w:val="both"/>
        <w:rPr/>
      </w:pPr>
      <w:r>
        <w:rPr>
          <w:rFonts w:cs="Times New Roman" w:ascii="Times New Roman" w:hAnsi="Times New Roman"/>
          <w:sz w:val="28"/>
          <w:szCs w:val="28"/>
          <w:lang w:val="uk-UA"/>
        </w:rPr>
        <w:t>2005 р. - у серії публікацій Р. Кондратьєва, Н. Сіленка, О. Панкевича, М. Антоновича ведеться дискусія щодо розуміння соціальної держави взагалі і в Україні, зокрема;</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8 р. - І. Гуменюк все ще констатує дискусійність поняття соціальної держави в світовій і вітчизняній науці, яке, незважаючи на класифікацію моделей, не має усталеного академічного визначення. Пропонує для України змішану модель із трьох історичних типів соціальної держави - ліберального, консервативного та соціал-демократичн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2008 року стан визначеності державно-правової доктрини в Україні, віддзеркалений у часописі «Право України», лишається, по суті, у тій же «демократично-аморфній схемі», в якій він перебував, за визначенням Ю. Шемшученка, у 1996 році. Тобто виявлена нами дивна закономірність публікацій вже за багато років полягає не в розробці державно-правової доктрини України, а в констатаціях її відсутності. Основною причиною такого стану, на нашу думку, є надмірне захоплення дослідників загальнотеоретичними схемами держави і права в світовому контексті за рахунок так і нереалізованого підходу міждисциплінарного визначення української доктрини на основі власної, вітчизняної історичної традиції і досвіду. Методологічною засадою такого підходу є принцип історизму в право- і державознавстві, до якого обґрунтовано привертав увагу В. Завальнюк. Його висновки про історичну основу державно-правової ідеології із її зв'язку з державно-правовими традиціями, як і про те, що традиції політичного режиму, форми правління, адміністративно-територіальної організації та правової системи необхідно враховувати з генетично пов'язаної з Київською Руссю української держави, яка склалася в середині XVII ст., ніхто не заперечував, але чомусь лишав на периферії досліджень. Можна навести всього кілька публікацій часопису «Право України», в яких робилися спроби такого підходу:</w:t>
      </w:r>
    </w:p>
    <w:p>
      <w:pPr>
        <w:pStyle w:val="Normal"/>
        <w:numPr>
          <w:ilvl w:val="0"/>
          <w:numId w:val="2"/>
        </w:numPr>
        <w:spacing w:lineRule="auto" w:line="360" w:before="0" w:after="0"/>
        <w:jc w:val="both"/>
        <w:rPr/>
      </w:pPr>
      <w:r>
        <w:rPr>
          <w:rFonts w:cs="Times New Roman" w:ascii="Times New Roman" w:hAnsi="Times New Roman"/>
          <w:sz w:val="28"/>
          <w:szCs w:val="28"/>
          <w:lang w:val="uk-UA"/>
        </w:rPr>
        <w:t>2001 рік - О. Клименко відзначає державно-правові системи, які після припинення існування Київської Русі склалися на території України: західноруська (як продукт поглинання польською правовою системою давньоруського права в XIV ст. на Галичині і Західній Волині, Угорщиною - на Закарпатті, Молдавським князівством - на Буковині), литовсько-руська (як продукт розвитку давньоруського права в Литовсько-Руському князівстві на Східній Волині, Київщині, Чернігово-Сіверщині та його трансформації в малоруське або ж українське право до XIX ст. (До суттєвих недоліків цього аналізу, на нашу думку, відноситься відсутність у ньому вказівки на своєрідну козацьку державно-правову систему, що протягом XVI - І пол. XVII ст. виросла в надрах Литовсько-Руського князівства і Речі Посполитої у Подніпров'ї (Запорізька Січ) як продукт русько-татарської трансформації. З другої половини XVII ст. до кін. XVIII ст. ця система трансформувалася в так звану Гетьманщину і розвивалася в складі Росії, частково зберігаючись до сер. XIX ст. Також, нерозвинутою залишилася вказівка О. Клименка на Московську (згодом Російську) державно-правову систему, що протягом ХІ-ХІХ ст. розвивалася на Слобожанщині та Південно-Східній Україні (Новоросії з II половини XVIII ст.));</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3 рік - В. Мірошниченко обґрунтовує висновок про формалізовану і тому непереконливу класифікацію правової системи України як належну до романо-германської правової сім'ї саме через ігнорування «величезного історичного пласта правової традиції українського народу», яка своєрідно формувалася на євразійському перетині різноманітних цивілізаційних та релігійних впливів та обумовила національно особливу правосвідомість;</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4, 2006 роки - Л. Корчевна і Ю. Задорожний досліджують доктринальну основу виміру романо-германської правової сім'ї як форматуючу основу її створення та розвитку і роблять висновок про її наднаціональний універсальний характер. З цього висновку слідує, що Україні слід лише узгодити свою позицію із цією визначальною для континентальної правової сім'ї доктриною, особливо з огляду на євроінтеграційні процес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публікації О. Клименка та В. Мірошниченка, з одного боку, і Л. Корчевної та Ю. Задорожного, з іншого, свідчать про певну конкуренцію в межах реалізації принципу історизму та поєднання історичного і логічного методів аналізу стосовно обґрунтування вибору Україною власної історично обумовленої і національно особливої державно-правової доктрини чи запозичення історично трансформованої в наднаціональну романо-германської правової доктрини. В контексті бездоказових тверджень про ніби-то романо-германські коріння правової системи України і її сучасну належність до цієї континентальної правової сім'ї, які з наукових і, певною мірою, дискусійних публікацій у «Праві України» переходять в підручники з теорії держави і права (саме так, наприклад, класифікує правову систему України О. Скакун) особливо необхідним стає комплексне дослідження державно-правової доктрини України саме в історико-правовому ракурсі. Реалізація цього завдання, звичайно, не може бути обмежена обсягом однієї публікації і має носити поетапний характер у відповідності з історією держави і права України та міждисциплінарних зв’язків гуманітарних наук.</w:t>
      </w:r>
    </w:p>
    <w:p>
      <w:pPr>
        <w:pStyle w:val="Normal"/>
        <w:spacing w:lineRule="auto" w:line="360" w:before="0" w:after="0"/>
        <w:ind w:firstLine="567"/>
        <w:jc w:val="both"/>
        <w:rPr/>
      </w:pPr>
      <w:r>
        <w:rPr>
          <w:rFonts w:cs="Times New Roman" w:ascii="Times New Roman" w:hAnsi="Times New Roman"/>
          <w:sz w:val="28"/>
          <w:szCs w:val="28"/>
          <w:lang w:val="uk-UA"/>
        </w:rPr>
        <w:t>Як приклад ефективності такого рівня дослідження наводимо політологічний аналіз політичних систем. Доцільність такого прикладу визначається міждисцип</w:t>
        <w:softHyphen/>
        <w:t>лінарним зв'язком теорії держави і права (яка вивчає зв'язок політики і права, правової і політичної систем) та політології (яка в структурі політичної системи виділяє норми права і теж вивчає зв'язок політики з правом). Аналогічно з дослідниками правових систем, політологи класифікують політичні системи, зокрема, на англо-американську та континентальноєвропейську. Проте, на відміну від таких юристів, як Л. Корчевна і Ю. Задорожний, українські політологи вслід за Д. Алмондом та С. Вебером від</w:t>
        <w:softHyphen/>
        <w:t>значають не доктринальну «наднаціональність», «універсальність» романо-германської правової сім'ї, а, навпаки, фрагментарність її політичної культури, співіснування у ній традиційних і нових культур, нерівномірне поширення і розвиток окремих субкультур.</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заємозв'язок політичної і правової культур є загальновизнаним, то політологія розкриває, таким чином, більш широкий, ніж досі використовуваний юристами, ракурс дослідження державної і правової доктрини України у їх взаємозв'язку та в історичному взаємозв'язку своєрідних традицій української політичної і правової систем. Саме такий потенціал досліджень проблеми автори пропонують реалізувати у наступних публікація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962" w:hanging="3261"/>
        <w:jc w:val="both"/>
        <w:rPr/>
      </w:pPr>
      <w:r>
        <w:rPr>
          <w:rFonts w:cs="Times New Roman" w:ascii="Times New Roman" w:hAnsi="Times New Roman"/>
          <w:i/>
          <w:sz w:val="28"/>
          <w:szCs w:val="28"/>
          <w:lang w:val="uk-UA"/>
        </w:rPr>
        <w:t>Горбань В.І., Горбань О.В.</w:t>
      </w:r>
      <w:r>
        <w:rPr>
          <w:rFonts w:cs="Times New Roman" w:ascii="Times New Roman" w:hAnsi="Times New Roman"/>
          <w:sz w:val="28"/>
          <w:szCs w:val="28"/>
          <w:lang w:val="uk-UA"/>
        </w:rPr>
        <w:t xml:space="preserve"> Проблема державно-правової доктрини у реформуванні політичної та правової систем України//Збірник наукових праць. Серія Право. Вип. 10. – Харків: ХНПУ ім. Г.С. Сковороди, 2008. – С. 5-1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3. Методологія дослідження проблеми державно-правової</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доктрини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реформування політичної і правової систем України з їх орієнтацією на континентальноєвропейську сім’ю правових систем проблемним питанням досі залишається відсутність чітко визначеної державно-правової доктрини. Суть проблеми полягає в тому, що реформування держави і права України відбувається, за образним висловом Ю. Шемшученка, як «плавання без руля і вітрил», оскільки базується не на виведеній з історичних традицій і досвіду свого народу доктрині, а на емпіричній стихії еклектичних запозичень елементів чужих доктрин і систем. Тема статті розпочинає реалізацію раніше сформульованого автором актуального завдання дослідження державно-правової доктрини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ий аналіз публікацій в часописі «Право України» за весь період державної незалежності виявив дивну закономірність, що полягає в періодичних констатація відсутності державно-правової доктрини України, а не в її дослідженні. Спеціальні дослідження проблеми відсутні, а провідні вчені В. Селіванов, В. Погорілко, О. Зайчук, Н. Онищенко, Л. Петрова, П. Рабінович, Л Корчевна, Ю. Задорожний та ін. ведуть дискусії щодо загальних державно-правових категорій: праворозуміння, правова система, праводержавознавство та ін. і методологію їх дослідження. Загальна невизначеність з проблеми державно-правової доктрини України, віддзеркалена в провідному юридичному часописі, потребує починати її дослідження з уточнення важливих питань методологічного характер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я дослідження проблеми не може не враховувати тієї неоднозначної, суперечливої ситуації, що склалася в усіх гуманітарних науках України за умов демократизації суспільного життя. Свобода наукової думки привела у правознавстві (як і в інших спеціальностях) до такого стану, коли, за влучним зауваженням А. Ковальчука, жоден з серйозних фахівців тепер не візьметься дати однозначно правильні відповіді з базових категорій правознавства і юриспруденції. Нічого незвичайного, проте, у цьому немає з огляду на методологічний плюралізм у світовій науці загал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предмету нашої уваги слід вказати про належність правової доктрини до структурних елементів правової системи і, відповідно, одного з джерел права. Хоча ця істина не є абсолютною. Так, автори одного з видань у галузі знань порівняльного правознавства слушно зазначають, що поняття правової системи в різних країнах вчені визначають по-різному і, зокрема, саме для романо-германської правової сім’ї характерне розуміння правової системи як основаної на систематизуючій всі правові явища конкретній і важливій думці, доктрині, що „має в нашу епоху першорядне значення, і її збереження у сучасних умовах можна вважати прогресом та необхідніст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розмаїття наукових досліджень правових систем в Україні слід виділити спеціальне видання авторитетної вченої О.Ф. Скакун „Правова система України на правовій карті світу”. Авторка спробувала зробити узагальнюючу характеристику правової системи України в її історичному розвитку саме на основі методологічного плюралізму. При цьому вона виокремила ідеологічну (доктринальну) складову в структурі правової системи і, зазначивши неможливість однозначного ствердження про повне вписування правової системи України у якийсь із типів, все ж дійшла висновку про її розвиток опосередковано зі східноєвропейського до романо-германського типу з певними застереженнями щодо своєрідності. Але в структурі та змісті цього дослідження відсутній аналіз правової свідомості, ідеології, доктрини в Україні поряд з іншими досліджуваними правовими явищами: українським звичаєвим правом і впливом римського права та візантійської духовно-культурної традиції, договорами, нормативно-правовими актами, козацьким і „народним правом”, судовим прецедент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ово новий методологічний підхід в дослідженні правових систем нещодавно запропонувала М.І. Мірошниченко і класифікувала їх на три типи: демократично-орієнтовані, людиновимірні (до яких віднесла українську правову систему) та змішані. </w:t>
      </w:r>
    </w:p>
    <w:p>
      <w:pPr>
        <w:pStyle w:val="Normal"/>
        <w:spacing w:lineRule="auto" w:line="360" w:before="0" w:after="0"/>
        <w:ind w:firstLine="567"/>
        <w:jc w:val="both"/>
        <w:rPr/>
      </w:pPr>
      <w:r>
        <w:rPr>
          <w:rFonts w:cs="Times New Roman" w:ascii="Times New Roman" w:hAnsi="Times New Roman"/>
          <w:sz w:val="28"/>
          <w:szCs w:val="28"/>
          <w:lang w:val="uk-UA"/>
        </w:rPr>
        <w:t>Науковці звернули увагу на цю авторську оригінальність і в опублікованій на монографію рецензії відмітили новизну методології – теорію поступу (замість розвитку) як складного, хаотичного накладання асиметричних тенденцій внаслідок дії безначального, природно-космічного, в т.ч. інстинктивного чинників. За такої методології доктрина, звичайно, взагалі не могла бути предметом авторського дослідження. Натомість, рецензенти відзначили спроби М.І. Мірошниченко обґрунтувати вплив етнічної ментальності, правосвідомості українського народу на моделювання соціальних новацій. Як наслідок – правова система України за всіх культурно-цивілізаційних і ментально-психологічних впливів сутнісно не змінювалась, а саморозвивалась у зв’язку з генезисом державності за генетично успадковуваними традиціями. Думається, і авторка монографії і рецензенти не звернули увагу на закладену в такій методології логічну невідповідність: правосвідомість не виключає, а, навпаки, включає до свого складу як вид - доктрину, тобто вчення, систему наукових ідей. Тому не слід зводити історичний поступ правової системи України лише до хаосу тенденцій, ментальних, інстинктивних уявлень народу про справедливість, які передавалися через традиції. Розвивалися також вчення про державу і право України, які через свідомість державо- і правотворців здійснювали свій форматуючий вплив на розвиток правової системи. Інакше ми ризикуємо потрапляти в логічну пастку, як автори рецензії, які в методології М.І. Мірошниченко підкреслили протиставлення поступу – розвитку і прогресу і, разом з тим, на тій же сторінці вказали, що авторська концепція правової системи полягає в її „саморозвитк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розуміння ролі доктрини в правовій системі України хоч і не абсолютно, а відносно, є визнаним, проте спеціально не дослідженим. При цьому помітна диференціація такого розуміння у вужчому (як ідеологія) або ширшому (як правосвідомість) обсязі. Разом з тим слід вказати на пануючу в науковій літературі категорію „правова доктрина”, яка, на думку автора, є недосконалою з багатьох причин. Фундаментальні дисципліни, на яких базується правознавство, не випадково називаються „Теорія держави та права”, „Історія держави та права”, „Історія вчень про державу та право”. Ці назви відображують закономірний взаємозв’язок у виникненні і розвитку двох важливих суспільних явищ, який до ХІХ ст. знаходив своє втілення у творчості видатних мислителів від Конфуція, Платона, Аристотеля до Гоббса, Канта, Гегеля, Монтеск’є  та ін. – вони не відділяли доктрини держави і права одна від одної, а розглядали їх цілісно.</w:t>
      </w:r>
    </w:p>
    <w:p>
      <w:pPr>
        <w:pStyle w:val="Normal"/>
        <w:spacing w:lineRule="auto" w:line="360" w:before="0" w:after="0"/>
        <w:ind w:firstLine="567"/>
        <w:jc w:val="both"/>
        <w:rPr/>
      </w:pPr>
      <w:r>
        <w:rPr>
          <w:rFonts w:cs="Times New Roman" w:ascii="Times New Roman" w:hAnsi="Times New Roman"/>
          <w:sz w:val="28"/>
          <w:szCs w:val="28"/>
          <w:lang w:val="uk-UA"/>
        </w:rPr>
        <w:t>Диференціація наук після їх класифікації О. Контом і спеціалізація на окремих предметах дослідження (зокрема, політології, соціології та ін.) носить історично тимчасовий минучий характер. Сучасні тенденції антропологізації, глобалізації, деформалізації змінюють об’єкт і предмет теорії „праводержавознавства”, відзначив П.Рабінович на міжнародному семінарі „Юридична методологія - основа гармонізації законодавства України до законодавства ЄС” у вересні 2004 р., запропонувавши нове, інтегруюче поняття відповідно до нових тенденцій та вказавши на методологічну значимість використання в праводержавознавстві здобутків суміжних гуманітарних наук. Автор поділяє такий підхід і пропонує до реалізації в своєму дослідженні замість категорії „правова доктрина” – категорію „державно-правова доктрина” як більш точну, досконалу відповідно до „праводержавознавства” взагалі і, в тому числі, до правової системи з її інституційною структурною складовою (органами влади, суб’єктами правового регулювання, які вибудовуються і діють на основі доктрини). Схожу категорію уже використовував раніше В. Завальнюк: „державно-правова ідеологія”. Проте, доктрина змістовно ближче до науки, тоді як ідеологія – до політики. Відповідно, точнішою, ніж категорія „правова система” була б і категорія „державно-правова систем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ившись із загальними категоріями, важливо з’ясувати ключове поняття стосовно предмету дослідження, яким тут виступає „Україна”. Адже в цьому понятті сконцентровано виражено як суб’єкт, так і об’єкт державо- і правотворчості в конкретно історичних координатах часу і місця свого виникнення і становлення в системному вигляді. Актуальність науково точного з’ясування зазначеного поняття за межами застарілих концептуальних схем „Русі-Малоросії” чи „України-Русі” по-новому виглядає якраз в аспекті досягнень таких наук як герменевтика, соціопсихолінгвістика – на важливість яких в сучасному праводержавознавстві вказував П. Рабінович. Узагальнюючи світові здобутки в цих нових галузях знань, Т. Дудаш обґрунтовано стверджує методологічне значення в правознавчих дослідженнях мовного інструментарію за тріадами: „дійсність-мислення-мова” та „явище-поняття-слово”, через який суб’єкти пізнання і суспільної творчості (народи та їх провідники) проявляють свою вибіркову зацікавленість об’єктами пізнання і творчості, підбираючи для цього відповідні слова. За приклад, Т.Дудаш провела етимологічний аналіз слова „право” як належного до слов’янської мовної групи, а не українського поняття (правий як симетрична протилежність лівому – правильний, правити, направляти, правило, правитель, правління, правд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го фрагменту для нашого дослідження логічно зробити висновок про важливість виокремлення України як пізнішого за свою слов’янську основу явища, втіленого народом у своєрідній мові, особливості якої, в свою чергу (як засобу формалізації пізнаної державно-правової ідеї), визначили власну доктрину держави і права в особливому підборі слів.</w:t>
      </w:r>
    </w:p>
    <w:p>
      <w:pPr>
        <w:pStyle w:val="Normal"/>
        <w:spacing w:lineRule="auto" w:line="360" w:before="0" w:after="0"/>
        <w:ind w:firstLine="567"/>
        <w:jc w:val="both"/>
        <w:rPr/>
      </w:pPr>
      <w:r>
        <w:rPr>
          <w:rFonts w:cs="Times New Roman" w:ascii="Times New Roman" w:hAnsi="Times New Roman"/>
          <w:sz w:val="28"/>
          <w:szCs w:val="28"/>
          <w:lang w:val="uk-UA"/>
        </w:rPr>
        <w:t xml:space="preserve">Серед новітніх досліджень, що локалізують появу слова-назви „Україна” в часі і просторі найбільш обґрунтованим можна вважати аналіз, проведений у главі другій „Народ в поисках имени” літературно-публіцистичного твору Л. Кучми „Украина – не Россия”. Посада автора – Президент України – сприяла багатій документально-довідковій базі його твору, яка пов’язує Україну в етнополітичному і правовому вимірі з козацтвом Подніпров’я як частиною Малоросії, тобто не Російською частиною колишньої Київської Русі. Загалом таке ж бачення проблеми висловлював свого часу В. Завальнюк, коли писав про складання державно-правової ідеології України в демократичному самоусвідомленні українських козацьких низів на історичній основі державно-правових традицій, генетично пов’язаних з демократією народних зборів Київської Русі. Відповідний авторський аналіз виокремлення поняття „Україна” в часі і просторі як мовно-етнічної самоназви міститься в його публікації з проблеми українського державного устрою.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еномен „Пересопницького Євангелія” другої половини ХVI ст. як загальновідомого факту формалізації окремої української мови з давньоруської основи історично синхронізується з утворенням козацтва України, хоча й не співпадає повністю, як не співпадають самі поняття „Україна” і „Мала Русь”, „Малоросія”. Останнє – більш широке - стосувалося практично всіх південних і західних земель Давньоруської держави, які після розколу православної церкви на дві митрополії (Московську і Галицьку), не ввійшли до Московського державно-релігійного об’єднання. Зафіксована Євангелієм нова розмовна (жива) мова Малої Русі відобразила польський вплив на її формування. Характерною в цьому зв’язку (як з точки зору фонетики, граматики, лексики, так і змістовно) є приписка на рукописі твору: „А иже есть перекладна тая Євангелія из языка Българского на мову рускую, то для лепшого вырозумленя люду христіанського посполит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е, польський вплив, формалізований в українській мові (в складі якої деякі дослідники нараховують до 2-х тис. польських слів) ніяк не сприяв окремому державно-правовому самовизначенню України, оскільки був спрямований на її полонізацію. Так, приєднуючи Галичину до Польщі король Казимир Великий в 1339 р. обґрунтовував свої дії тим, що „люд Руський… нам єдиноплемінний, від одної крові нашої Сарматицької народжений і нам теж кревною посесією приналежний». Через століття, у 1435 р., інший польський король розвивав аргументацію свого попередника новим міфом, пишучи ніби руський, польський і литовський народи „зупельне з’єдночаться… яко єдиноплемінні суть і доброю волею єдність свою уфундували…”. Як наслідок утвердження такої міфології і польських привілеїв руській знаті, яка полонізувалася і переходила в шляхетський стан, до кінця XVI ст. в частини заможного населення Малої Русі сформувалася відповідна самосвідомість. Одним з її зразків є прохання гетьмана реєстрового козацтва Павла Наливайка до польського короля, в якому пишеться про „народ Руський” як „союзний і єдиноплемінний, од єдиного кореня Слов’янського, альбо Сарматського, виниклий”, який задля потреб „спільних об’єднаної нації” воював „за славу і цілісність спільної нації Польсько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значна частина Півдня Малої Русі протягом багатьох століть зазнавала тюркських впливів (гунни, болгари, хозари, половці, татаро-монголи). Відповідно, тюркологи Н. Баскаков, О. Сулейменов, Р. Масаутов та ін. відзначають появу іще в давньоруській мові значної кількості тюркізмів (тобто слів тюркського походження, в т.ч. слово „Україна”), які відображали відповідні асиміляційні процеси. Їх продуктом, зокрема, стала поява в Подніпров’ї нової унікальної верстви-стану населення – козацтва. Авторський аналіз складної наукової проблеми походження козацтва доводить його тюрко-слов’янське історичне коріння в Давньоруській держав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ерігши православну релігійну культуру, козацтво сприйняло від свого половецько-татарського аналогу у відповідній лексиці традиції військового побратимства і вільного життя, кошового, курінного і паланкового устрою з верховенством влади відповідних рад і підконтрольних їм виборних отаманів та інших старшин, а, також, відповідні військовому устрою тюркські кримінально-правові традиції з різноманіттям видів смертних кар. Характерним є опис козацького способу життя в Україні на початку XVI ст.: „…за стародавнім звичаєм рахувалися в житлах своїх по околицях з одного селища і по куренях з кількох разом селищ об’єднаних, і називалися всі мешканці разом курінною, або околичною, шляхтою, служиві з них старі – товариством, а молоді – Козаками. Курені і околиці управлялися обраними в них Отаманами і товаришами, які й маловажні незгоди між ними розбирали та мирили їх… Та коли виникала потреба збиратися війську у походи, то від хорунжих оповіщали по куренях аби збиралося військо на призначені… збірні місця…, де із зібраних козаків складалися полки і сотні і в них вибиралися вільними голосами всі чиновники вищі і нижчі, які в тих чинах вважалися лише в час служби або походу, а вернувшись додому, поверталися у попередній стан… Таке стародавнє заведення поводом було для багатьох свавільств та зловживань Козацьких. Вони збиралися часто без заклику хорунжих, а особливо в місцевостях прикордонних, обирали начальників, складали полки… і чинили набіги на Туреччину, Молдавію та Крим під приводом звільнення бранців з неволі, а насправді задля здобич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уково-точна, а не псевдопатріотична відповідь на питання про час і місце появи на історичній арені українського народу з власною державоправосвідомістю полягає в тому, що він є народом порівняно пізнього і затяжного історичного походження в силу геополітичної специфіки його території та зовнішніх етнополітичноправових впливів: насамперед, польського і тюркського. Але під польським впливом Україна інтегрувалася до складу Речі Посполитої. І, навпаки, під тюркським впливом на Україні виникло козацтво з оригінальною державно-правовою традицією. „Козацький народ” у XVI – на поч. XVIII ст. акумулював власні традиції, унікальний досвід державо- і правотворчості, які з часів С.Наливайка, П.Сагайдачного і Б.Хмельницького розпочав поширювати на „всю Малу Русь” і став першим творцем державно-правової доктрини України. Істинність такого висновку логічно підтверджується діаметрально протилежними за своєю ідеологією і методологією дослідженнями (як наприклад, Н.Ульянова і Р. Шпорлюка) не заангажованими на містиці „духу сивої давнини” з метою якомога більш віддалити появу українців у прадавні часи. Обидва дослідники з різних позицій і різними аргументами та висновками пов’язують з козацтвом державно-правове виокремлення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поєднання усталених і новітніх методів дослідження проблеми державно-правової доктрини України на міждисциплінарному рівні приводить до наступних умовиводів:</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а і право як два тісно взаємозв’язані явища і поняття складають цілісну державно-правову систему, що має бути відображено у відповідній категорії теорії держави і права – «державно-правова система» замість «правова система»;</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державно-правової системи її доктрина (відповідно, категорія «державно-правова доктрина» замість «правова доктрина») є засадничим елементом і джерелом, оскільки ідеї, оформлені словами певної етнічної мови, цілеспрямовують свідомо-вольову діяльність народів на чолі з їх лідерами до самовизначення і легітимації у власній державності та праві;</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української, а не якоїсь іншої (слов’янської чи руської) державно-правової доктрини слід розпочинати з встановлення та аналізу державно-правових традицій козацтва України як таких, які виокремили його з-поміж інших в історично оригінальний народ-творець власної держави і права, конституйованої в 1710 роц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 точних координат місця, часу та суб’єкта становлення державно-правової доктрини України дозволить дослідити історичну логіку її закономірного розвитку серед розмаїття зовнішніх впливів, що передували етапу становлення доктрини і супроводжували її розвиток в наступних етапах. В свою чергу, властиві саме Україні традиційні засади державно-правової доктрини дозволять віднайти відповідну їм особливу сучасну доктрину як форматуючу основу структурування досі нестабільної державно-правової системи України. Тим паче, континентальноєвропейська сім’я правових систем поєднує в собі традиційні національні засади з новітніми універсальними цінностя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402" w:hanging="1701"/>
        <w:jc w:val="both"/>
        <w:rPr/>
      </w:pPr>
      <w:r>
        <w:rPr>
          <w:rFonts w:cs="Times New Roman" w:ascii="Times New Roman" w:hAnsi="Times New Roman"/>
          <w:i/>
          <w:sz w:val="28"/>
          <w:szCs w:val="28"/>
          <w:lang w:val="uk-UA"/>
        </w:rPr>
        <w:t xml:space="preserve">Горбань В.І. </w:t>
      </w:r>
      <w:r>
        <w:rPr>
          <w:rFonts w:cs="Times New Roman" w:ascii="Times New Roman" w:hAnsi="Times New Roman"/>
          <w:sz w:val="28"/>
          <w:szCs w:val="28"/>
          <w:lang w:val="uk-UA"/>
        </w:rPr>
        <w:t>Методологія дослідження проблеми державно-правової доктрини України//Науковий вісник Львівського державного університету внутрішніх справ. (Серія юридична). - №3’ 2009. – С. 31-4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4. Конституювання державного устро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ювання форми Української держави загалом і її структурного елементу - державного устрою - є актуальною науково-практичною проблемою перманентного конституційного процесу в незалежній Україні на рубежі ХХ-ХХІ століть. Конфлікт науки і практики як відображення проблеми найбільш очевидний у конституційному статусі Автономної Республіки Крим, за яким ця республіка є територіальною автономією в унітарному устрої України, проте з ознаками держави: формою республіки (отже, це держава в державі), конституцією, парламентом і урядом. За теорією держави і права ці ознаки логічно суперечать унітарному устрою держави, але практично встановлені компромісом «пакетного голосування» за Конституцію України 1996 року, до прийняття якої Автономна Республіка Крим мала ще й власний законодавчий орган та закони в системі джерел права. Прихованим виявом проблеми, що практично не втілений, але періодично активізується ідейно, є ініціативи федералізації України (ідеї Галицької на Заході та Новоросійської на Півдні автономій України на початку 90-х років, Південно-Східної автономії на Сєвєродонецькому зібранні 2004 р.) і, навпаки, основані на суб'єктивних факторах ідеї «двох Вікторів - однієї України» 2006-2007 рр., що своїм суб'єктивізмом засвідчують відсутність гарантій стабільності унітарного устрою України за Конституцією 1996 р., яка продовжує «вдосконалюватись» чи «змінюватись» за різними ініціативами та експертними оцінка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 конфліктного конституювання державного устрою сучасної України потребує з'ясування історико-правових коренів проблеми, на основі врахування яких можливе її гармонійне розв'язання. Між тим домінування політики над наукою у спорах щодо устрою української держави завадить фундаментальним дослідженням такого аспекту проблеми на основі наукових методів об'єктивності, історизму, поєднання історичного методу з логічним; порівняльного аналізу й історичної синхронізації. Останні методи особливо важливі із врахуванням геополітичного місця України, яке в новій ері за європейською історичною хронологією стало центром зіткнення двох макроміграційних потоків по осі координат Схід-Захід та Північ-Південь. З одного боку, це азіатсько-тюркський потік зі Сходу на романо-германський Захід епохи Середньовіччя і зворотний потік від Наполеонівських до Гітлерівських завоювань і неоколоніалізму Нового та Новітнього часу. З другого боку, це потік «із варягів у греки» другої половини першого тисячоліття. У мікрогеополітичному масштабі Україна Нового і Новітнього часу була місцем зіткнення державних формувань Російської і Турецької імперій по осі Північ-Південь, з одного боку, а також Російської і Польської (Речі Посполитої), Австро-Угорської, Німецької імперій по осі Схід-Захід, з другого боку. </w:t>
      </w:r>
    </w:p>
    <w:p>
      <w:pPr>
        <w:pStyle w:val="Normal"/>
        <w:spacing w:lineRule="auto" w:line="360" w:before="0" w:after="0"/>
        <w:ind w:firstLine="567"/>
        <w:jc w:val="both"/>
        <w:rPr/>
      </w:pPr>
      <w:r>
        <w:rPr>
          <w:rFonts w:cs="Times New Roman" w:ascii="Times New Roman" w:hAnsi="Times New Roman"/>
          <w:sz w:val="28"/>
          <w:szCs w:val="28"/>
          <w:lang w:val="uk-UA"/>
        </w:rPr>
        <w:t>Своїм завданням автор вбачає окреслення загальної схеми дослідження історико-правового аспекту проблеми конституювання державного устрою України.</w:t>
      </w:r>
    </w:p>
    <w:p>
      <w:pPr>
        <w:pStyle w:val="Normal"/>
        <w:spacing w:lineRule="auto" w:line="360" w:before="0" w:after="0"/>
        <w:ind w:firstLine="567"/>
        <w:jc w:val="both"/>
        <w:rPr/>
      </w:pPr>
      <w:r>
        <w:rPr>
          <w:rFonts w:cs="Times New Roman" w:ascii="Times New Roman" w:hAnsi="Times New Roman"/>
          <w:sz w:val="28"/>
          <w:szCs w:val="28"/>
          <w:lang w:val="uk-UA"/>
        </w:rPr>
        <w:t>Визначальним у цій схемі, на думку автора, є дослідження особливостей становлення території України як однієї з важливіших ознак державності, від чого у причинно-наслідковому зв'язку має залежати відповідна цим особливостям будова адміністративна. На обґрунтування цієї тези слід навести визнану і гарантовану ст. 7 Конституції України норму європейського права про місцеве самоврядування. Разом з тим, принагідно слід зазначити неповну реалізацію цієї норми в державному устрої України відповідно до її теоретичної основи - концепції природного права та ідеології лібералізму в трактовці Б. Констана. Саме цей мислитель обґрунтував втілену в Європі, зокрема, в Хартії самоврядування, тезу про необхідність виокремлення в поділі влади її місцевої (муніципальної) гілки для максимального забезпечення прав і свобод людей, які витікають з природних особливостей різних територій, від зловживань державної влади. За своєю ієрархічною, централізованою будовою державна влада неминуче посягає на природне право територіальних громад людей. Тому виокремлення муніципальної гілки влади як втілення особливого природного права різних територій держави за своїм призначенням спрямоване на децентра</w:t>
        <w:softHyphen/>
        <w:t>лізацію державного управління з метою подолання (чи максимального обмеження) зловживань з його бок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ий період до XVII ст. особливий тим, що України як етнічної і державної самоназви, території не існувало. Для етнічно строкатої території Русі, що простягалася від Вісли до Волги, від Чорного до Балтійського і Білого морів поняття «Україна» було географічним і нестабілізованим, а «блукаючим» від «оукраїн Галицької і Ляської» до «оукрайни Рязанської» та ін. Цей факт визнавав навіть автор концепції «України-Русі» М. Грушевський, який іноді сам уточнював свої сумнівні твердження про українську національну природу Русі зауваженнями, як у статті «Хто такі українці і чого вони хочуть», де писав про утворення Русі українськими племенами і тут же поправляв себе - точніше, племенами, з яких пізніше утворився український народ. Щодо понять «Мала Русь» і «Велика Русь» з кінця XIII й у XIV ст. М. Грушевський зазначав відсутність у них етнічного чи державного змісту, а суто релігійний характер, пов'язаний з розколом руської православної церкви у політичній боротьбі між Галицько-Волинським і Володимиро-Суздальським (пізніше Московським) князівствами на дві митрополії: Московську і Галицьку (в XV ст. Київську).</w:t>
      </w:r>
    </w:p>
    <w:p>
      <w:pPr>
        <w:pStyle w:val="Normal"/>
        <w:spacing w:lineRule="auto" w:line="360" w:before="0" w:after="0"/>
        <w:ind w:firstLine="567"/>
        <w:jc w:val="both"/>
        <w:rPr/>
      </w:pPr>
      <w:r>
        <w:rPr>
          <w:rFonts w:cs="Times New Roman" w:ascii="Times New Roman" w:hAnsi="Times New Roman"/>
          <w:sz w:val="28"/>
          <w:szCs w:val="28"/>
          <w:lang w:val="uk-UA"/>
        </w:rPr>
        <w:t>Політичного, державного й етнічного змісту поняття «Україна» почало набувати із формуванням у XVI - першій половині XVII ст. на Подніпров'ї як окраїні трьох етнополітичних центрів (Османської Туреччини, Польсько-Литовського союзу та Московського царства) козацької соціальної спільності і її державного осередку на Запорізькій Січі. Локалізація зазначеного поняття до території Подніпров'я зафіксована у «Описі України» французького інженера на службі Польської корони Г. Боплана, який чітко відмежовував «Україну» від Поділля та інших територій «руських». Державне самовизначення у межах зазначеної території України вперше відбулося в початковий найбільш успішний період визвольної війни під проводом Б. Хмельницького 1648-1649 рр., коли на руїнах розгромленої ним Речі Посполитої максимальні державницькі вимоги Війська Запорізького були юридично оформлені в Зборівському договорі 1649 р. За цим договором козацько-гетьманська держава України якраз і утверджувалась на території Чернігівського, Київського та Брацлавського воєводств, що ліквідовувались і змінювались відповідним до умов війни та військового характеру козацької держави полково-сотенним адміністративно-територіальним устроєм.</w:t>
      </w:r>
    </w:p>
    <w:p>
      <w:pPr>
        <w:pStyle w:val="Normal"/>
        <w:spacing w:lineRule="auto" w:line="360" w:before="0" w:after="0"/>
        <w:ind w:firstLine="567"/>
        <w:jc w:val="both"/>
        <w:rPr/>
      </w:pPr>
      <w:r>
        <w:rPr>
          <w:rFonts w:cs="Times New Roman" w:ascii="Times New Roman" w:hAnsi="Times New Roman"/>
          <w:sz w:val="28"/>
          <w:szCs w:val="28"/>
          <w:lang w:val="uk-UA"/>
        </w:rPr>
        <w:t>Аналогічна територія «України-Малої Русі» для «народу козацького, руського» у власній державі була затверджена у першому конституційному акті козацтва 1710 р. «Пакти й конституції законів та вольностей Війська Запорозького» (розділ II). Конституція не визначала спеціально яким має бути державний устрій на всій території України у межах, визнаних за Б. Хмельницького. Отже, військово-адміністративний полково-сотенний устрій держави не набував конституційного статусу і, очевидно, не розглядався як тривала перспектива. Замовчана в Конституції і проблема фактичної автономії Запорізької Січі з власним курінним і паланковим устроєм у складі Гетьманської держави. Проте, у лаконічному XIII розділі Конституції закріплювалася недоторканність раніше набутих у складі Речі Посполитої Києвом та іншими містами України самоврядних привілеїв (Магдебурзького права).</w:t>
      </w:r>
    </w:p>
    <w:p>
      <w:pPr>
        <w:pStyle w:val="Normal"/>
        <w:spacing w:lineRule="auto" w:line="360" w:before="0" w:after="0"/>
        <w:ind w:firstLine="567"/>
        <w:jc w:val="both"/>
        <w:rPr/>
      </w:pPr>
      <w:r>
        <w:rPr>
          <w:rFonts w:cs="Times New Roman" w:ascii="Times New Roman" w:hAnsi="Times New Roman"/>
          <w:sz w:val="28"/>
          <w:szCs w:val="28"/>
          <w:lang w:val="uk-UA"/>
        </w:rPr>
        <w:t>Територіальний ріст Російської імперії у війнах з Туреччиною та Польщею XVIII ст. і ліквідація російським абсолютизмом Запорізької Січі та Гетьманської козацької державності, Кримсько-татарського ханства, а, також, уніфікаторська політика губернського державного устрою в імперських територіях XIX ст. - все це відкрило новий історичний період у формуванні території України як етнополітичного явища, і, відповідно, нових ідей державного устрою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енням цієї новизни стали конституційні проекти демократичного перетворення Російської імперії, які під впливом французької буржуазної революції і масонських організацій поширились у XIX ст. в Росії. Так, Конституція члена «Північного товариства» декабристів М. Муравйова в плані перебудови Росії на конституційну монархію з федеративним устроєм в складі 13 держав, зокрема, передбачала Українську державу зі столицею в Харкові та населенням 3,5 млн. чол., Чорноморську державу зі столицею в Києві та населенням 3,465 млн. чол. Самоврядні права цих суб'єктів федерації обмежувались трьома винятками: чеканкою монет, міжнародними відносинами та воєнними дія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лучені царською поліцією Росії 1850 р. у члена таємного Кирило-Мефодіївського товариства Г. Андрузького «Начерки Конституції Республіки» у незавершених намітках реорганізації Російської і Австро-Угорської імперій в державу слов'янських штатів (за зразком федерації США) вперше визначали територію штату Україна «з Чорномор'ям, Галичиною і Кримом». Державний устрій території штату передбачав поділ на області, округи та общини з їх широкою автономією у судовій і виконавчій влад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радикальний ліберальний конституційний проект М. Драгоманова 1884 р. взагалі не передбачав України в складі децентралізованої Російської федерації, оскільки поклав у свою основу не національний, а географічний, економічний та етнографічний принципи, виділивши на їх основі із 20 областей - суб'єктів федерації - Поліську, Київську, Одеську і Харківську. Тим самим особливості територіальних громад в управлінні були поставлені вище національних державницьких інтересів, в чому й полягав радикалізм цього ліберального проекту, який у зразках США та Швейцарії вбачав нову - політичну, а не етнічну - трактовку нації.</w:t>
      </w:r>
    </w:p>
    <w:p>
      <w:pPr>
        <w:pStyle w:val="Normal"/>
        <w:spacing w:lineRule="auto" w:line="360" w:before="0" w:after="0"/>
        <w:ind w:firstLine="567"/>
        <w:jc w:val="both"/>
        <w:rPr/>
      </w:pPr>
      <w:r>
        <w:rPr>
          <w:rFonts w:cs="Times New Roman" w:ascii="Times New Roman" w:hAnsi="Times New Roman"/>
          <w:sz w:val="28"/>
          <w:szCs w:val="28"/>
          <w:lang w:val="uk-UA"/>
        </w:rPr>
        <w:t>У контексті аналізу трьох конституційних проектів державного устрою України за умов її територіального поширення внаслідок колонізаторської імперської політики російської монархії необхідно також аналізувати етнополітичні особливості нової території. Основні з них - це строкатий етнічний склад населення та асиміляція його в Новоросії або Півдні України внаслідок заселення цих територій царизмом не тільки вихідцями з України Подніпровської та Слобожанської, але й сербами, болгарами, німцями, євреями, росіянами та ін. Аналогічно відбувалось формування населення Донецько-Криворізького басейну під час промислового перевороту, що почався в Росії. Специфічна політика царизму щодо євреїв привела до концентрації їх у містах і містечках Півдня і Правобережної України, де вони складали переважну більшість населення - 60 - 80 %. Це зафіксував перепис населення в Росії 1897 р. Значна частка поляків, євреїв і німців була в складі руського населення Австро-Угорщини, яке до кінця XIX ст. загалом зберігало свій «русинський» менталітет і сприймало «українськість» під впливом Подніпровської України в особах М. Драгоманова, М. Грушевського та ін., з одного боку, та антиросійської політики польського національно-визвольного руху, Німецької та Австро-Угорської імперій зі ставкою на «українську карту». Значення цього зовнішнього фактору впливу на об'єднання західнорусинської й подніпровськоукраїнської частин в національну українську цілісність цілком слушно стверджує в своїх оригінальних дослідженнях Р. Шпорлюк.</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етнополітичних особливостей формування території України у XVIII -XIX ст. дозволяє виявити закономірність наукових і конституційно-правових ідей та проектів про федеративний державний устрій при самовизначенні українців у одній чи кількох державах, чи, навіть, у кількох територіально-обласних самоврядних утвореннях у складі Російської або якоїсь більш широкої слов'янської федеративної республі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рубежі XIX - XX ст. серед великих етнічних груп України поширились ідеї європейського лібералізму та соціал-демократії про національно-культурну автономію, які почали втілюватися у політичних програмах єврейських та інших партій, що утворювалися в той час разом із українськими національними партіями. Останні в ході революції 1905 р. в Росії підготували два нові конституційні проекти М. Грушевського і Української народної партії М. Міхновського. Перший із них загалом розвивав ідеї проекту М. Драгоманова. Другий же, хоч і враховував їх, проте поклав початок першому в історії конституційно-правовому самовизначенню України в самостійній державі у історично нових для неї територіях, набутих в царській Росії.</w:t>
      </w:r>
    </w:p>
    <w:p>
      <w:pPr>
        <w:pStyle w:val="Normal"/>
        <w:spacing w:lineRule="auto" w:line="360" w:before="0" w:after="0"/>
        <w:ind w:firstLine="567"/>
        <w:jc w:val="both"/>
        <w:rPr/>
      </w:pPr>
      <w:r>
        <w:rPr>
          <w:rFonts w:cs="Times New Roman" w:ascii="Times New Roman" w:hAnsi="Times New Roman"/>
          <w:sz w:val="28"/>
          <w:szCs w:val="28"/>
          <w:lang w:val="uk-UA"/>
        </w:rPr>
        <w:t>Специфіка конституювання державного устрою самостійної України в проекті М. Міхновського була обумовлена його націоналістичною ідейно-політичною платформою, викладеною в програмній праці «Самостійна Україна» ще в кінці XIX ст. Будь-які національні інтереси і претензії, крім українських, він проголошував ворожими для українців і на противагу їм сформулював лозунги «Україна для українців», «Геть неукраїнців з України». Тому в проекті «Основного закону «Самостійної України», спілки народу українського" державний устрій хоч і передбачався у союзі дев'яти «вільних і самоправних земель, утворених на підставі своїх природних особливостей та окремішностей», де «Кожна земля є спілка вільних і самоправних громад» - Чорноморська Україна, Слобідська Україна, Степова Україна, Лівобережна Україна або Гетьманщина, Північна Україна, Полісся або Гайова Україна, Підгірська Україна, Горова Україна, Понадморська Україна - разом з тим стверджувались права лише українців і позбавлялись таких прав «чужинці».</w:t>
      </w:r>
    </w:p>
    <w:p>
      <w:pPr>
        <w:pStyle w:val="Normal"/>
        <w:spacing w:lineRule="auto" w:line="360" w:before="0" w:after="0"/>
        <w:ind w:firstLine="567"/>
        <w:jc w:val="both"/>
        <w:rPr/>
      </w:pPr>
      <w:r>
        <w:rPr>
          <w:rFonts w:cs="Times New Roman" w:ascii="Times New Roman" w:hAnsi="Times New Roman"/>
          <w:sz w:val="28"/>
          <w:szCs w:val="28"/>
          <w:lang w:val="uk-UA"/>
        </w:rPr>
        <w:t>Від проектів до реального конституювання форми української держави, в тому числі її адміністративно-територіального устрою, Україна дістала можливість перейти в Новітню епоху революційного краху Російської та Австро-Угорської імперій у 1917 -1918 рр. Історично обумовлена складність проблеми визначення державної території України та її устрою проявилася в переговорах Української Центральної Ради та Всеросійського Тимчасового уряду. Виходячи з нових територіальних меж, у яких відбулося формування української нації періоду Х</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оч. XX ст., Центральна Рада домагалася самовизначення Української автономії на території 9 губерній Росії: Київської, Волинської, Подільської, Полтавської, Чернігівської, Харківської, Катеринославської, Херсонської і Таврійської (не претендуючи на західні території, які в той час лишалися в складі Австро-Угорщини). Тимчасовий уряд, з свого боку, визнавав українську автономію в межах перших п'яти з перелічених губерній, тобто історико-політичного центру України XVII ст. а щодо інших - обумовлював це необхідністю проведення губернських референдумів для з'ясування волі населення: за чи проти його входження до складу України. Ця позиція уряду була закріплена у п.2 «Тимчасової інструкції Генеральному Секретаріатові Тимчасового уряду на Україні». Негативні для України результати таких референдумів були настільки передбачуваними на той час, що Центральна Рада, не дивлячись на свій загальний демократизм, була категорично проти таких референдумів.</w:t>
      </w:r>
    </w:p>
    <w:p>
      <w:pPr>
        <w:pStyle w:val="Normal"/>
        <w:spacing w:lineRule="auto" w:line="360" w:before="0" w:after="0"/>
        <w:ind w:firstLine="567"/>
        <w:jc w:val="both"/>
        <w:rPr/>
      </w:pPr>
      <w:r>
        <w:rPr>
          <w:rFonts w:cs="Times New Roman" w:ascii="Times New Roman" w:hAnsi="Times New Roman"/>
          <w:sz w:val="28"/>
          <w:szCs w:val="28"/>
          <w:lang w:val="uk-UA"/>
        </w:rPr>
        <w:t>Після повалення Тимчасового Уряду і формування більшовицького уряду Росії ситуація повторилася в аналогічних переговорах представника Центральної Ради Порша із наркомом національностей уряду РСФРР Сталіним 30 листопада 1917 р., опублікованих тоді в російській та українській пресі. Визнаючи УНР, проголошену на той час III Універсалом Центральної Ради у складі федеративної Росії, Сталін на запитання Порша про територіальні межі УНР в складі 9 губерній Росії повторив тезу Тимчасового уряду про необхідність проведення референдумів для виявлення волі населення цих губерній, що не сприймалося Центральною Радо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умов здобутої у січні 1918 р. незалежності УНР Центральна Рада в березні прийняла закон «Про розподіл України на землі», за яким бажані нею території колишніх 9 губерній Росії децентралізувала на 30 земель із їх широким самовряду</w:t>
        <w:softHyphen/>
        <w:t>ванням за принципом федералізму. Ст. 5 Конституції УНР 29.04.1918 р. закріпила цей державний устрій, окремо визначивши у VII розділі право неукраїнських національностей на національно-персональну автономію через органи відповідних Національних Союз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 1918 р. федеративний державний устрій України усвідомлювався як очевидний для різних ідейно-політичних сил наслідок історичних особливостей складання її території та етнополітичних особливостей окремих частин цієї території. Громадянська війна за участі іноземної інтервенції різко змінила демократичні тенденції щодо конституювання державного устрою України.</w:t>
      </w:r>
    </w:p>
    <w:p>
      <w:pPr>
        <w:pStyle w:val="Normal"/>
        <w:spacing w:lineRule="auto" w:line="360" w:before="0" w:after="0"/>
        <w:ind w:firstLine="567"/>
        <w:jc w:val="both"/>
        <w:rPr/>
      </w:pPr>
      <w:r>
        <w:rPr>
          <w:rFonts w:cs="Times New Roman" w:ascii="Times New Roman" w:hAnsi="Times New Roman"/>
          <w:sz w:val="28"/>
          <w:szCs w:val="28"/>
          <w:lang w:val="uk-UA"/>
        </w:rPr>
        <w:t>Утворена під більшовицьким керівництвом УСРР спочатку ніяк не конституювала своїх територіальних меж, як автономії в РСФРР, практично зберігаючи унітарний губернський устрій колишньої царської Росії. Відокремлена від УСРР у 1918 р. з тактичних міркувань Донецько-Криворізька Радянська Республіка в силу переважно неукраїнського або русифікованого за складом населення та інтернаціонального більшовицького керівництва ледве не домоглася закріплення свого окремого від України автономного статусу в РСФРР. Лише за наполегливості В. Леніна в кінці 1919 р. така ініціатива була остаточно відкинута зі стратегічних міркувань більшовизму: якраз для того, щоб Україна стала соціалістичною, «проле</w:t>
        <w:softHyphen/>
        <w:t>тарський Донбас» мав увійти до «дрібнобуржуазної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а кайзерівською Німеччиною монархічна державність П. Скоропад</w:t>
        <w:softHyphen/>
        <w:t>ського 1918 року у «Законах про тимчасовий устрій України» взагалі не визначала меж державної території, на практиці зберігши унітарну адміністративно-територіальну систему царизму.</w:t>
      </w:r>
    </w:p>
    <w:p>
      <w:pPr>
        <w:pStyle w:val="Normal"/>
        <w:spacing w:lineRule="auto" w:line="360" w:before="0" w:after="0"/>
        <w:ind w:firstLine="567"/>
        <w:jc w:val="both"/>
        <w:rPr/>
      </w:pPr>
      <w:r>
        <w:rPr>
          <w:rFonts w:cs="Times New Roman" w:ascii="Times New Roman" w:hAnsi="Times New Roman"/>
          <w:sz w:val="28"/>
          <w:szCs w:val="28"/>
          <w:lang w:val="uk-UA"/>
        </w:rPr>
        <w:t>Утворена на розвалинах Австро-Угорської імперії у тому ж 1918 р. Західно-Українська Народна Республіка у Тимчасовому Основному Законі конституювала державну самостійність на територіях, заселених переважно українцями, але не визначала форми устрою. Тільки закономірний конфлікт внаслідок такого самовизначення з Польщею (потенційно й з Угорщиною, Румунією, Чехословаччиною із-за Версальських міжнародних угод про кордони в Європі) змусив ЗУНР до об'єднання із УНР (яка відновилася після падіння Гетьманату П. Скоропадського разом із поразкою його опори - Німеччини) у січні 1919р. Проте, ця Злука не змогла вирішити проблеми свого державного устрою й фактично не відбулася.</w:t>
      </w:r>
    </w:p>
    <w:p>
      <w:pPr>
        <w:pStyle w:val="Normal"/>
        <w:spacing w:lineRule="auto" w:line="360" w:before="0" w:after="0"/>
        <w:ind w:firstLine="567"/>
        <w:jc w:val="both"/>
        <w:rPr/>
      </w:pPr>
      <w:r>
        <w:rPr>
          <w:rFonts w:cs="Times New Roman" w:ascii="Times New Roman" w:hAnsi="Times New Roman"/>
          <w:sz w:val="28"/>
          <w:szCs w:val="28"/>
          <w:lang w:val="uk-UA"/>
        </w:rPr>
        <w:t>За умов гострої збройної конкуренції УНР - ЗУНР - УСРР - Денікінщини - Франції - Польщі на території України в 1918-1920 рр., коли часта зміна влад сприяла анархічному самовизначенню в Республіках не тільки Дон-Кривбасу, Гуцулів, Лемків, але й окремих сіл (як Баштанська республіка на Миколаївщині), лише інтернаціональна диктатура пролетаріату більшовиків завдяки своїй військово-комуністичній централізації змогла утвердитись на Україні. При цьому вона конституювалась у національній формі УСРР, але зберігала централізм управління в межах колишнього царського губернського унітаризму завдяки формально не конституйованій, фактично керівній політичній структурі РКП(б) - КП(б)У. Конституція УСРР 1919 р. не визначала територіальних меж держави. На практиці до вступу УСРР до складу СРСР у 1922 р. Крим було включено до складу РСФРР, а західно</w:t>
        <w:softHyphen/>
        <w:t>українськими землями більшовицька влада була змушена поступитися Польщі, Румунії, Чехословаччині.</w:t>
      </w:r>
    </w:p>
    <w:p>
      <w:pPr>
        <w:pStyle w:val="Normal"/>
        <w:spacing w:lineRule="auto" w:line="360" w:before="0" w:after="0"/>
        <w:ind w:firstLine="567"/>
        <w:jc w:val="both"/>
        <w:rPr/>
      </w:pPr>
      <w:r>
        <w:rPr>
          <w:rFonts w:cs="Times New Roman" w:ascii="Times New Roman" w:hAnsi="Times New Roman"/>
          <w:sz w:val="28"/>
          <w:szCs w:val="28"/>
          <w:lang w:val="uk-UA"/>
        </w:rPr>
        <w:t>У складі СРСР, яка з держави диктатури пролетаріату еволюціонувала до тоталітарної адміністративно-командної системи, комуністична влада надала УРСР території західноукраїнських земель у 1939 - 1945 рр. і Криму у 1954 р. Проте, державний устрій було утверджено у жорсткій унітарній формі (після експеримен</w:t>
        <w:softHyphen/>
        <w:t>тальних реформ 20-х рр. із розширенням прав місцевих Рад, національними сільрадами і районами, Молдавською автономією, перспективою єврейської автономної республіки).</w:t>
      </w:r>
    </w:p>
    <w:p>
      <w:pPr>
        <w:pStyle w:val="Normal"/>
        <w:spacing w:lineRule="auto" w:line="360" w:before="0" w:after="0"/>
        <w:ind w:firstLine="567"/>
        <w:jc w:val="both"/>
        <w:rPr/>
      </w:pPr>
      <w:r>
        <w:rPr>
          <w:rFonts w:cs="Times New Roman" w:ascii="Times New Roman" w:hAnsi="Times New Roman"/>
          <w:sz w:val="28"/>
          <w:szCs w:val="28"/>
          <w:lang w:val="uk-UA"/>
        </w:rPr>
        <w:t>Демократизація СРСР за часів Горбачовської перебудови привела Україну до здобуття суверенітету і державної незалежності. Але та ж демократія відкрила простори для вияву природних прав різнорідних у позначених ще М. Драгомановим географічних, економічних і етнографічних вимірах складових частинах великої території України, що історично склалися внаслідок вікових особливостей відокремленого розвитку. Ці вияви очевидні не тільки в наведених на початку цієї статті прикладах Кримської та інших можливих автономій, але і в гостроті мовної ситуації, яка виявляється в правових конфліктах окремих територіальних Рад із органами прокуратури та судової влади України. Також, у чіткій територіальній диференціації політичних структур і результатів двох референдумів 1991 року та наступних голосувань під час парламентських і президентських виборів, у менш загальних, але не менш гострих питаннях, як щодо УПА та ін.</w:t>
      </w:r>
    </w:p>
    <w:p>
      <w:pPr>
        <w:pStyle w:val="Normal"/>
        <w:spacing w:lineRule="auto" w:line="360" w:before="0" w:after="0"/>
        <w:ind w:firstLine="567"/>
        <w:jc w:val="both"/>
        <w:rPr/>
      </w:pPr>
      <w:r>
        <w:rPr>
          <w:rFonts w:cs="Times New Roman" w:ascii="Times New Roman" w:hAnsi="Times New Roman"/>
          <w:sz w:val="28"/>
          <w:szCs w:val="28"/>
          <w:lang w:val="uk-UA"/>
        </w:rPr>
        <w:t>Науковий історико-правовий ракурс аналізу проблеми державного устрою України на основі його причинно-наслідкового зв'язку із особливостями формування територіальних меж держави і етнополітичними особливостями населення цих територій дозволяє виявити причини конфлікту між конституційно-правовою формою цього устрою від 1996 р. і природно-правовими суперечностями з такою формою. Очевидно, також, що унітаристські ідейно-політичні і кадрові сили України є спадкоємцями тоталітарної системи, з якої вони вийшли і не уявляють собі не централізованого управління. Між тим земельний устрій ФРН, сформований на основі подолання нацистського тоталітаризму, є прикладом демократичного розв'язання проблеми державного устрою за європейськими тенденціями природного права територій, які поступово втілюють у «регіоналістській» державі Італії, у Великобританії та інших країнах. Україні необхідно знаходити свій шлях державного устрою не в конфлікті з наукою і реалія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544" w:hanging="1843"/>
        <w:jc w:val="both"/>
        <w:rPr/>
      </w:pPr>
      <w:r>
        <w:rPr>
          <w:rFonts w:cs="Times New Roman" w:ascii="Times New Roman" w:hAnsi="Times New Roman"/>
          <w:i/>
          <w:sz w:val="28"/>
          <w:szCs w:val="28"/>
          <w:lang w:val="uk-UA"/>
        </w:rPr>
        <w:t>Горбань В.І.</w:t>
      </w:r>
      <w:r>
        <w:rPr>
          <w:rFonts w:cs="Times New Roman" w:ascii="Times New Roman" w:hAnsi="Times New Roman"/>
          <w:sz w:val="28"/>
          <w:szCs w:val="28"/>
          <w:lang w:val="uk-UA"/>
        </w:rPr>
        <w:t xml:space="preserve"> Конституювання державного устрою України: історико-правовий аспект проблеми//Збірник наукових праць. Серія Право. Вип. 9. – Харків: ХНПУ ім. Г.С. Сковороди, 2007. – С. 5-11.</w:t>
      </w:r>
      <w:r>
        <w:br w:type="page"/>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іслямо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писана історія – незавершене самовизначення України у декларованій нею незалежній, суверенній, демократичній, правовій, соціальній державі. Відсутня державно-правова доктрина – нестабільна Конституція та перманентний конституційний процес під пильною і не безсторонньою увагою лідерів глобалізації - США, ЄС та зацікавлених історичних сусідів – Росії, Польщі, Румунії, Туреччини. Незавершене конституювання форми держави в усіх її складових – форми правління, режиму, устрою. Досі перехідна правова система з нечітко визначеним кінцевим результатом – романо-германська чи тяжіюча до неї, але особлива українська?</w:t>
      </w:r>
    </w:p>
    <w:p>
      <w:pPr>
        <w:pStyle w:val="Normal"/>
        <w:spacing w:lineRule="auto" w:line="360" w:before="0" w:after="0"/>
        <w:ind w:firstLine="567"/>
        <w:jc w:val="both"/>
        <w:rPr/>
      </w:pPr>
      <w:r>
        <w:rPr>
          <w:rFonts w:cs="Times New Roman" w:ascii="Times New Roman" w:hAnsi="Times New Roman"/>
          <w:sz w:val="28"/>
          <w:szCs w:val="28"/>
          <w:lang w:val="uk-UA"/>
        </w:rPr>
        <w:t>Яке минуле – така й сучасність – можлива відповідь на питання про причини такого стану держави і права та їх історії в одному з багатьох розумінь взаємозв’язку між ними. Проте, це розуміння відносне як одне з багатьох. Наприклад, якщо причина в історично запізнілому формуванні українського народу, нації як суб’єкта праводержавотворчості (що дійсно так), то в світовій історії відомі у цьому зв’язку протилежні зразки Німеччини та Італії. Історично синхронно з пошуками самовизначення української нації, яка самоусвідомлювала себе як таку в ХІХ ст., у Німеччині її творчий геній Гете також роздумував над питанням: «Німеччина? Але де вона? Я не знаю як знайти цю землю (країну)». Аналогічно, в Італії М. д’Азельйов закликав: «Ми створили Італію, тепер мусимо створити італійців» [</w:t>
      </w:r>
      <w:r>
        <w:rPr>
          <w:rFonts w:cs="Times New Roman" w:ascii="Times New Roman" w:hAnsi="Times New Roman"/>
          <w:sz w:val="28"/>
          <w:szCs w:val="28"/>
        </w:rPr>
        <w:t>1</w:t>
      </w:r>
      <w:r>
        <w:rPr>
          <w:rFonts w:cs="Times New Roman" w:ascii="Times New Roman" w:hAnsi="Times New Roman"/>
          <w:sz w:val="28"/>
          <w:szCs w:val="28"/>
          <w:lang w:val="uk-UA"/>
        </w:rPr>
        <w:t>]. Якщо причина в тій кількості війн і революцій, що прокотилися Україною, то Франція у цьому відношенні їй не уступає, а за кількістю Конституцій набагато випереджає. Якщо причина в надто пізньому формуванні власної держави у ХХ ст., то приклад вагомої у світі держави Ізраїль також засвідчує протилежн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з висвітлених у книзі окремих ключових сторінок складного і суперечливого сходження України до суверенної держави автор виводить і пропонує увазі читачів інший варіант розуміння ситуації зі станом держави і права в Україні та їх історичним дослідженням. Суть його – у відриві новітнього праводержавотворчого процесу в Україні від власних традиційних засад, у неувазі до вивчення українських історичних традицій праводержавотворчості та надмірному захопленні запозиченими зарубіжними теоретичними схемами і практичними зразками, із еклектичної суміші яких твориться штучний гібрид-трансформер. Забагато політики, замало нау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оєрідними віхами цього негативного досвіду є</w:t>
      </w:r>
      <w:r>
        <w:rPr>
          <w:rFonts w:cs="Times New Roman" w:ascii="Times New Roman" w:hAnsi="Times New Roman"/>
          <w:sz w:val="28"/>
          <w:szCs w:val="28"/>
        </w:rPr>
        <w:t xml:space="preserve"> невдалі спроби побудови Центральною Радою УНР за невідповідними українським традиціям шаблонами західноєвропейської демократії і псевдомарксистська</w:t>
      </w:r>
      <w:r>
        <w:rPr>
          <w:rFonts w:cs="Times New Roman" w:ascii="Times New Roman" w:hAnsi="Times New Roman"/>
          <w:sz w:val="28"/>
          <w:szCs w:val="28"/>
          <w:lang w:val="uk-UA"/>
        </w:rPr>
        <w:t xml:space="preserve"> побудова держави диктатури пролетаріату у селянській країні та соціалістичної державно-правової системи на відсталій соціально-економічній і культурній основі за відсутності світової соціалістичної революції у передових буржуазних країнах. Сучасні віхи позначені афористичними висловами Л. Кучми: в якості прем’єр-міністра - його звернення до Верховної Ради – з пропозицією визначитись із шляхом розвитку України, під який уряд розробить відповідну програму; в якості президента він підсумовував характер реформування України – спершу приймали закони-копії із зарубіжних аналогів, а потім підганяли під них суспільні відносини, які їх відштовхували, підриваючи авторитет держави і повагу до законів. [2]</w:t>
      </w:r>
    </w:p>
    <w:p>
      <w:pPr>
        <w:pStyle w:val="Normal"/>
        <w:spacing w:lineRule="auto" w:line="360" w:before="0" w:after="0"/>
        <w:ind w:firstLine="567"/>
        <w:jc w:val="both"/>
        <w:rPr/>
      </w:pPr>
      <w:r>
        <w:rPr>
          <w:rFonts w:cs="Times New Roman" w:ascii="Times New Roman" w:hAnsi="Times New Roman"/>
          <w:sz w:val="28"/>
          <w:szCs w:val="28"/>
          <w:lang w:val="uk-UA"/>
        </w:rPr>
        <w:t>Між тим, навіть класичні демократії світу – Англія, США, Франція – мають різні форми правління, зміст демократичних режимів (політичну систему, способи голосування, самоврядування та ін.), устрою. У роздумах «Как нам обустроить Россию»</w:t>
      </w:r>
      <w:r>
        <w:rPr>
          <w:rFonts w:cs="Times New Roman" w:ascii="Times New Roman" w:hAnsi="Times New Roman"/>
          <w:sz w:val="28"/>
          <w:szCs w:val="28"/>
        </w:rPr>
        <w:t xml:space="preserve"> після її виходу з СРСР О. Солженіцин ділився своїми міркуваннями з політиками й інтелектуалами щодо зразків Заходу: </w:t>
      </w:r>
    </w:p>
    <w:p>
      <w:pPr>
        <w:pStyle w:val="Normal"/>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b/>
          <w:sz w:val="28"/>
          <w:szCs w:val="28"/>
        </w:rPr>
        <w:t>О государственной форме.</w:t>
      </w:r>
      <w:r>
        <w:rPr>
          <w:rFonts w:cs="Times New Roman" w:ascii="Times New Roman" w:hAnsi="Times New Roman"/>
          <w:sz w:val="28"/>
          <w:szCs w:val="28"/>
        </w:rPr>
        <w:t xml:space="preserve"> </w:t>
      </w:r>
    </w:p>
    <w:p>
      <w:pPr>
        <w:pStyle w:val="Normal"/>
        <w:tabs>
          <w:tab w:val="clear" w:pos="708"/>
          <w:tab w:val="left" w:pos="5588" w:leader="none"/>
        </w:tabs>
        <w:spacing w:lineRule="auto" w:line="360" w:before="0" w:after="0"/>
        <w:ind w:firstLine="567"/>
        <w:jc w:val="both"/>
        <w:rPr/>
      </w:pPr>
      <w:r>
        <w:rPr>
          <w:rFonts w:cs="Times New Roman" w:ascii="Times New Roman" w:hAnsi="Times New Roman"/>
          <w:sz w:val="28"/>
          <w:szCs w:val="28"/>
        </w:rPr>
        <w:t xml:space="preserve">Освальд Шпенглер верно указывал, что в разных культурах даже сам </w:t>
      </w:r>
      <w:r>
        <w:rPr>
          <w:rFonts w:cs="Times New Roman" w:ascii="Times New Roman" w:hAnsi="Times New Roman"/>
          <w:i/>
          <w:sz w:val="28"/>
          <w:szCs w:val="28"/>
        </w:rPr>
        <w:t>смысл</w:t>
      </w:r>
      <w:r>
        <w:rPr>
          <w:rFonts w:cs="Times New Roman" w:ascii="Times New Roman" w:hAnsi="Times New Roman"/>
          <w:sz w:val="28"/>
          <w:szCs w:val="28"/>
        </w:rPr>
        <w:t xml:space="preserve"> государства разный и нет определившихся «лучших» государственных форм, которые следовало бы заимствовать из одной великой культуры в другую. А Монтескье: что каждому пространственному размеру государства соответствует определённая форма правления и нельзя безнаказано переносить форму, не сообразуясь с размерами страны.</w:t>
      </w:r>
    </w:p>
    <w:p>
      <w:pPr>
        <w:pStyle w:val="Normal"/>
        <w:tabs>
          <w:tab w:val="clear" w:pos="708"/>
          <w:tab w:val="left" w:pos="5588"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ля </w:t>
      </w:r>
      <w:r>
        <w:rPr>
          <w:rFonts w:cs="Times New Roman" w:ascii="Times New Roman" w:hAnsi="Times New Roman"/>
          <w:i/>
          <w:sz w:val="28"/>
          <w:szCs w:val="28"/>
        </w:rPr>
        <w:t>данного</w:t>
      </w:r>
      <w:r>
        <w:rPr>
          <w:rFonts w:cs="Times New Roman" w:ascii="Times New Roman" w:hAnsi="Times New Roman"/>
          <w:sz w:val="28"/>
          <w:szCs w:val="28"/>
        </w:rPr>
        <w:t xml:space="preserve"> народа, с его географией, с его прожитой историей, традициями, психологическим обликом, - установить такой строй, который вёл бы его не к вырождению, а к расцвету. Государственная структура должна непременно учитывать традиции народ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 Сучасна </w:t>
      </w:r>
      <w:r>
        <w:rPr>
          <w:rFonts w:cs="Times New Roman" w:ascii="Times New Roman" w:hAnsi="Times New Roman"/>
          <w:sz w:val="28"/>
          <w:szCs w:val="28"/>
          <w:lang w:val="uk-UA"/>
        </w:rPr>
        <w:t>Росія творить оригінальну розвинуту державу без оглядки на сторонні оцінки і критику із власного досвіду і традицій. Так і Швеція, Ізраїль, Китай та ін. Думається, наведені роздуми О. Солженіцина актуальні не тільки для пострадянської Росії, але й для всіх країн, що вийшли з СРСР і знаходять в перехідному періоді пошуків власної суверенної форми держави та правової системи.</w:t>
      </w:r>
    </w:p>
    <w:p>
      <w:pPr>
        <w:pStyle w:val="Normal"/>
        <w:tabs>
          <w:tab w:val="clear" w:pos="708"/>
          <w:tab w:val="left" w:pos="5588" w:leader="none"/>
        </w:tabs>
        <w:spacing w:lineRule="auto" w:line="360" w:before="0" w:after="0"/>
        <w:ind w:firstLine="567"/>
        <w:jc w:val="both"/>
        <w:rPr/>
      </w:pPr>
      <w:r>
        <w:rPr>
          <w:rFonts w:cs="Times New Roman" w:ascii="Times New Roman" w:hAnsi="Times New Roman"/>
          <w:sz w:val="28"/>
          <w:szCs w:val="28"/>
          <w:lang w:val="uk-UA"/>
        </w:rPr>
        <w:t>В України є унікальний досвід конституювання козацької держави в 1710 р. з такими зразками демократії і соціально-правової держави, яких не було тоді в світі і які незаслужено забуті. Українці внесли вагомий вклад у будівництво спільної з Росією державно-правової системи на основі традицій Русі і православ’я, на що аргументовано вказує Л. Кучма у своєму творі «Україна не Росія». [</w:t>
      </w:r>
      <w:r>
        <w:rPr>
          <w:rFonts w:cs="Times New Roman" w:ascii="Times New Roman" w:hAnsi="Times New Roman"/>
          <w:sz w:val="28"/>
          <w:szCs w:val="28"/>
        </w:rPr>
        <w:t>4</w:t>
      </w:r>
      <w:r>
        <w:rPr>
          <w:rFonts w:cs="Times New Roman" w:ascii="Times New Roman" w:hAnsi="Times New Roman"/>
          <w:sz w:val="28"/>
          <w:szCs w:val="28"/>
          <w:lang w:val="uk-UA"/>
        </w:rPr>
        <w:t>] І в цьому досвіді, також, є унікальні здобутки як, наприклад, совісний суд, на який звертав увагу М. Гоголь. Оригінальними є пошуки державного самовизначення України в імперських системах Росії та Австрії, що їх обдумували М. Гоголь, Т. Шевченко, І. Франко, кожен з яких позначив свій вектор пошуку, а їх сукупність створила основу для інтеграції новітньої моделі держави України з критичного аналізу європейського досвіду і українських традицій. По-новому звучать сьогодні й критичні самооцінки М. Грушевського та В. Винниченка щодо сили радянської форми держави, відкритої більшовиками якраз із народної творчості, яка сягала козацьких рад і давнішого віча Русі та слов’янського народоправства. Не дивлячись на відсутність комуністичного правління в сучасній Україні, Ради доводять свою життєздатність.</w:t>
      </w:r>
    </w:p>
    <w:p>
      <w:pPr>
        <w:pStyle w:val="Normal"/>
        <w:tabs>
          <w:tab w:val="clear" w:pos="708"/>
          <w:tab w:val="left" w:pos="5588"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глобалізацію, що охоплює держави світу на перетині ХХ – ХХІ століть, актуальним є досвід узгодження суперечливих державно-правових інтересів українців, росіян, євреїв у революційних подіях 1917 р., громадянській війні та соціалістичних перетвореннях суспільного життя 20-х рр. Особливим уроком цього досвіду є проблема «справжніх» і «несправжніх» українців, постановка якої і спроба розв’язання в кадровій політиці Радянської України виявила свій підривний характер в аспекті загальної безпеки і стабільності держави, спричинивши внутрішні суперечності, підозри, інтриги, як фактор сприяння утвердженню сталінського тоталітаризму в СРСР.</w:t>
      </w:r>
    </w:p>
    <w:p>
      <w:pPr>
        <w:pStyle w:val="Normal"/>
        <w:tabs>
          <w:tab w:val="clear" w:pos="708"/>
          <w:tab w:val="left" w:pos="5588"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алізація державного суверенітету України в тоталітарній системі СРСР та понесені в ній втрати і виснаження у Великій Вітчизняній війні, наступній «холодній війні» з кінцевим крахом СРСР і компроментацією соціалістичного шляху розвитку – цей радянський період став останнім витком історичної спіралі сходження України до суверенної держави. Суверенітет став вистражданою усвідомленою цінністю, але й закономірним у своїй тривалості результатом формування української нації як етнотериторіальної цілісності, остаточно досягнутим лише в складі СРСР як світової супердержави. Її могутність, збудована спільним трудовим і бойовим подвигом українців разом з іншими союзними народами, дозволила створити необхідні зовнішні і внутрішні сприятливі умови для консолідації України як нації і держави з розвинутою соціально-економічною і культурною сферами, висококваліфікованими кадрами.</w:t>
      </w:r>
    </w:p>
    <w:p>
      <w:pPr>
        <w:pStyle w:val="Normal"/>
        <w:tabs>
          <w:tab w:val="clear" w:pos="708"/>
          <w:tab w:val="left" w:pos="5588"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зовий характер становлення і розвитку незалежної України у суверенній, демократичній, соціально-правовій державі з досі нестабільною Конституцією, сповільненим реформуванням державно-правової системи на думку автора значною мірою обумовлений зовнішніми впливами, з одного боку, і надмірною орієнтацією політичного керівництва України на зарубіжні зразки розвитку, з другого боку. Між тим, історія держави і права зарубіжних країн демонструє пряму взаємозалежність між стабільністю держав і їх опорою на власні сили, традиції, досвід, доктрини.</w:t>
      </w:r>
    </w:p>
    <w:p>
      <w:pPr>
        <w:pStyle w:val="Normal"/>
        <w:tabs>
          <w:tab w:val="clear" w:pos="708"/>
          <w:tab w:val="left" w:pos="5588"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України теж важливо: 1) комплексно вивчити у повному обсязі традиції та уроки досвіду української праводержавотворчості, вільно від внутрі- і зовнішньополітичних впливів; 2) розробити і прийняти основану на власних традиціях і досвіді, із врахуванням досвіду інших країн, державно-правову доктрину; 3) втілити цю доктрину у Конституції і практичних реформах держави і права.</w:t>
      </w:r>
    </w:p>
    <w:p>
      <w:pPr>
        <w:pStyle w:val="Normal"/>
        <w:tabs>
          <w:tab w:val="clear" w:pos="708"/>
          <w:tab w:val="left" w:pos="5588"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851"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ит. за: Шпорлюк Роман. Україна: від імперської периферії до суверенної держави//Сучасність. – 1996. - №11. – С. 77.</w:t>
      </w:r>
    </w:p>
    <w:p>
      <w:pPr>
        <w:pStyle w:val="Normal"/>
        <w:numPr>
          <w:ilvl w:val="0"/>
          <w:numId w:val="3"/>
        </w:numPr>
        <w:tabs>
          <w:tab w:val="clear" w:pos="708"/>
          <w:tab w:val="left" w:pos="851"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учма Леонид. Украина – не Россия. – М.: Время, 2004. – С. 166-167.</w:t>
      </w:r>
    </w:p>
    <w:p>
      <w:pPr>
        <w:pStyle w:val="Normal"/>
        <w:numPr>
          <w:ilvl w:val="0"/>
          <w:numId w:val="3"/>
        </w:numPr>
        <w:tabs>
          <w:tab w:val="clear" w:pos="708"/>
          <w:tab w:val="left" w:pos="851" w:leader="none"/>
        </w:tabs>
        <w:spacing w:lineRule="auto" w:line="360" w:before="0" w:after="0"/>
        <w:jc w:val="both"/>
        <w:rPr/>
      </w:pPr>
      <w:r>
        <w:rPr>
          <w:rFonts w:cs="Times New Roman" w:ascii="Times New Roman" w:hAnsi="Times New Roman"/>
          <w:sz w:val="28"/>
          <w:szCs w:val="28"/>
          <w:lang w:val="uk-UA"/>
        </w:rPr>
        <w:t xml:space="preserve">Солженицын А.И. Как нам обустроить Россию. Посильные </w:t>
      </w:r>
      <w:r>
        <w:rPr>
          <w:rFonts w:cs="Times New Roman" w:ascii="Times New Roman" w:hAnsi="Times New Roman"/>
          <w:sz w:val="28"/>
          <w:szCs w:val="28"/>
        </w:rPr>
        <w:t>соображения//Комсомольская правда. Специальный выпуск. – 1990, 18 сент. – С. 9.</w:t>
      </w:r>
    </w:p>
    <w:p>
      <w:pPr>
        <w:pStyle w:val="Normal"/>
        <w:numPr>
          <w:ilvl w:val="0"/>
          <w:numId w:val="3"/>
        </w:numPr>
        <w:tabs>
          <w:tab w:val="clear" w:pos="708"/>
          <w:tab w:val="left" w:pos="851" w:leader="none"/>
        </w:tabs>
        <w:spacing w:lineRule="auto" w:line="360" w:before="0" w:after="0"/>
        <w:jc w:val="both"/>
        <w:rPr/>
      </w:pPr>
      <w:r>
        <w:rPr>
          <w:rFonts w:cs="Times New Roman" w:ascii="Times New Roman" w:hAnsi="Times New Roman"/>
          <w:sz w:val="28"/>
          <w:szCs w:val="28"/>
        </w:rPr>
        <w:t>Кучма Леонид</w:t>
      </w:r>
      <w:r>
        <w:rPr>
          <w:rFonts w:cs="Times New Roman" w:ascii="Times New Roman" w:hAnsi="Times New Roman"/>
          <w:sz w:val="28"/>
          <w:szCs w:val="28"/>
          <w:lang w:val="uk-UA"/>
        </w:rPr>
        <w:t>. Назв. праця. – С. 151-159.</w:t>
      </w:r>
    </w:p>
    <w:p>
      <w:pPr>
        <w:pStyle w:val="Normal"/>
        <w:tabs>
          <w:tab w:val="clear" w:pos="708"/>
          <w:tab w:val="left" w:pos="5588" w:leader="none"/>
        </w:tabs>
        <w:spacing w:lineRule="auto" w:line="360" w:before="0" w:after="0"/>
        <w:ind w:left="1134"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Dem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Times New Roman" w:hAnsi="Times New Roman" w:cs="Times New Roman" w:hint="default"/>
      </w:r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9z0">
    <w:name w:val="WW8NumSt9z0"/>
    <w:qFormat/>
    <w:rPr>
      <w:rFonts w:ascii="Century Schoolbook" w:hAnsi="Century Schoolbook" w:cs="Century Schoolbook"/>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spacing w:val="10"/>
      <w:sz w:val="20"/>
      <w:szCs w:val="20"/>
    </w:rPr>
  </w:style>
  <w:style w:type="character" w:styleId="FontStyle22">
    <w:name w:val="Font Style22"/>
    <w:basedOn w:val="Style14"/>
    <w:qFormat/>
    <w:rPr>
      <w:rFonts w:ascii="Times New Roman" w:hAnsi="Times New Roman" w:cs="Times New Roman"/>
      <w:b/>
      <w:bCs/>
      <w:i/>
      <w:iCs/>
      <w:sz w:val="20"/>
      <w:szCs w:val="20"/>
    </w:rPr>
  </w:style>
  <w:style w:type="character" w:styleId="FontStyle28">
    <w:name w:val="Font Style28"/>
    <w:basedOn w:val="Style14"/>
    <w:qFormat/>
    <w:rPr>
      <w:rFonts w:ascii="Times New Roman" w:hAnsi="Times New Roman" w:cs="Times New Roman"/>
      <w:sz w:val="20"/>
      <w:szCs w:val="20"/>
    </w:rPr>
  </w:style>
  <w:style w:type="character" w:styleId="FontStyle18">
    <w:name w:val="Font Style18"/>
    <w:basedOn w:val="Style14"/>
    <w:qFormat/>
    <w:rPr>
      <w:rFonts w:ascii="Times New Roman" w:hAnsi="Times New Roman" w:cs="Times New Roman"/>
      <w:sz w:val="24"/>
      <w:szCs w:val="24"/>
    </w:rPr>
  </w:style>
  <w:style w:type="character" w:styleId="FontStyle20">
    <w:name w:val="Font Style20"/>
    <w:basedOn w:val="Style14"/>
    <w:qFormat/>
    <w:rPr>
      <w:rFonts w:ascii="Times New Roman" w:hAnsi="Times New Roman" w:cs="Times New Roman"/>
      <w:sz w:val="20"/>
      <w:szCs w:val="20"/>
    </w:rPr>
  </w:style>
  <w:style w:type="character" w:styleId="FontStyle12">
    <w:name w:val="Font Style12"/>
    <w:basedOn w:val="Style14"/>
    <w:qFormat/>
    <w:rPr>
      <w:rFonts w:ascii="Times New Roman" w:hAnsi="Times New Roman" w:cs="Times New Roman"/>
      <w:b/>
      <w:bCs/>
      <w:i/>
      <w:iCs/>
      <w:spacing w:val="-10"/>
      <w:sz w:val="18"/>
      <w:szCs w:val="18"/>
    </w:rPr>
  </w:style>
  <w:style w:type="character" w:styleId="FontStyle14">
    <w:name w:val="Font Style14"/>
    <w:basedOn w:val="Style14"/>
    <w:qFormat/>
    <w:rPr>
      <w:rFonts w:ascii="Times New Roman" w:hAnsi="Times New Roman" w:cs="Times New Roman"/>
      <w:sz w:val="18"/>
      <w:szCs w:val="18"/>
    </w:rPr>
  </w:style>
  <w:style w:type="character" w:styleId="FontStyle19">
    <w:name w:val="Font Style19"/>
    <w:basedOn w:val="Style14"/>
    <w:qFormat/>
    <w:rPr>
      <w:rFonts w:ascii="Times New Roman" w:hAnsi="Times New Roman" w:cs="Times New Roman"/>
      <w:spacing w:val="20"/>
      <w:sz w:val="18"/>
      <w:szCs w:val="18"/>
    </w:rPr>
  </w:style>
  <w:style w:type="character" w:styleId="FontStyle23">
    <w:name w:val="Font Style23"/>
    <w:basedOn w:val="Style14"/>
    <w:qFormat/>
    <w:rPr>
      <w:rFonts w:ascii="Times New Roman" w:hAnsi="Times New Roman" w:cs="Times New Roman"/>
      <w:sz w:val="20"/>
      <w:szCs w:val="20"/>
    </w:rPr>
  </w:style>
  <w:style w:type="character" w:styleId="FontStyle26">
    <w:name w:val="Font Style26"/>
    <w:basedOn w:val="Style14"/>
    <w:qFormat/>
    <w:rPr>
      <w:rFonts w:ascii="Times New Roman" w:hAnsi="Times New Roman" w:cs="Times New Roman"/>
      <w:sz w:val="20"/>
      <w:szCs w:val="20"/>
    </w:rPr>
  </w:style>
  <w:style w:type="character" w:styleId="FontStyle25">
    <w:name w:val="Font Style25"/>
    <w:basedOn w:val="Style14"/>
    <w:qFormat/>
    <w:rPr>
      <w:rFonts w:ascii="Times New Roman" w:hAnsi="Times New Roman" w:cs="Times New Roman"/>
      <w:sz w:val="18"/>
      <w:szCs w:val="18"/>
    </w:rPr>
  </w:style>
  <w:style w:type="character" w:styleId="FontStyle24">
    <w:name w:val="Font Style24"/>
    <w:basedOn w:val="Style14"/>
    <w:qFormat/>
    <w:rPr>
      <w:rFonts w:ascii="Franklin Gothic Demi" w:hAnsi="Franklin Gothic Demi" w:cs="Franklin Gothic Demi"/>
      <w:b/>
      <w:bCs/>
      <w:sz w:val="24"/>
      <w:szCs w:val="24"/>
    </w:rPr>
  </w:style>
  <w:style w:type="character" w:styleId="FontStyle32">
    <w:name w:val="Font Style32"/>
    <w:basedOn w:val="Style14"/>
    <w:qFormat/>
    <w:rPr>
      <w:rFonts w:ascii="Times New Roman" w:hAnsi="Times New Roman" w:cs="Times New Roman"/>
      <w:b/>
      <w:bCs/>
      <w:spacing w:val="-10"/>
      <w:sz w:val="18"/>
      <w:szCs w:val="18"/>
    </w:rPr>
  </w:style>
  <w:style w:type="character" w:styleId="3">
    <w:name w:val=" Знак Знак3"/>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FontStyle13">
    <w:name w:val="Font Style13"/>
    <w:basedOn w:val="Style14"/>
    <w:qFormat/>
    <w:rPr>
      <w:rFonts w:ascii="Times New Roman" w:hAnsi="Times New Roman" w:cs="Times New Roman"/>
      <w:sz w:val="20"/>
      <w:szCs w:val="20"/>
    </w:rPr>
  </w:style>
  <w:style w:type="character" w:styleId="FontStyle16">
    <w:name w:val="Font Style16"/>
    <w:basedOn w:val="Style14"/>
    <w:qFormat/>
    <w:rPr>
      <w:rFonts w:ascii="Times New Roman" w:hAnsi="Times New Roman" w:cs="Times New Roman"/>
      <w:smallCaps/>
      <w:spacing w:val="10"/>
      <w:sz w:val="20"/>
      <w:szCs w:val="20"/>
    </w:rPr>
  </w:style>
  <w:style w:type="character" w:styleId="2">
    <w:name w:val=" Знак Знак2"/>
    <w:basedOn w:val="Style14"/>
    <w:qFormat/>
    <w:rPr>
      <w:rFonts w:ascii="Times New Roman" w:hAnsi="Times New Roman" w:eastAsia="Times New Roman" w:cs="Times New Roman"/>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FontStyle15">
    <w:name w:val="Font Style15"/>
    <w:basedOn w:val="Style14"/>
    <w:qFormat/>
    <w:rPr>
      <w:rFonts w:ascii="Times New Roman" w:hAnsi="Times New Roman" w:cs="Times New Roman"/>
      <w:smallCaps/>
      <w:spacing w:val="10"/>
      <w:sz w:val="14"/>
      <w:szCs w:val="14"/>
    </w:rPr>
  </w:style>
  <w:style w:type="character" w:styleId="FontStyle11">
    <w:name w:val="Font Style11"/>
    <w:basedOn w:val="Style14"/>
    <w:qFormat/>
    <w:rPr>
      <w:rFonts w:ascii="Times New Roman" w:hAnsi="Times New Roman" w:cs="Times New Roman"/>
      <w:b/>
      <w:bCs/>
      <w:spacing w:val="10"/>
      <w:sz w:val="20"/>
      <w:szCs w:val="20"/>
    </w:rPr>
  </w:style>
  <w:style w:type="character" w:styleId="FontStyle21">
    <w:name w:val="Font Style21"/>
    <w:basedOn w:val="Style14"/>
    <w:qFormat/>
    <w:rPr>
      <w:rFonts w:ascii="Courier New" w:hAnsi="Courier New" w:cs="Courier New"/>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Style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19"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26" w:before="0" w:after="0"/>
      <w:ind w:firstLine="226"/>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16" w:before="0" w:after="0"/>
      <w:jc w:val="right"/>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2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38" w:before="0" w:after="0"/>
      <w:ind w:firstLine="52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9" w:before="0" w:after="0"/>
      <w:jc w:val="center"/>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26" w:before="0" w:after="0"/>
      <w:ind w:firstLine="658"/>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24"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26" w:before="0" w:after="0"/>
      <w:ind w:firstLine="523"/>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27" w:before="0" w:after="0"/>
      <w:ind w:firstLine="662"/>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22" w:before="0" w:after="0"/>
      <w:ind w:firstLine="202"/>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25:00Z</dcterms:created>
  <dc:creator>Musashi</dc:creator>
  <dc:description/>
  <cp:keywords/>
  <dc:language>en-US</dc:language>
  <cp:lastModifiedBy>Коваленко</cp:lastModifiedBy>
  <cp:lastPrinted>2010-01-09T11:57:00Z</cp:lastPrinted>
  <dcterms:modified xsi:type="dcterms:W3CDTF">2018-01-22T09:33:00Z</dcterms:modified>
  <cp:revision>42</cp:revision>
  <dc:subject/>
  <dc:title/>
</cp:coreProperties>
</file>